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sz w:val="36"/>
          <w:szCs w:val="36"/>
        </w:rPr>
      </w:pPr>
      <w:r>
        <w:rPr>
          <w:rFonts w:cs="Arial" w:ascii="Book Antiqua" w:hAnsi="Book Antiqua"/>
          <w:sz w:val="36"/>
          <w:szCs w:val="36"/>
        </w:rPr>
      </w:r>
    </w:p>
    <w:p>
      <w:pPr>
        <w:pStyle w:val="Normal"/>
        <w:jc w:val="center"/>
        <w:rPr>
          <w:rFonts w:ascii="Book Antiqua" w:hAnsi="Book Antiqua" w:cs="Arial"/>
          <w:b/>
          <w:b/>
          <w:sz w:val="36"/>
          <w:szCs w:val="36"/>
        </w:rPr>
      </w:pPr>
      <w:r>
        <w:rPr>
          <w:rFonts w:cs="Arial" w:ascii="Book Antiqua" w:hAnsi="Book Antiqua"/>
          <w:b/>
          <w:sz w:val="36"/>
          <w:szCs w:val="36"/>
        </w:rPr>
        <w:t>Затмение</w:t>
      </w:r>
    </w:p>
    <w:p>
      <w:pPr>
        <w:pStyle w:val="Normal"/>
        <w:jc w:val="center"/>
        <w:rPr>
          <w:rFonts w:ascii="Book Antiqua" w:hAnsi="Book Antiqua" w:cs="Arial"/>
          <w:b/>
          <w:b/>
          <w:sz w:val="36"/>
          <w:szCs w:val="36"/>
        </w:rPr>
      </w:pPr>
      <w:r>
        <w:rPr>
          <w:rFonts w:cs="Arial" w:ascii="Book Antiqua" w:hAnsi="Book Antiqua"/>
          <w:b/>
          <w:sz w:val="36"/>
          <w:szCs w:val="36"/>
        </w:rPr>
        <w:t>Сумерки Книга 3</w:t>
      </w:r>
    </w:p>
    <w:p>
      <w:pPr>
        <w:pStyle w:val="Normal"/>
        <w:jc w:val="center"/>
        <w:rPr>
          <w:rFonts w:ascii="Book Antiqua" w:hAnsi="Book Antiqua" w:cs="Arial"/>
          <w:b/>
          <w:b/>
          <w:sz w:val="36"/>
          <w:szCs w:val="36"/>
        </w:rPr>
      </w:pPr>
      <w:r>
        <w:rPr>
          <w:rFonts w:cs="Arial" w:ascii="Book Antiqua" w:hAnsi="Book Antiqua"/>
          <w:b/>
          <w:sz w:val="36"/>
          <w:szCs w:val="36"/>
        </w:rPr>
        <w:t>Стефани Мейер</w:t>
      </w:r>
    </w:p>
    <w:p>
      <w:pPr>
        <w:pStyle w:val="Normal"/>
        <w:rPr>
          <w:rFonts w:ascii="Book Antiqua" w:hAnsi="Book Antiqua" w:cs="Arial"/>
          <w:sz w:val="36"/>
          <w:szCs w:val="36"/>
        </w:rPr>
      </w:pPr>
      <w:r>
        <w:rPr>
          <w:rFonts w:cs="Arial" w:ascii="Book Antiqua" w:hAnsi="Book Antiqua"/>
          <w:sz w:val="36"/>
          <w:szCs w:val="36"/>
        </w:rPr>
        <w:t> </w:t>
      </w:r>
    </w:p>
    <w:p>
      <w:pPr>
        <w:pStyle w:val="Normal"/>
        <w:rPr/>
      </w:pPr>
      <w:r>
        <w:rPr>
          <w:rFonts w:cs="Arial" w:ascii="Book Antiqua" w:hAnsi="Book Antiqua"/>
          <w:i/>
          <w:sz w:val="36"/>
          <w:szCs w:val="36"/>
        </w:rPr>
        <w:t>Моему мужу Панчо,</w:t>
      </w:r>
    </w:p>
    <w:p>
      <w:pPr>
        <w:pStyle w:val="Normal"/>
        <w:rPr>
          <w:rFonts w:ascii="Book Antiqua" w:hAnsi="Book Antiqua" w:cs="Arial"/>
          <w:i/>
          <w:i/>
          <w:sz w:val="36"/>
          <w:szCs w:val="36"/>
        </w:rPr>
      </w:pPr>
      <w:r>
        <w:rPr>
          <w:rFonts w:cs="Arial" w:ascii="Book Antiqua" w:hAnsi="Book Antiqua"/>
          <w:i/>
          <w:sz w:val="36"/>
          <w:szCs w:val="36"/>
        </w:rPr>
        <w:t>за твое терпение, любовь, дружбу и юмор,</w:t>
      </w:r>
    </w:p>
    <w:p>
      <w:pPr>
        <w:pStyle w:val="Normal"/>
        <w:rPr>
          <w:rFonts w:ascii="Book Antiqua" w:hAnsi="Book Antiqua" w:cs="Arial"/>
          <w:i/>
          <w:i/>
          <w:sz w:val="36"/>
          <w:szCs w:val="36"/>
        </w:rPr>
      </w:pPr>
      <w:r>
        <w:rPr>
          <w:rFonts w:cs="Arial" w:ascii="Book Antiqua" w:hAnsi="Book Antiqua"/>
          <w:i/>
          <w:sz w:val="36"/>
          <w:szCs w:val="36"/>
        </w:rPr>
        <w:t>и за согласие обходиться без домашней еды.</w:t>
      </w:r>
    </w:p>
    <w:p>
      <w:pPr>
        <w:pStyle w:val="Normal"/>
        <w:rPr>
          <w:rFonts w:ascii="Book Antiqua" w:hAnsi="Book Antiqua" w:cs="Arial"/>
          <w:i/>
          <w:i/>
          <w:sz w:val="36"/>
          <w:szCs w:val="36"/>
        </w:rPr>
      </w:pPr>
      <w:r>
        <w:rPr>
          <w:rFonts w:cs="Arial" w:ascii="Book Antiqua" w:hAnsi="Book Antiqua"/>
          <w:i/>
          <w:sz w:val="36"/>
          <w:szCs w:val="36"/>
        </w:rPr>
      </w:r>
    </w:p>
    <w:p>
      <w:pPr>
        <w:pStyle w:val="Normal"/>
        <w:rPr/>
      </w:pPr>
      <w:r>
        <w:rPr>
          <w:rFonts w:cs="Arial" w:ascii="Book Antiqua" w:hAnsi="Book Antiqua"/>
          <w:i/>
          <w:sz w:val="36"/>
          <w:szCs w:val="36"/>
        </w:rPr>
        <w:t>И ещё моим детям, Гейбу, Сету и Эли,</w:t>
      </w:r>
    </w:p>
    <w:p>
      <w:pPr>
        <w:pStyle w:val="Normal"/>
        <w:rPr/>
      </w:pPr>
      <w:r>
        <w:rPr>
          <w:rFonts w:cs="Arial" w:ascii="Book Antiqua" w:hAnsi="Book Antiqua"/>
          <w:i/>
          <w:sz w:val="36"/>
          <w:szCs w:val="36"/>
        </w:rPr>
        <w:t>за то, что благодаря вам, я познала такую любовь, ради которой другие люди запросто</w:t>
      </w:r>
      <w:r>
        <w:rPr>
          <w:rFonts w:cs="Arial" w:ascii="Book Antiqua" w:hAnsi="Book Antiqua"/>
          <w:i/>
          <w:sz w:val="36"/>
          <w:szCs w:val="36"/>
          <w:lang w:val="lt-LT"/>
        </w:rPr>
        <w:t xml:space="preserve"> </w:t>
      </w:r>
      <w:r>
        <w:rPr>
          <w:rFonts w:cs="Arial" w:ascii="Book Antiqua" w:hAnsi="Book Antiqua"/>
          <w:i/>
          <w:sz w:val="36"/>
          <w:szCs w:val="36"/>
        </w:rPr>
        <w:t>отдадут свои жизни.</w:t>
      </w:r>
    </w:p>
    <w:p>
      <w:pPr>
        <w:pStyle w:val="Normal"/>
        <w:rPr>
          <w:rFonts w:ascii="Book Antiqua" w:hAnsi="Book Antiqua" w:cs="Arial"/>
          <w:i/>
          <w:i/>
          <w:sz w:val="36"/>
          <w:szCs w:val="36"/>
        </w:rPr>
      </w:pPr>
      <w:r>
        <w:rPr>
          <w:rFonts w:cs="Arial" w:ascii="Book Antiqua" w:hAnsi="Book Antiqua"/>
          <w:i/>
          <w:sz w:val="36"/>
          <w:szCs w:val="36"/>
        </w:rPr>
      </w:r>
    </w:p>
    <w:p>
      <w:pPr>
        <w:pStyle w:val="Normal"/>
        <w:jc w:val="right"/>
        <w:rPr>
          <w:rFonts w:ascii="Book Antiqua" w:hAnsi="Book Antiqua" w:cs="Arial"/>
          <w:i/>
          <w:i/>
          <w:sz w:val="36"/>
          <w:szCs w:val="36"/>
        </w:rPr>
      </w:pPr>
      <w:r>
        <w:rPr>
          <w:rFonts w:cs="Arial" w:ascii="Book Antiqua" w:hAnsi="Book Antiqua"/>
          <w:i/>
          <w:sz w:val="36"/>
          <w:szCs w:val="36"/>
        </w:rPr>
        <w:t>Как мир погибнет? От огня</w:t>
      </w:r>
    </w:p>
    <w:p>
      <w:pPr>
        <w:pStyle w:val="Normal"/>
        <w:jc w:val="right"/>
        <w:rPr>
          <w:rFonts w:ascii="Book Antiqua" w:hAnsi="Book Antiqua" w:cs="Arial"/>
          <w:i/>
          <w:i/>
          <w:sz w:val="36"/>
          <w:szCs w:val="36"/>
        </w:rPr>
      </w:pPr>
      <w:r>
        <w:rPr>
          <w:rFonts w:cs="Arial" w:ascii="Book Antiqua" w:hAnsi="Book Antiqua"/>
          <w:i/>
          <w:sz w:val="36"/>
          <w:szCs w:val="36"/>
        </w:rPr>
        <w:t>Иль ото льда погибель ждет?</w:t>
      </w:r>
    </w:p>
    <w:p>
      <w:pPr>
        <w:pStyle w:val="Normal"/>
        <w:jc w:val="right"/>
        <w:rPr>
          <w:rFonts w:ascii="Book Antiqua" w:hAnsi="Book Antiqua" w:cs="Arial"/>
          <w:i/>
          <w:i/>
          <w:sz w:val="36"/>
          <w:szCs w:val="36"/>
        </w:rPr>
      </w:pPr>
      <w:r>
        <w:rPr>
          <w:rFonts w:cs="Arial" w:ascii="Book Antiqua" w:hAnsi="Book Antiqua"/>
          <w:i/>
          <w:sz w:val="36"/>
          <w:szCs w:val="36"/>
        </w:rPr>
        <w:t>Сомнений нету у меня:</w:t>
      </w:r>
    </w:p>
    <w:p>
      <w:pPr>
        <w:pStyle w:val="Normal"/>
        <w:jc w:val="right"/>
        <w:rPr/>
      </w:pPr>
      <w:r>
        <w:rPr>
          <w:rFonts w:cs="Arial" w:ascii="Book Antiqua" w:hAnsi="Book Antiqua"/>
          <w:i/>
          <w:sz w:val="36"/>
          <w:szCs w:val="36"/>
        </w:rPr>
        <w:t>Огонь опаснее, чем лед.</w:t>
      </w:r>
    </w:p>
    <w:p>
      <w:pPr>
        <w:pStyle w:val="Normal"/>
        <w:jc w:val="right"/>
        <w:rPr>
          <w:rFonts w:ascii="Book Antiqua" w:hAnsi="Book Antiqua" w:cs="Arial"/>
          <w:i/>
          <w:i/>
          <w:sz w:val="36"/>
          <w:szCs w:val="36"/>
        </w:rPr>
      </w:pPr>
      <w:r>
        <w:rPr>
          <w:rFonts w:cs="Arial" w:ascii="Book Antiqua" w:hAnsi="Book Antiqua"/>
          <w:i/>
          <w:sz w:val="36"/>
          <w:szCs w:val="36"/>
        </w:rPr>
        <w:t>Но если мировой пожар</w:t>
      </w:r>
    </w:p>
    <w:p>
      <w:pPr>
        <w:pStyle w:val="Normal"/>
        <w:jc w:val="right"/>
        <w:rPr>
          <w:rFonts w:ascii="Book Antiqua" w:hAnsi="Book Antiqua" w:cs="Arial"/>
          <w:i/>
          <w:i/>
          <w:sz w:val="36"/>
          <w:szCs w:val="36"/>
        </w:rPr>
      </w:pPr>
      <w:r>
        <w:rPr>
          <w:rFonts w:cs="Arial" w:ascii="Book Antiqua" w:hAnsi="Book Antiqua"/>
          <w:i/>
          <w:sz w:val="36"/>
          <w:szCs w:val="36"/>
        </w:rPr>
        <w:t>Земной наш не погубит шар,</w:t>
      </w:r>
    </w:p>
    <w:p>
      <w:pPr>
        <w:pStyle w:val="Normal"/>
        <w:jc w:val="right"/>
        <w:rPr>
          <w:rFonts w:ascii="Book Antiqua" w:hAnsi="Book Antiqua" w:cs="Arial"/>
          <w:i/>
          <w:i/>
          <w:sz w:val="36"/>
          <w:szCs w:val="36"/>
        </w:rPr>
      </w:pPr>
      <w:r>
        <w:rPr>
          <w:rFonts w:cs="Arial" w:ascii="Book Antiqua" w:hAnsi="Book Antiqua"/>
          <w:i/>
          <w:sz w:val="36"/>
          <w:szCs w:val="36"/>
        </w:rPr>
        <w:t>То даст достаточно нам льда</w:t>
      </w:r>
    </w:p>
    <w:p>
      <w:pPr>
        <w:pStyle w:val="Normal"/>
        <w:jc w:val="right"/>
        <w:rPr>
          <w:rFonts w:ascii="Book Antiqua" w:hAnsi="Book Antiqua" w:cs="Arial"/>
          <w:i/>
          <w:i/>
          <w:sz w:val="36"/>
          <w:szCs w:val="36"/>
        </w:rPr>
      </w:pPr>
      <w:r>
        <w:rPr>
          <w:rFonts w:cs="Arial" w:ascii="Book Antiqua" w:hAnsi="Book Antiqua"/>
          <w:i/>
          <w:sz w:val="36"/>
          <w:szCs w:val="36"/>
        </w:rPr>
        <w:t>Холодная вражда.</w:t>
      </w:r>
    </w:p>
    <w:p>
      <w:pPr>
        <w:pStyle w:val="Normal"/>
        <w:jc w:val="right"/>
        <w:rPr>
          <w:rFonts w:cs="Arial"/>
        </w:rPr>
      </w:pPr>
      <w:r>
        <w:rPr>
          <w:rFonts w:eastAsia="Book Antiqua" w:cs="Book Antiqua" w:ascii="Book Antiqua" w:hAnsi="Book Antiqua"/>
          <w:i/>
          <w:sz w:val="36"/>
          <w:szCs w:val="36"/>
        </w:rPr>
        <w:t xml:space="preserve"> </w:t>
      </w:r>
    </w:p>
    <w:p>
      <w:pPr>
        <w:pStyle w:val="Normal"/>
        <w:jc w:val="right"/>
        <w:rPr>
          <w:rFonts w:ascii="Book Antiqua" w:hAnsi="Book Antiqua" w:cs="Arial"/>
          <w:i/>
          <w:i/>
          <w:sz w:val="36"/>
          <w:szCs w:val="36"/>
        </w:rPr>
      </w:pPr>
      <w:r>
        <w:rPr>
          <w:rFonts w:cs="Arial" w:ascii="Book Antiqua" w:hAnsi="Book Antiqua"/>
          <w:i/>
          <w:sz w:val="36"/>
          <w:szCs w:val="36"/>
        </w:rPr>
        <w:t xml:space="preserve">(Роберт Фрост, перевод Вл. Васильева) </w:t>
      </w:r>
    </w:p>
    <w:p>
      <w:pPr>
        <w:pStyle w:val="Normal"/>
        <w:jc w:val="both"/>
        <w:rPr>
          <w:rFonts w:ascii="Book Antiqua" w:hAnsi="Book Antiqua" w:cs="Arial"/>
          <w:i/>
          <w:i/>
          <w:sz w:val="36"/>
          <w:szCs w:val="36"/>
        </w:rPr>
      </w:pPr>
      <w:r>
        <w:rPr>
          <w:rFonts w:cs="Arial" w:ascii="Book Antiqua" w:hAnsi="Book Antiqua"/>
          <w:i/>
          <w:sz w:val="36"/>
          <w:szCs w:val="36"/>
        </w:rPr>
      </w:r>
    </w:p>
    <w:p>
      <w:pPr>
        <w:pStyle w:val="Normal"/>
        <w:rPr>
          <w:rFonts w:ascii="Book Antiqua" w:hAnsi="Book Antiqua" w:cs="Book Antiqua"/>
          <w:b/>
          <w:b/>
          <w:bCs/>
          <w:iCs/>
          <w:sz w:val="36"/>
          <w:szCs w:val="36"/>
        </w:rPr>
      </w:pPr>
      <w:r>
        <w:rPr>
          <w:rFonts w:cs="Book Antiqua" w:ascii="Book Antiqua" w:hAnsi="Book Antiqua"/>
          <w:b/>
          <w:bCs/>
          <w:iCs/>
          <w:sz w:val="36"/>
          <w:szCs w:val="36"/>
        </w:rPr>
        <w:t>Пролог.</w:t>
      </w:r>
    </w:p>
    <w:p>
      <w:pPr>
        <w:pStyle w:val="Normal"/>
        <w:rPr/>
      </w:pPr>
      <w:r>
        <w:rPr>
          <w:rFonts w:cs="Book Antiqua" w:ascii="Book Antiqua" w:hAnsi="Book Antiqua"/>
          <w:sz w:val="36"/>
          <w:szCs w:val="36"/>
        </w:rPr>
        <w:t xml:space="preserve">Переговоры не увенчались успехом. </w:t>
      </w:r>
    </w:p>
    <w:p>
      <w:pPr>
        <w:pStyle w:val="Normal"/>
        <w:rPr/>
      </w:pPr>
      <w:r>
        <w:rPr>
          <w:rFonts w:cs="Book Antiqua" w:ascii="Book Antiqua" w:hAnsi="Book Antiqua"/>
          <w:sz w:val="36"/>
          <w:szCs w:val="36"/>
        </w:rPr>
        <w:t>Заледенев от страха, я наблюдала, как он готовился защищать меня. Его напряженная сосредоточенность означала - будет бой, несмотря на то, что враги превосходили нас числом.</w:t>
      </w:r>
    </w:p>
    <w:p>
      <w:pPr>
        <w:pStyle w:val="Normal"/>
        <w:rPr>
          <w:rFonts w:ascii="Book Antiqua" w:hAnsi="Book Antiqua" w:cs="Book Antiqua"/>
          <w:sz w:val="36"/>
          <w:szCs w:val="36"/>
        </w:rPr>
      </w:pPr>
      <w:r>
        <w:rPr>
          <w:rFonts w:cs="Book Antiqua" w:ascii="Book Antiqua" w:hAnsi="Book Antiqua"/>
          <w:sz w:val="36"/>
          <w:szCs w:val="36"/>
        </w:rPr>
        <w:t xml:space="preserve">Я знала – помощи нам ждать неоткуда и не от кого, сейчас его семья сражалась за свои жизни, а ему предстояло сразиться за наши. </w:t>
      </w:r>
    </w:p>
    <w:p>
      <w:pPr>
        <w:pStyle w:val="Normal"/>
        <w:rPr>
          <w:rFonts w:ascii="Book Antiqua" w:hAnsi="Book Antiqua" w:cs="Book Antiqua"/>
          <w:sz w:val="36"/>
          <w:szCs w:val="36"/>
        </w:rPr>
      </w:pPr>
      <w:r>
        <w:rPr>
          <w:rFonts w:cs="Book Antiqua" w:ascii="Book Antiqua" w:hAnsi="Book Antiqua"/>
          <w:sz w:val="36"/>
          <w:szCs w:val="36"/>
        </w:rPr>
        <w:t>Интересно, узнаю ли я, чем закончится их сражение? Узнаю ли я, кто победил, а кто проиграл? Проживу ли я ещё немного, чтобы узнать ответы на свои вопросы?</w:t>
        <w:br/>
        <w:t>Наши шансы были невелики.</w:t>
        <w:br/>
        <w:t>Черные глаза, горящие безумной жаждой моей смерти, ждали, когда мой защитник отвлечется. И если такое произойдет – в этот миг я умру.</w:t>
        <w:br/>
        <w:t xml:space="preserve">Где-то, далеко-далеко в холодном лесу, завыл волк.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b/>
          <w:bCs/>
          <w:i/>
          <w:iCs/>
          <w:sz w:val="36"/>
          <w:szCs w:val="36"/>
        </w:rPr>
        <w:t xml:space="preserve">Глава первая. </w:t>
      </w:r>
    </w:p>
    <w:p>
      <w:pPr>
        <w:pStyle w:val="Normal"/>
        <w:rPr>
          <w:rFonts w:ascii="Book Antiqua" w:hAnsi="Book Antiqua" w:cs="Book Antiqua"/>
          <w:sz w:val="36"/>
          <w:szCs w:val="36"/>
        </w:rPr>
      </w:pPr>
      <w:r>
        <w:rPr>
          <w:rFonts w:cs="Book Antiqua" w:ascii="Book Antiqua" w:hAnsi="Book Antiqua"/>
          <w:b/>
          <w:bCs/>
          <w:iCs/>
          <w:sz w:val="36"/>
          <w:szCs w:val="36"/>
        </w:rPr>
        <w:t>Ультиматум.</w:t>
      </w:r>
      <w:r>
        <w:rPr>
          <w:rFonts w:cs="Book Antiqua" w:ascii="Book Antiqua" w:hAnsi="Book Antiqua"/>
          <w:sz w:val="36"/>
          <w:szCs w:val="36"/>
        </w:rPr>
        <w:br/>
        <w:br/>
      </w:r>
      <w:r>
        <w:rPr>
          <w:rFonts w:cs="Book Antiqua" w:ascii="Book Antiqua" w:hAnsi="Book Antiqua"/>
          <w:i/>
          <w:iCs/>
          <w:sz w:val="36"/>
          <w:szCs w:val="36"/>
        </w:rPr>
        <w:t>«Белла,</w:t>
        <w:br/>
      </w:r>
      <w:r>
        <w:rPr>
          <w:rFonts w:cs="Book Antiqua" w:ascii="Book Antiqua" w:hAnsi="Book Antiqua"/>
          <w:sz w:val="36"/>
          <w:szCs w:val="36"/>
        </w:rPr>
        <w:br/>
      </w:r>
      <w:r>
        <w:rPr>
          <w:rFonts w:cs="Book Antiqua" w:ascii="Book Antiqua" w:hAnsi="Book Antiqua"/>
          <w:i/>
          <w:iCs/>
          <w:strike/>
          <w:sz w:val="36"/>
          <w:szCs w:val="36"/>
        </w:rPr>
        <w:t xml:space="preserve">Не знаю, зачем ты заставляешь Чарли передавать записки через Билли, словно мы второклашки. Если бы я хотел поговорить с тобой, я ответил бы по </w:t>
      </w:r>
      <w:r>
        <w:rPr>
          <w:rFonts w:cs="Book Antiqua" w:ascii="Book Antiqua" w:hAnsi="Book Antiqua"/>
          <w:sz w:val="36"/>
          <w:szCs w:val="36"/>
        </w:rPr>
        <w:br/>
      </w:r>
      <w:r>
        <w:rPr>
          <w:rFonts w:cs="Book Antiqua" w:ascii="Book Antiqua" w:hAnsi="Book Antiqua"/>
          <w:i/>
          <w:iCs/>
          <w:strike/>
          <w:sz w:val="36"/>
          <w:szCs w:val="36"/>
        </w:rPr>
        <w:t>Ты ведь сделала выбор? Нельзя получить все, когда</w:t>
      </w:r>
      <w:r>
        <w:rPr>
          <w:rFonts w:cs="Book Antiqua" w:ascii="Book Antiqua" w:hAnsi="Book Antiqua"/>
          <w:sz w:val="36"/>
          <w:szCs w:val="36"/>
        </w:rPr>
        <w:br/>
      </w:r>
      <w:r>
        <w:rPr>
          <w:rFonts w:cs="Book Antiqua" w:ascii="Book Antiqua" w:hAnsi="Book Antiqua"/>
          <w:i/>
          <w:iCs/>
          <w:strike/>
          <w:sz w:val="36"/>
          <w:szCs w:val="36"/>
        </w:rPr>
        <w:t>Какое из слов в фразе «смертельные враги» ты не понимаешь?</w:t>
      </w:r>
      <w:r>
        <w:rPr>
          <w:rFonts w:cs="Book Antiqua" w:ascii="Book Antiqua" w:hAnsi="Book Antiqua"/>
          <w:sz w:val="36"/>
          <w:szCs w:val="36"/>
        </w:rPr>
        <w:br/>
      </w:r>
      <w:r>
        <w:rPr>
          <w:rFonts w:cs="Book Antiqua" w:ascii="Book Antiqua" w:hAnsi="Book Antiqua"/>
          <w:i/>
          <w:iCs/>
          <w:strike/>
          <w:sz w:val="36"/>
          <w:szCs w:val="36"/>
        </w:rPr>
        <w:t>Слушай, я знаю, что поступаю как идиот, но другого выхода нет</w:t>
      </w:r>
      <w:r>
        <w:rPr>
          <w:rFonts w:cs="Book Antiqua" w:ascii="Book Antiqua" w:hAnsi="Book Antiqua"/>
          <w:sz w:val="36"/>
          <w:szCs w:val="36"/>
        </w:rPr>
        <w:br/>
      </w:r>
      <w:r>
        <w:rPr>
          <w:rFonts w:cs="Book Antiqua" w:ascii="Book Antiqua" w:hAnsi="Book Antiqua"/>
          <w:i/>
          <w:iCs/>
          <w:strike/>
          <w:sz w:val="36"/>
          <w:szCs w:val="36"/>
        </w:rPr>
        <w:t xml:space="preserve">Мы не можем быть друзьями, пока ты проводишь всё время с шайкой </w:t>
      </w:r>
      <w:r>
        <w:rPr>
          <w:rFonts w:cs="Book Antiqua" w:ascii="Book Antiqua" w:hAnsi="Book Antiqua"/>
          <w:sz w:val="36"/>
          <w:szCs w:val="36"/>
        </w:rPr>
        <w:br/>
      </w:r>
      <w:r>
        <w:rPr>
          <w:rFonts w:cs="Book Antiqua" w:ascii="Book Antiqua" w:hAnsi="Book Antiqua"/>
          <w:i/>
          <w:iCs/>
          <w:strike/>
          <w:sz w:val="36"/>
          <w:szCs w:val="36"/>
        </w:rPr>
        <w:t>Всё становится только хуже, если я слишком много думаю о тебе, так что не пиши мне больше</w:t>
      </w:r>
      <w:r>
        <w:rPr>
          <w:rFonts w:cs="Book Antiqua" w:ascii="Book Antiqua" w:hAnsi="Book Antiqua"/>
          <w:sz w:val="36"/>
          <w:szCs w:val="36"/>
        </w:rPr>
        <w:br/>
        <w:br/>
      </w:r>
      <w:r>
        <w:rPr>
          <w:rFonts w:cs="Book Antiqua" w:ascii="Book Antiqua" w:hAnsi="Book Antiqua"/>
          <w:i/>
          <w:iCs/>
          <w:sz w:val="36"/>
          <w:szCs w:val="36"/>
        </w:rPr>
        <w:t>Да, мне тоже не хватает тебя. Очень. И это ничего не меняет. Прости.</w:t>
        <w:br/>
        <w:t>Джейкоб».</w:t>
      </w:r>
      <w:r>
        <w:rPr>
          <w:rFonts w:cs="Book Antiqua" w:ascii="Book Antiqua" w:hAnsi="Book Antiqua"/>
          <w:sz w:val="36"/>
          <w:szCs w:val="36"/>
        </w:rPr>
        <w:br/>
        <w:br/>
        <w:t>Держа листок в руках, я ощущала царапины там, где он сильно надавив пером, чуть было не прорвал бумагу. Я могла представить, как он небрежно и зло выводит буквы своим грубым почерком, как зачеркивает строчку за строчкой, когда слова оказывались не теми, что он хотел написать. Может быть, он даже сломал перо своей слишком большой рукой - это объяснило бы чернильные кляксы в записке. Я могла представить, как он расстроено сводит брови и морщит лоб. Если бы я была рядом с ним в этот момент то, наверное, рассмеялась бы.</w:t>
        <w:br/>
        <w:br/>
        <w:t>«Джейкоб, у тебя сейчас от напряжения кровоизлияние в мозг произойдет, - сказала бы я. – Выкладывай, всё начистоту».</w:t>
      </w:r>
    </w:p>
    <w:p>
      <w:pPr>
        <w:pStyle w:val="Normal"/>
        <w:rPr>
          <w:rFonts w:ascii="Book Antiqua" w:hAnsi="Book Antiqua" w:cs="Book Antiqua"/>
          <w:sz w:val="36"/>
          <w:szCs w:val="36"/>
        </w:rPr>
      </w:pPr>
      <w:r>
        <w:rPr>
          <w:rFonts w:cs="Book Antiqua" w:ascii="Book Antiqua" w:hAnsi="Book Antiqua"/>
          <w:sz w:val="36"/>
          <w:szCs w:val="36"/>
        </w:rPr>
        <w:br/>
        <w:t>Смех сейчас был совсем не уместен, убеждалась я, перечитывая письмо, которое уже помнила наизусть. Его ответ на мою умоляющую записку - которую я как второклассница (Джейк верно подметил), отдала Чарли передать Билли, а тот, в свою очередь, должен был вручить ее Джейку - не был для меня неожиданным. Ещё не открыв, я догадалась, что там будет написано.</w:t>
        <w:br/>
        <w:br/>
        <w:t>Я удивилась, насколько сильно ранила меня каждая зачеркнутая им строчка – как будто у букв были острые края. За каждой злой зачеркнутой строчкой, скрывалась его огромная боль, которую я переживала сильнее, чем свою собственную.</w:t>
      </w:r>
    </w:p>
    <w:p>
      <w:pPr>
        <w:pStyle w:val="Normal"/>
        <w:rPr>
          <w:rFonts w:ascii="Book Antiqua" w:hAnsi="Book Antiqua" w:cs="Book Antiqua"/>
          <w:sz w:val="36"/>
          <w:szCs w:val="36"/>
        </w:rPr>
      </w:pPr>
      <w:r>
        <w:rPr>
          <w:rFonts w:cs="Book Antiqua" w:ascii="Book Antiqua" w:hAnsi="Book Antiqua"/>
          <w:sz w:val="36"/>
          <w:szCs w:val="36"/>
        </w:rPr>
        <w:br/>
        <w:t xml:space="preserve">Пока я обдумывала всё это, из кухни явно потянуло чем-то горелым. Наверное, в другом доме тот факт, что на кухне кто-то кроме меня готовил, не стал бы поводом для паники. </w:t>
        <w:br/>
        <w:br/>
        <w:t xml:space="preserve">Засунув измятое письмо в задний карман, я бегом спустилась вниз. </w:t>
        <w:br/>
        <w:br/>
        <w:t>Банка с соусом спагетти, которую Чарли поставил в микроволновку, делала только первый оборот, когда я влетела на кухню и вытащила ее.</w:t>
        <w:br/>
        <w:br/>
        <w:t xml:space="preserve">- Что я сделал не так? – возмутился Чарли. </w:t>
        <w:br/>
        <w:br/>
        <w:t xml:space="preserve">- Для начала, нужно было снять крышку, папа. Металл нельзя ставить в микроволновку. </w:t>
        <w:br/>
        <w:br/>
        <w:t xml:space="preserve">Быстро сняв крышку с банки, я отлила половину соуса в миску и поставила ее в печку. Установила нужное время на микроволновке и, нажав "старт", убрала назад в холодильник банку с соусом. </w:t>
        <w:br/>
        <w:br/>
        <w:t xml:space="preserve">Чарли, поджав губы, наблюдал за моими действиями. </w:t>
        <w:br/>
        <w:br/>
        <w:t>- Ну, хоть спагетти я правильно сварил?</w:t>
        <w:br/>
        <w:br/>
        <w:t>Я посмотрела на стоящую на плите кастрюлю – источник того запаха, что насторожил и напугал меня.</w:t>
        <w:br/>
        <w:br/>
        <w:t xml:space="preserve">- Неплохо было бы перемешать, - мягко заметила я, нашла ложку и попробовала воткнуть ее в слипшийся, пригоревший ко дну, комок. </w:t>
        <w:br/>
        <w:br/>
        <w:t xml:space="preserve">Чарли вздохнул. </w:t>
        <w:br/>
        <w:br/>
        <w:t xml:space="preserve">- Ну и что все это значит? – спросила я. </w:t>
        <w:br/>
        <w:br/>
        <w:t>Он сложил руки на груди и уставился на завесу дождя за окном.</w:t>
        <w:br/>
        <w:br/>
        <w:t>- Не понимаю, о чём ты, - буркнул он.</w:t>
        <w:br/>
        <w:br/>
        <w:t>Он меня заинтриговал. Чарли готовит? И что за угрюмый вид? Эдвард ещё не пришел, а обычно папа вёл себя так, только в честь моего бой-френда, чтобы всем своим видом и каждым словом продемонстрировать Эдварду – здесь тебе не рады. Все его усилия были, в принципе, напрасны, ведь Эдвард и так прекрасно знал его мысли и без этого показательного выступления.</w:t>
        <w:br/>
        <w:br/>
        <w:t>Слово «бой-френд» заставило меня, как обычно, напряженно прикусить щёку изнутри, пока я пыталась перемешать спагетти. Слово это было абсолютно неподходящим. Мне хотелось чего-то более выразительного, чего-то о вечной преданности… Но слова, типа «судьба» или «рок» в обыденной речи звучали фальшиво.</w:t>
        <w:br/>
        <w:t xml:space="preserve">У Эдварда для меня было свое определение, и это слово являлось источником моего напряжения и заставляло меня сжимать зубы, каждый раз, когда я думала об этом. </w:t>
      </w:r>
    </w:p>
    <w:p>
      <w:pPr>
        <w:pStyle w:val="Normal"/>
        <w:rPr>
          <w:rFonts w:ascii="Book Antiqua" w:hAnsi="Book Antiqua" w:cs="Book Antiqua"/>
          <w:sz w:val="36"/>
          <w:szCs w:val="36"/>
        </w:rPr>
      </w:pPr>
      <w:r>
        <w:rPr>
          <w:rFonts w:cs="Book Antiqua" w:ascii="Book Antiqua" w:hAnsi="Book Antiqua"/>
          <w:sz w:val="36"/>
          <w:szCs w:val="36"/>
        </w:rPr>
        <w:br/>
        <w:t xml:space="preserve">«Невеста». Тьфу. Уже от самой этой мысли, меня бросало в дрожь. </w:t>
        <w:br/>
        <w:t xml:space="preserve">- Я что-то пропустила? С каких это пор ты готовишь ужин? - спросила я Чарли. </w:t>
      </w:r>
    </w:p>
    <w:p>
      <w:pPr>
        <w:pStyle w:val="Normal"/>
        <w:rPr>
          <w:rFonts w:ascii="Book Antiqua" w:hAnsi="Book Antiqua" w:cs="Book Antiqua"/>
          <w:sz w:val="36"/>
          <w:szCs w:val="36"/>
        </w:rPr>
      </w:pPr>
      <w:r>
        <w:rPr>
          <w:rFonts w:cs="Book Antiqua" w:ascii="Book Antiqua" w:hAnsi="Book Antiqua"/>
          <w:sz w:val="36"/>
          <w:szCs w:val="36"/>
        </w:rPr>
        <w:br/>
        <w:t>Отлипшие от дна кастрюли комки спагетти подпрыгнули в кипящей воде, когда я ткнула их.</w:t>
      </w:r>
    </w:p>
    <w:p>
      <w:pPr>
        <w:pStyle w:val="Normal"/>
        <w:rPr>
          <w:rFonts w:ascii="Book Antiqua" w:hAnsi="Book Antiqua" w:cs="Book Antiqua"/>
          <w:sz w:val="36"/>
          <w:szCs w:val="36"/>
        </w:rPr>
      </w:pPr>
      <w:r>
        <w:rPr>
          <w:rFonts w:cs="Book Antiqua" w:ascii="Book Antiqua" w:hAnsi="Book Antiqua"/>
          <w:sz w:val="36"/>
          <w:szCs w:val="36"/>
        </w:rPr>
        <w:br/>
        <w:t>- Или, вернее, пытаешься готовить? – уточнила я.</w:t>
      </w:r>
    </w:p>
    <w:p>
      <w:pPr>
        <w:pStyle w:val="Normal"/>
        <w:rPr>
          <w:rFonts w:ascii="Book Antiqua" w:hAnsi="Book Antiqua" w:cs="Book Antiqua"/>
          <w:sz w:val="36"/>
          <w:szCs w:val="36"/>
        </w:rPr>
      </w:pPr>
      <w:r>
        <w:rPr>
          <w:rFonts w:cs="Book Antiqua" w:ascii="Book Antiqua" w:hAnsi="Book Antiqua"/>
          <w:sz w:val="36"/>
          <w:szCs w:val="36"/>
        </w:rPr>
        <w:br/>
        <w:t xml:space="preserve">Чарли пожал плечами. </w:t>
      </w:r>
    </w:p>
    <w:p>
      <w:pPr>
        <w:pStyle w:val="Normal"/>
        <w:rPr>
          <w:rFonts w:ascii="Book Antiqua" w:hAnsi="Book Antiqua" w:cs="Book Antiqua"/>
          <w:sz w:val="36"/>
          <w:szCs w:val="36"/>
        </w:rPr>
      </w:pPr>
      <w:r>
        <w:rPr>
          <w:rFonts w:cs="Book Antiqua" w:ascii="Book Antiqua" w:hAnsi="Book Antiqua"/>
          <w:sz w:val="36"/>
          <w:szCs w:val="36"/>
        </w:rPr>
        <w:br/>
        <w:t>- Нет закона, который запретил бы мне готовить в своём собственном доме.</w:t>
      </w:r>
    </w:p>
    <w:p>
      <w:pPr>
        <w:pStyle w:val="Normal"/>
        <w:rPr>
          <w:rFonts w:ascii="Book Antiqua" w:hAnsi="Book Antiqua" w:cs="Book Antiqua"/>
          <w:sz w:val="36"/>
          <w:szCs w:val="36"/>
        </w:rPr>
      </w:pPr>
      <w:r>
        <w:rPr>
          <w:rFonts w:cs="Book Antiqua" w:ascii="Book Antiqua" w:hAnsi="Book Antiqua"/>
          <w:sz w:val="36"/>
          <w:szCs w:val="36"/>
        </w:rPr>
        <w:br/>
        <w:t>- Тебе виднее, - ответила, с усмешкой глядя на его полицейский значок на кожаной куртке.</w:t>
      </w:r>
    </w:p>
    <w:p>
      <w:pPr>
        <w:pStyle w:val="Normal"/>
        <w:rPr>
          <w:rFonts w:ascii="Book Antiqua" w:hAnsi="Book Antiqua" w:cs="Book Antiqua"/>
          <w:sz w:val="36"/>
          <w:szCs w:val="36"/>
        </w:rPr>
      </w:pPr>
      <w:r>
        <w:rPr>
          <w:rFonts w:cs="Book Antiqua" w:ascii="Book Antiqua" w:hAnsi="Book Antiqua"/>
          <w:sz w:val="36"/>
          <w:szCs w:val="36"/>
        </w:rPr>
        <w:br/>
        <w:t>- Ха. Вот именно.</w:t>
      </w:r>
    </w:p>
    <w:p>
      <w:pPr>
        <w:pStyle w:val="Normal"/>
        <w:rPr>
          <w:rFonts w:ascii="Book Antiqua" w:hAnsi="Book Antiqua" w:cs="Book Antiqua"/>
          <w:sz w:val="36"/>
          <w:szCs w:val="36"/>
        </w:rPr>
      </w:pPr>
      <w:r>
        <w:rPr>
          <w:rFonts w:cs="Book Antiqua" w:ascii="Book Antiqua" w:hAnsi="Book Antiqua"/>
          <w:sz w:val="36"/>
          <w:szCs w:val="36"/>
        </w:rPr>
        <w:br/>
        <w:t>Он снял куртку, как будто только мой взгляд напомнил ему, что он всё ещё в ней, и повесил ее на вешалку. Его портупея уже давно лежала на месте, поскольку вот уже несколько недель, как Чарли не носил оружие. Больше не происходило загадочных исчезновений, способных потревожить жизнь маленького городка Форкс, штат Вашингтон, и в ливневых лесах больше никто не видел загадочных громадных волков.</w:t>
      </w:r>
    </w:p>
    <w:p>
      <w:pPr>
        <w:pStyle w:val="Normal"/>
        <w:rPr>
          <w:rFonts w:ascii="Book Antiqua" w:hAnsi="Book Antiqua" w:cs="Book Antiqua"/>
          <w:sz w:val="36"/>
          <w:szCs w:val="36"/>
        </w:rPr>
      </w:pPr>
      <w:r>
        <w:rPr>
          <w:rFonts w:cs="Book Antiqua" w:ascii="Book Antiqua" w:hAnsi="Book Antiqua"/>
          <w:sz w:val="36"/>
          <w:szCs w:val="36"/>
        </w:rPr>
        <w:br/>
        <w:t xml:space="preserve">Я молча помешивала спагетти, предполагая, что в свое время Чарли расскажет, что его терзает.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Моего отца трудно назвать многословным и, учитывая, сколько усилий он вложил, пытаясь организовать наш совместный ужин, было не трудно догадаться, что ему есть, что сказать. Наверно в этот раз, ему нужно было сказать необычайно много. </w:t>
      </w:r>
    </w:p>
    <w:p>
      <w:pPr>
        <w:pStyle w:val="Normal"/>
        <w:rPr>
          <w:rFonts w:ascii="Book Antiqua" w:hAnsi="Book Antiqua" w:cs="Book Antiqua"/>
          <w:sz w:val="36"/>
          <w:szCs w:val="36"/>
        </w:rPr>
      </w:pPr>
      <w:r>
        <w:rPr>
          <w:rFonts w:cs="Book Antiqua" w:ascii="Book Antiqua" w:hAnsi="Book Antiqua"/>
          <w:sz w:val="36"/>
          <w:szCs w:val="36"/>
        </w:rPr>
        <w:br/>
        <w:t>По привычке я посмотрела на часы – в это время, я обычно каждые несколько минут смотрела на них. Осталось уже меньше получаса.</w:t>
      </w:r>
    </w:p>
    <w:p>
      <w:pPr>
        <w:pStyle w:val="Normal"/>
        <w:rPr>
          <w:rFonts w:ascii="Book Antiqua" w:hAnsi="Book Antiqua" w:cs="Book Antiqua"/>
          <w:sz w:val="36"/>
          <w:szCs w:val="36"/>
        </w:rPr>
      </w:pPr>
      <w:r>
        <w:rPr>
          <w:rFonts w:cs="Book Antiqua" w:ascii="Book Antiqua" w:hAnsi="Book Antiqua"/>
          <w:sz w:val="36"/>
          <w:szCs w:val="36"/>
        </w:rPr>
        <w:br/>
        <w:t xml:space="preserve">Послеобеденное время было самой трудной частью моего дня. Я была под домашним арестом с того самого момента, как мой бывший лучший друг (вервольф), Джейкоб Блэк доложил о моих тайных поездках на мотоцикле - предал меня, чтобы я была наказана, и не смогла бы больше видится со своим бой-френдом (вампиром) Эдвардом Калленом. </w:t>
      </w:r>
    </w:p>
    <w:p>
      <w:pPr>
        <w:pStyle w:val="Normal"/>
        <w:rPr>
          <w:rFonts w:ascii="Book Antiqua" w:hAnsi="Book Antiqua" w:cs="Book Antiqua"/>
          <w:sz w:val="36"/>
          <w:szCs w:val="36"/>
        </w:rPr>
      </w:pPr>
      <w:r>
        <w:rPr>
          <w:rFonts w:cs="Book Antiqua" w:ascii="Book Antiqua" w:hAnsi="Book Antiqua"/>
          <w:sz w:val="36"/>
          <w:szCs w:val="36"/>
        </w:rPr>
        <w:br/>
        <w:t>Теперь Эдварду было позволено видеться со мной только с 19 до 21.30 вечера, и только в пределах моего дома под неизменно раздраженным, злым взглядом моего папы.</w:t>
      </w:r>
    </w:p>
    <w:p>
      <w:pPr>
        <w:pStyle w:val="Normal"/>
        <w:rPr>
          <w:rFonts w:ascii="Book Antiqua" w:hAnsi="Book Antiqua" w:cs="Book Antiqua"/>
          <w:sz w:val="36"/>
          <w:szCs w:val="36"/>
        </w:rPr>
      </w:pPr>
      <w:r>
        <w:rPr>
          <w:rFonts w:cs="Book Antiqua" w:ascii="Book Antiqua" w:hAnsi="Book Antiqua"/>
          <w:sz w:val="36"/>
          <w:szCs w:val="36"/>
        </w:rPr>
        <w:br/>
        <w:t>Это был ужесточенный вариант моего предыдущего, менее строгого, наказания, которое я заслужила за исчезновение без объяснений на три дня, и за один прыжок со скалы в океан.</w:t>
      </w:r>
    </w:p>
    <w:p>
      <w:pPr>
        <w:pStyle w:val="Normal"/>
        <w:rPr>
          <w:rFonts w:ascii="Book Antiqua" w:hAnsi="Book Antiqua" w:cs="Book Antiqua"/>
          <w:sz w:val="36"/>
          <w:szCs w:val="36"/>
        </w:rPr>
      </w:pPr>
      <w:r>
        <w:rPr>
          <w:rFonts w:cs="Book Antiqua" w:ascii="Book Antiqua" w:hAnsi="Book Antiqua"/>
          <w:sz w:val="36"/>
          <w:szCs w:val="36"/>
        </w:rPr>
        <w:br/>
        <w:t xml:space="preserve">Конечно, мы виделись с Эдвардом в школе, тут уже Чарли ничего поделать не мог. И, конечно же, Эдвард почти каждую ночь проводил в моей комнате, но об этом Чарли даже не догадывался. Способность Эдварда проникать в дом легко и тихо через мое окно на втором этаже, была почти так же полезна, как и его способность читать мысли Чарли. </w:t>
      </w:r>
    </w:p>
    <w:p>
      <w:pPr>
        <w:pStyle w:val="Normal"/>
        <w:rPr>
          <w:rFonts w:ascii="Book Antiqua" w:hAnsi="Book Antiqua" w:cs="Book Antiqua"/>
          <w:sz w:val="36"/>
          <w:szCs w:val="36"/>
        </w:rPr>
      </w:pPr>
      <w:r>
        <w:rPr>
          <w:rFonts w:cs="Book Antiqua" w:ascii="Book Antiqua" w:hAnsi="Book Antiqua"/>
          <w:sz w:val="36"/>
          <w:szCs w:val="36"/>
        </w:rPr>
        <w:br/>
        <w:t xml:space="preserve">И хотя мы с Эдвардом проводили раздельно только время после обеда, этого было достаточно, чтобы я от беспокойства не могла найти себе места, и чтобы время для меня тянулось гораздо медленней. Однако я безропотно терпела свое наказание, потому что, во-первых, я знала, что заслужила это, а во-вторых, я не могла так жестоко обойтись с папой, и сбежать сейчас, когда нам и так грозила гораздо более серьезная разлука навсегда, невидимая Чарли, и такая близкая для меня. </w:t>
      </w:r>
    </w:p>
    <w:p>
      <w:pPr>
        <w:pStyle w:val="Normal"/>
        <w:rPr>
          <w:rFonts w:ascii="Book Antiqua" w:hAnsi="Book Antiqua" w:cs="Book Antiqua"/>
          <w:sz w:val="36"/>
          <w:szCs w:val="36"/>
        </w:rPr>
      </w:pPr>
      <w:r>
        <w:rPr>
          <w:rFonts w:cs="Book Antiqua" w:ascii="Book Antiqua" w:hAnsi="Book Antiqua"/>
          <w:sz w:val="36"/>
          <w:szCs w:val="36"/>
        </w:rPr>
        <w:br/>
        <w:t>Папа с ворчанием сел за стол и развернул влажную газету. В течение нескольких последующих секунд, он неодобрительно цокал языком.</w:t>
      </w:r>
    </w:p>
    <w:p>
      <w:pPr>
        <w:pStyle w:val="Normal"/>
        <w:rPr>
          <w:rFonts w:ascii="Book Antiqua" w:hAnsi="Book Antiqua" w:cs="Book Antiqua"/>
          <w:sz w:val="36"/>
          <w:szCs w:val="36"/>
        </w:rPr>
      </w:pPr>
      <w:r>
        <w:rPr>
          <w:rFonts w:cs="Book Antiqua" w:ascii="Book Antiqua" w:hAnsi="Book Antiqua"/>
          <w:sz w:val="36"/>
          <w:szCs w:val="36"/>
        </w:rPr>
        <w:br/>
        <w:t>- Не понимаю, папа, зачем ты читаешь новости. Они ведь только раздражают тебя.</w:t>
      </w:r>
    </w:p>
    <w:p>
      <w:pPr>
        <w:pStyle w:val="Normal"/>
        <w:rPr>
          <w:rFonts w:ascii="Book Antiqua" w:hAnsi="Book Antiqua" w:cs="Book Antiqua"/>
          <w:sz w:val="36"/>
          <w:szCs w:val="36"/>
        </w:rPr>
      </w:pPr>
      <w:r>
        <w:rPr>
          <w:rFonts w:cs="Book Antiqua" w:ascii="Book Antiqua" w:hAnsi="Book Antiqua"/>
          <w:sz w:val="36"/>
          <w:szCs w:val="36"/>
        </w:rPr>
        <w:br/>
        <w:t xml:space="preserve">Возмущаясь прочитанным, он даже не обратил на меня внимания. </w:t>
      </w:r>
    </w:p>
    <w:p>
      <w:pPr>
        <w:pStyle w:val="Normal"/>
        <w:rPr>
          <w:rFonts w:ascii="Book Antiqua" w:hAnsi="Book Antiqua" w:cs="Book Antiqua"/>
          <w:sz w:val="36"/>
          <w:szCs w:val="36"/>
        </w:rPr>
      </w:pPr>
      <w:r>
        <w:rPr>
          <w:rFonts w:cs="Book Antiqua" w:ascii="Book Antiqua" w:hAnsi="Book Antiqua"/>
          <w:sz w:val="36"/>
          <w:szCs w:val="36"/>
        </w:rPr>
        <w:br/>
        <w:t xml:space="preserve">- Вот почему, все хотят жить в маленьких городах! </w:t>
      </w:r>
    </w:p>
    <w:p>
      <w:pPr>
        <w:pStyle w:val="Normal"/>
        <w:rPr>
          <w:rFonts w:ascii="Book Antiqua" w:hAnsi="Book Antiqua" w:cs="Book Antiqua"/>
          <w:sz w:val="36"/>
          <w:szCs w:val="36"/>
        </w:rPr>
      </w:pPr>
      <w:r>
        <w:rPr>
          <w:rFonts w:cs="Book Antiqua" w:ascii="Book Antiqua" w:hAnsi="Book Antiqua"/>
          <w:sz w:val="36"/>
          <w:szCs w:val="36"/>
        </w:rPr>
        <w:t xml:space="preserve">Просто смешно. </w:t>
      </w:r>
    </w:p>
    <w:p>
      <w:pPr>
        <w:pStyle w:val="Normal"/>
        <w:rPr>
          <w:rFonts w:ascii="Book Antiqua" w:hAnsi="Book Antiqua" w:cs="Book Antiqua"/>
          <w:sz w:val="36"/>
          <w:szCs w:val="36"/>
        </w:rPr>
      </w:pPr>
      <w:r>
        <w:rPr>
          <w:rFonts w:cs="Book Antiqua" w:ascii="Book Antiqua" w:hAnsi="Book Antiqua"/>
          <w:sz w:val="36"/>
          <w:szCs w:val="36"/>
        </w:rPr>
        <w:br/>
        <w:t>- Что на этот раз не так с большими городами?</w:t>
      </w:r>
    </w:p>
    <w:p>
      <w:pPr>
        <w:pStyle w:val="Normal"/>
        <w:rPr>
          <w:rFonts w:ascii="Book Antiqua" w:hAnsi="Book Antiqua" w:cs="Book Antiqua"/>
          <w:sz w:val="36"/>
          <w:szCs w:val="36"/>
        </w:rPr>
      </w:pPr>
      <w:r>
        <w:rPr>
          <w:rFonts w:cs="Book Antiqua" w:ascii="Book Antiqua" w:hAnsi="Book Antiqua"/>
          <w:sz w:val="36"/>
          <w:szCs w:val="36"/>
        </w:rPr>
        <w:br/>
        <w:t>- Сиэтл претендует на звание столицы убийств. Пять нераскрытых убийств за последние две недели. Как они там живут?</w:t>
      </w:r>
    </w:p>
    <w:p>
      <w:pPr>
        <w:pStyle w:val="Normal"/>
        <w:rPr>
          <w:rFonts w:ascii="Book Antiqua" w:hAnsi="Book Antiqua" w:cs="Book Antiqua"/>
          <w:sz w:val="36"/>
          <w:szCs w:val="36"/>
        </w:rPr>
      </w:pPr>
      <w:r>
        <w:rPr>
          <w:rFonts w:cs="Book Antiqua" w:ascii="Book Antiqua" w:hAnsi="Book Antiqua"/>
          <w:sz w:val="36"/>
          <w:szCs w:val="36"/>
        </w:rPr>
        <w:br/>
        <w:t>- Я думаю, что в Финиксе происходит гораздо больше убийств, папа. И я там жила. - и никогда не была настолько близка к тому, чтобы стать жертвой убийства, как после переезда в его маленький безопасный городок. Кстати, кое у кого, я до сих пор была в списках на уничтожение… Вода в кастрюле пошла рябью, ложка в моей руке задрожала.</w:t>
      </w:r>
    </w:p>
    <w:p>
      <w:pPr>
        <w:pStyle w:val="Normal"/>
        <w:rPr>
          <w:rFonts w:ascii="Book Antiqua" w:hAnsi="Book Antiqua" w:cs="Book Antiqua"/>
          <w:sz w:val="36"/>
          <w:szCs w:val="36"/>
        </w:rPr>
      </w:pPr>
      <w:r>
        <w:rPr>
          <w:rFonts w:cs="Book Antiqua" w:ascii="Book Antiqua" w:hAnsi="Book Antiqua"/>
          <w:sz w:val="36"/>
          <w:szCs w:val="36"/>
        </w:rPr>
        <w:br/>
        <w:t>- Ты меня не переубедишь, - сказал Чарли.</w:t>
      </w:r>
    </w:p>
    <w:p>
      <w:pPr>
        <w:pStyle w:val="Normal"/>
        <w:rPr>
          <w:rFonts w:ascii="Book Antiqua" w:hAnsi="Book Antiqua" w:cs="Book Antiqua"/>
          <w:sz w:val="36"/>
          <w:szCs w:val="36"/>
        </w:rPr>
      </w:pPr>
      <w:r>
        <w:rPr>
          <w:rFonts w:cs="Book Antiqua" w:ascii="Book Antiqua" w:hAnsi="Book Antiqua"/>
          <w:sz w:val="36"/>
          <w:szCs w:val="36"/>
        </w:rPr>
        <w:br/>
        <w:t>Я отчаялась привести ужин в более приличный вид и занялась его сервировкой. Пришлось использовать разделочный нож, чтобы разрезать спагетти на порции, сначала для Чарли и потом для себя.</w:t>
      </w:r>
    </w:p>
    <w:p>
      <w:pPr>
        <w:pStyle w:val="Normal"/>
        <w:rPr>
          <w:rFonts w:ascii="Book Antiqua" w:hAnsi="Book Antiqua" w:cs="Book Antiqua"/>
          <w:sz w:val="36"/>
          <w:szCs w:val="36"/>
        </w:rPr>
      </w:pPr>
      <w:r>
        <w:rPr>
          <w:rFonts w:cs="Book Antiqua" w:ascii="Book Antiqua" w:hAnsi="Book Antiqua"/>
          <w:sz w:val="36"/>
          <w:szCs w:val="36"/>
        </w:rPr>
        <w:br/>
        <w:t>Чарли полил свою порцию соусом и перемешал. Я замаскировала слипшийся комок спагетти большим количеством подливки и без особого энтузиазма последовала его примеру - приступила к еде. Какое-то время мы просто молча ели. Чарли все ещё просматривал новости; а я взяла свое изрядно потрепанное издание «Грозового перевала» и, открыв на месте, где прервалась утром за завтраком, попыталась окунуться в Англию конца девятнадцатого века, ожидая, когда он, наконец, заговорит.</w:t>
      </w:r>
    </w:p>
    <w:p>
      <w:pPr>
        <w:pStyle w:val="Normal"/>
        <w:rPr>
          <w:rFonts w:ascii="Book Antiqua" w:hAnsi="Book Antiqua" w:cs="Book Antiqua"/>
          <w:sz w:val="36"/>
          <w:szCs w:val="36"/>
        </w:rPr>
      </w:pPr>
      <w:r>
        <w:rPr>
          <w:rFonts w:cs="Book Antiqua" w:ascii="Book Antiqua" w:hAnsi="Book Antiqua"/>
          <w:sz w:val="36"/>
          <w:szCs w:val="36"/>
        </w:rPr>
        <w:br/>
        <w:t>Я как раз дочитала до момента возвращения Хитклиффа, когда Чарли кашлянул, прочищая горло, и скинул газету на пол.</w:t>
      </w:r>
    </w:p>
    <w:p>
      <w:pPr>
        <w:pStyle w:val="Normal"/>
        <w:rPr>
          <w:rFonts w:ascii="Book Antiqua" w:hAnsi="Book Antiqua" w:cs="Book Antiqua"/>
          <w:sz w:val="36"/>
          <w:szCs w:val="36"/>
        </w:rPr>
      </w:pPr>
      <w:r>
        <w:rPr>
          <w:rFonts w:cs="Book Antiqua" w:ascii="Book Antiqua" w:hAnsi="Book Antiqua"/>
          <w:sz w:val="36"/>
          <w:szCs w:val="36"/>
        </w:rPr>
        <w:br/>
        <w:t xml:space="preserve">- Ты права, - произнес Чарли. – У меня была причина, чтобы приготовить «это». - он указал вилкой на липкое месиво в своей тарелке. – Я хотел поговорить с тобой. </w:t>
        <w:br/>
        <w:t xml:space="preserve">Я отложила книгу в сторону; переплет был такой старый, что раскрытая книга блином распласталась на столе. </w:t>
      </w:r>
    </w:p>
    <w:p>
      <w:pPr>
        <w:pStyle w:val="Normal"/>
        <w:rPr>
          <w:rFonts w:ascii="Book Antiqua" w:hAnsi="Book Antiqua" w:cs="Book Antiqua"/>
          <w:sz w:val="36"/>
          <w:szCs w:val="36"/>
        </w:rPr>
      </w:pPr>
      <w:r>
        <w:rPr>
          <w:rFonts w:cs="Book Antiqua" w:ascii="Book Antiqua" w:hAnsi="Book Antiqua"/>
          <w:sz w:val="36"/>
          <w:szCs w:val="36"/>
        </w:rPr>
        <w:br/>
        <w:t>- Ты мог бы просто спросить.</w:t>
      </w:r>
    </w:p>
    <w:p>
      <w:pPr>
        <w:pStyle w:val="Normal"/>
        <w:rPr>
          <w:rFonts w:ascii="Book Antiqua" w:hAnsi="Book Antiqua" w:cs="Book Antiqua"/>
          <w:sz w:val="36"/>
          <w:szCs w:val="36"/>
        </w:rPr>
      </w:pPr>
      <w:r>
        <w:rPr>
          <w:rFonts w:cs="Book Antiqua" w:ascii="Book Antiqua" w:hAnsi="Book Antiqua"/>
          <w:sz w:val="36"/>
          <w:szCs w:val="36"/>
        </w:rPr>
        <w:br/>
        <w:t xml:space="preserve">Он кивнул, и свел брови. </w:t>
      </w:r>
    </w:p>
    <w:p>
      <w:pPr>
        <w:pStyle w:val="Normal"/>
        <w:rPr>
          <w:rFonts w:ascii="Book Antiqua" w:hAnsi="Book Antiqua" w:cs="Book Antiqua"/>
          <w:sz w:val="36"/>
          <w:szCs w:val="36"/>
        </w:rPr>
      </w:pPr>
      <w:r>
        <w:rPr>
          <w:rFonts w:cs="Book Antiqua" w:ascii="Book Antiqua" w:hAnsi="Book Antiqua"/>
          <w:sz w:val="36"/>
          <w:szCs w:val="36"/>
        </w:rPr>
        <w:br/>
        <w:t xml:space="preserve">- Да. В следующий раз именно так и сделаю. Я подумал, что если приготовлю вместо тебя ужин, то немного смягчу тебя. </w:t>
      </w:r>
    </w:p>
    <w:p>
      <w:pPr>
        <w:pStyle w:val="Normal"/>
        <w:rPr>
          <w:rFonts w:ascii="Book Antiqua" w:hAnsi="Book Antiqua" w:cs="Book Antiqua"/>
          <w:sz w:val="36"/>
          <w:szCs w:val="36"/>
        </w:rPr>
      </w:pPr>
      <w:r>
        <w:rPr>
          <w:rFonts w:cs="Book Antiqua" w:ascii="Book Antiqua" w:hAnsi="Book Antiqua"/>
          <w:sz w:val="36"/>
          <w:szCs w:val="36"/>
        </w:rPr>
        <w:br/>
        <w:t>Я рассмеялась.</w:t>
      </w:r>
    </w:p>
    <w:p>
      <w:pPr>
        <w:pStyle w:val="Normal"/>
        <w:rPr>
          <w:rFonts w:ascii="Book Antiqua" w:hAnsi="Book Antiqua" w:cs="Book Antiqua"/>
          <w:sz w:val="36"/>
          <w:szCs w:val="36"/>
        </w:rPr>
      </w:pPr>
      <w:r>
        <w:rPr>
          <w:rFonts w:cs="Book Antiqua" w:ascii="Book Antiqua" w:hAnsi="Book Antiqua"/>
          <w:sz w:val="36"/>
          <w:szCs w:val="36"/>
        </w:rPr>
        <w:br/>
        <w:t xml:space="preserve">- Это сработало. От твоих кулинарных талантов я размягчилась как зефир. Что тебе нужно, пап? </w:t>
      </w:r>
    </w:p>
    <w:p>
      <w:pPr>
        <w:pStyle w:val="Normal"/>
        <w:rPr>
          <w:rFonts w:ascii="Book Antiqua" w:hAnsi="Book Antiqua" w:cs="Book Antiqua"/>
          <w:sz w:val="36"/>
          <w:szCs w:val="36"/>
        </w:rPr>
      </w:pPr>
      <w:r>
        <w:rPr>
          <w:rFonts w:cs="Book Antiqua" w:ascii="Book Antiqua" w:hAnsi="Book Antiqua"/>
          <w:sz w:val="36"/>
          <w:szCs w:val="36"/>
        </w:rPr>
        <w:br/>
        <w:t xml:space="preserve">- Ну, я по поводу Джейкоба. </w:t>
      </w:r>
    </w:p>
    <w:p>
      <w:pPr>
        <w:pStyle w:val="Normal"/>
        <w:rPr>
          <w:rFonts w:ascii="Book Antiqua" w:hAnsi="Book Antiqua" w:cs="Book Antiqua"/>
          <w:sz w:val="36"/>
          <w:szCs w:val="36"/>
        </w:rPr>
      </w:pPr>
      <w:r>
        <w:rPr>
          <w:rFonts w:cs="Book Antiqua" w:ascii="Book Antiqua" w:hAnsi="Book Antiqua"/>
          <w:sz w:val="36"/>
          <w:szCs w:val="36"/>
        </w:rPr>
        <w:br/>
        <w:t>Моё лицо приобрело жесткое выражение.</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А что с ним такое? – процедила я сквозь плотно сжатые губы.</w:t>
      </w:r>
    </w:p>
    <w:p>
      <w:pPr>
        <w:pStyle w:val="Normal"/>
        <w:rPr>
          <w:rFonts w:ascii="Book Antiqua" w:hAnsi="Book Antiqua" w:cs="Book Antiqua"/>
          <w:sz w:val="36"/>
          <w:szCs w:val="36"/>
        </w:rPr>
      </w:pPr>
      <w:r>
        <w:rPr>
          <w:rFonts w:cs="Book Antiqua" w:ascii="Book Antiqua" w:hAnsi="Book Antiqua"/>
          <w:sz w:val="36"/>
          <w:szCs w:val="36"/>
        </w:rPr>
        <w:br/>
        <w:t>- Спокойно, Беллс. Я знаю, что ты до сих пор расстраиваешься, что он настучал на тебя, но он поступил правильно. Он просто проявил ответственность.</w:t>
      </w:r>
    </w:p>
    <w:p>
      <w:pPr>
        <w:pStyle w:val="Normal"/>
        <w:rPr>
          <w:rFonts w:ascii="Book Antiqua" w:hAnsi="Book Antiqua" w:cs="Book Antiqua"/>
          <w:sz w:val="36"/>
          <w:szCs w:val="36"/>
        </w:rPr>
      </w:pPr>
      <w:r>
        <w:rPr>
          <w:rFonts w:cs="Book Antiqua" w:ascii="Book Antiqua" w:hAnsi="Book Antiqua"/>
          <w:sz w:val="36"/>
          <w:szCs w:val="36"/>
        </w:rPr>
        <w:br/>
        <w:t>- Ответственность, - едко повторила я, закатывая глаза. – Ладно. Так что там с Джейкобом?</w:t>
      </w:r>
    </w:p>
    <w:p>
      <w:pPr>
        <w:pStyle w:val="Normal"/>
        <w:rPr>
          <w:rFonts w:ascii="Book Antiqua" w:hAnsi="Book Antiqua" w:cs="Book Antiqua"/>
          <w:sz w:val="36"/>
          <w:szCs w:val="36"/>
        </w:rPr>
      </w:pPr>
      <w:r>
        <w:rPr>
          <w:rFonts w:cs="Book Antiqua" w:ascii="Book Antiqua" w:hAnsi="Book Antiqua"/>
          <w:sz w:val="36"/>
          <w:szCs w:val="36"/>
        </w:rPr>
        <w:br/>
        <w:t xml:space="preserve">Я мысленно повторила свой небрежный, почти тривиальный вопрос: «Что с Джейкобом? Что я собиралась с ним делать? Мой бывший лучший друг, который стал теперь… кем? Моим врагом?». Я вся сжалась. </w:t>
      </w:r>
    </w:p>
    <w:p>
      <w:pPr>
        <w:pStyle w:val="Normal"/>
        <w:rPr>
          <w:rFonts w:ascii="Book Antiqua" w:hAnsi="Book Antiqua" w:cs="Book Antiqua"/>
          <w:sz w:val="36"/>
          <w:szCs w:val="36"/>
        </w:rPr>
      </w:pPr>
      <w:r>
        <w:rPr>
          <w:rFonts w:cs="Book Antiqua" w:ascii="Book Antiqua" w:hAnsi="Book Antiqua"/>
          <w:sz w:val="36"/>
          <w:szCs w:val="36"/>
        </w:rPr>
        <w:br/>
        <w:t>Чарли внезапно заволновался.</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xml:space="preserve">- Не злись на меня, ладно? </w:t>
      </w:r>
    </w:p>
    <w:p>
      <w:pPr>
        <w:pStyle w:val="Normal"/>
        <w:rPr>
          <w:rFonts w:ascii="Book Antiqua" w:hAnsi="Book Antiqua" w:cs="Book Antiqua"/>
          <w:sz w:val="36"/>
          <w:szCs w:val="36"/>
        </w:rPr>
      </w:pPr>
      <w:r>
        <w:rPr>
          <w:rFonts w:cs="Book Antiqua" w:ascii="Book Antiqua" w:hAnsi="Book Antiqua"/>
          <w:sz w:val="36"/>
          <w:szCs w:val="36"/>
        </w:rPr>
        <w:br/>
        <w:t>- Злиться?</w:t>
      </w:r>
    </w:p>
    <w:p>
      <w:pPr>
        <w:pStyle w:val="Normal"/>
        <w:rPr>
          <w:rFonts w:ascii="Book Antiqua" w:hAnsi="Book Antiqua" w:cs="Book Antiqua"/>
          <w:sz w:val="36"/>
          <w:szCs w:val="36"/>
        </w:rPr>
      </w:pPr>
      <w:r>
        <w:rPr>
          <w:rFonts w:cs="Book Antiqua" w:ascii="Book Antiqua" w:hAnsi="Book Antiqua"/>
          <w:sz w:val="36"/>
          <w:szCs w:val="36"/>
        </w:rPr>
        <w:br/>
        <w:t>- Ну, я хочу поговорить и насчет Эдварда тоже.</w:t>
        <w:br/>
        <w:t xml:space="preserve">Я подозрительно прищурилась. </w:t>
      </w:r>
    </w:p>
    <w:p>
      <w:pPr>
        <w:pStyle w:val="Normal"/>
        <w:rPr>
          <w:rFonts w:ascii="Book Antiqua" w:hAnsi="Book Antiqua" w:cs="Book Antiqua"/>
          <w:sz w:val="36"/>
          <w:szCs w:val="36"/>
        </w:rPr>
      </w:pPr>
      <w:r>
        <w:rPr>
          <w:rFonts w:cs="Book Antiqua" w:ascii="Book Antiqua" w:hAnsi="Book Antiqua"/>
          <w:sz w:val="36"/>
          <w:szCs w:val="36"/>
        </w:rPr>
        <w:br/>
        <w:t xml:space="preserve">Голос Чарли зазвучал резче: </w:t>
        <w:br/>
        <w:t xml:space="preserve">- Я ведь разрешаю ему приходить в наш дом, правда? </w:t>
      </w:r>
    </w:p>
    <w:p>
      <w:pPr>
        <w:pStyle w:val="Normal"/>
        <w:rPr>
          <w:rFonts w:ascii="Book Antiqua" w:hAnsi="Book Antiqua" w:cs="Book Antiqua"/>
          <w:sz w:val="36"/>
          <w:szCs w:val="36"/>
        </w:rPr>
      </w:pPr>
      <w:r>
        <w:rPr>
          <w:rFonts w:cs="Book Antiqua" w:ascii="Book Antiqua" w:hAnsi="Book Antiqua"/>
          <w:sz w:val="36"/>
          <w:szCs w:val="36"/>
        </w:rPr>
        <w:br/>
        <w:t>- Разрешаешь, - признала я. – Не на долго. Конечно, ты мог бы, иногда, и выпускать меня из дома, - в шутку продолжила я. Прекрасно зная, что до конца учебного года я буду под домашним арестом. – В последнее время я веду себя паинькой.</w:t>
      </w:r>
    </w:p>
    <w:p>
      <w:pPr>
        <w:pStyle w:val="Normal"/>
        <w:rPr>
          <w:rFonts w:ascii="Book Antiqua" w:hAnsi="Book Antiqua" w:cs="Book Antiqua"/>
          <w:sz w:val="36"/>
          <w:szCs w:val="36"/>
        </w:rPr>
      </w:pPr>
      <w:r>
        <w:rPr>
          <w:rFonts w:cs="Book Antiqua" w:ascii="Book Antiqua" w:hAnsi="Book Antiqua"/>
          <w:sz w:val="36"/>
          <w:szCs w:val="36"/>
        </w:rPr>
        <w:br/>
        <w:t>- Ну, собственно к этому я и веду… - тут лицо Чарли неожиданно осветилось улыбкой, его глаза весело сверкнули и, на какое-то мгновение, он помолодел лет на двадцать.</w:t>
      </w:r>
    </w:p>
    <w:p>
      <w:pPr>
        <w:pStyle w:val="Normal"/>
        <w:rPr>
          <w:rFonts w:ascii="Book Antiqua" w:hAnsi="Book Antiqua" w:cs="Book Antiqua"/>
          <w:sz w:val="36"/>
          <w:szCs w:val="36"/>
        </w:rPr>
      </w:pPr>
      <w:r>
        <w:rPr>
          <w:rFonts w:cs="Book Antiqua" w:ascii="Book Antiqua" w:hAnsi="Book Antiqua"/>
          <w:sz w:val="36"/>
          <w:szCs w:val="36"/>
        </w:rPr>
        <w:br/>
        <w:t xml:space="preserve">В его улыбке я увидела тускло мерцавшую перспективу, однако все же медленно проговорила: </w:t>
        <w:br/>
        <w:t>- Ты меня запутал, папа. Так о чем именно мы говорим, о Джейкобе, об Эдварде или о моём наказании?</w:t>
      </w:r>
    </w:p>
    <w:p>
      <w:pPr>
        <w:pStyle w:val="Normal"/>
        <w:rPr>
          <w:rFonts w:ascii="Book Antiqua" w:hAnsi="Book Antiqua" w:cs="Book Antiqua"/>
          <w:sz w:val="36"/>
          <w:szCs w:val="36"/>
        </w:rPr>
      </w:pPr>
      <w:r>
        <w:rPr>
          <w:rFonts w:cs="Book Antiqua" w:ascii="Book Antiqua" w:hAnsi="Book Antiqua"/>
          <w:sz w:val="36"/>
          <w:szCs w:val="36"/>
        </w:rPr>
        <w:br/>
        <w:t xml:space="preserve">Улыбка снова промелькнула на губах Чарли. </w:t>
        <w:br/>
        <w:t>– Вроде как обо всём сразу.</w:t>
      </w:r>
    </w:p>
    <w:p>
      <w:pPr>
        <w:pStyle w:val="Normal"/>
        <w:rPr>
          <w:rFonts w:ascii="Book Antiqua" w:hAnsi="Book Antiqua" w:cs="Book Antiqua"/>
          <w:sz w:val="36"/>
          <w:szCs w:val="36"/>
        </w:rPr>
      </w:pPr>
      <w:r>
        <w:rPr>
          <w:rFonts w:cs="Book Antiqua" w:ascii="Book Antiqua" w:hAnsi="Book Antiqua"/>
          <w:sz w:val="36"/>
          <w:szCs w:val="36"/>
        </w:rPr>
        <w:br/>
        <w:t xml:space="preserve">- И как это между собой связано? – насторожено спросила я. </w:t>
      </w:r>
    </w:p>
    <w:p>
      <w:pPr>
        <w:pStyle w:val="Normal"/>
        <w:rPr>
          <w:rFonts w:ascii="Book Antiqua" w:hAnsi="Book Antiqua" w:cs="Book Antiqua"/>
          <w:sz w:val="36"/>
          <w:szCs w:val="36"/>
        </w:rPr>
      </w:pPr>
      <w:r>
        <w:rPr>
          <w:rFonts w:cs="Book Antiqua" w:ascii="Book Antiqua" w:hAnsi="Book Antiqua"/>
          <w:sz w:val="36"/>
          <w:szCs w:val="36"/>
        </w:rPr>
        <w:br/>
        <w:t xml:space="preserve">- Хорошо, - вздохнул он, поднимая руки, сдаваясь. </w:t>
      </w:r>
    </w:p>
    <w:p>
      <w:pPr>
        <w:pStyle w:val="Normal"/>
        <w:rPr>
          <w:rFonts w:ascii="Book Antiqua" w:hAnsi="Book Antiqua" w:cs="Book Antiqua"/>
          <w:sz w:val="36"/>
          <w:szCs w:val="36"/>
        </w:rPr>
      </w:pPr>
      <w:r>
        <w:rPr>
          <w:rFonts w:cs="Book Antiqua" w:ascii="Book Antiqua" w:hAnsi="Book Antiqua"/>
          <w:sz w:val="36"/>
          <w:szCs w:val="36"/>
        </w:rPr>
        <w:br/>
        <w:t>– Так вот, я думаю, что возможно ты заслуживаешь амнистию за хорошее поведение. Ты не хнычешь и не плачешься, удивительная особенность для подростка.</w:t>
      </w:r>
    </w:p>
    <w:p>
      <w:pPr>
        <w:pStyle w:val="Normal"/>
        <w:rPr>
          <w:rFonts w:ascii="Book Antiqua" w:hAnsi="Book Antiqua" w:cs="Book Antiqua"/>
          <w:sz w:val="36"/>
          <w:szCs w:val="36"/>
        </w:rPr>
      </w:pPr>
      <w:r>
        <w:rPr>
          <w:rFonts w:cs="Book Antiqua" w:ascii="Book Antiqua" w:hAnsi="Book Antiqua"/>
          <w:sz w:val="36"/>
          <w:szCs w:val="36"/>
        </w:rPr>
        <w:br/>
        <w:t xml:space="preserve">Мои брови поднялись вверх от удивления, я тонким, тоже от удивления, голосом произнесла: </w:t>
        <w:br/>
        <w:t xml:space="preserve">- Серьезно? Я свободна? </w:t>
      </w:r>
    </w:p>
    <w:p>
      <w:pPr>
        <w:pStyle w:val="Normal"/>
        <w:rPr>
          <w:rFonts w:ascii="Book Antiqua" w:hAnsi="Book Antiqua" w:cs="Book Antiqua"/>
          <w:sz w:val="36"/>
          <w:szCs w:val="36"/>
        </w:rPr>
      </w:pPr>
      <w:r>
        <w:rPr>
          <w:rFonts w:cs="Book Antiqua" w:ascii="Book Antiqua" w:hAnsi="Book Antiqua"/>
          <w:sz w:val="36"/>
          <w:szCs w:val="36"/>
        </w:rPr>
        <w:br/>
        <w:t xml:space="preserve">Что повлияло на его решение? Я была уверена, что пробуду под домашним арестом до самого отъезда, и Эдвард ничего подобного не заметил в мыслях Чарл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Чарли поднял палец и сказал: </w:t>
        <w:br/>
        <w:t>- С одним условием.</w:t>
      </w:r>
    </w:p>
    <w:p>
      <w:pPr>
        <w:pStyle w:val="Normal"/>
        <w:rPr>
          <w:rFonts w:ascii="Book Antiqua" w:hAnsi="Book Antiqua" w:cs="Book Antiqua"/>
          <w:sz w:val="36"/>
          <w:szCs w:val="36"/>
        </w:rPr>
      </w:pPr>
      <w:r>
        <w:rPr>
          <w:rFonts w:cs="Book Antiqua" w:ascii="Book Antiqua" w:hAnsi="Book Antiqua"/>
          <w:sz w:val="36"/>
          <w:szCs w:val="36"/>
        </w:rPr>
        <w:br/>
        <w:t xml:space="preserve">Энтузиазм исчез. </w:t>
      </w:r>
    </w:p>
    <w:p>
      <w:pPr>
        <w:pStyle w:val="Normal"/>
        <w:rPr>
          <w:rFonts w:ascii="Book Antiqua" w:hAnsi="Book Antiqua" w:cs="Book Antiqua"/>
          <w:sz w:val="36"/>
          <w:szCs w:val="36"/>
        </w:rPr>
      </w:pPr>
      <w:r>
        <w:rPr>
          <w:rFonts w:cs="Book Antiqua" w:ascii="Book Antiqua" w:hAnsi="Book Antiqua"/>
          <w:sz w:val="36"/>
          <w:szCs w:val="36"/>
        </w:rPr>
        <w:br/>
        <w:t>- Фантастика, - простонала я.</w:t>
      </w:r>
    </w:p>
    <w:p>
      <w:pPr>
        <w:pStyle w:val="Normal"/>
        <w:rPr>
          <w:rFonts w:ascii="Book Antiqua" w:hAnsi="Book Antiqua" w:cs="Book Antiqua"/>
          <w:sz w:val="36"/>
          <w:szCs w:val="36"/>
        </w:rPr>
      </w:pPr>
      <w:r>
        <w:rPr>
          <w:rFonts w:cs="Book Antiqua" w:ascii="Book Antiqua" w:hAnsi="Book Antiqua"/>
          <w:sz w:val="36"/>
          <w:szCs w:val="36"/>
        </w:rPr>
        <w:br/>
        <w:t>- Белла, это скорее просьба, чем требование, ладно? Ты свободна. Но я надеюсь, что ты используешь свободу… правильно.</w:t>
      </w:r>
    </w:p>
    <w:p>
      <w:pPr>
        <w:pStyle w:val="Normal"/>
        <w:rPr>
          <w:rFonts w:ascii="Book Antiqua" w:hAnsi="Book Antiqua" w:cs="Book Antiqua"/>
          <w:sz w:val="36"/>
          <w:szCs w:val="36"/>
        </w:rPr>
      </w:pPr>
      <w:r>
        <w:rPr>
          <w:rFonts w:cs="Book Antiqua" w:ascii="Book Antiqua" w:hAnsi="Book Antiqua"/>
          <w:sz w:val="36"/>
          <w:szCs w:val="36"/>
        </w:rPr>
        <w:br/>
        <w:t>- Что это значит?</w:t>
      </w:r>
    </w:p>
    <w:p>
      <w:pPr>
        <w:pStyle w:val="Normal"/>
        <w:rPr>
          <w:rFonts w:ascii="Book Antiqua" w:hAnsi="Book Antiqua" w:cs="Book Antiqua"/>
          <w:sz w:val="36"/>
          <w:szCs w:val="36"/>
        </w:rPr>
      </w:pPr>
      <w:r>
        <w:rPr>
          <w:rFonts w:cs="Book Antiqua" w:ascii="Book Antiqua" w:hAnsi="Book Antiqua"/>
          <w:sz w:val="36"/>
          <w:szCs w:val="36"/>
        </w:rPr>
        <w:br/>
        <w:t>Он снова вздохнул. - Я знаю, что тебе достаточно проводить время только с Эдвардом…</w:t>
      </w:r>
    </w:p>
    <w:p>
      <w:pPr>
        <w:pStyle w:val="Normal"/>
        <w:rPr>
          <w:rFonts w:ascii="Book Antiqua" w:hAnsi="Book Antiqua" w:cs="Book Antiqua"/>
          <w:sz w:val="36"/>
          <w:szCs w:val="36"/>
        </w:rPr>
      </w:pPr>
      <w:r>
        <w:rPr>
          <w:rFonts w:cs="Book Antiqua" w:ascii="Book Antiqua" w:hAnsi="Book Antiqua"/>
          <w:sz w:val="36"/>
          <w:szCs w:val="36"/>
        </w:rPr>
        <w:br/>
        <w:t xml:space="preserve">- Я ещё провожу время с Элис, - прервала его 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 сестры Эдварда не было временных ограничений на посещёния; она могла приходить и уходить, когда ей вздумается. Она вертела Чарли как хотела.</w:t>
      </w:r>
    </w:p>
    <w:p>
      <w:pPr>
        <w:pStyle w:val="Normal"/>
        <w:rPr>
          <w:rFonts w:ascii="Book Antiqua" w:hAnsi="Book Antiqua" w:cs="Book Antiqua"/>
          <w:sz w:val="36"/>
          <w:szCs w:val="36"/>
        </w:rPr>
      </w:pPr>
      <w:r>
        <w:rPr>
          <w:rFonts w:cs="Book Antiqua" w:ascii="Book Antiqua" w:hAnsi="Book Antiqua"/>
          <w:sz w:val="36"/>
          <w:szCs w:val="36"/>
        </w:rPr>
        <w:br/>
        <w:t xml:space="preserve">- Это правда, - сказал он. – Белла, но у тебя есть и другие друзья кроме Калленов. По крайней мере, раньше были. </w:t>
        <w:br/>
        <w:t>Мы долго смотрели друг на друга.</w:t>
      </w:r>
    </w:p>
    <w:p>
      <w:pPr>
        <w:pStyle w:val="Normal"/>
        <w:rPr>
          <w:rFonts w:ascii="Book Antiqua" w:hAnsi="Book Antiqua" w:cs="Book Antiqua"/>
          <w:sz w:val="36"/>
          <w:szCs w:val="36"/>
        </w:rPr>
      </w:pPr>
      <w:r>
        <w:rPr>
          <w:rFonts w:cs="Book Antiqua" w:ascii="Book Antiqua" w:hAnsi="Book Antiqua"/>
          <w:sz w:val="36"/>
          <w:szCs w:val="36"/>
        </w:rPr>
        <w:br/>
        <w:t>- Когда ты в последний раз разговаривала с Анжелой Вебер? - бросил он мне.</w:t>
      </w:r>
    </w:p>
    <w:p>
      <w:pPr>
        <w:pStyle w:val="Normal"/>
        <w:rPr>
          <w:rFonts w:ascii="Book Antiqua" w:hAnsi="Book Antiqua" w:cs="Book Antiqua"/>
          <w:sz w:val="36"/>
          <w:szCs w:val="36"/>
        </w:rPr>
      </w:pPr>
      <w:r>
        <w:rPr>
          <w:rFonts w:cs="Book Antiqua" w:ascii="Book Antiqua" w:hAnsi="Book Antiqua"/>
          <w:sz w:val="36"/>
          <w:szCs w:val="36"/>
        </w:rPr>
        <w:br/>
        <w:t>- В пятницу, в обед, - немедленно ответила я.</w:t>
      </w:r>
    </w:p>
    <w:p>
      <w:pPr>
        <w:pStyle w:val="Normal"/>
        <w:rPr>
          <w:rFonts w:ascii="Book Antiqua" w:hAnsi="Book Antiqua" w:cs="Book Antiqua"/>
          <w:sz w:val="36"/>
          <w:szCs w:val="36"/>
        </w:rPr>
      </w:pPr>
      <w:r>
        <w:rPr>
          <w:rFonts w:cs="Book Antiqua" w:ascii="Book Antiqua" w:hAnsi="Book Antiqua"/>
          <w:sz w:val="36"/>
          <w:szCs w:val="36"/>
        </w:rPr>
        <w:br/>
        <w:t>Ещё до того как Эдвард вернулся, мои школьные друзья разделились на две группы. Я называла их «хорошие» против «плохих». Иначе - «мы» и «они». «Хорошие» - Анжела, ее постоянный парень Бен Ченей, и Майк Ньютон; эти трое весьма великодушно простили меня за сумасшедшее поведение после ухода Эдварда. Лорен Мэллори – была злобным ядром группы «плохих», она пропагандировала свою «анти-Белла» программу и этим были довольны почти все остальные, включая мою первую в Форкс подругу Джессику Стэнли.</w:t>
      </w:r>
    </w:p>
    <w:p>
      <w:pPr>
        <w:pStyle w:val="Normal"/>
        <w:rPr>
          <w:rFonts w:ascii="Book Antiqua" w:hAnsi="Book Antiqua" w:cs="Book Antiqua"/>
          <w:sz w:val="36"/>
          <w:szCs w:val="36"/>
        </w:rPr>
      </w:pPr>
      <w:r>
        <w:rPr>
          <w:rFonts w:cs="Book Antiqua" w:ascii="Book Antiqua" w:hAnsi="Book Antiqua"/>
          <w:sz w:val="36"/>
          <w:szCs w:val="36"/>
        </w:rPr>
        <w:br/>
        <w:t>После возвращения Эдварда граница, разделяющая две стороны, стала ещё более заметной.</w:t>
      </w:r>
    </w:p>
    <w:p>
      <w:pPr>
        <w:pStyle w:val="Normal"/>
        <w:rPr>
          <w:rFonts w:ascii="Book Antiqua" w:hAnsi="Book Antiqua" w:cs="Book Antiqua"/>
          <w:sz w:val="36"/>
          <w:szCs w:val="36"/>
        </w:rPr>
      </w:pPr>
      <w:r>
        <w:rPr>
          <w:rFonts w:cs="Book Antiqua" w:ascii="Book Antiqua" w:hAnsi="Book Antiqua"/>
          <w:sz w:val="36"/>
          <w:szCs w:val="36"/>
        </w:rPr>
        <w:br/>
        <w:t>Возвращение Эдварда лишило меня дружеского расположения Майка Ньютона, но Анжела была непоколебимо лояльна, и Бен следовал ее примеру. Несмотря на естественную антипатию, которую Каллены вызывали у большинства людей, Анжела покорно сидела рядом с Элис каждый день в обед. После нескольких недель, проведенных в ее компании, казалось, что Анжела даже почувствовала себя комфортно. Трудно было не попасть под очарование Калленов, однажды испробовав его на себе.</w:t>
      </w:r>
    </w:p>
    <w:p>
      <w:pPr>
        <w:pStyle w:val="Normal"/>
        <w:rPr>
          <w:rFonts w:ascii="Book Antiqua" w:hAnsi="Book Antiqua" w:cs="Book Antiqua"/>
          <w:sz w:val="36"/>
          <w:szCs w:val="36"/>
        </w:rPr>
      </w:pPr>
      <w:r>
        <w:rPr>
          <w:rFonts w:cs="Book Antiqua" w:ascii="Book Antiqua" w:hAnsi="Book Antiqua"/>
          <w:sz w:val="36"/>
          <w:szCs w:val="36"/>
        </w:rPr>
        <w:br/>
        <w:t>- А за пределами школы? - спросил Чарли, привлекая мое внимание.</w:t>
      </w:r>
    </w:p>
    <w:p>
      <w:pPr>
        <w:pStyle w:val="Normal"/>
        <w:rPr>
          <w:rFonts w:ascii="Book Antiqua" w:hAnsi="Book Antiqua" w:cs="Book Antiqua"/>
          <w:sz w:val="36"/>
          <w:szCs w:val="36"/>
        </w:rPr>
      </w:pPr>
      <w:r>
        <w:rPr>
          <w:rFonts w:cs="Book Antiqua" w:ascii="Book Antiqua" w:hAnsi="Book Antiqua"/>
          <w:sz w:val="36"/>
          <w:szCs w:val="36"/>
        </w:rPr>
        <w:br/>
        <w:t>- Я не виделась ни с кем за пределами школы, папа. Наказана, помнишь? И у Анжелы тоже есть бой-френд. Она всегда с Беном. Если я действительно свободна, - добавила я полным скептицизма голосом, - возможно, мы могли бы встречаться парами.</w:t>
      </w:r>
    </w:p>
    <w:p>
      <w:pPr>
        <w:pStyle w:val="Normal"/>
        <w:rPr>
          <w:rFonts w:ascii="Book Antiqua" w:hAnsi="Book Antiqua" w:cs="Book Antiqua"/>
          <w:sz w:val="36"/>
          <w:szCs w:val="36"/>
        </w:rPr>
      </w:pPr>
      <w:r>
        <w:rPr>
          <w:rFonts w:cs="Book Antiqua" w:ascii="Book Antiqua" w:hAnsi="Book Antiqua"/>
          <w:sz w:val="36"/>
          <w:szCs w:val="36"/>
        </w:rPr>
        <w:br/>
        <w:t>- Хорошо. Но раньше… - он нерешительно замялся. – Ты и Джейк, были не разлей вода, а теперь…</w:t>
      </w:r>
    </w:p>
    <w:p>
      <w:pPr>
        <w:pStyle w:val="Normal"/>
        <w:rPr>
          <w:rFonts w:ascii="Book Antiqua" w:hAnsi="Book Antiqua" w:cs="Book Antiqua"/>
          <w:sz w:val="36"/>
          <w:szCs w:val="36"/>
        </w:rPr>
      </w:pPr>
      <w:r>
        <w:rPr>
          <w:rFonts w:cs="Book Antiqua" w:ascii="Book Antiqua" w:hAnsi="Book Antiqua"/>
          <w:sz w:val="36"/>
          <w:szCs w:val="36"/>
        </w:rPr>
        <w:br/>
        <w:t xml:space="preserve">Я резко оборвала его: </w:t>
        <w:br/>
        <w:t>- Ты можешь, наконец, перейти к сути, папа? Какое условие – точнее?</w:t>
      </w:r>
    </w:p>
    <w:p>
      <w:pPr>
        <w:pStyle w:val="Normal"/>
        <w:rPr>
          <w:rFonts w:ascii="Book Antiqua" w:hAnsi="Book Antiqua" w:cs="Book Antiqua"/>
          <w:sz w:val="36"/>
          <w:szCs w:val="36"/>
        </w:rPr>
      </w:pPr>
      <w:r>
        <w:rPr>
          <w:rFonts w:cs="Book Antiqua" w:ascii="Book Antiqua" w:hAnsi="Book Antiqua"/>
          <w:sz w:val="36"/>
          <w:szCs w:val="36"/>
        </w:rPr>
        <w:br/>
        <w:t>- Белла, не думаю, что ты должна бросать всех друзей, ради своего бой-френда, - сказал он строго. - Это не вежливо, и я думаю, что твоя жизнь стала бы более уравновешенной, если бы ты впустила в нее и других людей тоже. То, что произошло в прошлом сентябре…</w:t>
      </w:r>
    </w:p>
    <w:p>
      <w:pPr>
        <w:pStyle w:val="Normal"/>
        <w:rPr>
          <w:rFonts w:ascii="Book Antiqua" w:hAnsi="Book Antiqua" w:cs="Book Antiqua"/>
          <w:sz w:val="36"/>
          <w:szCs w:val="36"/>
        </w:rPr>
      </w:pPr>
      <w:r>
        <w:rPr>
          <w:rFonts w:cs="Book Antiqua" w:ascii="Book Antiqua" w:hAnsi="Book Antiqua"/>
          <w:sz w:val="36"/>
          <w:szCs w:val="36"/>
        </w:rPr>
        <w:br/>
        <w:t>Я вздрогнула.</w:t>
      </w:r>
    </w:p>
    <w:p>
      <w:pPr>
        <w:pStyle w:val="Normal"/>
        <w:rPr>
          <w:rFonts w:ascii="Book Antiqua" w:hAnsi="Book Antiqua" w:cs="Book Antiqua"/>
          <w:sz w:val="36"/>
          <w:szCs w:val="36"/>
        </w:rPr>
      </w:pPr>
      <w:r>
        <w:rPr>
          <w:rFonts w:cs="Book Antiqua" w:ascii="Book Antiqua" w:hAnsi="Book Antiqua"/>
          <w:sz w:val="36"/>
          <w:szCs w:val="36"/>
        </w:rPr>
        <w:br/>
        <w:t>- Ладно, - сказал он, примирительно. – Если бы тогда у тебя, кроме Эдварда Каллена, была бы своя жизнь то, возможно, все не было бы так ужасно.</w:t>
      </w:r>
    </w:p>
    <w:p>
      <w:pPr>
        <w:pStyle w:val="Normal"/>
        <w:rPr>
          <w:rFonts w:ascii="Book Antiqua" w:hAnsi="Book Antiqua" w:cs="Book Antiqua"/>
          <w:sz w:val="36"/>
          <w:szCs w:val="36"/>
        </w:rPr>
      </w:pPr>
      <w:r>
        <w:rPr>
          <w:rFonts w:cs="Book Antiqua" w:ascii="Book Antiqua" w:hAnsi="Book Antiqua"/>
          <w:sz w:val="36"/>
          <w:szCs w:val="36"/>
        </w:rPr>
        <w:br/>
        <w:t>- Все было бы точно также, - пробормотала я.</w:t>
      </w:r>
    </w:p>
    <w:p>
      <w:pPr>
        <w:pStyle w:val="Normal"/>
        <w:rPr>
          <w:rFonts w:ascii="Book Antiqua" w:hAnsi="Book Antiqua" w:cs="Book Antiqua"/>
          <w:sz w:val="36"/>
          <w:szCs w:val="36"/>
        </w:rPr>
      </w:pPr>
      <w:r>
        <w:rPr>
          <w:rFonts w:cs="Book Antiqua" w:ascii="Book Antiqua" w:hAnsi="Book Antiqua"/>
          <w:sz w:val="36"/>
          <w:szCs w:val="36"/>
        </w:rPr>
        <w:br/>
        <w:t>- Может да, а может, и нет.</w:t>
      </w:r>
    </w:p>
    <w:p>
      <w:pPr>
        <w:pStyle w:val="Normal"/>
        <w:rPr>
          <w:rFonts w:ascii="Book Antiqua" w:hAnsi="Book Antiqua" w:cs="Book Antiqua"/>
          <w:sz w:val="36"/>
          <w:szCs w:val="36"/>
        </w:rPr>
      </w:pPr>
      <w:r>
        <w:rPr>
          <w:rFonts w:cs="Book Antiqua" w:ascii="Book Antiqua" w:hAnsi="Book Antiqua"/>
          <w:sz w:val="36"/>
          <w:szCs w:val="36"/>
        </w:rPr>
        <w:br/>
        <w:t>- Точнее? - напомнила я ему.</w:t>
      </w:r>
    </w:p>
    <w:p>
      <w:pPr>
        <w:pStyle w:val="Normal"/>
        <w:rPr>
          <w:rFonts w:ascii="Book Antiqua" w:hAnsi="Book Antiqua" w:cs="Book Antiqua"/>
          <w:sz w:val="36"/>
          <w:szCs w:val="36"/>
        </w:rPr>
      </w:pPr>
      <w:r>
        <w:rPr>
          <w:rFonts w:cs="Book Antiqua" w:ascii="Book Antiqua" w:hAnsi="Book Antiqua"/>
          <w:sz w:val="36"/>
          <w:szCs w:val="36"/>
        </w:rPr>
        <w:br/>
        <w:t>- Пользуйся своей вновь обретенной свободой, чтобы встречаться еще и с другими своими друзьями. Постарайся найти равновесие.</w:t>
      </w:r>
    </w:p>
    <w:p>
      <w:pPr>
        <w:pStyle w:val="Normal"/>
        <w:rPr>
          <w:rFonts w:ascii="Book Antiqua" w:hAnsi="Book Antiqua" w:cs="Book Antiqua"/>
          <w:sz w:val="36"/>
          <w:szCs w:val="36"/>
        </w:rPr>
      </w:pPr>
      <w:r>
        <w:rPr>
          <w:rFonts w:cs="Book Antiqua" w:ascii="Book Antiqua" w:hAnsi="Book Antiqua"/>
          <w:sz w:val="36"/>
          <w:szCs w:val="36"/>
        </w:rPr>
        <w:br/>
        <w:t>Я медленно кивнула.</w:t>
      </w:r>
    </w:p>
    <w:p>
      <w:pPr>
        <w:pStyle w:val="Normal"/>
        <w:rPr>
          <w:rFonts w:ascii="Book Antiqua" w:hAnsi="Book Antiqua" w:cs="Book Antiqua"/>
          <w:sz w:val="36"/>
          <w:szCs w:val="36"/>
        </w:rPr>
      </w:pPr>
      <w:r>
        <w:rPr>
          <w:rFonts w:cs="Book Antiqua" w:ascii="Book Antiqua" w:hAnsi="Book Antiqua"/>
          <w:sz w:val="36"/>
          <w:szCs w:val="36"/>
        </w:rPr>
        <w:br/>
        <w:t xml:space="preserve">- Равновесие хорошая штука. Так теперь у меня будет специальное расписание для встреч с друзьями? </w:t>
      </w:r>
    </w:p>
    <w:p>
      <w:pPr>
        <w:pStyle w:val="Normal"/>
        <w:rPr>
          <w:rFonts w:ascii="Book Antiqua" w:hAnsi="Book Antiqua" w:cs="Book Antiqua"/>
          <w:sz w:val="36"/>
          <w:szCs w:val="36"/>
        </w:rPr>
      </w:pPr>
      <w:r>
        <w:rPr>
          <w:rFonts w:cs="Book Antiqua" w:ascii="Book Antiqua" w:hAnsi="Book Antiqua"/>
          <w:sz w:val="36"/>
          <w:szCs w:val="36"/>
        </w:rPr>
        <w:br/>
        <w:t xml:space="preserve">Он скорчил рожу, но тряхнул головой и сказал: </w:t>
        <w:br/>
        <w:t>- Не хочу ничего усложнять. Просто не забывай своих друзьях…</w:t>
      </w:r>
    </w:p>
    <w:p>
      <w:pPr>
        <w:pStyle w:val="Normal"/>
        <w:rPr>
          <w:rFonts w:ascii="Book Antiqua" w:hAnsi="Book Antiqua" w:cs="Book Antiqua"/>
          <w:sz w:val="36"/>
          <w:szCs w:val="36"/>
        </w:rPr>
      </w:pPr>
      <w:r>
        <w:rPr>
          <w:rFonts w:cs="Book Antiqua" w:ascii="Book Antiqua" w:hAnsi="Book Antiqua"/>
          <w:sz w:val="36"/>
          <w:szCs w:val="36"/>
        </w:rPr>
        <w:br/>
        <w:t>Это была именно та проблема, которую я и сама пыталась решить. Мои друзья. Люди с которыми, для их же собственной безопасности, я не должна буду никогда больше встречаться после окончания школы.</w:t>
        <w:br/>
        <w:t xml:space="preserve">Так что же делать? Проводить с ними время, пока я ещё могу? Или начать постепенно отдаляться сейчас? Я склонялась к второму варианту. </w:t>
      </w:r>
    </w:p>
    <w:p>
      <w:pPr>
        <w:pStyle w:val="Normal"/>
        <w:rPr>
          <w:rFonts w:ascii="Book Antiqua" w:hAnsi="Book Antiqua" w:cs="Book Antiqua"/>
          <w:sz w:val="36"/>
          <w:szCs w:val="36"/>
        </w:rPr>
      </w:pPr>
      <w:r>
        <w:rPr>
          <w:rFonts w:cs="Book Antiqua" w:ascii="Book Antiqua" w:hAnsi="Book Antiqua"/>
          <w:sz w:val="36"/>
          <w:szCs w:val="36"/>
        </w:rPr>
        <w:br/>
        <w:t>- … особенно Джейкоба, - добавил Чарли прежде, чем я успела придумать о чем-нибудь ещё.</w:t>
      </w:r>
    </w:p>
    <w:p>
      <w:pPr>
        <w:pStyle w:val="Normal"/>
        <w:rPr>
          <w:rFonts w:ascii="Book Antiqua" w:hAnsi="Book Antiqua" w:cs="Book Antiqua"/>
          <w:sz w:val="36"/>
          <w:szCs w:val="36"/>
        </w:rPr>
      </w:pPr>
      <w:r>
        <w:rPr>
          <w:rFonts w:cs="Book Antiqua" w:ascii="Book Antiqua" w:hAnsi="Book Antiqua"/>
          <w:sz w:val="36"/>
          <w:szCs w:val="36"/>
        </w:rPr>
        <w:br/>
        <w:t xml:space="preserve">Эта проблема была намного сложнее первой. Потребовалось время, чтобы найти подходящие слова: </w:t>
        <w:br/>
        <w:t>- С Джейкобом все может оказаться… сложнее.</w:t>
      </w:r>
    </w:p>
    <w:p>
      <w:pPr>
        <w:pStyle w:val="Normal"/>
        <w:rPr>
          <w:rFonts w:ascii="Book Antiqua" w:hAnsi="Book Antiqua" w:cs="Book Antiqua"/>
          <w:sz w:val="36"/>
          <w:szCs w:val="36"/>
        </w:rPr>
      </w:pPr>
      <w:r>
        <w:rPr>
          <w:rFonts w:cs="Book Antiqua" w:ascii="Book Antiqua" w:hAnsi="Book Antiqua"/>
          <w:sz w:val="36"/>
          <w:szCs w:val="36"/>
        </w:rPr>
        <w:br/>
        <w:t>- Белла, семья Блэк нам как родня, - заметил он, снова по-отечески строго. - И Джейкоб был тебе очень-очень хорошим другом.</w:t>
      </w:r>
    </w:p>
    <w:p>
      <w:pPr>
        <w:pStyle w:val="Normal"/>
        <w:rPr>
          <w:rFonts w:ascii="Book Antiqua" w:hAnsi="Book Antiqua" w:cs="Book Antiqua"/>
          <w:sz w:val="36"/>
          <w:szCs w:val="36"/>
        </w:rPr>
      </w:pPr>
      <w:r>
        <w:rPr>
          <w:rFonts w:cs="Book Antiqua" w:ascii="Book Antiqua" w:hAnsi="Book Antiqua"/>
          <w:sz w:val="36"/>
          <w:szCs w:val="36"/>
        </w:rPr>
        <w:br/>
        <w:t>- Я знаю.</w:t>
      </w:r>
    </w:p>
    <w:p>
      <w:pPr>
        <w:pStyle w:val="Normal"/>
        <w:rPr>
          <w:rFonts w:ascii="Book Antiqua" w:hAnsi="Book Antiqua" w:cs="Book Antiqua"/>
          <w:sz w:val="36"/>
          <w:szCs w:val="36"/>
        </w:rPr>
      </w:pPr>
      <w:r>
        <w:rPr>
          <w:rFonts w:cs="Book Antiqua" w:ascii="Book Antiqua" w:hAnsi="Book Antiqua"/>
          <w:sz w:val="36"/>
          <w:szCs w:val="36"/>
        </w:rPr>
        <w:br/>
        <w:t>- Неужели ты совсем по нему не скучаешь? – расстроено спросил Чарли.</w:t>
      </w:r>
    </w:p>
    <w:p>
      <w:pPr>
        <w:pStyle w:val="Normal"/>
        <w:rPr>
          <w:rFonts w:ascii="Book Antiqua" w:hAnsi="Book Antiqua" w:cs="Book Antiqua"/>
          <w:sz w:val="36"/>
          <w:szCs w:val="36"/>
        </w:rPr>
      </w:pPr>
      <w:r>
        <w:rPr>
          <w:rFonts w:cs="Book Antiqua" w:ascii="Book Antiqua" w:hAnsi="Book Antiqua"/>
          <w:sz w:val="36"/>
          <w:szCs w:val="36"/>
        </w:rPr>
        <w:br/>
        <w:t xml:space="preserve">Внезапно я почувствовала, как у меня перехватило горло, пришлось дважды кашлянуть, прежде чем ответить: </w:t>
        <w:br/>
        <w:t>- Да, мне не хватает его, - признала я, не поднимая взгляд, - мне очень не хватает его.</w:t>
      </w:r>
    </w:p>
    <w:p>
      <w:pPr>
        <w:pStyle w:val="Normal"/>
        <w:rPr>
          <w:rFonts w:ascii="Book Antiqua" w:hAnsi="Book Antiqua" w:cs="Book Antiqua"/>
          <w:sz w:val="36"/>
          <w:szCs w:val="36"/>
        </w:rPr>
      </w:pPr>
      <w:r>
        <w:rPr>
          <w:rFonts w:cs="Book Antiqua" w:ascii="Book Antiqua" w:hAnsi="Book Antiqua"/>
          <w:sz w:val="36"/>
          <w:szCs w:val="36"/>
        </w:rPr>
        <w:br/>
        <w:t>- Тогда в чем сложности?</w:t>
      </w:r>
    </w:p>
    <w:p>
      <w:pPr>
        <w:pStyle w:val="Normal"/>
        <w:rPr>
          <w:rFonts w:ascii="Book Antiqua" w:hAnsi="Book Antiqua" w:cs="Book Antiqua"/>
          <w:sz w:val="36"/>
          <w:szCs w:val="36"/>
        </w:rPr>
      </w:pPr>
      <w:r>
        <w:rPr>
          <w:rFonts w:cs="Book Antiqua" w:ascii="Book Antiqua" w:hAnsi="Book Antiqua"/>
          <w:sz w:val="36"/>
          <w:szCs w:val="36"/>
        </w:rPr>
        <w:br/>
        <w:t>Я не могла просто так обо всем рассказать. В понимании нормальных людей это противоречило всем правилам - я имею в виду обычных человеческих создании, таких как я и Чарли - узнать о сокрытом мире, полном мифов и чудовищ, притаившихся вокруг нас. Об этом мире я знала все, но из-за этого знания находилась в постоянной опасности. И я не собиралась вовлекать Чарли в такие же передряги.</w:t>
      </w:r>
    </w:p>
    <w:p>
      <w:pPr>
        <w:pStyle w:val="Normal"/>
        <w:rPr>
          <w:rFonts w:ascii="Book Antiqua" w:hAnsi="Book Antiqua" w:cs="Book Antiqua"/>
          <w:sz w:val="36"/>
          <w:szCs w:val="36"/>
        </w:rPr>
      </w:pPr>
      <w:r>
        <w:rPr>
          <w:rFonts w:cs="Book Antiqua" w:ascii="Book Antiqua" w:hAnsi="Book Antiqua"/>
          <w:sz w:val="36"/>
          <w:szCs w:val="36"/>
        </w:rPr>
        <w:br/>
        <w:t>- С Джейкобом у нас есть… противоречия, - медленно произнесла я. – То есть противоречия по поводу нашей дружбы. Кажется, Джейку не всегда будет достаточно только дружить, - слепила я оправдание из настоящих фактов, но все это факты были незначительными, по сравнению с тем, что стая вервольфа Джейкоба люто ненавидела семью вампира Эдварда, и меня заодно, поскольку я твердо намеревалась присоединиться к семье вампиров. Эту проблему нельзя было решить переписываясь, и он не отвечал на мои телефонные звонки. Ну, а мой план лично встретиться с вервольфом не вызывал восторга у вампиров.</w:t>
      </w:r>
    </w:p>
    <w:p>
      <w:pPr>
        <w:pStyle w:val="Normal"/>
        <w:rPr>
          <w:rFonts w:ascii="Book Antiqua" w:hAnsi="Book Antiqua" w:cs="Book Antiqua"/>
          <w:sz w:val="36"/>
          <w:szCs w:val="36"/>
        </w:rPr>
      </w:pPr>
      <w:r>
        <w:rPr>
          <w:rFonts w:cs="Book Antiqua" w:ascii="Book Antiqua" w:hAnsi="Book Antiqua"/>
          <w:sz w:val="36"/>
          <w:szCs w:val="36"/>
        </w:rPr>
        <w:br/>
        <w:t xml:space="preserve">- Разве Эдвард против небольшой конкуренции? – саркастически заметил Чарли. </w:t>
      </w:r>
    </w:p>
    <w:p>
      <w:pPr>
        <w:pStyle w:val="Normal"/>
        <w:rPr>
          <w:rFonts w:ascii="Book Antiqua" w:hAnsi="Book Antiqua" w:cs="Book Antiqua"/>
          <w:sz w:val="36"/>
          <w:szCs w:val="36"/>
        </w:rPr>
      </w:pPr>
      <w:r>
        <w:rPr>
          <w:rFonts w:cs="Book Antiqua" w:ascii="Book Antiqua" w:hAnsi="Book Antiqua"/>
          <w:sz w:val="36"/>
          <w:szCs w:val="36"/>
        </w:rPr>
        <w:br/>
        <w:t xml:space="preserve">Я смерила его мрачным взглядом. </w:t>
      </w:r>
    </w:p>
    <w:p>
      <w:pPr>
        <w:pStyle w:val="Normal"/>
        <w:rPr>
          <w:rFonts w:ascii="Book Antiqua" w:hAnsi="Book Antiqua" w:cs="Book Antiqua"/>
          <w:sz w:val="36"/>
          <w:szCs w:val="36"/>
        </w:rPr>
      </w:pPr>
      <w:r>
        <w:rPr>
          <w:rFonts w:cs="Book Antiqua" w:ascii="Book Antiqua" w:hAnsi="Book Antiqua"/>
          <w:sz w:val="36"/>
          <w:szCs w:val="36"/>
        </w:rPr>
        <w:br/>
        <w:t>- Нет никакой конкуренции.</w:t>
      </w:r>
    </w:p>
    <w:p>
      <w:pPr>
        <w:pStyle w:val="Normal"/>
        <w:rPr>
          <w:rFonts w:ascii="Book Antiqua" w:hAnsi="Book Antiqua" w:cs="Book Antiqua"/>
          <w:sz w:val="36"/>
          <w:szCs w:val="36"/>
        </w:rPr>
      </w:pPr>
      <w:r>
        <w:rPr>
          <w:rFonts w:cs="Book Antiqua" w:ascii="Book Antiqua" w:hAnsi="Book Antiqua"/>
          <w:sz w:val="36"/>
          <w:szCs w:val="36"/>
        </w:rPr>
        <w:br/>
        <w:t>- Ты обижаешь Джейка, избегая его. Он скорее предпочтет быть просто другом, чем вообще никем.</w:t>
      </w:r>
    </w:p>
    <w:p>
      <w:pPr>
        <w:pStyle w:val="Normal"/>
        <w:rPr>
          <w:rFonts w:ascii="Book Antiqua" w:hAnsi="Book Antiqua" w:cs="Book Antiqua"/>
          <w:sz w:val="36"/>
          <w:szCs w:val="36"/>
        </w:rPr>
      </w:pPr>
      <w:r>
        <w:rPr>
          <w:rFonts w:cs="Book Antiqua" w:ascii="Book Antiqua" w:hAnsi="Book Antiqua"/>
          <w:sz w:val="36"/>
          <w:szCs w:val="36"/>
        </w:rPr>
        <w:br/>
        <w:t>«О, так теперь я его избегаю?» - подумала я.</w:t>
      </w:r>
    </w:p>
    <w:p>
      <w:pPr>
        <w:pStyle w:val="Normal"/>
        <w:rPr>
          <w:rFonts w:ascii="Book Antiqua" w:hAnsi="Book Antiqua" w:cs="Book Antiqua"/>
          <w:sz w:val="36"/>
          <w:szCs w:val="36"/>
        </w:rPr>
      </w:pPr>
      <w:r>
        <w:rPr>
          <w:rFonts w:cs="Book Antiqua" w:ascii="Book Antiqua" w:hAnsi="Book Antiqua"/>
          <w:sz w:val="36"/>
          <w:szCs w:val="36"/>
        </w:rPr>
        <w:br/>
        <w:t>- Я уверена, что Джейк вообще не хочет, чтобы мы были друзьями, - слова горели у меня во рту. - Откуда ты вообще это взял?</w:t>
      </w:r>
    </w:p>
    <w:p>
      <w:pPr>
        <w:pStyle w:val="Normal"/>
        <w:rPr>
          <w:rFonts w:ascii="Book Antiqua" w:hAnsi="Book Antiqua" w:cs="Book Antiqua"/>
          <w:sz w:val="36"/>
          <w:szCs w:val="36"/>
        </w:rPr>
      </w:pPr>
      <w:r>
        <w:rPr>
          <w:rFonts w:cs="Book Antiqua" w:ascii="Book Antiqua" w:hAnsi="Book Antiqua"/>
          <w:sz w:val="36"/>
          <w:szCs w:val="36"/>
        </w:rPr>
        <w:br/>
        <w:t xml:space="preserve">Теперь Чарли смутился. </w:t>
        <w:br/>
        <w:t>- Возможно, эту тему сегодня затронул Билли…</w:t>
      </w:r>
    </w:p>
    <w:p>
      <w:pPr>
        <w:pStyle w:val="Normal"/>
        <w:rPr>
          <w:rFonts w:ascii="Book Antiqua" w:hAnsi="Book Antiqua" w:cs="Book Antiqua"/>
          <w:sz w:val="36"/>
          <w:szCs w:val="36"/>
        </w:rPr>
      </w:pPr>
      <w:r>
        <w:rPr>
          <w:rFonts w:cs="Book Antiqua" w:ascii="Book Antiqua" w:hAnsi="Book Antiqua"/>
          <w:sz w:val="36"/>
          <w:szCs w:val="36"/>
        </w:rPr>
        <w:br/>
        <w:t>- Вы с Билли сплетничаете, как старые бабы, - возмутилась я, яростно тыкая вилкой в застывшие спагетти на моей тарелке.</w:t>
      </w:r>
    </w:p>
    <w:p>
      <w:pPr>
        <w:pStyle w:val="Normal"/>
        <w:rPr>
          <w:rFonts w:ascii="Book Antiqua" w:hAnsi="Book Antiqua" w:cs="Book Antiqua"/>
          <w:sz w:val="36"/>
          <w:szCs w:val="36"/>
        </w:rPr>
      </w:pPr>
      <w:r>
        <w:rPr>
          <w:rFonts w:cs="Book Antiqua" w:ascii="Book Antiqua" w:hAnsi="Book Antiqua"/>
          <w:sz w:val="36"/>
          <w:szCs w:val="36"/>
        </w:rPr>
        <w:br/>
        <w:t xml:space="preserve">- Билли переживает за Джейкоба, - сказал Чарли. - Джейку сейчас очень тяжело… У него депрессия. </w:t>
      </w:r>
    </w:p>
    <w:p>
      <w:pPr>
        <w:pStyle w:val="Normal"/>
        <w:rPr>
          <w:rFonts w:ascii="Book Antiqua" w:hAnsi="Book Antiqua" w:cs="Book Antiqua"/>
          <w:sz w:val="36"/>
          <w:szCs w:val="36"/>
        </w:rPr>
      </w:pPr>
      <w:r>
        <w:rPr>
          <w:rFonts w:cs="Book Antiqua" w:ascii="Book Antiqua" w:hAnsi="Book Antiqua"/>
          <w:sz w:val="36"/>
          <w:szCs w:val="36"/>
        </w:rPr>
        <w:br/>
        <w:t xml:space="preserve">Я вздрогнула, но сдержала слёзы. </w:t>
      </w:r>
    </w:p>
    <w:p>
      <w:pPr>
        <w:pStyle w:val="Normal"/>
        <w:rPr>
          <w:rFonts w:ascii="Book Antiqua" w:hAnsi="Book Antiqua" w:cs="Book Antiqua"/>
          <w:sz w:val="36"/>
          <w:szCs w:val="36"/>
        </w:rPr>
      </w:pPr>
      <w:r>
        <w:rPr>
          <w:rFonts w:cs="Book Antiqua" w:ascii="Book Antiqua" w:hAnsi="Book Antiqua"/>
          <w:sz w:val="36"/>
          <w:szCs w:val="36"/>
        </w:rPr>
        <w:br/>
        <w:t>- И к тому же, ты всегда была такая счастливая после встреч с Джейком, - вздохнул Чарли.</w:t>
      </w:r>
    </w:p>
    <w:p>
      <w:pPr>
        <w:pStyle w:val="Normal"/>
        <w:rPr>
          <w:rFonts w:ascii="Book Antiqua" w:hAnsi="Book Antiqua" w:cs="Book Antiqua"/>
          <w:sz w:val="36"/>
          <w:szCs w:val="36"/>
        </w:rPr>
      </w:pPr>
      <w:r>
        <w:rPr>
          <w:rFonts w:cs="Book Antiqua" w:ascii="Book Antiqua" w:hAnsi="Book Antiqua"/>
          <w:sz w:val="36"/>
          <w:szCs w:val="36"/>
        </w:rPr>
        <w:br/>
        <w:t>- Я и сейчас счастлива, - сквозь зубы яростно прорычала я.</w:t>
      </w:r>
    </w:p>
    <w:p>
      <w:pPr>
        <w:pStyle w:val="Normal"/>
        <w:rPr>
          <w:rFonts w:ascii="Book Antiqua" w:hAnsi="Book Antiqua" w:cs="Book Antiqua"/>
          <w:sz w:val="36"/>
          <w:szCs w:val="36"/>
        </w:rPr>
      </w:pPr>
      <w:r>
        <w:rPr>
          <w:rFonts w:cs="Book Antiqua" w:ascii="Book Antiqua" w:hAnsi="Book Antiqua"/>
          <w:sz w:val="36"/>
          <w:szCs w:val="36"/>
        </w:rPr>
        <w:br/>
        <w:t>Контраст между значением моих слов и тоном, которым я произнесла их, полностью разрядил напряженную атмосферу. Чарли прыснул, и я засмеялась вместе с ним.</w:t>
      </w:r>
    </w:p>
    <w:p>
      <w:pPr>
        <w:pStyle w:val="Normal"/>
        <w:rPr>
          <w:rFonts w:ascii="Book Antiqua" w:hAnsi="Book Antiqua" w:cs="Book Antiqua"/>
          <w:sz w:val="36"/>
          <w:szCs w:val="36"/>
        </w:rPr>
      </w:pPr>
      <w:r>
        <w:rPr>
          <w:rFonts w:cs="Book Antiqua" w:ascii="Book Antiqua" w:hAnsi="Book Antiqua"/>
          <w:sz w:val="36"/>
          <w:szCs w:val="36"/>
        </w:rPr>
        <w:br/>
        <w:t>- Ладно, ладно, - согласилась я. - Равновесие.</w:t>
      </w:r>
    </w:p>
    <w:p>
      <w:pPr>
        <w:pStyle w:val="Normal"/>
        <w:rPr>
          <w:rFonts w:ascii="Book Antiqua" w:hAnsi="Book Antiqua" w:cs="Book Antiqua"/>
          <w:sz w:val="36"/>
          <w:szCs w:val="36"/>
        </w:rPr>
      </w:pPr>
      <w:r>
        <w:rPr>
          <w:rFonts w:cs="Book Antiqua" w:ascii="Book Antiqua" w:hAnsi="Book Antiqua"/>
          <w:sz w:val="36"/>
          <w:szCs w:val="36"/>
        </w:rPr>
        <w:br/>
        <w:t>- И Джейкоб, - надавил он.</w:t>
      </w:r>
    </w:p>
    <w:p>
      <w:pPr>
        <w:pStyle w:val="Normal"/>
        <w:rPr>
          <w:rFonts w:ascii="Book Antiqua" w:hAnsi="Book Antiqua" w:cs="Book Antiqua"/>
          <w:sz w:val="36"/>
          <w:szCs w:val="36"/>
        </w:rPr>
      </w:pPr>
      <w:r>
        <w:rPr>
          <w:rFonts w:cs="Book Antiqua" w:ascii="Book Antiqua" w:hAnsi="Book Antiqua"/>
          <w:sz w:val="36"/>
          <w:szCs w:val="36"/>
        </w:rPr>
        <w:br/>
        <w:t>- Я постараюсь.</w:t>
      </w:r>
    </w:p>
    <w:p>
      <w:pPr>
        <w:pStyle w:val="Normal"/>
        <w:rPr>
          <w:rFonts w:ascii="Book Antiqua" w:hAnsi="Book Antiqua" w:cs="Book Antiqua"/>
          <w:sz w:val="36"/>
          <w:szCs w:val="36"/>
        </w:rPr>
      </w:pPr>
      <w:r>
        <w:rPr>
          <w:rFonts w:cs="Book Antiqua" w:ascii="Book Antiqua" w:hAnsi="Book Antiqua"/>
          <w:sz w:val="36"/>
          <w:szCs w:val="36"/>
        </w:rPr>
        <w:br/>
        <w:t>- Отлично. Уравновесь все, Белла. И, ах, да, тут для тебя кое-какая почта, - сказал Чарли, закрывая тему, даже не пытаясь быть деликатным. – Она возле плиты.</w:t>
      </w:r>
    </w:p>
    <w:p>
      <w:pPr>
        <w:pStyle w:val="Normal"/>
        <w:rPr>
          <w:rFonts w:ascii="Book Antiqua" w:hAnsi="Book Antiqua" w:cs="Book Antiqua"/>
          <w:sz w:val="36"/>
          <w:szCs w:val="36"/>
        </w:rPr>
      </w:pPr>
      <w:r>
        <w:rPr>
          <w:rFonts w:cs="Book Antiqua" w:ascii="Book Antiqua" w:hAnsi="Book Antiqua"/>
          <w:sz w:val="36"/>
          <w:szCs w:val="36"/>
        </w:rPr>
        <w:br/>
        <w:t>Я даже не пошевелилась, все мои мысли крутились вокруг имени Джейкоба. Скорее всего, почта окажется какой-то рекламой, мусор одним словом. Я только вчера получила конверт от мамы, и больше ничего не ждала.</w:t>
      </w:r>
    </w:p>
    <w:p>
      <w:pPr>
        <w:pStyle w:val="Normal"/>
        <w:rPr>
          <w:rFonts w:ascii="Book Antiqua" w:hAnsi="Book Antiqua" w:cs="Book Antiqua"/>
          <w:sz w:val="36"/>
          <w:szCs w:val="36"/>
        </w:rPr>
      </w:pPr>
      <w:r>
        <w:rPr>
          <w:rFonts w:cs="Book Antiqua" w:ascii="Book Antiqua" w:hAnsi="Book Antiqua"/>
          <w:sz w:val="36"/>
          <w:szCs w:val="36"/>
        </w:rPr>
        <w:br/>
        <w:t>Отодвинув стул, Чарли поднялся из-за стола и потянулся. Он отнес свою тарелку к раковине, но прежде чем включить воду ополоснуть ее, он остановился и бросил мне толстый конверт. Письмо пролетело через весь стол и остановилось, ударившись в мой локоть.</w:t>
      </w:r>
    </w:p>
    <w:p>
      <w:pPr>
        <w:pStyle w:val="Normal"/>
        <w:rPr>
          <w:rFonts w:ascii="Book Antiqua" w:hAnsi="Book Antiqua" w:cs="Book Antiqua"/>
          <w:sz w:val="36"/>
          <w:szCs w:val="36"/>
        </w:rPr>
      </w:pPr>
      <w:r>
        <w:rPr>
          <w:rFonts w:cs="Book Antiqua" w:ascii="Book Antiqua" w:hAnsi="Book Antiqua"/>
          <w:sz w:val="36"/>
          <w:szCs w:val="36"/>
        </w:rPr>
        <w:br/>
        <w:t xml:space="preserve">- Э-э, спасибо, - пробормотала я, озадаченная его настойчивостью. Потом я увидела адрес отправителя - письмо было из Университета Юго-восточной Аляски. </w:t>
      </w:r>
    </w:p>
    <w:p>
      <w:pPr>
        <w:pStyle w:val="Normal"/>
        <w:rPr>
          <w:rFonts w:ascii="Book Antiqua" w:hAnsi="Book Antiqua" w:cs="Book Antiqua"/>
          <w:sz w:val="36"/>
          <w:szCs w:val="36"/>
        </w:rPr>
      </w:pPr>
      <w:r>
        <w:rPr>
          <w:rFonts w:cs="Book Antiqua" w:ascii="Book Antiqua" w:hAnsi="Book Antiqua"/>
          <w:sz w:val="36"/>
          <w:szCs w:val="36"/>
        </w:rPr>
        <w:br/>
        <w:t>- Так быстро. Я предполагала, что и туда опоздала подать заявление.</w:t>
      </w:r>
    </w:p>
    <w:p>
      <w:pPr>
        <w:pStyle w:val="Normal"/>
        <w:rPr>
          <w:rFonts w:ascii="Book Antiqua" w:hAnsi="Book Antiqua" w:cs="Book Antiqua"/>
          <w:sz w:val="36"/>
          <w:szCs w:val="36"/>
        </w:rPr>
      </w:pPr>
      <w:r>
        <w:rPr>
          <w:rFonts w:cs="Book Antiqua" w:ascii="Book Antiqua" w:hAnsi="Book Antiqua"/>
          <w:sz w:val="36"/>
          <w:szCs w:val="36"/>
        </w:rPr>
        <w:br/>
        <w:t>Чарли усмехнулся.</w:t>
      </w:r>
    </w:p>
    <w:p>
      <w:pPr>
        <w:pStyle w:val="Normal"/>
        <w:rPr>
          <w:rFonts w:ascii="Book Antiqua" w:hAnsi="Book Antiqua" w:cs="Book Antiqua"/>
          <w:sz w:val="36"/>
          <w:szCs w:val="36"/>
        </w:rPr>
      </w:pPr>
      <w:r>
        <w:rPr>
          <w:rFonts w:cs="Book Antiqua" w:ascii="Book Antiqua" w:hAnsi="Book Antiqua"/>
          <w:sz w:val="36"/>
          <w:szCs w:val="36"/>
        </w:rPr>
        <w:br/>
        <w:t>Я открыла конверт и бросила на Чарли свирепый взгляд. - Оно открыто.</w:t>
      </w:r>
    </w:p>
    <w:p>
      <w:pPr>
        <w:pStyle w:val="Normal"/>
        <w:rPr>
          <w:rFonts w:ascii="Book Antiqua" w:hAnsi="Book Antiqua" w:cs="Book Antiqua"/>
          <w:sz w:val="36"/>
          <w:szCs w:val="36"/>
        </w:rPr>
      </w:pPr>
      <w:r>
        <w:rPr>
          <w:rFonts w:cs="Book Antiqua" w:ascii="Book Antiqua" w:hAnsi="Book Antiqua"/>
          <w:sz w:val="36"/>
          <w:szCs w:val="36"/>
        </w:rPr>
        <w:br/>
        <w:t xml:space="preserve">- Мне было любопытно. </w:t>
      </w:r>
    </w:p>
    <w:p>
      <w:pPr>
        <w:pStyle w:val="Normal"/>
        <w:rPr>
          <w:rFonts w:ascii="Book Antiqua" w:hAnsi="Book Antiqua" w:cs="Book Antiqua"/>
          <w:sz w:val="36"/>
          <w:szCs w:val="36"/>
        </w:rPr>
      </w:pPr>
      <w:r>
        <w:rPr>
          <w:rFonts w:cs="Book Antiqua" w:ascii="Book Antiqua" w:hAnsi="Book Antiqua"/>
          <w:sz w:val="36"/>
          <w:szCs w:val="36"/>
        </w:rPr>
        <w:br/>
        <w:t>- Шериф, я в шоке. Это же федеральное преступление.</w:t>
      </w:r>
    </w:p>
    <w:p>
      <w:pPr>
        <w:pStyle w:val="Normal"/>
        <w:rPr>
          <w:rFonts w:ascii="Book Antiqua" w:hAnsi="Book Antiqua" w:cs="Book Antiqua"/>
          <w:sz w:val="36"/>
          <w:szCs w:val="36"/>
        </w:rPr>
      </w:pPr>
      <w:r>
        <w:rPr>
          <w:rFonts w:cs="Book Antiqua" w:ascii="Book Antiqua" w:hAnsi="Book Antiqua"/>
          <w:sz w:val="36"/>
          <w:szCs w:val="36"/>
        </w:rPr>
        <w:br/>
        <w:t>- О, просто прочти его.</w:t>
      </w:r>
    </w:p>
    <w:p>
      <w:pPr>
        <w:pStyle w:val="Normal"/>
        <w:rPr>
          <w:rFonts w:ascii="Book Antiqua" w:hAnsi="Book Antiqua" w:cs="Book Antiqua"/>
          <w:sz w:val="36"/>
          <w:szCs w:val="36"/>
        </w:rPr>
      </w:pPr>
      <w:r>
        <w:rPr>
          <w:rFonts w:cs="Book Antiqua" w:ascii="Book Antiqua" w:hAnsi="Book Antiqua"/>
          <w:sz w:val="36"/>
          <w:szCs w:val="36"/>
        </w:rPr>
        <w:br/>
        <w:t>Я вынула письмо и сложенное расписание курсов.</w:t>
      </w:r>
    </w:p>
    <w:p>
      <w:pPr>
        <w:pStyle w:val="Normal"/>
        <w:rPr>
          <w:rFonts w:ascii="Book Antiqua" w:hAnsi="Book Antiqua" w:cs="Book Antiqua"/>
          <w:sz w:val="36"/>
          <w:szCs w:val="36"/>
        </w:rPr>
      </w:pPr>
      <w:r>
        <w:rPr>
          <w:rFonts w:cs="Book Antiqua" w:ascii="Book Antiqua" w:hAnsi="Book Antiqua"/>
          <w:sz w:val="36"/>
          <w:szCs w:val="36"/>
        </w:rPr>
        <w:br/>
        <w:t xml:space="preserve">- Поздравляю, - сказал он прежде, чем я успела что-либо прочитать. - Твое первое зачисление. </w:t>
      </w:r>
    </w:p>
    <w:p>
      <w:pPr>
        <w:pStyle w:val="Normal"/>
        <w:rPr>
          <w:rFonts w:ascii="Book Antiqua" w:hAnsi="Book Antiqua" w:cs="Book Antiqua"/>
          <w:sz w:val="36"/>
          <w:szCs w:val="36"/>
        </w:rPr>
      </w:pPr>
      <w:r>
        <w:rPr>
          <w:rFonts w:cs="Book Antiqua" w:ascii="Book Antiqua" w:hAnsi="Book Antiqua"/>
          <w:sz w:val="36"/>
          <w:szCs w:val="36"/>
        </w:rPr>
        <w:br/>
        <w:t>- Спасибо, пап.</w:t>
      </w:r>
    </w:p>
    <w:p>
      <w:pPr>
        <w:pStyle w:val="Normal"/>
        <w:rPr>
          <w:rFonts w:ascii="Book Antiqua" w:hAnsi="Book Antiqua" w:cs="Book Antiqua"/>
          <w:sz w:val="36"/>
          <w:szCs w:val="36"/>
        </w:rPr>
      </w:pPr>
      <w:r>
        <w:rPr>
          <w:rFonts w:cs="Book Antiqua" w:ascii="Book Antiqua" w:hAnsi="Book Antiqua"/>
          <w:sz w:val="36"/>
          <w:szCs w:val="36"/>
        </w:rPr>
        <w:br/>
        <w:t>- Мы должны поговорить об оплате за обучение. Я отложил немного денег…</w:t>
      </w:r>
    </w:p>
    <w:p>
      <w:pPr>
        <w:pStyle w:val="Normal"/>
        <w:rPr>
          <w:rFonts w:ascii="Book Antiqua" w:hAnsi="Book Antiqua" w:cs="Book Antiqua"/>
          <w:sz w:val="36"/>
          <w:szCs w:val="36"/>
        </w:rPr>
      </w:pPr>
      <w:r>
        <w:rPr>
          <w:rFonts w:cs="Book Antiqua" w:ascii="Book Antiqua" w:hAnsi="Book Antiqua"/>
          <w:sz w:val="36"/>
          <w:szCs w:val="36"/>
        </w:rPr>
        <w:br/>
        <w:t>- Эй, эй, ничего подобного. Я не прикоснусь к твоим пенсионным деньгам, папа. У меня есть собственные сбережения на колледж, - вернее, то что от них осталось – и там было очень мало.</w:t>
      </w:r>
    </w:p>
    <w:p>
      <w:pPr>
        <w:pStyle w:val="Normal"/>
        <w:rPr>
          <w:rFonts w:ascii="Book Antiqua" w:hAnsi="Book Antiqua" w:cs="Book Antiqua"/>
          <w:sz w:val="36"/>
          <w:szCs w:val="36"/>
        </w:rPr>
      </w:pPr>
      <w:r>
        <w:rPr>
          <w:rFonts w:cs="Book Antiqua" w:ascii="Book Antiqua" w:hAnsi="Book Antiqua"/>
          <w:sz w:val="36"/>
          <w:szCs w:val="36"/>
        </w:rPr>
        <w:br/>
        <w:t xml:space="preserve">Чарли нахмурился. </w:t>
      </w:r>
    </w:p>
    <w:p>
      <w:pPr>
        <w:pStyle w:val="Normal"/>
        <w:rPr>
          <w:rFonts w:ascii="Book Antiqua" w:hAnsi="Book Antiqua" w:cs="Book Antiqua"/>
          <w:sz w:val="36"/>
          <w:szCs w:val="36"/>
        </w:rPr>
      </w:pPr>
      <w:r>
        <w:rPr>
          <w:rFonts w:cs="Book Antiqua" w:ascii="Book Antiqua" w:hAnsi="Book Antiqua"/>
          <w:sz w:val="36"/>
          <w:szCs w:val="36"/>
        </w:rPr>
        <w:t>- Некоторые из этих учебных заведений довольно дорогие, Беллс. Я хочу помочь. Ты не должна ехать на Аляску только потому, что там дешевле.</w:t>
      </w:r>
    </w:p>
    <w:p>
      <w:pPr>
        <w:pStyle w:val="Normal"/>
        <w:rPr>
          <w:rFonts w:ascii="Book Antiqua" w:hAnsi="Book Antiqua" w:cs="Book Antiqua"/>
          <w:sz w:val="36"/>
          <w:szCs w:val="36"/>
        </w:rPr>
      </w:pPr>
      <w:r>
        <w:rPr>
          <w:rFonts w:cs="Book Antiqua" w:ascii="Book Antiqua" w:hAnsi="Book Antiqua"/>
          <w:sz w:val="36"/>
          <w:szCs w:val="36"/>
        </w:rPr>
        <w:br/>
        <w:t>Этот колледж вовсе не был дешевле. Он просто был дальше и в Джуно, в среднем, триста двадцать один день в году был пасмурным. Первое вполне устраивало меня, а второе Эдварда.</w:t>
      </w:r>
    </w:p>
    <w:p>
      <w:pPr>
        <w:pStyle w:val="Normal"/>
        <w:rPr>
          <w:rFonts w:ascii="Book Antiqua" w:hAnsi="Book Antiqua" w:cs="Book Antiqua"/>
          <w:sz w:val="36"/>
          <w:szCs w:val="36"/>
        </w:rPr>
      </w:pPr>
      <w:r>
        <w:rPr>
          <w:rFonts w:cs="Book Antiqua" w:ascii="Book Antiqua" w:hAnsi="Book Antiqua"/>
          <w:sz w:val="36"/>
          <w:szCs w:val="36"/>
        </w:rPr>
        <w:br/>
        <w:t>- Я вполне потяну это. Кроме того, у них есть много вариантов финансовой поддержки. Я смогу легко получить ссуду, - я надеялась, что мой блеф не был слишком уж очевиден. Данным вопросом я даже не начинала интересоваться.</w:t>
      </w:r>
    </w:p>
    <w:p>
      <w:pPr>
        <w:pStyle w:val="Normal"/>
        <w:rPr>
          <w:rFonts w:ascii="Book Antiqua" w:hAnsi="Book Antiqua" w:cs="Book Antiqua"/>
          <w:sz w:val="36"/>
          <w:szCs w:val="36"/>
        </w:rPr>
      </w:pPr>
      <w:r>
        <w:rPr>
          <w:rFonts w:cs="Book Antiqua" w:ascii="Book Antiqua" w:hAnsi="Book Antiqua"/>
          <w:sz w:val="36"/>
          <w:szCs w:val="36"/>
        </w:rPr>
        <w:br/>
        <w:t>- Значит…, - начал Чарли, а затем поджал губы и посмотрел в сторону.</w:t>
      </w:r>
    </w:p>
    <w:p>
      <w:pPr>
        <w:pStyle w:val="Normal"/>
        <w:rPr>
          <w:rFonts w:ascii="Book Antiqua" w:hAnsi="Book Antiqua" w:cs="Book Antiqua"/>
          <w:sz w:val="36"/>
          <w:szCs w:val="36"/>
        </w:rPr>
      </w:pPr>
      <w:r>
        <w:rPr>
          <w:rFonts w:cs="Book Antiqua" w:ascii="Book Antiqua" w:hAnsi="Book Antiqua"/>
          <w:sz w:val="36"/>
          <w:szCs w:val="36"/>
        </w:rPr>
        <w:br/>
        <w:t>- Значит, что?</w:t>
      </w:r>
    </w:p>
    <w:p>
      <w:pPr>
        <w:pStyle w:val="Normal"/>
        <w:rPr>
          <w:rFonts w:ascii="Book Antiqua" w:hAnsi="Book Antiqua" w:cs="Book Antiqua"/>
          <w:sz w:val="36"/>
          <w:szCs w:val="36"/>
        </w:rPr>
      </w:pPr>
      <w:r>
        <w:rPr>
          <w:rFonts w:cs="Book Antiqua" w:ascii="Book Antiqua" w:hAnsi="Book Antiqua"/>
          <w:sz w:val="36"/>
          <w:szCs w:val="36"/>
        </w:rPr>
        <w:br/>
        <w:t>- Ничего. Я только… - он нахмурился. - Я только интересуюсь, какие… планы у Эдварда на следующий год?</w:t>
      </w:r>
    </w:p>
    <w:p>
      <w:pPr>
        <w:pStyle w:val="Normal"/>
        <w:rPr>
          <w:rFonts w:ascii="Book Antiqua" w:hAnsi="Book Antiqua" w:cs="Book Antiqua"/>
          <w:sz w:val="36"/>
          <w:szCs w:val="36"/>
        </w:rPr>
      </w:pPr>
      <w:r>
        <w:rPr>
          <w:rFonts w:cs="Book Antiqua" w:ascii="Book Antiqua" w:hAnsi="Book Antiqua"/>
          <w:sz w:val="36"/>
          <w:szCs w:val="36"/>
        </w:rPr>
        <w:br/>
        <w:t>- О.</w:t>
      </w:r>
    </w:p>
    <w:p>
      <w:pPr>
        <w:pStyle w:val="Normal"/>
        <w:rPr>
          <w:rFonts w:ascii="Book Antiqua" w:hAnsi="Book Antiqua" w:cs="Book Antiqua"/>
          <w:sz w:val="36"/>
          <w:szCs w:val="36"/>
        </w:rPr>
      </w:pPr>
      <w:r>
        <w:rPr>
          <w:rFonts w:cs="Book Antiqua" w:ascii="Book Antiqua" w:hAnsi="Book Antiqua"/>
          <w:sz w:val="36"/>
          <w:szCs w:val="36"/>
        </w:rPr>
        <w:br/>
        <w:t>- Ну?</w:t>
      </w:r>
    </w:p>
    <w:p>
      <w:pPr>
        <w:pStyle w:val="Normal"/>
        <w:rPr>
          <w:rFonts w:ascii="Book Antiqua" w:hAnsi="Book Antiqua" w:cs="Book Antiqua"/>
          <w:sz w:val="36"/>
          <w:szCs w:val="36"/>
        </w:rPr>
      </w:pPr>
      <w:r>
        <w:rPr>
          <w:rFonts w:cs="Book Antiqua" w:ascii="Book Antiqua" w:hAnsi="Book Antiqua"/>
          <w:sz w:val="36"/>
          <w:szCs w:val="36"/>
        </w:rPr>
        <w:br/>
        <w:t>Три быстрых стука в дверь спасли меня. Чарли закатил глаза, а я вскочила с места.</w:t>
      </w:r>
    </w:p>
    <w:p>
      <w:pPr>
        <w:pStyle w:val="Normal"/>
        <w:rPr>
          <w:rFonts w:ascii="Book Antiqua" w:hAnsi="Book Antiqua" w:cs="Book Antiqua"/>
          <w:sz w:val="36"/>
          <w:szCs w:val="36"/>
        </w:rPr>
      </w:pPr>
      <w:r>
        <w:rPr>
          <w:rFonts w:cs="Book Antiqua" w:ascii="Book Antiqua" w:hAnsi="Book Antiqua"/>
          <w:sz w:val="36"/>
          <w:szCs w:val="36"/>
        </w:rPr>
        <w:br/>
        <w:t>- Иду! - воскликнула я, в то время как Чарли бормотал что-то, вроде «Убирайся». Не обращая на него внимания, я поспешила впустить Эдварда.</w:t>
      </w:r>
    </w:p>
    <w:p>
      <w:pPr>
        <w:pStyle w:val="Normal"/>
        <w:rPr>
          <w:rFonts w:ascii="Book Antiqua" w:hAnsi="Book Antiqua" w:cs="Book Antiqua"/>
          <w:sz w:val="36"/>
          <w:szCs w:val="36"/>
        </w:rPr>
      </w:pPr>
      <w:r>
        <w:rPr>
          <w:rFonts w:cs="Book Antiqua" w:ascii="Book Antiqua" w:hAnsi="Book Antiqua"/>
          <w:sz w:val="36"/>
          <w:szCs w:val="36"/>
        </w:rPr>
        <w:br/>
        <w:t>С глупым нетерпением, я распахнула дверь, и увидела его – мое личное чудо.</w:t>
      </w:r>
    </w:p>
    <w:p>
      <w:pPr>
        <w:pStyle w:val="Normal"/>
        <w:rPr>
          <w:rFonts w:ascii="Book Antiqua" w:hAnsi="Book Antiqua" w:cs="Book Antiqua"/>
          <w:sz w:val="36"/>
          <w:szCs w:val="36"/>
        </w:rPr>
      </w:pPr>
      <w:r>
        <w:rPr>
          <w:rFonts w:cs="Book Antiqua" w:ascii="Book Antiqua" w:hAnsi="Book Antiqua"/>
          <w:sz w:val="36"/>
          <w:szCs w:val="36"/>
        </w:rPr>
        <w:br/>
        <w:t>Со временем я так и не стала равнодушнее к совершенству его лица, и я была уверена, что никогда не смогу считать его красоту чем-то обыкновенным. Мои глаза пробежались по его бледным белым чертам: твёрдо очерченный подбородок, более мягкая линия полных губ - сейчас изогнутых в улыбке, прямая линия носа, острый угол скул, гладкий мраморный лоб, частично скрытый спутанными, потемневшими от дождя бронзовыми волосами….</w:t>
      </w:r>
    </w:p>
    <w:p>
      <w:pPr>
        <w:pStyle w:val="Normal"/>
        <w:rPr>
          <w:rFonts w:ascii="Book Antiqua" w:hAnsi="Book Antiqua" w:cs="Book Antiqua"/>
          <w:sz w:val="36"/>
          <w:szCs w:val="36"/>
        </w:rPr>
      </w:pPr>
      <w:r>
        <w:rPr>
          <w:rFonts w:cs="Book Antiqua" w:ascii="Book Antiqua" w:hAnsi="Book Antiqua"/>
          <w:sz w:val="36"/>
          <w:szCs w:val="36"/>
        </w:rPr>
        <w:br/>
        <w:t>Его глаза я оставила напоследок, зная, что когда я загляну в них, скорее всего, забуду все свои мысли. Его глаза были большими, теплыми от расплавленного в них золота, обрамленные густой бахромой черных ресниц. Каждый раз, глядя в них, я чувствовала нечто невероятное, словно мои кости становились мягкими и податливыми. А ещё я чувствовала легкое головокружение, но это, возможно было результатом того, что я забывала дышать. Снова.</w:t>
      </w:r>
    </w:p>
    <w:p>
      <w:pPr>
        <w:pStyle w:val="Normal"/>
        <w:rPr>
          <w:rFonts w:ascii="Book Antiqua" w:hAnsi="Book Antiqua" w:cs="Book Antiqua"/>
          <w:sz w:val="36"/>
          <w:szCs w:val="36"/>
        </w:rPr>
      </w:pPr>
      <w:r>
        <w:rPr>
          <w:rFonts w:cs="Book Antiqua" w:ascii="Book Antiqua" w:hAnsi="Book Antiqua"/>
          <w:sz w:val="36"/>
          <w:szCs w:val="36"/>
        </w:rPr>
        <w:br/>
        <w:t xml:space="preserve">Это было лицо, ради которого любой мужчина-модель продал бы душу. Конечно, такова и должна быть цена за эту красоту - душа. </w:t>
      </w:r>
    </w:p>
    <w:p>
      <w:pPr>
        <w:pStyle w:val="Normal"/>
        <w:rPr>
          <w:rFonts w:ascii="Book Antiqua" w:hAnsi="Book Antiqua" w:cs="Book Antiqua"/>
          <w:sz w:val="36"/>
          <w:szCs w:val="36"/>
        </w:rPr>
      </w:pPr>
      <w:r>
        <w:rPr>
          <w:rFonts w:cs="Book Antiqua" w:ascii="Book Antiqua" w:hAnsi="Book Antiqua"/>
          <w:sz w:val="36"/>
          <w:szCs w:val="36"/>
        </w:rPr>
        <w:br/>
        <w:t xml:space="preserve">Нет. Я не верила в это. И уже только за то, что допустила подобную мысль, я чувствовала себя виноватой и радовалась, что была единственным человеком, чьи мысли оставались для Эдварда тайной, а радовалась я этому очень часто. </w:t>
      </w:r>
    </w:p>
    <w:p>
      <w:pPr>
        <w:pStyle w:val="Normal"/>
        <w:rPr>
          <w:rFonts w:ascii="Book Antiqua" w:hAnsi="Book Antiqua" w:cs="Book Antiqua"/>
          <w:sz w:val="36"/>
          <w:szCs w:val="36"/>
        </w:rPr>
      </w:pPr>
      <w:r>
        <w:rPr>
          <w:rFonts w:cs="Book Antiqua" w:ascii="Book Antiqua" w:hAnsi="Book Antiqua"/>
          <w:sz w:val="36"/>
          <w:szCs w:val="36"/>
        </w:rPr>
        <w:br/>
        <w:t>Я протянула ему руку и вздохнула, почувствовав, как его холодные пальцы соприкоснулись с моими. Его прикосновение принесло странное ощущение облегчения – как если бы у меня что-то болело, и эта боль внезапно прошла.</w:t>
      </w:r>
    </w:p>
    <w:p>
      <w:pPr>
        <w:pStyle w:val="Normal"/>
        <w:rPr>
          <w:rFonts w:ascii="Book Antiqua" w:hAnsi="Book Antiqua" w:cs="Book Antiqua"/>
          <w:sz w:val="36"/>
          <w:szCs w:val="36"/>
        </w:rPr>
      </w:pPr>
      <w:r>
        <w:rPr>
          <w:rFonts w:cs="Book Antiqua" w:ascii="Book Antiqua" w:hAnsi="Book Antiqua"/>
          <w:sz w:val="36"/>
          <w:szCs w:val="36"/>
        </w:rPr>
        <w:br/>
        <w:t>- Привет, - я слегка улыбнулась из-за своего несоответствующего моим возвышенным ощущениям обыденного приветствия.</w:t>
      </w:r>
    </w:p>
    <w:p>
      <w:pPr>
        <w:pStyle w:val="Normal"/>
        <w:rPr>
          <w:rFonts w:ascii="Book Antiqua" w:hAnsi="Book Antiqua" w:cs="Book Antiqua"/>
          <w:sz w:val="36"/>
          <w:szCs w:val="36"/>
        </w:rPr>
      </w:pPr>
      <w:r>
        <w:rPr>
          <w:rFonts w:cs="Book Antiqua" w:ascii="Book Antiqua" w:hAnsi="Book Antiqua"/>
          <w:sz w:val="36"/>
          <w:szCs w:val="36"/>
        </w:rPr>
        <w:br/>
        <w:t xml:space="preserve">Он поднял наши переплетенные пальцы, и прикоснулся к моей щеке тыльной стороной своей ладони. </w:t>
      </w:r>
    </w:p>
    <w:p>
      <w:pPr>
        <w:pStyle w:val="Normal"/>
        <w:rPr>
          <w:rFonts w:ascii="Book Antiqua" w:hAnsi="Book Antiqua" w:cs="Book Antiqua"/>
          <w:sz w:val="36"/>
          <w:szCs w:val="36"/>
        </w:rPr>
      </w:pPr>
      <w:r>
        <w:rPr>
          <w:rFonts w:cs="Book Antiqua" w:ascii="Book Antiqua" w:hAnsi="Book Antiqua"/>
          <w:sz w:val="36"/>
          <w:szCs w:val="36"/>
        </w:rPr>
        <w:br/>
        <w:t>- Как прошел день?</w:t>
      </w:r>
    </w:p>
    <w:p>
      <w:pPr>
        <w:pStyle w:val="Normal"/>
        <w:rPr>
          <w:rFonts w:ascii="Book Antiqua" w:hAnsi="Book Antiqua" w:cs="Book Antiqua"/>
          <w:sz w:val="36"/>
          <w:szCs w:val="36"/>
        </w:rPr>
      </w:pPr>
      <w:r>
        <w:rPr>
          <w:rFonts w:cs="Book Antiqua" w:ascii="Book Antiqua" w:hAnsi="Book Antiqua"/>
          <w:sz w:val="36"/>
          <w:szCs w:val="36"/>
        </w:rPr>
        <w:br/>
        <w:t>- Медленно.</w:t>
      </w:r>
    </w:p>
    <w:p>
      <w:pPr>
        <w:pStyle w:val="Normal"/>
        <w:rPr>
          <w:rFonts w:ascii="Book Antiqua" w:hAnsi="Book Antiqua" w:cs="Book Antiqua"/>
          <w:sz w:val="36"/>
          <w:szCs w:val="36"/>
        </w:rPr>
      </w:pPr>
      <w:r>
        <w:rPr>
          <w:rFonts w:cs="Book Antiqua" w:ascii="Book Antiqua" w:hAnsi="Book Antiqua"/>
          <w:sz w:val="36"/>
          <w:szCs w:val="36"/>
        </w:rPr>
        <w:br/>
        <w:t>- Для меня тоже.</w:t>
      </w:r>
    </w:p>
    <w:p>
      <w:pPr>
        <w:pStyle w:val="Normal"/>
        <w:rPr>
          <w:rFonts w:ascii="Book Antiqua" w:hAnsi="Book Antiqua" w:cs="Book Antiqua"/>
          <w:sz w:val="36"/>
          <w:szCs w:val="36"/>
        </w:rPr>
      </w:pPr>
      <w:r>
        <w:rPr>
          <w:rFonts w:cs="Book Antiqua" w:ascii="Book Antiqua" w:hAnsi="Book Antiqua"/>
          <w:sz w:val="36"/>
          <w:szCs w:val="36"/>
        </w:rPr>
        <w:br/>
        <w:t xml:space="preserve">Он поднес мое запястье к своему лицу, наши руки все ещё были переплетены. Закрыл глаза, когда его нос скользнул по моей коже, и мягко улыбнулся, так и не открывая глаз. Наслаждаясь вкусом вина и отказываясь от выпивки, как он однажды объяснил. </w:t>
      </w:r>
    </w:p>
    <w:p>
      <w:pPr>
        <w:pStyle w:val="Normal"/>
        <w:rPr>
          <w:rFonts w:ascii="Book Antiqua" w:hAnsi="Book Antiqua" w:cs="Book Antiqua"/>
          <w:sz w:val="36"/>
          <w:szCs w:val="36"/>
        </w:rPr>
      </w:pPr>
      <w:r>
        <w:rPr>
          <w:rFonts w:cs="Book Antiqua" w:ascii="Book Antiqua" w:hAnsi="Book Antiqua"/>
          <w:sz w:val="36"/>
          <w:szCs w:val="36"/>
        </w:rPr>
        <w:br/>
        <w:t xml:space="preserve">Я знала, что для него аромат моей крови, гораздо слаще крови любого другого человека на земле, и вправду как вино, по сравнению с водой, для алкоголика, ее запах причинял ему реальную боль, порождая жгучую жажду. Но, кажется, теперь, это уже не смущало его так, как было раньше. Я лишь смутно могла представить, каких титанических усилий стоил ему этот простой жест. </w:t>
        <w:br/>
        <w:t xml:space="preserve">Мне стало грустно оттого, что ему приходилось делать такие усилия над собой. Утешало только одно - я знала, что не долго ещё буду причиной его мук. </w:t>
      </w:r>
    </w:p>
    <w:p>
      <w:pPr>
        <w:pStyle w:val="Normal"/>
        <w:rPr>
          <w:rFonts w:ascii="Book Antiqua" w:hAnsi="Book Antiqua" w:cs="Book Antiqua"/>
          <w:sz w:val="36"/>
          <w:szCs w:val="36"/>
        </w:rPr>
      </w:pPr>
      <w:r>
        <w:rPr>
          <w:rFonts w:cs="Book Antiqua" w:ascii="Book Antiqua" w:hAnsi="Book Antiqua"/>
          <w:sz w:val="36"/>
          <w:szCs w:val="36"/>
        </w:rPr>
        <w:br/>
        <w:t>Я услышала, как приближается Чарли, намеренно топая ногами, выражая свое обычное неудовольствие приходом нашего гостя. Глаза Эдварда мгновенно открылись, он быстро опустил руку, но не выпустил мои пальцы.</w:t>
      </w:r>
    </w:p>
    <w:p>
      <w:pPr>
        <w:pStyle w:val="Normal"/>
        <w:rPr>
          <w:rFonts w:ascii="Book Antiqua" w:hAnsi="Book Antiqua" w:cs="Book Antiqua"/>
          <w:sz w:val="36"/>
          <w:szCs w:val="36"/>
        </w:rPr>
      </w:pPr>
      <w:r>
        <w:rPr>
          <w:rFonts w:cs="Book Antiqua" w:ascii="Book Antiqua" w:hAnsi="Book Antiqua"/>
          <w:sz w:val="36"/>
          <w:szCs w:val="36"/>
        </w:rPr>
        <w:br/>
        <w:t xml:space="preserve">- Добрый вечер, Чарли, - Эдвард всегда был безупречно вежлив, хотя Чарли и не заслуживал этого. </w:t>
      </w:r>
    </w:p>
    <w:p>
      <w:pPr>
        <w:pStyle w:val="Normal"/>
        <w:rPr>
          <w:rFonts w:ascii="Book Antiqua" w:hAnsi="Book Antiqua" w:cs="Book Antiqua"/>
          <w:sz w:val="36"/>
          <w:szCs w:val="36"/>
        </w:rPr>
      </w:pPr>
      <w:r>
        <w:rPr>
          <w:rFonts w:cs="Book Antiqua" w:ascii="Book Antiqua" w:hAnsi="Book Antiqua"/>
          <w:sz w:val="36"/>
          <w:szCs w:val="36"/>
        </w:rPr>
        <w:br/>
        <w:t xml:space="preserve">Чарли, что-то буркнул в ответ, встал рядом с нами, скрестив руки на груди. В последнее время его идея родительского контроля приняла ужасающие размеры. </w:t>
      </w:r>
    </w:p>
    <w:p>
      <w:pPr>
        <w:pStyle w:val="Normal"/>
        <w:rPr>
          <w:rFonts w:ascii="Book Antiqua" w:hAnsi="Book Antiqua" w:cs="Book Antiqua"/>
          <w:sz w:val="36"/>
          <w:szCs w:val="36"/>
        </w:rPr>
      </w:pPr>
      <w:r>
        <w:rPr>
          <w:rFonts w:cs="Book Antiqua" w:ascii="Book Antiqua" w:hAnsi="Book Antiqua"/>
          <w:sz w:val="36"/>
          <w:szCs w:val="36"/>
        </w:rPr>
        <w:br/>
        <w:t xml:space="preserve">- Я принес ещё бланки заявлений, - сказал мне Эдвард, демонстрируя набитый бумагами конверт. На его мизинец, словно кольцо, был надет целый рулон почтовых марок. </w:t>
      </w:r>
    </w:p>
    <w:p>
      <w:pPr>
        <w:pStyle w:val="Normal"/>
        <w:rPr>
          <w:rFonts w:ascii="Book Antiqua" w:hAnsi="Book Antiqua" w:cs="Book Antiqua"/>
          <w:sz w:val="36"/>
          <w:szCs w:val="36"/>
        </w:rPr>
      </w:pPr>
      <w:r>
        <w:rPr>
          <w:rFonts w:cs="Book Antiqua" w:ascii="Book Antiqua" w:hAnsi="Book Antiqua"/>
          <w:sz w:val="36"/>
          <w:szCs w:val="36"/>
        </w:rPr>
        <w:br/>
        <w:t>Я застонала. Неужели ещё остались какие-то колледжи, в которые он до сих пор не заставил меня написать? И как ему ещё удается находить все эти лазейки для подачи документов? Ведь в этом году я уже везде опоздала.</w:t>
      </w:r>
    </w:p>
    <w:p>
      <w:pPr>
        <w:pStyle w:val="Normal"/>
        <w:rPr>
          <w:rFonts w:ascii="Book Antiqua" w:hAnsi="Book Antiqua" w:cs="Book Antiqua"/>
          <w:sz w:val="36"/>
          <w:szCs w:val="36"/>
        </w:rPr>
      </w:pPr>
      <w:r>
        <w:rPr>
          <w:rFonts w:cs="Book Antiqua" w:ascii="Book Antiqua" w:hAnsi="Book Antiqua"/>
          <w:sz w:val="36"/>
          <w:szCs w:val="36"/>
        </w:rPr>
        <w:br/>
        <w:t xml:space="preserve">Он улыбнулся, будто смог узнать мои мысли; должно быть, они слишком явно читались на моем лице. </w:t>
      </w:r>
    </w:p>
    <w:p>
      <w:pPr>
        <w:pStyle w:val="Normal"/>
        <w:rPr>
          <w:rFonts w:ascii="Book Antiqua" w:hAnsi="Book Antiqua" w:cs="Book Antiqua"/>
          <w:sz w:val="36"/>
          <w:szCs w:val="36"/>
        </w:rPr>
      </w:pPr>
      <w:r>
        <w:rPr>
          <w:rFonts w:cs="Book Antiqua" w:ascii="Book Antiqua" w:hAnsi="Book Antiqua"/>
          <w:sz w:val="36"/>
          <w:szCs w:val="36"/>
        </w:rPr>
        <w:br/>
        <w:t>- Ещё осталось несколько открытых крайних сроков. И несколько мест, где сделают исключения.</w:t>
      </w:r>
    </w:p>
    <w:p>
      <w:pPr>
        <w:pStyle w:val="Normal"/>
        <w:rPr>
          <w:rFonts w:ascii="Book Antiqua" w:hAnsi="Book Antiqua" w:cs="Book Antiqua"/>
          <w:sz w:val="36"/>
          <w:szCs w:val="36"/>
        </w:rPr>
      </w:pPr>
      <w:r>
        <w:rPr>
          <w:rFonts w:cs="Book Antiqua" w:ascii="Book Antiqua" w:hAnsi="Book Antiqua"/>
          <w:sz w:val="36"/>
          <w:szCs w:val="36"/>
        </w:rPr>
        <w:br/>
        <w:t>Я лишь примерно могла представить причины, объясняющие эти исключения. И их размер в долларах США.</w:t>
      </w:r>
    </w:p>
    <w:p>
      <w:pPr>
        <w:pStyle w:val="Normal"/>
        <w:rPr>
          <w:rFonts w:ascii="Book Antiqua" w:hAnsi="Book Antiqua" w:cs="Book Antiqua"/>
          <w:sz w:val="36"/>
          <w:szCs w:val="36"/>
        </w:rPr>
      </w:pPr>
      <w:r>
        <w:rPr>
          <w:rFonts w:cs="Book Antiqua" w:ascii="Book Antiqua" w:hAnsi="Book Antiqua"/>
          <w:sz w:val="36"/>
          <w:szCs w:val="36"/>
        </w:rPr>
        <w:br/>
        <w:t>Эдвард рассмеялся над выражением моего лица.</w:t>
      </w:r>
    </w:p>
    <w:p>
      <w:pPr>
        <w:pStyle w:val="Normal"/>
        <w:rPr>
          <w:rFonts w:ascii="Book Antiqua" w:hAnsi="Book Antiqua" w:cs="Book Antiqua"/>
          <w:sz w:val="36"/>
          <w:szCs w:val="36"/>
        </w:rPr>
      </w:pPr>
      <w:r>
        <w:rPr>
          <w:rFonts w:cs="Book Antiqua" w:ascii="Book Antiqua" w:hAnsi="Book Antiqua"/>
          <w:sz w:val="36"/>
          <w:szCs w:val="36"/>
        </w:rPr>
        <w:br/>
        <w:t>- Ну, приступим? - спросил он, подвигая меня к кухонному столу.</w:t>
      </w:r>
    </w:p>
    <w:p>
      <w:pPr>
        <w:pStyle w:val="Normal"/>
        <w:rPr>
          <w:rFonts w:ascii="Book Antiqua" w:hAnsi="Book Antiqua" w:cs="Book Antiqua"/>
          <w:sz w:val="36"/>
          <w:szCs w:val="36"/>
        </w:rPr>
      </w:pPr>
      <w:r>
        <w:rPr>
          <w:rFonts w:cs="Book Antiqua" w:ascii="Book Antiqua" w:hAnsi="Book Antiqua"/>
          <w:sz w:val="36"/>
          <w:szCs w:val="36"/>
        </w:rPr>
        <w:br/>
        <w:t xml:space="preserve">Чарли гневно следовал сзади, хотя он едва ли мог жаловаться на план наших вечерних занятий. Сегодня днем он сам докучал мне разговорами насчет колледжа. </w:t>
      </w:r>
    </w:p>
    <w:p>
      <w:pPr>
        <w:pStyle w:val="Normal"/>
        <w:rPr>
          <w:rFonts w:ascii="Book Antiqua" w:hAnsi="Book Antiqua" w:cs="Book Antiqua"/>
          <w:sz w:val="36"/>
          <w:szCs w:val="36"/>
        </w:rPr>
      </w:pPr>
      <w:r>
        <w:rPr>
          <w:rFonts w:cs="Book Antiqua" w:ascii="Book Antiqua" w:hAnsi="Book Antiqua"/>
          <w:sz w:val="36"/>
          <w:szCs w:val="36"/>
        </w:rPr>
        <w:br/>
        <w:t>Я быстро убрала со стола, пока Эдвард раскладывал пугающую стопку бланков. Когда я убирала «Грозовой перевал», Эдвард поднял бровь. Я знала, о чем он подумал, но Чарли прервал его прежде, чем Эдвард успел что-то сказать.</w:t>
      </w:r>
    </w:p>
    <w:p>
      <w:pPr>
        <w:pStyle w:val="Normal"/>
        <w:rPr>
          <w:rFonts w:ascii="Book Antiqua" w:hAnsi="Book Antiqua" w:cs="Book Antiqua"/>
          <w:sz w:val="36"/>
          <w:szCs w:val="36"/>
        </w:rPr>
      </w:pPr>
      <w:r>
        <w:rPr>
          <w:rFonts w:cs="Book Antiqua" w:ascii="Book Antiqua" w:hAnsi="Book Antiqua"/>
          <w:sz w:val="36"/>
          <w:szCs w:val="36"/>
        </w:rPr>
        <w:br/>
        <w:t>- Кстати, о заявлениях в колледж, Эдвард, - сказал Чарли ещё более угрюмым тоном - он по возможности старался избегать обращаться к Эдварду напрямую, но когда ему все же приходилось, это ещё больше ухудшало его плохое настроение. - Мы с Беллой только что обсуждали планы на следующий год. Ты уже решил, где будешь учиться?</w:t>
      </w:r>
    </w:p>
    <w:p>
      <w:pPr>
        <w:pStyle w:val="Normal"/>
        <w:rPr>
          <w:rFonts w:ascii="Book Antiqua" w:hAnsi="Book Antiqua" w:cs="Book Antiqua"/>
          <w:sz w:val="36"/>
          <w:szCs w:val="36"/>
        </w:rPr>
      </w:pPr>
      <w:r>
        <w:rPr>
          <w:rFonts w:cs="Book Antiqua" w:ascii="Book Antiqua" w:hAnsi="Book Antiqua"/>
          <w:sz w:val="36"/>
          <w:szCs w:val="36"/>
        </w:rPr>
        <w:br/>
        <w:t xml:space="preserve">Эдвард улыбнулся Чарли и дружелюбно ответил: </w:t>
        <w:br/>
        <w:t>- Ещё нет. Я получил несколько приглашений, но все ещё обдумываю варианты.</w:t>
      </w:r>
    </w:p>
    <w:p>
      <w:pPr>
        <w:pStyle w:val="Normal"/>
        <w:rPr>
          <w:rFonts w:ascii="Book Antiqua" w:hAnsi="Book Antiqua" w:cs="Book Antiqua"/>
          <w:sz w:val="36"/>
          <w:szCs w:val="36"/>
        </w:rPr>
      </w:pPr>
      <w:r>
        <w:rPr>
          <w:rFonts w:cs="Book Antiqua" w:ascii="Book Antiqua" w:hAnsi="Book Antiqua"/>
          <w:sz w:val="36"/>
          <w:szCs w:val="36"/>
        </w:rPr>
        <w:br/>
        <w:t>- Куда тебя приняли? – давил Чарли.</w:t>
      </w:r>
    </w:p>
    <w:p>
      <w:pPr>
        <w:pStyle w:val="Normal"/>
        <w:rPr>
          <w:rFonts w:ascii="Book Antiqua" w:hAnsi="Book Antiqua" w:cs="Book Antiqua"/>
          <w:sz w:val="36"/>
          <w:szCs w:val="36"/>
        </w:rPr>
      </w:pPr>
      <w:r>
        <w:rPr>
          <w:rFonts w:cs="Book Antiqua" w:ascii="Book Antiqua" w:hAnsi="Book Antiqua"/>
          <w:sz w:val="36"/>
          <w:szCs w:val="36"/>
        </w:rPr>
        <w:br/>
        <w:t>- Сиракузы… Гарвард… Дартмут… и только что я был принят в Университет Юго-Восточной Аляски. -</w:t>
        <w:br/>
        <w:t>повернувшись в пол оборота, Эдвард подмигнул мне. Я подавила смешок.</w:t>
      </w:r>
    </w:p>
    <w:p>
      <w:pPr>
        <w:pStyle w:val="Normal"/>
        <w:rPr>
          <w:rFonts w:ascii="Book Antiqua" w:hAnsi="Book Antiqua" w:cs="Book Antiqua"/>
          <w:sz w:val="36"/>
          <w:szCs w:val="36"/>
        </w:rPr>
      </w:pPr>
      <w:r>
        <w:rPr>
          <w:rFonts w:cs="Book Antiqua" w:ascii="Book Antiqua" w:hAnsi="Book Antiqua"/>
          <w:sz w:val="36"/>
          <w:szCs w:val="36"/>
        </w:rPr>
        <w:br/>
        <w:t>- Гарвард? Дартмут? - пробормотал Чарли, не в состоянии скрыть благоговение. - Ну ничего себе … это кое-что. Да, но Университет Аляски… ты же не собираешься всерьез рассматривать их предложение, когда у тебя есть возможность вступить в Лигу Плюща* (</w:t>
      </w:r>
      <w:r>
        <w:rPr>
          <w:rFonts w:cs="Book Antiqua" w:ascii="Book Antiqua" w:hAnsi="Book Antiqua"/>
          <w:i/>
          <w:sz w:val="36"/>
          <w:szCs w:val="36"/>
        </w:rPr>
        <w:t>объединение 8 старейших привилегированных учебных заведений на северо-востоке США)</w:t>
      </w:r>
      <w:r>
        <w:rPr>
          <w:rFonts w:cs="Book Antiqua" w:ascii="Book Antiqua" w:hAnsi="Book Antiqua"/>
          <w:sz w:val="36"/>
          <w:szCs w:val="36"/>
        </w:rPr>
        <w:t>. Твой отец вряд ли захочет, чтобы ты…</w:t>
      </w:r>
    </w:p>
    <w:p>
      <w:pPr>
        <w:pStyle w:val="Normal"/>
        <w:rPr>
          <w:rFonts w:ascii="Book Antiqua" w:hAnsi="Book Antiqua" w:cs="Book Antiqua"/>
          <w:sz w:val="36"/>
          <w:szCs w:val="36"/>
        </w:rPr>
      </w:pPr>
      <w:r>
        <w:rPr>
          <w:rFonts w:cs="Book Antiqua" w:ascii="Book Antiqua" w:hAnsi="Book Antiqua"/>
          <w:sz w:val="36"/>
          <w:szCs w:val="36"/>
        </w:rPr>
        <w:br/>
        <w:t>- Карлайл согласиться с любым мой выбором, - безмятежно сообщил ему Эдвард.</w:t>
      </w:r>
    </w:p>
    <w:p>
      <w:pPr>
        <w:pStyle w:val="Normal"/>
        <w:rPr>
          <w:rFonts w:ascii="Book Antiqua" w:hAnsi="Book Antiqua" w:cs="Book Antiqua"/>
          <w:sz w:val="36"/>
          <w:szCs w:val="36"/>
        </w:rPr>
      </w:pPr>
      <w:r>
        <w:rPr>
          <w:rFonts w:cs="Book Antiqua" w:ascii="Book Antiqua" w:hAnsi="Book Antiqua"/>
          <w:sz w:val="36"/>
          <w:szCs w:val="36"/>
        </w:rPr>
        <w:br/>
        <w:t>- Хмм.</w:t>
      </w:r>
    </w:p>
    <w:p>
      <w:pPr>
        <w:pStyle w:val="Normal"/>
        <w:rPr>
          <w:rFonts w:ascii="Book Antiqua" w:hAnsi="Book Antiqua" w:cs="Book Antiqua"/>
          <w:sz w:val="36"/>
          <w:szCs w:val="36"/>
        </w:rPr>
      </w:pPr>
      <w:r>
        <w:rPr>
          <w:rFonts w:cs="Book Antiqua" w:ascii="Book Antiqua" w:hAnsi="Book Antiqua"/>
          <w:sz w:val="36"/>
          <w:szCs w:val="36"/>
        </w:rPr>
        <w:br/>
        <w:t>- Угадай что здесь, Эдвард? – игриво спросила я.</w:t>
      </w:r>
    </w:p>
    <w:p>
      <w:pPr>
        <w:pStyle w:val="Normal"/>
        <w:rPr>
          <w:rFonts w:ascii="Book Antiqua" w:hAnsi="Book Antiqua" w:cs="Book Antiqua"/>
          <w:sz w:val="36"/>
          <w:szCs w:val="36"/>
        </w:rPr>
      </w:pPr>
      <w:r>
        <w:rPr>
          <w:rFonts w:cs="Book Antiqua" w:ascii="Book Antiqua" w:hAnsi="Book Antiqua"/>
          <w:sz w:val="36"/>
          <w:szCs w:val="36"/>
        </w:rPr>
        <w:br/>
        <w:t>- Что, Белла?</w:t>
      </w:r>
    </w:p>
    <w:p>
      <w:pPr>
        <w:pStyle w:val="Normal"/>
        <w:rPr>
          <w:rFonts w:ascii="Book Antiqua" w:hAnsi="Book Antiqua" w:cs="Book Antiqua"/>
          <w:sz w:val="36"/>
          <w:szCs w:val="36"/>
        </w:rPr>
      </w:pPr>
      <w:r>
        <w:rPr>
          <w:rFonts w:cs="Book Antiqua" w:ascii="Book Antiqua" w:hAnsi="Book Antiqua"/>
          <w:sz w:val="36"/>
          <w:szCs w:val="36"/>
        </w:rPr>
        <w:br/>
        <w:t>Я указала на толстый конверт, лежащий на стойке, - Я только что получила приглашение в Университет Аляски.</w:t>
      </w:r>
    </w:p>
    <w:p>
      <w:pPr>
        <w:pStyle w:val="Normal"/>
        <w:rPr>
          <w:rFonts w:ascii="Book Antiqua" w:hAnsi="Book Antiqua" w:cs="Book Antiqua"/>
          <w:sz w:val="36"/>
          <w:szCs w:val="36"/>
        </w:rPr>
      </w:pPr>
      <w:r>
        <w:rPr>
          <w:rFonts w:cs="Book Antiqua" w:ascii="Book Antiqua" w:hAnsi="Book Antiqua"/>
          <w:sz w:val="36"/>
          <w:szCs w:val="36"/>
        </w:rPr>
        <w:br/>
        <w:t>- Поздравляю, - усмехнулся он. - Какое совпадение.</w:t>
      </w:r>
    </w:p>
    <w:p>
      <w:pPr>
        <w:pStyle w:val="Normal"/>
        <w:rPr>
          <w:rFonts w:ascii="Book Antiqua" w:hAnsi="Book Antiqua" w:cs="Book Antiqua"/>
          <w:sz w:val="36"/>
          <w:szCs w:val="36"/>
        </w:rPr>
      </w:pPr>
      <w:r>
        <w:rPr>
          <w:rFonts w:cs="Book Antiqua" w:ascii="Book Antiqua" w:hAnsi="Book Antiqua"/>
          <w:sz w:val="36"/>
          <w:szCs w:val="36"/>
        </w:rPr>
        <w:br/>
        <w:t xml:space="preserve">Глаза Чарли сузились, и его взгляд заметался между нами. </w:t>
      </w:r>
    </w:p>
    <w:p>
      <w:pPr>
        <w:pStyle w:val="Normal"/>
        <w:rPr>
          <w:rFonts w:ascii="Book Antiqua" w:hAnsi="Book Antiqua" w:cs="Book Antiqua"/>
          <w:sz w:val="36"/>
          <w:szCs w:val="36"/>
        </w:rPr>
      </w:pPr>
      <w:r>
        <w:rPr>
          <w:rFonts w:cs="Book Antiqua" w:ascii="Book Antiqua" w:hAnsi="Book Antiqua"/>
          <w:sz w:val="36"/>
          <w:szCs w:val="36"/>
        </w:rPr>
        <w:br/>
        <w:t xml:space="preserve">- Прекрасно, - произнес он через минуту. – Я собираюсь пойти смотреть игру, Белла. Девять тридцать. </w:t>
        <w:br/>
        <w:t xml:space="preserve">Это было его обычным прощальным приказом. </w:t>
      </w:r>
    </w:p>
    <w:p>
      <w:pPr>
        <w:pStyle w:val="Normal"/>
        <w:rPr>
          <w:rFonts w:ascii="Book Antiqua" w:hAnsi="Book Antiqua" w:cs="Book Antiqua"/>
          <w:sz w:val="36"/>
          <w:szCs w:val="36"/>
        </w:rPr>
      </w:pPr>
      <w:r>
        <w:rPr>
          <w:rFonts w:cs="Book Antiqua" w:ascii="Book Antiqua" w:hAnsi="Book Antiqua"/>
          <w:sz w:val="36"/>
          <w:szCs w:val="36"/>
        </w:rPr>
        <w:br/>
        <w:t>- Э-э, папа. Помнишь, о нашем недавнем разговоре, насчет моей свободы...?</w:t>
      </w:r>
    </w:p>
    <w:p>
      <w:pPr>
        <w:pStyle w:val="Normal"/>
        <w:rPr>
          <w:rFonts w:ascii="Book Antiqua" w:hAnsi="Book Antiqua" w:cs="Book Antiqua"/>
          <w:sz w:val="36"/>
          <w:szCs w:val="36"/>
        </w:rPr>
      </w:pPr>
      <w:r>
        <w:rPr>
          <w:rFonts w:cs="Book Antiqua" w:ascii="Book Antiqua" w:hAnsi="Book Antiqua"/>
          <w:sz w:val="36"/>
          <w:szCs w:val="36"/>
        </w:rPr>
        <w:br/>
        <w:t>Он вздохнул. - Хорошо, десять тридцать. У тебя все ещё комендантский час на все вечера после школы.</w:t>
      </w:r>
    </w:p>
    <w:p>
      <w:pPr>
        <w:pStyle w:val="Normal"/>
        <w:rPr>
          <w:rFonts w:ascii="Book Antiqua" w:hAnsi="Book Antiqua" w:cs="Book Antiqua"/>
          <w:sz w:val="36"/>
          <w:szCs w:val="36"/>
        </w:rPr>
      </w:pPr>
      <w:r>
        <w:rPr>
          <w:rFonts w:cs="Book Antiqua" w:ascii="Book Antiqua" w:hAnsi="Book Antiqua"/>
          <w:sz w:val="36"/>
          <w:szCs w:val="36"/>
        </w:rPr>
        <w:br/>
        <w:t>- Белла больше не наказана? - спросил Эдвард. Хотя я и знала что, в действительности, эта новость не была для него неожиданной, но так и не смогла обнаружить ни одной фальшивой ноты в внезапном волнении в его голосе.</w:t>
      </w:r>
    </w:p>
    <w:p>
      <w:pPr>
        <w:pStyle w:val="Normal"/>
        <w:rPr>
          <w:rFonts w:ascii="Book Antiqua" w:hAnsi="Book Antiqua" w:cs="Book Antiqua"/>
          <w:sz w:val="36"/>
          <w:szCs w:val="36"/>
        </w:rPr>
      </w:pPr>
      <w:r>
        <w:rPr>
          <w:rFonts w:cs="Book Antiqua" w:ascii="Book Antiqua" w:hAnsi="Book Antiqua"/>
          <w:sz w:val="36"/>
          <w:szCs w:val="36"/>
        </w:rPr>
        <w:br/>
        <w:t xml:space="preserve">- С условием, - поправил его Чарли сквозь зубы. - Тебе–то что за дело? </w:t>
      </w:r>
    </w:p>
    <w:p>
      <w:pPr>
        <w:pStyle w:val="Normal"/>
        <w:rPr>
          <w:rFonts w:ascii="Book Antiqua" w:hAnsi="Book Antiqua" w:cs="Book Antiqua"/>
          <w:sz w:val="36"/>
          <w:szCs w:val="36"/>
        </w:rPr>
      </w:pPr>
      <w:r>
        <w:rPr>
          <w:rFonts w:cs="Book Antiqua" w:ascii="Book Antiqua" w:hAnsi="Book Antiqua"/>
          <w:sz w:val="36"/>
          <w:szCs w:val="36"/>
        </w:rPr>
        <w:br/>
        <w:t>Нахмурившись, я посмотрела на папу, но он этого не заметил.</w:t>
      </w:r>
    </w:p>
    <w:p>
      <w:pPr>
        <w:pStyle w:val="Normal"/>
        <w:rPr>
          <w:rFonts w:ascii="Book Antiqua" w:hAnsi="Book Antiqua" w:cs="Book Antiqua"/>
          <w:sz w:val="36"/>
          <w:szCs w:val="36"/>
        </w:rPr>
      </w:pPr>
      <w:r>
        <w:rPr>
          <w:rFonts w:cs="Book Antiqua" w:ascii="Book Antiqua" w:hAnsi="Book Antiqua"/>
          <w:sz w:val="36"/>
          <w:szCs w:val="36"/>
        </w:rPr>
        <w:br/>
        <w:t>- Просто рад узнать, - сказал Эдвард. - Элис ноет, что ей не с кем поехать за покупками, и я уверен, что Белле хотелось бы увидеть огни большого города, - улыбнулся он мне.</w:t>
      </w:r>
    </w:p>
    <w:p>
      <w:pPr>
        <w:pStyle w:val="Normal"/>
        <w:rPr>
          <w:rFonts w:ascii="Book Antiqua" w:hAnsi="Book Antiqua" w:cs="Book Antiqua"/>
          <w:sz w:val="36"/>
          <w:szCs w:val="36"/>
        </w:rPr>
      </w:pPr>
      <w:r>
        <w:rPr>
          <w:rFonts w:cs="Book Antiqua" w:ascii="Book Antiqua" w:hAnsi="Book Antiqua"/>
          <w:sz w:val="36"/>
          <w:szCs w:val="36"/>
        </w:rPr>
        <w:br/>
        <w:t xml:space="preserve">Но Чарли прорычал: </w:t>
        <w:br/>
        <w:t xml:space="preserve">- Нет! - и его лицо приобрело фиолетово-красный оттенок. </w:t>
      </w:r>
    </w:p>
    <w:p>
      <w:pPr>
        <w:pStyle w:val="Normal"/>
        <w:rPr>
          <w:rFonts w:ascii="Book Antiqua" w:hAnsi="Book Antiqua" w:cs="Book Antiqua"/>
          <w:sz w:val="36"/>
          <w:szCs w:val="36"/>
        </w:rPr>
      </w:pPr>
      <w:r>
        <w:rPr>
          <w:rFonts w:cs="Book Antiqua" w:ascii="Book Antiqua" w:hAnsi="Book Antiqua"/>
          <w:sz w:val="36"/>
          <w:szCs w:val="36"/>
        </w:rPr>
        <w:br/>
        <w:t>- Папа! В чём дело?</w:t>
      </w:r>
    </w:p>
    <w:p>
      <w:pPr>
        <w:pStyle w:val="Normal"/>
        <w:rPr>
          <w:rFonts w:ascii="Book Antiqua" w:hAnsi="Book Antiqua" w:cs="Book Antiqua"/>
          <w:sz w:val="36"/>
          <w:szCs w:val="36"/>
        </w:rPr>
      </w:pPr>
      <w:r>
        <w:rPr>
          <w:rFonts w:cs="Book Antiqua" w:ascii="Book Antiqua" w:hAnsi="Book Antiqua"/>
          <w:sz w:val="36"/>
          <w:szCs w:val="36"/>
        </w:rPr>
        <w:br/>
        <w:t xml:space="preserve">Он с трудом проговорил: </w:t>
        <w:br/>
        <w:t>- Я не хочу, чтобы ты сейчас ездила в Сиэтл.</w:t>
      </w:r>
    </w:p>
    <w:p>
      <w:pPr>
        <w:pStyle w:val="Normal"/>
        <w:rPr>
          <w:rFonts w:ascii="Book Antiqua" w:hAnsi="Book Antiqua" w:cs="Book Antiqua"/>
          <w:sz w:val="36"/>
          <w:szCs w:val="36"/>
        </w:rPr>
      </w:pPr>
      <w:r>
        <w:rPr>
          <w:rFonts w:cs="Book Antiqua" w:ascii="Book Antiqua" w:hAnsi="Book Antiqua"/>
          <w:sz w:val="36"/>
          <w:szCs w:val="36"/>
        </w:rPr>
        <w:br/>
        <w:t>- Что?</w:t>
      </w:r>
    </w:p>
    <w:p>
      <w:pPr>
        <w:pStyle w:val="Normal"/>
        <w:rPr>
          <w:rFonts w:ascii="Book Antiqua" w:hAnsi="Book Antiqua" w:cs="Book Antiqua"/>
          <w:sz w:val="36"/>
          <w:szCs w:val="36"/>
        </w:rPr>
      </w:pPr>
      <w:r>
        <w:rPr>
          <w:rFonts w:cs="Book Antiqua" w:ascii="Book Antiqua" w:hAnsi="Book Antiqua"/>
          <w:sz w:val="36"/>
          <w:szCs w:val="36"/>
        </w:rPr>
        <w:br/>
        <w:t xml:space="preserve">- Я же рассказывал тебе о той истории из газеты – в Сиэтле свирепствует какая-то банда убийц, и я хочу, чтобы ты держалась от этого подальше, ясно? </w:t>
      </w:r>
    </w:p>
    <w:p>
      <w:pPr>
        <w:pStyle w:val="Normal"/>
        <w:rPr>
          <w:rFonts w:ascii="Book Antiqua" w:hAnsi="Book Antiqua" w:cs="Book Antiqua"/>
          <w:sz w:val="36"/>
          <w:szCs w:val="36"/>
        </w:rPr>
      </w:pPr>
      <w:r>
        <w:rPr>
          <w:rFonts w:cs="Book Antiqua" w:ascii="Book Antiqua" w:hAnsi="Book Antiqua"/>
          <w:sz w:val="36"/>
          <w:szCs w:val="36"/>
        </w:rPr>
        <w:br/>
        <w:t xml:space="preserve">Я закатила глаза. </w:t>
        <w:br/>
        <w:t xml:space="preserve">- Папа, да меня скорей поразит молнией, чем что-то случится за один день в Сиэтле… </w:t>
      </w:r>
    </w:p>
    <w:p>
      <w:pPr>
        <w:pStyle w:val="Normal"/>
        <w:rPr>
          <w:rFonts w:ascii="Book Antiqua" w:hAnsi="Book Antiqua" w:cs="Book Antiqua"/>
          <w:sz w:val="36"/>
          <w:szCs w:val="36"/>
        </w:rPr>
      </w:pPr>
      <w:r>
        <w:rPr>
          <w:rFonts w:cs="Book Antiqua" w:ascii="Book Antiqua" w:hAnsi="Book Antiqua"/>
          <w:sz w:val="36"/>
          <w:szCs w:val="36"/>
        </w:rPr>
        <w:br/>
        <w:t>- Нет, все в порядке, Чарли, - перебив меня, сказал Эдвард. - Я не Сиэтл имел в виду. Я вообще-то говорил о Портленде. Я тоже не хочу, чтобы Белла оказалась в Сиэтле. Нет, конечно же.</w:t>
      </w:r>
    </w:p>
    <w:p>
      <w:pPr>
        <w:pStyle w:val="Normal"/>
        <w:rPr>
          <w:rFonts w:ascii="Book Antiqua" w:hAnsi="Book Antiqua" w:cs="Book Antiqua"/>
          <w:sz w:val="36"/>
          <w:szCs w:val="36"/>
        </w:rPr>
      </w:pPr>
      <w:r>
        <w:rPr>
          <w:rFonts w:cs="Book Antiqua" w:ascii="Book Antiqua" w:hAnsi="Book Antiqua"/>
          <w:sz w:val="36"/>
          <w:szCs w:val="36"/>
        </w:rPr>
        <w:br/>
        <w:t xml:space="preserve">Я с недоверием посмотрела на него, но в его руках была газета Чарли, и он внимательно читал первую полосу. </w:t>
        <w:br/>
        <w:t>Должно быть, таким образом, он пытался успокоить моего отца. Ведь сама идея подвергнуться опасности, пускай даже и от самых смертельно опасных людей, находясь в компании Элис и Эдварда, казалась просто смешной.</w:t>
      </w:r>
    </w:p>
    <w:p>
      <w:pPr>
        <w:pStyle w:val="Normal"/>
        <w:rPr>
          <w:rFonts w:ascii="Book Antiqua" w:hAnsi="Book Antiqua" w:cs="Book Antiqua"/>
          <w:sz w:val="36"/>
          <w:szCs w:val="36"/>
        </w:rPr>
      </w:pPr>
      <w:r>
        <w:rPr>
          <w:rFonts w:cs="Book Antiqua" w:ascii="Book Antiqua" w:hAnsi="Book Antiqua"/>
          <w:sz w:val="36"/>
          <w:szCs w:val="36"/>
        </w:rPr>
        <w:br/>
        <w:t>Это сработало. В течение секунды Чарли молча смотрел на Эдварда, затем пожал плечами.</w:t>
        <w:br/>
        <w:t xml:space="preserve">- Отлично. </w:t>
      </w:r>
    </w:p>
    <w:p>
      <w:pPr>
        <w:pStyle w:val="Normal"/>
        <w:rPr>
          <w:rFonts w:ascii="Book Antiqua" w:hAnsi="Book Antiqua" w:cs="Book Antiqua"/>
          <w:sz w:val="36"/>
          <w:szCs w:val="36"/>
        </w:rPr>
      </w:pPr>
      <w:r>
        <w:rPr>
          <w:rFonts w:cs="Book Antiqua" w:ascii="Book Antiqua" w:hAnsi="Book Antiqua"/>
          <w:sz w:val="36"/>
          <w:szCs w:val="36"/>
        </w:rPr>
        <w:br/>
        <w:t xml:space="preserve">Он наконец-то, спешно, покинул кухню, направляясь в гостиную, возможно, он не хотел пропустить какое-то сообщение по телевизору. </w:t>
      </w:r>
    </w:p>
    <w:p>
      <w:pPr>
        <w:pStyle w:val="Normal"/>
        <w:rPr>
          <w:rFonts w:ascii="Book Antiqua" w:hAnsi="Book Antiqua" w:cs="Book Antiqua"/>
          <w:sz w:val="36"/>
          <w:szCs w:val="36"/>
        </w:rPr>
      </w:pPr>
      <w:r>
        <w:rPr>
          <w:rFonts w:cs="Book Antiqua" w:ascii="Book Antiqua" w:hAnsi="Book Antiqua"/>
          <w:sz w:val="36"/>
          <w:szCs w:val="36"/>
        </w:rPr>
        <w:br/>
        <w:t>Я подождала, пока включится телевизор, чтобы Чарли не смог меня услышать.</w:t>
      </w:r>
    </w:p>
    <w:p>
      <w:pPr>
        <w:pStyle w:val="Normal"/>
        <w:rPr>
          <w:rFonts w:ascii="Book Antiqua" w:hAnsi="Book Antiqua" w:cs="Book Antiqua"/>
          <w:sz w:val="36"/>
          <w:szCs w:val="36"/>
        </w:rPr>
      </w:pPr>
      <w:r>
        <w:rPr>
          <w:rFonts w:cs="Book Antiqua" w:ascii="Book Antiqua" w:hAnsi="Book Antiqua"/>
          <w:sz w:val="36"/>
          <w:szCs w:val="36"/>
        </w:rPr>
        <w:br/>
        <w:t>- Что..., - начала я.</w:t>
      </w:r>
    </w:p>
    <w:p>
      <w:pPr>
        <w:pStyle w:val="Normal"/>
        <w:rPr>
          <w:rFonts w:ascii="Book Antiqua" w:hAnsi="Book Antiqua" w:cs="Book Antiqua"/>
          <w:sz w:val="36"/>
          <w:szCs w:val="36"/>
        </w:rPr>
      </w:pPr>
      <w:r>
        <w:rPr>
          <w:rFonts w:cs="Book Antiqua" w:ascii="Book Antiqua" w:hAnsi="Book Antiqua"/>
          <w:sz w:val="36"/>
          <w:szCs w:val="36"/>
        </w:rPr>
        <w:br/>
        <w:t>- Погоди, - сказал он, не отрывая взгляда от газеты. Его взгляд все ещё не отрывался от страницы, когда он подвинул ко мне через стол первый бланк заявления.</w:t>
      </w:r>
    </w:p>
    <w:p>
      <w:pPr>
        <w:pStyle w:val="Normal"/>
        <w:rPr>
          <w:rFonts w:ascii="Book Antiqua" w:hAnsi="Book Antiqua" w:cs="Book Antiqua"/>
          <w:sz w:val="36"/>
          <w:szCs w:val="36"/>
        </w:rPr>
      </w:pPr>
      <w:r>
        <w:rPr>
          <w:rFonts w:cs="Book Antiqua" w:ascii="Book Antiqua" w:hAnsi="Book Antiqua"/>
          <w:sz w:val="36"/>
          <w:szCs w:val="36"/>
        </w:rPr>
        <w:br/>
        <w:t>- Я думаю, в эту анкету ты можешь переписать со своих предыдущих бланков. Вопросы те же.</w:t>
      </w:r>
    </w:p>
    <w:p>
      <w:pPr>
        <w:pStyle w:val="Normal"/>
        <w:rPr>
          <w:rFonts w:ascii="Book Antiqua" w:hAnsi="Book Antiqua" w:cs="Book Antiqua"/>
          <w:sz w:val="36"/>
          <w:szCs w:val="36"/>
        </w:rPr>
      </w:pPr>
      <w:r>
        <w:rPr>
          <w:rFonts w:cs="Book Antiqua" w:ascii="Book Antiqua" w:hAnsi="Book Antiqua"/>
          <w:sz w:val="36"/>
          <w:szCs w:val="36"/>
        </w:rPr>
        <w:br/>
        <w:t>Наверное Чарли все ещё подслушивал. Я вздохнула, и начала вписывать повторяющуюся информацию о себе: имя, адрес, номер социального страхования… Через несколько минут я взглянула на Эдварда, но теперь он задумчиво смотрел в окно. Поскольку мне снова пришлось склониться над бланком, я впервые заметила название учебного заведения.</w:t>
      </w:r>
    </w:p>
    <w:p>
      <w:pPr>
        <w:pStyle w:val="Normal"/>
        <w:rPr>
          <w:rFonts w:ascii="Book Antiqua" w:hAnsi="Book Antiqua" w:cs="Book Antiqua"/>
          <w:sz w:val="36"/>
          <w:szCs w:val="36"/>
        </w:rPr>
      </w:pPr>
      <w:r>
        <w:rPr>
          <w:rFonts w:cs="Book Antiqua" w:ascii="Book Antiqua" w:hAnsi="Book Antiqua"/>
          <w:sz w:val="36"/>
          <w:szCs w:val="36"/>
        </w:rPr>
        <w:br/>
        <w:t>Фыркнув, я отпихнула бумаги в сторону.</w:t>
      </w:r>
    </w:p>
    <w:p>
      <w:pPr>
        <w:pStyle w:val="Normal"/>
        <w:rPr>
          <w:rFonts w:ascii="Book Antiqua" w:hAnsi="Book Antiqua" w:cs="Book Antiqua"/>
          <w:sz w:val="36"/>
          <w:szCs w:val="36"/>
        </w:rPr>
      </w:pPr>
      <w:r>
        <w:rPr>
          <w:rFonts w:cs="Book Antiqua" w:ascii="Book Antiqua" w:hAnsi="Book Antiqua"/>
          <w:sz w:val="36"/>
          <w:szCs w:val="36"/>
        </w:rPr>
        <w:br/>
        <w:t>- Белла?</w:t>
      </w:r>
    </w:p>
    <w:p>
      <w:pPr>
        <w:pStyle w:val="Normal"/>
        <w:rPr>
          <w:rFonts w:ascii="Book Antiqua" w:hAnsi="Book Antiqua" w:cs="Book Antiqua"/>
          <w:sz w:val="36"/>
          <w:szCs w:val="36"/>
        </w:rPr>
      </w:pPr>
      <w:r>
        <w:rPr>
          <w:rFonts w:cs="Book Antiqua" w:ascii="Book Antiqua" w:hAnsi="Book Antiqua"/>
          <w:sz w:val="36"/>
          <w:szCs w:val="36"/>
        </w:rPr>
        <w:br/>
        <w:t>- Да ты что, Эдвард. Дартмут?</w:t>
      </w:r>
    </w:p>
    <w:p>
      <w:pPr>
        <w:pStyle w:val="Normal"/>
        <w:rPr>
          <w:rFonts w:ascii="Book Antiqua" w:hAnsi="Book Antiqua" w:cs="Book Antiqua"/>
          <w:sz w:val="36"/>
          <w:szCs w:val="36"/>
        </w:rPr>
      </w:pPr>
      <w:r>
        <w:rPr>
          <w:rFonts w:cs="Book Antiqua" w:ascii="Book Antiqua" w:hAnsi="Book Antiqua"/>
          <w:sz w:val="36"/>
          <w:szCs w:val="36"/>
        </w:rPr>
        <w:br/>
        <w:t>Эдвард поднял бланк заявления, от которого я отказалась, и снова мягко положил его передо мной. - Думаю, тебе понравится Нью-Хэмпшир, - сказал он. – Для меня там найдется целый перечень вечерних курсов, да и леса там отличные, особенно для такого заядлого туриста, как я. Обилие дикой природы. - он изогнул губы в заманчивой улыбке, зная, что я не могла этому противостоять.</w:t>
      </w:r>
    </w:p>
    <w:p>
      <w:pPr>
        <w:pStyle w:val="Normal"/>
        <w:rPr>
          <w:rFonts w:ascii="Book Antiqua" w:hAnsi="Book Antiqua" w:cs="Book Antiqua"/>
          <w:sz w:val="36"/>
          <w:szCs w:val="36"/>
        </w:rPr>
      </w:pPr>
      <w:r>
        <w:rPr>
          <w:rFonts w:cs="Book Antiqua" w:ascii="Book Antiqua" w:hAnsi="Book Antiqua"/>
          <w:sz w:val="36"/>
          <w:szCs w:val="36"/>
        </w:rPr>
        <w:br/>
        <w:t>Я вздохнула, глубоко втянув носом воздух.</w:t>
      </w:r>
    </w:p>
    <w:p>
      <w:pPr>
        <w:pStyle w:val="Normal"/>
        <w:rPr>
          <w:rFonts w:ascii="Book Antiqua" w:hAnsi="Book Antiqua" w:cs="Book Antiqua"/>
          <w:sz w:val="36"/>
          <w:szCs w:val="36"/>
        </w:rPr>
      </w:pPr>
      <w:r>
        <w:rPr>
          <w:rFonts w:cs="Book Antiqua" w:ascii="Book Antiqua" w:hAnsi="Book Antiqua"/>
          <w:sz w:val="36"/>
          <w:szCs w:val="36"/>
        </w:rPr>
        <w:br/>
        <w:t xml:space="preserve">- Если от этого ты станешь счастливее, я позволю тебе вернуть мне деньги, - пообещал он. - Если ты захочешь, я могу даже начислить проценты. </w:t>
      </w:r>
    </w:p>
    <w:p>
      <w:pPr>
        <w:pStyle w:val="Normal"/>
        <w:rPr>
          <w:rFonts w:ascii="Book Antiqua" w:hAnsi="Book Antiqua" w:cs="Book Antiqua"/>
          <w:sz w:val="36"/>
          <w:szCs w:val="36"/>
        </w:rPr>
      </w:pPr>
      <w:r>
        <w:rPr>
          <w:rFonts w:cs="Book Antiqua" w:ascii="Book Antiqua" w:hAnsi="Book Antiqua"/>
          <w:sz w:val="36"/>
          <w:szCs w:val="36"/>
        </w:rPr>
        <w:br/>
        <w:t xml:space="preserve">- Туда же невозможно попасть без огромной взятки. Или это была часть оплаты? Новое крыло библиотеки имени Калленов? Уф. Почему мы опять обсуждаем это? </w:t>
      </w:r>
    </w:p>
    <w:p>
      <w:pPr>
        <w:pStyle w:val="Normal"/>
        <w:rPr>
          <w:rFonts w:ascii="Book Antiqua" w:hAnsi="Book Antiqua" w:cs="Book Antiqua"/>
          <w:sz w:val="36"/>
          <w:szCs w:val="36"/>
        </w:rPr>
      </w:pPr>
      <w:r>
        <w:rPr>
          <w:rFonts w:cs="Book Antiqua" w:ascii="Book Antiqua" w:hAnsi="Book Antiqua"/>
          <w:sz w:val="36"/>
          <w:szCs w:val="36"/>
        </w:rPr>
        <w:br/>
        <w:t>- Пожалуйста, Белла. Ты можешь просто заполнить заявление? От этого ничего страшного не случится, заполни.</w:t>
      </w:r>
    </w:p>
    <w:p>
      <w:pPr>
        <w:pStyle w:val="Normal"/>
        <w:rPr>
          <w:rFonts w:ascii="Book Antiqua" w:hAnsi="Book Antiqua" w:cs="Book Antiqua"/>
          <w:sz w:val="36"/>
          <w:szCs w:val="36"/>
        </w:rPr>
      </w:pPr>
      <w:r>
        <w:rPr>
          <w:rFonts w:cs="Book Antiqua" w:ascii="Book Antiqua" w:hAnsi="Book Antiqua"/>
          <w:sz w:val="36"/>
          <w:szCs w:val="36"/>
        </w:rPr>
        <w:br/>
        <w:t>У меня отвисла челюсть. – Знаешь что? Не думаю, что я стану это делать!</w:t>
      </w:r>
    </w:p>
    <w:p>
      <w:pPr>
        <w:pStyle w:val="Normal"/>
        <w:rPr>
          <w:rFonts w:ascii="Book Antiqua" w:hAnsi="Book Antiqua" w:cs="Book Antiqua"/>
          <w:sz w:val="36"/>
          <w:szCs w:val="36"/>
        </w:rPr>
      </w:pPr>
      <w:r>
        <w:rPr>
          <w:rFonts w:cs="Book Antiqua" w:ascii="Book Antiqua" w:hAnsi="Book Antiqua"/>
          <w:sz w:val="36"/>
          <w:szCs w:val="36"/>
        </w:rPr>
        <w:br/>
        <w:t>Я взяла бумаги, намереваясь смять их, чтоб удобнее было засунуть в мусорное ведро, но их уже не было. Мгновение я пялилась на пустой стол, затем посмотрела на Эдварда. Казалось, он даже не двигался, но заявление, вероятно, уже было спрятано во внутренний карман его куртки.</w:t>
      </w:r>
    </w:p>
    <w:p>
      <w:pPr>
        <w:pStyle w:val="Normal"/>
        <w:rPr>
          <w:rFonts w:ascii="Book Antiqua" w:hAnsi="Book Antiqua" w:cs="Book Antiqua"/>
          <w:sz w:val="36"/>
          <w:szCs w:val="36"/>
        </w:rPr>
      </w:pPr>
      <w:r>
        <w:rPr>
          <w:rFonts w:cs="Book Antiqua" w:ascii="Book Antiqua" w:hAnsi="Book Antiqua"/>
          <w:sz w:val="36"/>
          <w:szCs w:val="36"/>
        </w:rPr>
        <w:br/>
        <w:t>- Что ты делаешь? - потребовала я.</w:t>
      </w:r>
    </w:p>
    <w:p>
      <w:pPr>
        <w:pStyle w:val="Normal"/>
        <w:rPr>
          <w:rFonts w:ascii="Book Antiqua" w:hAnsi="Book Antiqua" w:cs="Book Antiqua"/>
          <w:sz w:val="36"/>
          <w:szCs w:val="36"/>
        </w:rPr>
      </w:pPr>
      <w:r>
        <w:rPr>
          <w:rFonts w:cs="Book Antiqua" w:ascii="Book Antiqua" w:hAnsi="Book Antiqua"/>
          <w:sz w:val="36"/>
          <w:szCs w:val="36"/>
        </w:rPr>
        <w:br/>
        <w:t xml:space="preserve">- Я напишу твое имя лучше, чем ты сделаешь это сама. Ты ведь уже написала резюме. </w:t>
      </w:r>
    </w:p>
    <w:p>
      <w:pPr>
        <w:pStyle w:val="Normal"/>
        <w:rPr>
          <w:rFonts w:ascii="Book Antiqua" w:hAnsi="Book Antiqua" w:cs="Book Antiqua"/>
          <w:sz w:val="36"/>
          <w:szCs w:val="36"/>
        </w:rPr>
      </w:pPr>
      <w:r>
        <w:rPr>
          <w:rFonts w:cs="Book Antiqua" w:ascii="Book Antiqua" w:hAnsi="Book Antiqua"/>
          <w:sz w:val="36"/>
          <w:szCs w:val="36"/>
        </w:rPr>
        <w:br/>
        <w:t xml:space="preserve">- Ты переходишь все границы, знаешь ли. - на всякий случай я говорила шепотом, вдруг Чарли не был полностью поглощен игрой. </w:t>
      </w:r>
    </w:p>
    <w:p>
      <w:pPr>
        <w:pStyle w:val="Normal"/>
        <w:rPr>
          <w:rFonts w:ascii="Book Antiqua" w:hAnsi="Book Antiqua" w:cs="Book Antiqua"/>
          <w:sz w:val="36"/>
          <w:szCs w:val="36"/>
        </w:rPr>
      </w:pPr>
      <w:r>
        <w:rPr>
          <w:rFonts w:cs="Book Antiqua" w:ascii="Book Antiqua" w:hAnsi="Book Antiqua"/>
          <w:sz w:val="36"/>
          <w:szCs w:val="36"/>
        </w:rPr>
        <w:br/>
        <w:t xml:space="preserve">- Мне, действительно, не нужно, чтобы меня ещё куда-нибудь приняли. Я уже принята на Аляске. Я почти могу позволить себе обучение в первом семестре. Это предоставит мне такое же алиби, как и в любом другом месте. Нет никакой необходимости выбрасывать кучу денег, неважно чьих. </w:t>
      </w:r>
    </w:p>
    <w:p>
      <w:pPr>
        <w:pStyle w:val="Normal"/>
        <w:rPr>
          <w:rFonts w:ascii="Book Antiqua" w:hAnsi="Book Antiqua" w:cs="Book Antiqua"/>
          <w:sz w:val="36"/>
          <w:szCs w:val="36"/>
        </w:rPr>
      </w:pPr>
      <w:r>
        <w:rPr>
          <w:rFonts w:cs="Book Antiqua" w:ascii="Book Antiqua" w:hAnsi="Book Antiqua"/>
          <w:sz w:val="36"/>
          <w:szCs w:val="36"/>
        </w:rPr>
        <w:br/>
        <w:t>Его лицо исказила страдальческая гримаса.</w:t>
        <w:br/>
        <w:t>- Белла…</w:t>
      </w:r>
    </w:p>
    <w:p>
      <w:pPr>
        <w:pStyle w:val="Normal"/>
        <w:rPr>
          <w:rFonts w:ascii="Book Antiqua" w:hAnsi="Book Antiqua" w:cs="Book Antiqua"/>
          <w:sz w:val="36"/>
          <w:szCs w:val="36"/>
        </w:rPr>
      </w:pPr>
      <w:r>
        <w:rPr>
          <w:rFonts w:cs="Book Antiqua" w:ascii="Book Antiqua" w:hAnsi="Book Antiqua"/>
          <w:sz w:val="36"/>
          <w:szCs w:val="36"/>
        </w:rPr>
        <w:br/>
        <w:t xml:space="preserve">- Не начинай. Я согласна, что должна сделать этот шаг ради Чарли, но мы оба знаем, что следующей осенью я все равно не буду в состоянии посещать колледж. И вообще даже находиться рядом с людьми не смогу. </w:t>
      </w:r>
    </w:p>
    <w:p>
      <w:pPr>
        <w:pStyle w:val="Normal"/>
        <w:rPr>
          <w:rFonts w:ascii="Book Antiqua" w:hAnsi="Book Antiqua" w:cs="Book Antiqua"/>
          <w:sz w:val="36"/>
          <w:szCs w:val="36"/>
        </w:rPr>
      </w:pPr>
      <w:r>
        <w:rPr>
          <w:rFonts w:cs="Book Antiqua" w:ascii="Book Antiqua" w:hAnsi="Book Antiqua"/>
          <w:sz w:val="36"/>
          <w:szCs w:val="36"/>
        </w:rPr>
        <w:br/>
        <w:t xml:space="preserve">Мои знания о первых нескольких годах жизни новообращенного вампира были достаточно расплывчатыми. Эдвард никогда не вдавался в подробности – это не было его любимой темой - но я знала, что это были не самые лучшие переживания. Очевидно, самоконтроль приходил с опытом. Так что все остальные варианты, кроме заочного обучения, даже не рассматривались. </w:t>
      </w:r>
    </w:p>
    <w:p>
      <w:pPr>
        <w:pStyle w:val="Normal"/>
        <w:rPr>
          <w:rFonts w:ascii="Book Antiqua" w:hAnsi="Book Antiqua" w:cs="Book Antiqua"/>
          <w:sz w:val="36"/>
          <w:szCs w:val="36"/>
        </w:rPr>
      </w:pPr>
      <w:r>
        <w:rPr>
          <w:rFonts w:cs="Book Antiqua" w:ascii="Book Antiqua" w:hAnsi="Book Antiqua"/>
          <w:sz w:val="36"/>
          <w:szCs w:val="36"/>
        </w:rPr>
        <w:br/>
        <w:t xml:space="preserve">- Я думал вопрос времени все ещё не решен, - мягко напомнил мне Эдвард. - Ты могла бы насладиться семестром или даже двумя в колледже. Ведь существует множество человеческих событий, которых у тебя ещё не было. </w:t>
      </w:r>
    </w:p>
    <w:p>
      <w:pPr>
        <w:pStyle w:val="Normal"/>
        <w:rPr>
          <w:rFonts w:ascii="Book Antiqua" w:hAnsi="Book Antiqua" w:cs="Book Antiqua"/>
          <w:sz w:val="36"/>
          <w:szCs w:val="36"/>
        </w:rPr>
      </w:pPr>
      <w:r>
        <w:rPr>
          <w:rFonts w:cs="Book Antiqua" w:ascii="Book Antiqua" w:hAnsi="Book Antiqua"/>
          <w:sz w:val="36"/>
          <w:szCs w:val="36"/>
        </w:rPr>
        <w:br/>
        <w:t>- Я доберусь до них потом.</w:t>
        <w:br/>
        <w:t>- Потом они уже не будут человеческими. У тебя не будет второго шанса побыть человеком, Белла.</w:t>
      </w:r>
    </w:p>
    <w:p>
      <w:pPr>
        <w:pStyle w:val="Normal"/>
        <w:rPr>
          <w:rFonts w:ascii="Book Antiqua" w:hAnsi="Book Antiqua" w:cs="Book Antiqua"/>
          <w:sz w:val="36"/>
          <w:szCs w:val="36"/>
        </w:rPr>
      </w:pPr>
      <w:r>
        <w:rPr>
          <w:rFonts w:cs="Book Antiqua" w:ascii="Book Antiqua" w:hAnsi="Book Antiqua"/>
          <w:sz w:val="36"/>
          <w:szCs w:val="36"/>
        </w:rPr>
        <w:br/>
        <w:t xml:space="preserve">Я вздохнула. </w:t>
        <w:br/>
        <w:t>- Сам подумай о времени, Эдвард. Слишком опасно затягивать.</w:t>
      </w:r>
    </w:p>
    <w:p>
      <w:pPr>
        <w:pStyle w:val="Normal"/>
        <w:rPr>
          <w:rFonts w:ascii="Book Antiqua" w:hAnsi="Book Antiqua" w:cs="Book Antiqua"/>
          <w:sz w:val="36"/>
          <w:szCs w:val="36"/>
        </w:rPr>
      </w:pPr>
      <w:r>
        <w:rPr>
          <w:rFonts w:cs="Book Antiqua" w:ascii="Book Antiqua" w:hAnsi="Book Antiqua"/>
          <w:sz w:val="36"/>
          <w:szCs w:val="36"/>
        </w:rPr>
        <w:br/>
        <w:t>- Пока нет никакой опасности, - настаивал он.</w:t>
      </w:r>
    </w:p>
    <w:p>
      <w:pPr>
        <w:pStyle w:val="Normal"/>
        <w:rPr>
          <w:rFonts w:ascii="Book Antiqua" w:hAnsi="Book Antiqua" w:cs="Book Antiqua"/>
          <w:sz w:val="36"/>
          <w:szCs w:val="36"/>
        </w:rPr>
      </w:pPr>
      <w:r>
        <w:rPr>
          <w:rFonts w:cs="Book Antiqua" w:ascii="Book Antiqua" w:hAnsi="Book Antiqua"/>
          <w:sz w:val="36"/>
          <w:szCs w:val="36"/>
        </w:rPr>
        <w:br/>
        <w:t>Я свирепо глянула на него. Никакой опасности? Конечно. Есть только садистка - вампирша, пытающаяся отомстить мне за убийство ее партнера, предположительно убив меня каким-нибудь медленным и мучительным способом. Кого волнует Виктория? И, ах да, Волтури – королевская вампирская семья с их маленькой армией воинов -которые настаивают, чтобы в ближайшем будущем мое сердце прекратило биться, не важно каким образом, потому что людям было непозволительно знать о существовании вампиров. И правда. Нет никаких причин для паники.</w:t>
      </w:r>
    </w:p>
    <w:p>
      <w:pPr>
        <w:pStyle w:val="Normal"/>
        <w:rPr>
          <w:rFonts w:ascii="Book Antiqua" w:hAnsi="Book Antiqua" w:cs="Book Antiqua"/>
          <w:sz w:val="36"/>
          <w:szCs w:val="36"/>
        </w:rPr>
      </w:pPr>
      <w:r>
        <w:rPr>
          <w:rFonts w:cs="Book Antiqua" w:ascii="Book Antiqua" w:hAnsi="Book Antiqua"/>
          <w:sz w:val="36"/>
          <w:szCs w:val="36"/>
        </w:rPr>
        <w:br/>
        <w:t xml:space="preserve">Даже не смотря на то, что Элис приглядывала за ними – Эдвард рассчитывал на ее поразительно-точные видения будущего, и знал, что она обязательно предупредить нас в случае опасности - рисковать было безумием. </w:t>
        <w:br/>
        <w:t>Кроме того, я уже выиграла этот спор. Дата моего изменения была назначена вскоре после окончания школы, всего через несколько недель.</w:t>
      </w:r>
    </w:p>
    <w:p>
      <w:pPr>
        <w:pStyle w:val="Normal"/>
        <w:rPr>
          <w:rFonts w:ascii="Book Antiqua" w:hAnsi="Book Antiqua" w:cs="Book Antiqua"/>
          <w:sz w:val="36"/>
          <w:szCs w:val="36"/>
        </w:rPr>
      </w:pPr>
      <w:r>
        <w:rPr>
          <w:rFonts w:cs="Book Antiqua" w:ascii="Book Antiqua" w:hAnsi="Book Antiqua"/>
          <w:sz w:val="36"/>
          <w:szCs w:val="36"/>
        </w:rPr>
        <w:br/>
        <w:t>Мой желудок скрутил резкий спазм, когда я осознала, насколько мало в действительности оставалось времени. Конечно, это изменение было необходимо, кроме того, оно было ключом к тому, чего я хотела больше всего на свете. Я глубоко задумалась о Чарли, который сейчас, как и в любой другой вечер, в соседней комнате наслаждается просмотром матча. О моей маме Рене, в далекой солнечной Флориде, по–прежнему, упрашивавшей меня провести лето на пляже с ней и ее новым мужем. И о Джейкобе, который, в отличие от моих родителей, точно будет знать, что случилось, если я уеду в какой-то далекий колледж. Даже если мои родители какое-то время и не станут проявлять излишней подозрительности, даже, если мне удастся откладывать свой приезд, ссылаясь на большие дорожные расходы или на загруженность в учебе, или на болезнь, Джейкоб будет знать правду.</w:t>
      </w:r>
    </w:p>
    <w:p>
      <w:pPr>
        <w:pStyle w:val="Normal"/>
        <w:rPr>
          <w:rFonts w:ascii="Book Antiqua" w:hAnsi="Book Antiqua" w:cs="Book Antiqua"/>
          <w:sz w:val="36"/>
          <w:szCs w:val="36"/>
        </w:rPr>
      </w:pPr>
      <w:r>
        <w:rPr>
          <w:rFonts w:cs="Book Antiqua" w:ascii="Book Antiqua" w:hAnsi="Book Antiqua"/>
          <w:sz w:val="36"/>
          <w:szCs w:val="36"/>
        </w:rPr>
        <w:br/>
        <w:t>На мгновение, мысль о том, что Джейкоб, наверняка, будет испытывать ко мне отвращение, затмила все остальные переживания.</w:t>
      </w:r>
    </w:p>
    <w:p>
      <w:pPr>
        <w:pStyle w:val="Normal"/>
        <w:rPr>
          <w:rFonts w:ascii="Book Antiqua" w:hAnsi="Book Antiqua" w:cs="Book Antiqua"/>
          <w:sz w:val="36"/>
          <w:szCs w:val="36"/>
        </w:rPr>
      </w:pPr>
      <w:r>
        <w:rPr>
          <w:rFonts w:cs="Book Antiqua" w:ascii="Book Antiqua" w:hAnsi="Book Antiqua"/>
          <w:sz w:val="36"/>
          <w:szCs w:val="36"/>
        </w:rPr>
        <w:br/>
        <w:t xml:space="preserve">- Белла, - пробормотал Эдвард, скривившись, будто прочитав мои переживания. </w:t>
      </w:r>
    </w:p>
    <w:p>
      <w:pPr>
        <w:pStyle w:val="Normal"/>
        <w:rPr>
          <w:rFonts w:ascii="Book Antiqua" w:hAnsi="Book Antiqua" w:cs="Book Antiqua"/>
          <w:sz w:val="36"/>
          <w:szCs w:val="36"/>
        </w:rPr>
      </w:pPr>
      <w:r>
        <w:rPr>
          <w:rFonts w:cs="Book Antiqua" w:ascii="Book Antiqua" w:hAnsi="Book Antiqua"/>
          <w:sz w:val="36"/>
          <w:szCs w:val="36"/>
        </w:rPr>
        <w:br/>
        <w:t>- Спешить не нужно. Я не позволю никому причинить тебе боль. У тебя есть столько времени, сколько тебе потребуется.</w:t>
      </w:r>
    </w:p>
    <w:p>
      <w:pPr>
        <w:pStyle w:val="Normal"/>
        <w:rPr>
          <w:rFonts w:ascii="Book Antiqua" w:hAnsi="Book Antiqua" w:cs="Book Antiqua"/>
          <w:sz w:val="36"/>
          <w:szCs w:val="36"/>
        </w:rPr>
      </w:pPr>
      <w:r>
        <w:rPr>
          <w:rFonts w:cs="Book Antiqua" w:ascii="Book Antiqua" w:hAnsi="Book Antiqua"/>
          <w:sz w:val="36"/>
          <w:szCs w:val="36"/>
        </w:rPr>
        <w:br/>
        <w:t>- Я хочу, побыстрее, - прошептала я, слабо улыбнувшись, пытаясь обратить все в шутку. - Я тоже хочу стать чудовищем.</w:t>
      </w:r>
    </w:p>
    <w:p>
      <w:pPr>
        <w:pStyle w:val="Normal"/>
        <w:rPr/>
      </w:pPr>
      <w:r>
        <w:rPr>
          <w:rFonts w:cs="Book Antiqua" w:ascii="Book Antiqua" w:hAnsi="Book Antiqua"/>
          <w:sz w:val="36"/>
          <w:szCs w:val="36"/>
        </w:rPr>
        <w:br/>
        <w:t>Он сжал зубы и процедил:</w:t>
        <w:br/>
        <w:t>- Ты понятия не имеешь, о чем ты говоришь. - резко бросил влажную газету на стол между нами, указав пальцем на заголовок:</w:t>
        <w:br/>
        <w:t>«УБИЙСТВА ПРОДОЛЖАЮТСЯ, ПОЛИЦИЯ СТРАШИТЬСЯ АКТИВНОСТИ БАНДЫ».</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Какое это имеет отношение к нам?</w:t>
      </w:r>
    </w:p>
    <w:p>
      <w:pPr>
        <w:pStyle w:val="Normal"/>
        <w:rPr>
          <w:rFonts w:ascii="Book Antiqua" w:hAnsi="Book Antiqua" w:cs="Book Antiqua"/>
          <w:sz w:val="36"/>
          <w:szCs w:val="36"/>
        </w:rPr>
      </w:pPr>
      <w:r>
        <w:rPr>
          <w:rFonts w:cs="Book Antiqua" w:ascii="Book Antiqua" w:hAnsi="Book Antiqua"/>
          <w:sz w:val="36"/>
          <w:szCs w:val="36"/>
        </w:rPr>
        <w:br/>
        <w:t>- Чудовища не шутка, Белла.</w:t>
      </w:r>
    </w:p>
    <w:p>
      <w:pPr>
        <w:pStyle w:val="Normal"/>
        <w:rPr>
          <w:rFonts w:ascii="Book Antiqua" w:hAnsi="Book Antiqua" w:cs="Book Antiqua"/>
          <w:sz w:val="36"/>
          <w:szCs w:val="36"/>
        </w:rPr>
      </w:pPr>
      <w:r>
        <w:rPr>
          <w:rFonts w:cs="Book Antiqua" w:ascii="Book Antiqua" w:hAnsi="Book Antiqua"/>
          <w:sz w:val="36"/>
          <w:szCs w:val="36"/>
        </w:rPr>
        <w:br/>
        <w:t xml:space="preserve">Я снова уставилась на заголовок, а затем, подняв глаза, посмотрела на его жесткое лицо. </w:t>
      </w:r>
    </w:p>
    <w:p>
      <w:pPr>
        <w:pStyle w:val="Normal"/>
        <w:rPr>
          <w:rFonts w:ascii="Book Antiqua" w:hAnsi="Book Antiqua" w:cs="Book Antiqua"/>
          <w:sz w:val="36"/>
          <w:szCs w:val="36"/>
        </w:rPr>
      </w:pPr>
      <w:r>
        <w:rPr>
          <w:rFonts w:cs="Book Antiqua" w:ascii="Book Antiqua" w:hAnsi="Book Antiqua"/>
          <w:sz w:val="36"/>
          <w:szCs w:val="36"/>
        </w:rPr>
        <w:br/>
        <w:t xml:space="preserve">- Э… это делает вампир? - прошептала я. </w:t>
      </w:r>
    </w:p>
    <w:p>
      <w:pPr>
        <w:pStyle w:val="Normal"/>
        <w:rPr>
          <w:rFonts w:ascii="Book Antiqua" w:hAnsi="Book Antiqua" w:cs="Book Antiqua"/>
          <w:sz w:val="36"/>
          <w:szCs w:val="36"/>
        </w:rPr>
      </w:pPr>
      <w:r>
        <w:rPr>
          <w:rFonts w:cs="Book Antiqua" w:ascii="Book Antiqua" w:hAnsi="Book Antiqua"/>
          <w:sz w:val="36"/>
          <w:szCs w:val="36"/>
        </w:rPr>
        <w:br/>
        <w:t>Он улыбнулся, на этот раз без юмора. Его голос был низок и холоден:</w:t>
        <w:br/>
        <w:t>- Ты удивишься, Белла, но вампиры часто являются причиной ужасов в человеческих новостях. Легко понять, когда знаешь, что искать. Данная информация указывает на то, что в Сиэтле орудует новообращенный вампир. Кровожадный, дикий, неконтролируемый. Мы все через это прошли.</w:t>
      </w:r>
    </w:p>
    <w:p>
      <w:pPr>
        <w:pStyle w:val="Normal"/>
        <w:rPr>
          <w:rFonts w:ascii="Book Antiqua" w:hAnsi="Book Antiqua" w:cs="Book Antiqua"/>
          <w:sz w:val="36"/>
          <w:szCs w:val="36"/>
        </w:rPr>
      </w:pPr>
      <w:r>
        <w:rPr>
          <w:rFonts w:cs="Book Antiqua" w:ascii="Book Antiqua" w:hAnsi="Book Antiqua"/>
          <w:sz w:val="36"/>
          <w:szCs w:val="36"/>
        </w:rPr>
        <w:br/>
        <w:t xml:space="preserve">Избегая смотреть ему в глаза, я снова уставилась в газету. </w:t>
      </w:r>
    </w:p>
    <w:p>
      <w:pPr>
        <w:pStyle w:val="Normal"/>
        <w:rPr>
          <w:rFonts w:ascii="Book Antiqua" w:hAnsi="Book Antiqua" w:cs="Book Antiqua"/>
          <w:sz w:val="36"/>
          <w:szCs w:val="36"/>
        </w:rPr>
      </w:pPr>
      <w:r>
        <w:rPr>
          <w:rFonts w:cs="Book Antiqua" w:ascii="Book Antiqua" w:hAnsi="Book Antiqua"/>
          <w:sz w:val="36"/>
          <w:szCs w:val="36"/>
        </w:rPr>
        <w:br/>
        <w:t xml:space="preserve">- Мы наблюдали за развитием событий в течение нескольких недель. Все признаки налицо - внезапные исчезновения, всегда только ночью, небрежное избавление от трупов, отсутствие улик... Да, это определенно, кто-то только что обращенный. И, кажется, никто не собирается отвечать за новичка… - он глубоко вздохнул. </w:t>
      </w:r>
    </w:p>
    <w:p>
      <w:pPr>
        <w:pStyle w:val="Normal"/>
        <w:rPr>
          <w:rFonts w:ascii="Book Antiqua" w:hAnsi="Book Antiqua" w:cs="Book Antiqua"/>
          <w:sz w:val="36"/>
          <w:szCs w:val="36"/>
        </w:rPr>
      </w:pPr>
      <w:r>
        <w:rPr>
          <w:rFonts w:cs="Book Antiqua" w:ascii="Book Antiqua" w:hAnsi="Book Antiqua"/>
          <w:sz w:val="36"/>
          <w:szCs w:val="36"/>
        </w:rPr>
        <w:br/>
        <w:t>- Ладно, это не наша проблема. Мы даже не обратили бы внимания на подобную ситуацию, если бы это не происходило так близко к нашему дому. Как я уже и говорил, такое происходит постоянно. Существование чудовищ приводит к чудовищным последствиям.</w:t>
      </w:r>
    </w:p>
    <w:p>
      <w:pPr>
        <w:pStyle w:val="Normal"/>
        <w:rPr>
          <w:rFonts w:ascii="Book Antiqua" w:hAnsi="Book Antiqua" w:cs="Book Antiqua"/>
          <w:sz w:val="36"/>
          <w:szCs w:val="36"/>
        </w:rPr>
      </w:pPr>
      <w:r>
        <w:rPr>
          <w:rFonts w:cs="Book Antiqua" w:ascii="Book Antiqua" w:hAnsi="Book Antiqua"/>
          <w:sz w:val="36"/>
          <w:szCs w:val="36"/>
        </w:rPr>
        <w:br/>
        <w:t>Я постаралась не вчитываться в имена на странице, но они четко выделялись в тексте, словно были выделены специально. Пять человек, чьи жизни оборвались, и чьи семьи теперь скорбели по ним. Прочитав их, было трудно рассматривать убийства, как нечто абстрактное. Маурин Гардинер, Джеффри Кэмпбелл, Грейс Рази, Майкл О’Коннелл, Рональд Элбрук. Люди, у которых были родители и дети, друзья и домашние животные, работа, надежды и планы, воспоминания и будущее…</w:t>
      </w:r>
    </w:p>
    <w:p>
      <w:pPr>
        <w:pStyle w:val="Normal"/>
        <w:rPr>
          <w:rFonts w:ascii="Book Antiqua" w:hAnsi="Book Antiqua" w:cs="Book Antiqua"/>
          <w:sz w:val="36"/>
          <w:szCs w:val="36"/>
        </w:rPr>
      </w:pPr>
      <w:r>
        <w:rPr>
          <w:rFonts w:cs="Book Antiqua" w:ascii="Book Antiqua" w:hAnsi="Book Antiqua"/>
          <w:sz w:val="36"/>
          <w:szCs w:val="36"/>
        </w:rPr>
        <w:br/>
        <w:t xml:space="preserve">- Со мной такого не произойдет, - прошептала я сама себе. </w:t>
      </w:r>
    </w:p>
    <w:p>
      <w:pPr>
        <w:pStyle w:val="Normal"/>
        <w:rPr>
          <w:rFonts w:ascii="Book Antiqua" w:hAnsi="Book Antiqua" w:cs="Book Antiqua"/>
          <w:sz w:val="36"/>
          <w:szCs w:val="36"/>
        </w:rPr>
      </w:pPr>
      <w:r>
        <w:rPr>
          <w:rFonts w:cs="Book Antiqua" w:ascii="Book Antiqua" w:hAnsi="Book Antiqua"/>
          <w:sz w:val="36"/>
          <w:szCs w:val="36"/>
        </w:rPr>
        <w:br/>
        <w:t>- Вы не позволите мне стать такой. Мы будем жить в Антарктиде.</w:t>
      </w:r>
    </w:p>
    <w:p>
      <w:pPr>
        <w:pStyle w:val="Normal"/>
        <w:rPr>
          <w:rFonts w:ascii="Book Antiqua" w:hAnsi="Book Antiqua" w:cs="Book Antiqua"/>
          <w:sz w:val="36"/>
          <w:szCs w:val="36"/>
        </w:rPr>
      </w:pPr>
      <w:r>
        <w:rPr>
          <w:rFonts w:cs="Book Antiqua" w:ascii="Book Antiqua" w:hAnsi="Book Antiqua"/>
          <w:sz w:val="36"/>
          <w:szCs w:val="36"/>
        </w:rPr>
        <w:br/>
        <w:t xml:space="preserve">Эдвард фыркнул, снимая напряжение. </w:t>
      </w:r>
    </w:p>
    <w:p>
      <w:pPr>
        <w:pStyle w:val="Normal"/>
        <w:rPr>
          <w:rFonts w:ascii="Book Antiqua" w:hAnsi="Book Antiqua" w:cs="Book Antiqua"/>
          <w:sz w:val="36"/>
          <w:szCs w:val="36"/>
        </w:rPr>
      </w:pPr>
      <w:r>
        <w:rPr>
          <w:rFonts w:cs="Book Antiqua" w:ascii="Book Antiqua" w:hAnsi="Book Antiqua"/>
          <w:sz w:val="36"/>
          <w:szCs w:val="36"/>
        </w:rPr>
        <w:br/>
        <w:t>- Пингвины. Очаровательно.</w:t>
      </w:r>
    </w:p>
    <w:p>
      <w:pPr>
        <w:pStyle w:val="Normal"/>
        <w:rPr>
          <w:rFonts w:ascii="Book Antiqua" w:hAnsi="Book Antiqua" w:cs="Book Antiqua"/>
          <w:sz w:val="36"/>
          <w:szCs w:val="36"/>
        </w:rPr>
      </w:pPr>
      <w:r>
        <w:rPr>
          <w:rFonts w:cs="Book Antiqua" w:ascii="Book Antiqua" w:hAnsi="Book Antiqua"/>
          <w:sz w:val="36"/>
          <w:szCs w:val="36"/>
        </w:rPr>
        <w:br/>
        <w:t>Я слабо рассмеялась и сбросила газету со стола, чтобы больше не видеть этих имен; она с глухим звуком упала на линолеум. Конечно, Эдвард придумает как мне охотиться. Он и его «вегетарианская» семья, были преданны идеи сохранения человеческой жизни, и предпочитали для удовлетворения своих диетических потребностей вкус крупных хищников.</w:t>
      </w:r>
    </w:p>
    <w:p>
      <w:pPr>
        <w:pStyle w:val="Normal"/>
        <w:rPr>
          <w:rFonts w:ascii="Book Antiqua" w:hAnsi="Book Antiqua" w:cs="Book Antiqua"/>
          <w:sz w:val="36"/>
          <w:szCs w:val="36"/>
        </w:rPr>
      </w:pPr>
      <w:r>
        <w:rPr>
          <w:rFonts w:cs="Book Antiqua" w:ascii="Book Antiqua" w:hAnsi="Book Antiqua"/>
          <w:sz w:val="36"/>
          <w:szCs w:val="36"/>
        </w:rPr>
        <w:br/>
        <w:t>- Тогда, как и планировалось, Аляска. Только где-нибудь подальше от Джуно, там, где в изобилии обитают гриз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же лучше, - одобрил он. - Есть ещё белые медведи. Очень жестокие. Да и волки попадаются довольно-таки крупные.</w:t>
      </w:r>
    </w:p>
    <w:p>
      <w:pPr>
        <w:pStyle w:val="Normal"/>
        <w:rPr>
          <w:rFonts w:ascii="Book Antiqua" w:hAnsi="Book Antiqua" w:cs="Book Antiqua"/>
          <w:sz w:val="36"/>
          <w:szCs w:val="36"/>
        </w:rPr>
      </w:pPr>
      <w:r>
        <w:rPr>
          <w:rFonts w:cs="Book Antiqua" w:ascii="Book Antiqua" w:hAnsi="Book Antiqua"/>
          <w:sz w:val="36"/>
          <w:szCs w:val="36"/>
        </w:rPr>
        <w:br/>
        <w:t xml:space="preserve">У меня открылся рот, и я резко выдохнула. </w:t>
      </w:r>
    </w:p>
    <w:p>
      <w:pPr>
        <w:pStyle w:val="Normal"/>
        <w:rPr>
          <w:rFonts w:ascii="Book Antiqua" w:hAnsi="Book Antiqua" w:cs="Book Antiqua"/>
          <w:sz w:val="36"/>
          <w:szCs w:val="36"/>
        </w:rPr>
      </w:pPr>
      <w:r>
        <w:rPr>
          <w:rFonts w:cs="Book Antiqua" w:ascii="Book Antiqua" w:hAnsi="Book Antiqua"/>
          <w:sz w:val="36"/>
          <w:szCs w:val="36"/>
        </w:rPr>
        <w:br/>
        <w:t>- Что случилось? - спросил он, прежде чем я успела прийти в себя, его замешательство прошло и все его тело, словно окаменело.</w:t>
      </w:r>
    </w:p>
    <w:p>
      <w:pPr>
        <w:pStyle w:val="Normal"/>
        <w:rPr>
          <w:rFonts w:ascii="Book Antiqua" w:hAnsi="Book Antiqua" w:cs="Book Antiqua"/>
          <w:sz w:val="36"/>
          <w:szCs w:val="36"/>
        </w:rPr>
      </w:pPr>
      <w:r>
        <w:rPr>
          <w:rFonts w:cs="Book Antiqua" w:ascii="Book Antiqua" w:hAnsi="Book Antiqua"/>
          <w:sz w:val="36"/>
          <w:szCs w:val="36"/>
        </w:rPr>
        <w:br/>
        <w:t>- О. Забудь о волках, если идея тебе неприятна. - его голос был жестким, формальным, плечи напряжены.</w:t>
      </w:r>
    </w:p>
    <w:p>
      <w:pPr>
        <w:pStyle w:val="Normal"/>
        <w:rPr>
          <w:rFonts w:ascii="Book Antiqua" w:hAnsi="Book Antiqua" w:cs="Book Antiqua"/>
          <w:sz w:val="36"/>
          <w:szCs w:val="36"/>
        </w:rPr>
      </w:pPr>
      <w:r>
        <w:rPr>
          <w:rFonts w:cs="Book Antiqua" w:ascii="Book Antiqua" w:hAnsi="Book Antiqua"/>
          <w:sz w:val="36"/>
          <w:szCs w:val="36"/>
        </w:rPr>
        <w:br/>
        <w:t>- Эдвард, он был моим лучшим другом, - пробормотала я. Употребление прошедшего времени неприятно кольнуло. – Конечно, мне это неприятно.</w:t>
      </w:r>
    </w:p>
    <w:p>
      <w:pPr>
        <w:pStyle w:val="Normal"/>
        <w:rPr>
          <w:rFonts w:ascii="Book Antiqua" w:hAnsi="Book Antiqua" w:cs="Book Antiqua"/>
          <w:sz w:val="36"/>
          <w:szCs w:val="36"/>
        </w:rPr>
      </w:pPr>
      <w:r>
        <w:rPr>
          <w:rFonts w:cs="Book Antiqua" w:ascii="Book Antiqua" w:hAnsi="Book Antiqua"/>
          <w:sz w:val="36"/>
          <w:szCs w:val="36"/>
        </w:rPr>
        <w:br/>
        <w:t>- Пожалуйста, прости меня за необдуманные слова, - сказал он, все ещё очень формально. - Я не должен был предлагать тебе этого.</w:t>
      </w:r>
    </w:p>
    <w:p>
      <w:pPr>
        <w:pStyle w:val="Normal"/>
        <w:rPr>
          <w:rFonts w:ascii="Book Antiqua" w:hAnsi="Book Antiqua" w:cs="Book Antiqua"/>
          <w:sz w:val="36"/>
          <w:szCs w:val="36"/>
        </w:rPr>
      </w:pPr>
      <w:r>
        <w:rPr>
          <w:rFonts w:cs="Book Antiqua" w:ascii="Book Antiqua" w:hAnsi="Book Antiqua"/>
          <w:sz w:val="36"/>
          <w:szCs w:val="36"/>
        </w:rPr>
        <w:br/>
        <w:t>- Не волнуйся. - я посмотрела на свои руки, сжатые на столе в кулаки.</w:t>
      </w:r>
    </w:p>
    <w:p>
      <w:pPr>
        <w:pStyle w:val="Normal"/>
        <w:rPr>
          <w:rFonts w:ascii="Book Antiqua" w:hAnsi="Book Antiqua" w:cs="Book Antiqua"/>
          <w:sz w:val="36"/>
          <w:szCs w:val="36"/>
        </w:rPr>
      </w:pPr>
      <w:r>
        <w:rPr>
          <w:rFonts w:cs="Book Antiqua" w:ascii="Book Antiqua" w:hAnsi="Book Antiqua"/>
          <w:sz w:val="36"/>
          <w:szCs w:val="36"/>
        </w:rPr>
        <w:br/>
        <w:t>Некоторое время мы оба молчали, а затем его прохладный палец оказался под моим подбородком. Он приподнял мое лицо и я посмотрела на него. Теперь он, казалось, смягчился.</w:t>
      </w:r>
    </w:p>
    <w:p>
      <w:pPr>
        <w:pStyle w:val="Normal"/>
        <w:rPr>
          <w:rFonts w:ascii="Book Antiqua" w:hAnsi="Book Antiqua" w:cs="Book Antiqua"/>
          <w:sz w:val="36"/>
          <w:szCs w:val="36"/>
        </w:rPr>
      </w:pPr>
      <w:r>
        <w:rPr>
          <w:rFonts w:cs="Book Antiqua" w:ascii="Book Antiqua" w:hAnsi="Book Antiqua"/>
          <w:sz w:val="36"/>
          <w:szCs w:val="36"/>
        </w:rPr>
        <w:br/>
        <w:t>- Прости. Правда.</w:t>
      </w:r>
    </w:p>
    <w:p>
      <w:pPr>
        <w:pStyle w:val="Normal"/>
        <w:rPr>
          <w:rFonts w:ascii="Book Antiqua" w:hAnsi="Book Antiqua" w:cs="Book Antiqua"/>
          <w:sz w:val="36"/>
          <w:szCs w:val="36"/>
        </w:rPr>
      </w:pPr>
      <w:r>
        <w:rPr>
          <w:rFonts w:cs="Book Antiqua" w:ascii="Book Antiqua" w:hAnsi="Book Antiqua"/>
          <w:sz w:val="36"/>
          <w:szCs w:val="36"/>
        </w:rPr>
        <w:br/>
        <w:t xml:space="preserve">- Я знаю. Я знаю, что это не одно и то же. Я не должна была так реагировать. Это всего лишь… Хорошо, я уже думала о Джейкобе до того, как ты пришел. - я заколебалась. Его золотисто-медовые глаза, казалось, темнели каждый раз, когда я упоминала имя Джейкоба. Теперь мой голос звучал почти умоляюще: </w:t>
        <w:br/>
        <w:t>- Чарли говорит, что Джейкобу тяжело. Ему сейчас больно, и… это моя вина.</w:t>
      </w:r>
    </w:p>
    <w:p>
      <w:pPr>
        <w:pStyle w:val="Normal"/>
        <w:rPr>
          <w:rFonts w:ascii="Book Antiqua" w:hAnsi="Book Antiqua" w:cs="Book Antiqua"/>
          <w:sz w:val="36"/>
          <w:szCs w:val="36"/>
        </w:rPr>
      </w:pPr>
      <w:r>
        <w:rPr>
          <w:rFonts w:cs="Book Antiqua" w:ascii="Book Antiqua" w:hAnsi="Book Antiqua"/>
          <w:sz w:val="36"/>
          <w:szCs w:val="36"/>
        </w:rPr>
        <w:br/>
        <w:t xml:space="preserve">- Ты не сделала ничего плохого, Белла. </w:t>
      </w:r>
    </w:p>
    <w:p>
      <w:pPr>
        <w:pStyle w:val="Normal"/>
        <w:rPr>
          <w:rFonts w:ascii="Book Antiqua" w:hAnsi="Book Antiqua" w:cs="Book Antiqua"/>
          <w:sz w:val="36"/>
          <w:szCs w:val="36"/>
        </w:rPr>
      </w:pPr>
      <w:r>
        <w:rPr>
          <w:rFonts w:cs="Book Antiqua" w:ascii="Book Antiqua" w:hAnsi="Book Antiqua"/>
          <w:sz w:val="36"/>
          <w:szCs w:val="36"/>
        </w:rPr>
        <w:br/>
        <w:t xml:space="preserve">Я глубоко вздохнула. </w:t>
      </w:r>
    </w:p>
    <w:p>
      <w:pPr>
        <w:pStyle w:val="Normal"/>
        <w:rPr>
          <w:rFonts w:ascii="Book Antiqua" w:hAnsi="Book Antiqua" w:cs="Book Antiqua"/>
          <w:sz w:val="36"/>
          <w:szCs w:val="36"/>
        </w:rPr>
      </w:pPr>
      <w:r>
        <w:rPr>
          <w:rFonts w:cs="Book Antiqua" w:ascii="Book Antiqua" w:hAnsi="Book Antiqua"/>
          <w:sz w:val="36"/>
          <w:szCs w:val="36"/>
        </w:rPr>
        <w:br/>
        <w:t>- Мне нужно все исправить. Я обязана ему. И, так или иначе, это одно из условий Чарли…</w:t>
      </w:r>
    </w:p>
    <w:p>
      <w:pPr>
        <w:pStyle w:val="Normal"/>
        <w:rPr>
          <w:rFonts w:ascii="Book Antiqua" w:hAnsi="Book Antiqua" w:cs="Book Antiqua"/>
          <w:sz w:val="36"/>
          <w:szCs w:val="36"/>
        </w:rPr>
      </w:pPr>
      <w:r>
        <w:rPr>
          <w:rFonts w:cs="Book Antiqua" w:ascii="Book Antiqua" w:hAnsi="Book Antiqua"/>
          <w:sz w:val="36"/>
          <w:szCs w:val="36"/>
        </w:rPr>
        <w:br/>
        <w:t>Пока я говорила, его лицо снова изменилось, окаменело как у статуи.</w:t>
      </w:r>
    </w:p>
    <w:p>
      <w:pPr>
        <w:pStyle w:val="Normal"/>
        <w:rPr>
          <w:rFonts w:ascii="Book Antiqua" w:hAnsi="Book Antiqua" w:cs="Book Antiqua"/>
          <w:sz w:val="36"/>
          <w:szCs w:val="36"/>
        </w:rPr>
      </w:pPr>
      <w:r>
        <w:rPr>
          <w:rFonts w:cs="Book Antiqua" w:ascii="Book Antiqua" w:hAnsi="Book Antiqua"/>
          <w:sz w:val="36"/>
          <w:szCs w:val="36"/>
        </w:rPr>
        <w:br/>
        <w:t>- Ты же знаешь, что это не возможно, ты не можешь оказаться одна, беззащитная среди вервольфов, Белла. А если кто-нибудь из нас ступит на их землю, это нарушит договор. Ты хочешь, чтобы мы начали войну?</w:t>
      </w:r>
    </w:p>
    <w:p>
      <w:pPr>
        <w:pStyle w:val="Normal"/>
        <w:rPr>
          <w:rFonts w:ascii="Book Antiqua" w:hAnsi="Book Antiqua" w:cs="Book Antiqua"/>
          <w:sz w:val="36"/>
          <w:szCs w:val="36"/>
        </w:rPr>
      </w:pPr>
      <w:r>
        <w:rPr>
          <w:rFonts w:cs="Book Antiqua" w:ascii="Book Antiqua" w:hAnsi="Book Antiqua"/>
          <w:sz w:val="36"/>
          <w:szCs w:val="36"/>
        </w:rPr>
        <w:br/>
        <w:t>- Конечно, нет!</w:t>
      </w:r>
    </w:p>
    <w:p>
      <w:pPr>
        <w:pStyle w:val="Normal"/>
        <w:rPr>
          <w:rFonts w:ascii="Book Antiqua" w:hAnsi="Book Antiqua" w:cs="Book Antiqua"/>
          <w:sz w:val="36"/>
          <w:szCs w:val="36"/>
        </w:rPr>
      </w:pPr>
      <w:r>
        <w:rPr>
          <w:rFonts w:cs="Book Antiqua" w:ascii="Book Antiqua" w:hAnsi="Book Antiqua"/>
          <w:sz w:val="36"/>
          <w:szCs w:val="36"/>
        </w:rPr>
        <w:br/>
        <w:t>- Тогда, действительно, не вижу никакого смысла и дальше обсуждать этот вопрос. - он опустил руку и посмотрел в сторону, подыскивая новую тему для разговора. Его глаза задержались на чем-то позади меня, и он улыбнулся, хотя его взгляд все ещё был осторожным.</w:t>
      </w:r>
    </w:p>
    <w:p>
      <w:pPr>
        <w:pStyle w:val="Normal"/>
        <w:rPr>
          <w:rFonts w:ascii="Book Antiqua" w:hAnsi="Book Antiqua" w:cs="Book Antiqua"/>
          <w:sz w:val="36"/>
          <w:szCs w:val="36"/>
        </w:rPr>
      </w:pPr>
      <w:r>
        <w:rPr>
          <w:rFonts w:cs="Book Antiqua" w:ascii="Book Antiqua" w:hAnsi="Book Antiqua"/>
          <w:sz w:val="36"/>
          <w:szCs w:val="36"/>
        </w:rPr>
        <w:br/>
        <w:t>- Я рад, что Чарли решил освободить тебя, нужно будет срочно посетить книжный магазин. Я не могу поверить, что ты опять читаешь «Грозовой перевал». Разве ты ещё не выучила его наизусть?</w:t>
      </w:r>
    </w:p>
    <w:p>
      <w:pPr>
        <w:pStyle w:val="Normal"/>
        <w:rPr>
          <w:rFonts w:ascii="Book Antiqua" w:hAnsi="Book Antiqua" w:cs="Book Antiqua"/>
          <w:sz w:val="36"/>
          <w:szCs w:val="36"/>
        </w:rPr>
      </w:pPr>
      <w:r>
        <w:rPr>
          <w:rFonts w:cs="Book Antiqua" w:ascii="Book Antiqua" w:hAnsi="Book Antiqua"/>
          <w:sz w:val="36"/>
          <w:szCs w:val="36"/>
        </w:rPr>
        <w:br/>
        <w:t>- Не все обладают фотографической памятью, - кратко сказала я.</w:t>
      </w:r>
    </w:p>
    <w:p>
      <w:pPr>
        <w:pStyle w:val="Normal"/>
        <w:rPr>
          <w:rFonts w:ascii="Book Antiqua" w:hAnsi="Book Antiqua" w:cs="Book Antiqua"/>
          <w:sz w:val="36"/>
          <w:szCs w:val="36"/>
        </w:rPr>
      </w:pPr>
      <w:r>
        <w:rPr>
          <w:rFonts w:cs="Book Antiqua" w:ascii="Book Antiqua" w:hAnsi="Book Antiqua"/>
          <w:sz w:val="36"/>
          <w:szCs w:val="36"/>
        </w:rPr>
        <w:br/>
        <w:t>- Фотографическая память или нет, не могу понять, почему тебе он нравится. Характеры персонажей ужасны, это люди, разрушающие друг другу жизнь. Я не знаю, чем бы закончилось все у Хитклиффа с Кэти, если бы они оказались в ситуации Ромео и Джульетты или Элизабет Беннет и мистера Дарси. Это не история любви, а история ненависти.</w:t>
      </w:r>
    </w:p>
    <w:p>
      <w:pPr>
        <w:pStyle w:val="Normal"/>
        <w:rPr>
          <w:rFonts w:ascii="Book Antiqua" w:hAnsi="Book Antiqua" w:cs="Book Antiqua"/>
          <w:sz w:val="36"/>
          <w:szCs w:val="36"/>
        </w:rPr>
      </w:pPr>
      <w:r>
        <w:rPr>
          <w:rFonts w:cs="Book Antiqua" w:ascii="Book Antiqua" w:hAnsi="Book Antiqua"/>
          <w:sz w:val="36"/>
          <w:szCs w:val="36"/>
        </w:rPr>
        <w:br/>
        <w:t>- Ты не любишь классику, - резко сказала я.</w:t>
      </w:r>
    </w:p>
    <w:p>
      <w:pPr>
        <w:pStyle w:val="Normal"/>
        <w:rPr>
          <w:rFonts w:ascii="Book Antiqua" w:hAnsi="Book Antiqua" w:cs="Book Antiqua"/>
          <w:sz w:val="36"/>
          <w:szCs w:val="36"/>
        </w:rPr>
      </w:pPr>
      <w:r>
        <w:rPr>
          <w:rFonts w:cs="Book Antiqua" w:ascii="Book Antiqua" w:hAnsi="Book Antiqua"/>
          <w:sz w:val="36"/>
          <w:szCs w:val="36"/>
        </w:rPr>
        <w:br/>
        <w:t>- Возможно, это потому, что меня не впечатляет старина, - улыбнулся он, очевидно удовлетворенный тем, что отвлек меня. - А если честно, почему ты читаешь это снова и снова? - его глаза светились неподдельным интересом, он снова пытался разобраться в замысловатой работе моего разума. Он наклонился через стол, чтобы обхватить мое лицо своими ладонями. - Что в этом романе притягательного для тебя?</w:t>
      </w:r>
    </w:p>
    <w:p>
      <w:pPr>
        <w:pStyle w:val="Normal"/>
        <w:rPr>
          <w:rFonts w:ascii="Book Antiqua" w:hAnsi="Book Antiqua" w:cs="Book Antiqua"/>
          <w:sz w:val="36"/>
          <w:szCs w:val="36"/>
        </w:rPr>
      </w:pPr>
      <w:r>
        <w:rPr>
          <w:rFonts w:cs="Book Antiqua" w:ascii="Book Antiqua" w:hAnsi="Book Antiqua"/>
          <w:sz w:val="36"/>
          <w:szCs w:val="36"/>
        </w:rPr>
        <w:br/>
        <w:t xml:space="preserve">Его искреннее любопытство разоружило меня. </w:t>
      </w:r>
    </w:p>
    <w:p>
      <w:pPr>
        <w:pStyle w:val="Normal"/>
        <w:rPr>
          <w:rFonts w:ascii="Book Antiqua" w:hAnsi="Book Antiqua" w:cs="Book Antiqua"/>
          <w:sz w:val="36"/>
          <w:szCs w:val="36"/>
        </w:rPr>
      </w:pPr>
      <w:r>
        <w:rPr>
          <w:rFonts w:cs="Book Antiqua" w:ascii="Book Antiqua" w:hAnsi="Book Antiqua"/>
          <w:sz w:val="36"/>
          <w:szCs w:val="36"/>
        </w:rPr>
        <w:br/>
        <w:t>- Я не уверена, - сказала я, пытаясь мыслить связно, в то время как его взгляд ненамеренно рассеивал мои мысли. - Я думаю, это что-то, вроде неизбежности. Ничто не может их разлучить – ни ее эгоизм, ни его зло, ни даже в итоге смерть …</w:t>
      </w:r>
    </w:p>
    <w:p>
      <w:pPr>
        <w:pStyle w:val="Normal"/>
        <w:rPr>
          <w:rFonts w:ascii="Book Antiqua" w:hAnsi="Book Antiqua" w:cs="Book Antiqua"/>
          <w:sz w:val="36"/>
          <w:szCs w:val="36"/>
        </w:rPr>
      </w:pPr>
      <w:r>
        <w:rPr>
          <w:rFonts w:cs="Book Antiqua" w:ascii="Book Antiqua" w:hAnsi="Book Antiqua"/>
          <w:sz w:val="36"/>
          <w:szCs w:val="36"/>
        </w:rPr>
        <w:br/>
        <w:t xml:space="preserve">Он задумчиво обдумывал мои слова. Через мгновение на его лице заиграла дразнящая улыбка. </w:t>
      </w:r>
    </w:p>
    <w:p>
      <w:pPr>
        <w:pStyle w:val="Normal"/>
        <w:rPr>
          <w:rFonts w:ascii="Book Antiqua" w:hAnsi="Book Antiqua" w:cs="Book Antiqua"/>
          <w:sz w:val="36"/>
          <w:szCs w:val="36"/>
        </w:rPr>
      </w:pPr>
      <w:r>
        <w:rPr>
          <w:rFonts w:cs="Book Antiqua" w:ascii="Book Antiqua" w:hAnsi="Book Antiqua"/>
          <w:sz w:val="36"/>
          <w:szCs w:val="36"/>
        </w:rPr>
        <w:br/>
        <w:t>- Я все же думаю, что эта история была бы лучше, имей каждый из них хоть одно положительное качество.</w:t>
      </w:r>
    </w:p>
    <w:p>
      <w:pPr>
        <w:pStyle w:val="Normal"/>
        <w:rPr>
          <w:rFonts w:ascii="Book Antiqua" w:hAnsi="Book Antiqua" w:cs="Book Antiqua"/>
          <w:sz w:val="36"/>
          <w:szCs w:val="36"/>
        </w:rPr>
      </w:pPr>
      <w:r>
        <w:rPr>
          <w:rFonts w:cs="Book Antiqua" w:ascii="Book Antiqua" w:hAnsi="Book Antiqua"/>
          <w:sz w:val="36"/>
          <w:szCs w:val="36"/>
        </w:rPr>
        <w:br/>
        <w:t>- Я думаю, что, возможно, это и есть здесь главное, - не согласилась я. - Их любовь - это единственное положительное качество.</w:t>
      </w:r>
    </w:p>
    <w:p>
      <w:pPr>
        <w:pStyle w:val="Normal"/>
        <w:rPr>
          <w:rFonts w:ascii="Book Antiqua" w:hAnsi="Book Antiqua" w:cs="Book Antiqua"/>
          <w:sz w:val="36"/>
          <w:szCs w:val="36"/>
        </w:rPr>
      </w:pPr>
      <w:r>
        <w:rPr>
          <w:rFonts w:cs="Book Antiqua" w:ascii="Book Antiqua" w:hAnsi="Book Antiqua"/>
          <w:sz w:val="36"/>
          <w:szCs w:val="36"/>
        </w:rPr>
        <w:br/>
        <w:t>- Я надеюсь, ты достаточно осмотрительна, чтобы не влюбиться в кого-то, столь же… злобного.</w:t>
      </w:r>
    </w:p>
    <w:p>
      <w:pPr>
        <w:pStyle w:val="Normal"/>
        <w:rPr>
          <w:rFonts w:ascii="Book Antiqua" w:hAnsi="Book Antiqua" w:cs="Book Antiqua"/>
          <w:sz w:val="36"/>
          <w:szCs w:val="36"/>
        </w:rPr>
      </w:pPr>
      <w:r>
        <w:rPr>
          <w:rFonts w:cs="Book Antiqua" w:ascii="Book Antiqua" w:hAnsi="Book Antiqua"/>
          <w:sz w:val="36"/>
          <w:szCs w:val="36"/>
        </w:rPr>
        <w:br/>
        <w:t>- Для меня уже немного поздновато волноваться о том, в кого я влюбилась, - заметила я. - Но даже без предупреждений, кажется, я неплохо справилась.</w:t>
      </w:r>
    </w:p>
    <w:p>
      <w:pPr>
        <w:pStyle w:val="Normal"/>
        <w:rPr>
          <w:rFonts w:ascii="Book Antiqua" w:hAnsi="Book Antiqua" w:cs="Book Antiqua"/>
          <w:sz w:val="36"/>
          <w:szCs w:val="36"/>
        </w:rPr>
      </w:pPr>
      <w:r>
        <w:rPr>
          <w:rFonts w:cs="Book Antiqua" w:ascii="Book Antiqua" w:hAnsi="Book Antiqua"/>
          <w:sz w:val="36"/>
          <w:szCs w:val="36"/>
        </w:rPr>
        <w:br/>
        <w:t xml:space="preserve">Он тихонько рассмеялся. </w:t>
      </w:r>
    </w:p>
    <w:p>
      <w:pPr>
        <w:pStyle w:val="Normal"/>
        <w:rPr>
          <w:rFonts w:ascii="Book Antiqua" w:hAnsi="Book Antiqua" w:cs="Book Antiqua"/>
          <w:sz w:val="36"/>
          <w:szCs w:val="36"/>
        </w:rPr>
      </w:pPr>
      <w:r>
        <w:rPr>
          <w:rFonts w:cs="Book Antiqua" w:ascii="Book Antiqua" w:hAnsi="Book Antiqua"/>
          <w:sz w:val="36"/>
          <w:szCs w:val="36"/>
        </w:rPr>
        <w:br/>
        <w:t>- Я рад, что ты так думаешь.</w:t>
      </w:r>
    </w:p>
    <w:p>
      <w:pPr>
        <w:pStyle w:val="Normal"/>
        <w:rPr>
          <w:rFonts w:ascii="Book Antiqua" w:hAnsi="Book Antiqua" w:cs="Book Antiqua"/>
          <w:sz w:val="36"/>
          <w:szCs w:val="36"/>
        </w:rPr>
      </w:pPr>
      <w:r>
        <w:rPr>
          <w:rFonts w:cs="Book Antiqua" w:ascii="Book Antiqua" w:hAnsi="Book Antiqua"/>
          <w:sz w:val="36"/>
          <w:szCs w:val="36"/>
        </w:rPr>
        <w:br/>
        <w:t>- Что ж, надеюсь, ты достаточно благоразумен, чтобы держаться подальше от кого-то столь же эгоистичного. В действительности, Кэтрин, а не Хитклифф – источник всех неприятностей.</w:t>
      </w:r>
    </w:p>
    <w:p>
      <w:pPr>
        <w:pStyle w:val="Normal"/>
        <w:rPr>
          <w:rFonts w:ascii="Book Antiqua" w:hAnsi="Book Antiqua" w:cs="Book Antiqua"/>
          <w:sz w:val="36"/>
          <w:szCs w:val="36"/>
        </w:rPr>
      </w:pPr>
      <w:r>
        <w:rPr>
          <w:rFonts w:cs="Book Antiqua" w:ascii="Book Antiqua" w:hAnsi="Book Antiqua"/>
          <w:sz w:val="36"/>
          <w:szCs w:val="36"/>
        </w:rPr>
        <w:br/>
        <w:t>- Я буду настороже, - пообещал он.</w:t>
      </w:r>
    </w:p>
    <w:p>
      <w:pPr>
        <w:pStyle w:val="Normal"/>
        <w:rPr>
          <w:rFonts w:ascii="Book Antiqua" w:hAnsi="Book Antiqua" w:cs="Book Antiqua"/>
          <w:sz w:val="36"/>
          <w:szCs w:val="36"/>
        </w:rPr>
      </w:pPr>
      <w:r>
        <w:rPr>
          <w:rFonts w:cs="Book Antiqua" w:ascii="Book Antiqua" w:hAnsi="Book Antiqua"/>
          <w:sz w:val="36"/>
          <w:szCs w:val="36"/>
        </w:rPr>
        <w:br/>
        <w:t>Я вздохнула. Он так хорошо умел отвлекать от темы.</w:t>
      </w:r>
    </w:p>
    <w:p>
      <w:pPr>
        <w:pStyle w:val="Normal"/>
        <w:rPr>
          <w:rFonts w:ascii="Book Antiqua" w:hAnsi="Book Antiqua" w:cs="Book Antiqua"/>
          <w:sz w:val="36"/>
          <w:szCs w:val="36"/>
        </w:rPr>
      </w:pPr>
      <w:r>
        <w:rPr>
          <w:rFonts w:cs="Book Antiqua" w:ascii="Book Antiqua" w:hAnsi="Book Antiqua"/>
          <w:sz w:val="36"/>
          <w:szCs w:val="36"/>
        </w:rPr>
        <w:br/>
        <w:t>Я прижала его руку сверху своей рукой, чтобы удержать его у своего лица. - Мне нужно увидеть Джейкоба.</w:t>
      </w:r>
    </w:p>
    <w:p>
      <w:pPr>
        <w:pStyle w:val="Normal"/>
        <w:rPr>
          <w:rFonts w:ascii="Book Antiqua" w:hAnsi="Book Antiqua" w:cs="Book Antiqua"/>
          <w:sz w:val="36"/>
          <w:szCs w:val="36"/>
        </w:rPr>
      </w:pPr>
      <w:r>
        <w:rPr>
          <w:rFonts w:cs="Book Antiqua" w:ascii="Book Antiqua" w:hAnsi="Book Antiqua"/>
          <w:sz w:val="36"/>
          <w:szCs w:val="36"/>
        </w:rPr>
        <w:br/>
        <w:t xml:space="preserve">Его глаза были закрыты. </w:t>
      </w:r>
    </w:p>
    <w:p>
      <w:pPr>
        <w:pStyle w:val="Normal"/>
        <w:rPr>
          <w:rFonts w:ascii="Book Antiqua" w:hAnsi="Book Antiqua" w:cs="Book Antiqua"/>
          <w:sz w:val="36"/>
          <w:szCs w:val="36"/>
        </w:rPr>
      </w:pPr>
      <w:r>
        <w:rPr>
          <w:rFonts w:cs="Book Antiqua" w:ascii="Book Antiqua" w:hAnsi="Book Antiqua"/>
          <w:sz w:val="36"/>
          <w:szCs w:val="36"/>
        </w:rPr>
        <w:br/>
        <w:t>- Нет.</w:t>
      </w:r>
    </w:p>
    <w:p>
      <w:pPr>
        <w:pStyle w:val="Normal"/>
        <w:rPr>
          <w:rFonts w:ascii="Book Antiqua" w:hAnsi="Book Antiqua" w:cs="Book Antiqua"/>
          <w:sz w:val="36"/>
          <w:szCs w:val="36"/>
        </w:rPr>
      </w:pPr>
      <w:r>
        <w:rPr>
          <w:rFonts w:cs="Book Antiqua" w:ascii="Book Antiqua" w:hAnsi="Book Antiqua"/>
          <w:sz w:val="36"/>
          <w:szCs w:val="36"/>
        </w:rPr>
        <w:br/>
        <w:t>- Это правда совсем не опасно, - упрашивала я. – Целые дни я проводила в Ла Пуш со всей их компанией, и никогда ничего не случалось.</w:t>
      </w:r>
    </w:p>
    <w:p>
      <w:pPr>
        <w:pStyle w:val="Normal"/>
        <w:rPr>
          <w:rFonts w:ascii="Book Antiqua" w:hAnsi="Book Antiqua" w:cs="Book Antiqua"/>
          <w:sz w:val="36"/>
          <w:szCs w:val="36"/>
        </w:rPr>
      </w:pPr>
      <w:r>
        <w:rPr>
          <w:rFonts w:cs="Book Antiqua" w:ascii="Book Antiqua" w:hAnsi="Book Antiqua"/>
          <w:sz w:val="36"/>
          <w:szCs w:val="36"/>
        </w:rPr>
        <w:br/>
        <w:t>Но я допустила промах; мой голос дрогнул в конце, поскольку я поняла, что произнесенные слова частично были ложью. То, что никогда ничего не случалось, было неправдой. Краткая вспышка воспоминаний – огромный серый волк прижался к земле, оскалив на меня свои кинжалоподобные клыки, и пот на ладонях сейчас был отголоском тогдашней паники.</w:t>
      </w:r>
    </w:p>
    <w:p>
      <w:pPr>
        <w:pStyle w:val="Normal"/>
        <w:rPr>
          <w:rFonts w:ascii="Book Antiqua" w:hAnsi="Book Antiqua" w:cs="Book Antiqua"/>
          <w:sz w:val="36"/>
          <w:szCs w:val="36"/>
        </w:rPr>
      </w:pPr>
      <w:r>
        <w:rPr>
          <w:rFonts w:cs="Book Antiqua" w:ascii="Book Antiqua" w:hAnsi="Book Antiqua"/>
          <w:sz w:val="36"/>
          <w:szCs w:val="36"/>
        </w:rPr>
        <w:br/>
        <w:t xml:space="preserve">Эдвард услышал, что мое сердце забилось быстрее, и кивнул, будто я вслух призналась во лжи. </w:t>
      </w:r>
    </w:p>
    <w:p>
      <w:pPr>
        <w:pStyle w:val="Normal"/>
        <w:rPr>
          <w:rFonts w:ascii="Book Antiqua" w:hAnsi="Book Antiqua" w:cs="Book Antiqua"/>
          <w:sz w:val="36"/>
          <w:szCs w:val="36"/>
        </w:rPr>
      </w:pPr>
      <w:r>
        <w:rPr>
          <w:rFonts w:cs="Book Antiqua" w:ascii="Book Antiqua" w:hAnsi="Book Antiqua"/>
          <w:sz w:val="36"/>
          <w:szCs w:val="36"/>
        </w:rPr>
        <w:br/>
        <w:t>- Вервольфы с трудом держат себя в руках. Иногда, люди рядом с ними получают травмы. Иногда, они способны убить.</w:t>
      </w:r>
    </w:p>
    <w:p>
      <w:pPr>
        <w:pStyle w:val="Normal"/>
        <w:rPr>
          <w:rFonts w:ascii="Book Antiqua" w:hAnsi="Book Antiqua" w:cs="Book Antiqua"/>
          <w:sz w:val="36"/>
          <w:szCs w:val="36"/>
        </w:rPr>
      </w:pPr>
      <w:r>
        <w:rPr>
          <w:rFonts w:cs="Book Antiqua" w:ascii="Book Antiqua" w:hAnsi="Book Antiqua"/>
          <w:sz w:val="36"/>
          <w:szCs w:val="36"/>
        </w:rPr>
        <w:br/>
        <w:t>Я хотела возразить, но другая картинка заставила меня промолчать. В моей голове всплыл образ некогда прекрасного лица Эмили Янг, теперь обезображенного тремя темными шрамами, рассекающими угол ее правого глаза, и навсегда оставившими ее рот искривленным в кривой угрюмой усмешке.</w:t>
      </w:r>
    </w:p>
    <w:p>
      <w:pPr>
        <w:pStyle w:val="Normal"/>
        <w:rPr>
          <w:rFonts w:ascii="Book Antiqua" w:hAnsi="Book Antiqua" w:cs="Book Antiqua"/>
          <w:sz w:val="36"/>
          <w:szCs w:val="36"/>
        </w:rPr>
      </w:pPr>
      <w:r>
        <w:rPr>
          <w:rFonts w:cs="Book Antiqua" w:ascii="Book Antiqua" w:hAnsi="Book Antiqua"/>
          <w:sz w:val="36"/>
          <w:szCs w:val="36"/>
        </w:rPr>
        <w:br/>
        <w:t>Мрачно торжествуя, он ждал, пока я обрету дар речи.</w:t>
      </w:r>
    </w:p>
    <w:p>
      <w:pPr>
        <w:pStyle w:val="Normal"/>
        <w:rPr>
          <w:rFonts w:ascii="Book Antiqua" w:hAnsi="Book Antiqua" w:cs="Book Antiqua"/>
          <w:sz w:val="36"/>
          <w:szCs w:val="36"/>
        </w:rPr>
      </w:pPr>
      <w:r>
        <w:rPr>
          <w:rFonts w:cs="Book Antiqua" w:ascii="Book Antiqua" w:hAnsi="Book Antiqua"/>
          <w:sz w:val="36"/>
          <w:szCs w:val="36"/>
        </w:rPr>
        <w:br/>
        <w:t>- Ты их не знаешь, - прошептала я.</w:t>
      </w:r>
    </w:p>
    <w:p>
      <w:pPr>
        <w:pStyle w:val="Normal"/>
        <w:rPr>
          <w:rFonts w:ascii="Book Antiqua" w:hAnsi="Book Antiqua" w:cs="Book Antiqua"/>
          <w:sz w:val="36"/>
          <w:szCs w:val="36"/>
        </w:rPr>
      </w:pPr>
      <w:r>
        <w:rPr>
          <w:rFonts w:cs="Book Antiqua" w:ascii="Book Antiqua" w:hAnsi="Book Antiqua"/>
          <w:sz w:val="36"/>
          <w:szCs w:val="36"/>
        </w:rPr>
        <w:br/>
        <w:t>- Я знаю их лучше, чем ты думаешь. В прошлый раз я был здесь.</w:t>
      </w:r>
    </w:p>
    <w:p>
      <w:pPr>
        <w:pStyle w:val="Normal"/>
        <w:rPr>
          <w:rFonts w:ascii="Book Antiqua" w:hAnsi="Book Antiqua" w:cs="Book Antiqua"/>
          <w:sz w:val="36"/>
          <w:szCs w:val="36"/>
        </w:rPr>
      </w:pPr>
      <w:r>
        <w:rPr>
          <w:rFonts w:cs="Book Antiqua" w:ascii="Book Antiqua" w:hAnsi="Book Antiqua"/>
          <w:sz w:val="36"/>
          <w:szCs w:val="36"/>
        </w:rPr>
        <w:br/>
        <w:t>- В прошлый раз?</w:t>
      </w:r>
    </w:p>
    <w:p>
      <w:pPr>
        <w:pStyle w:val="Normal"/>
        <w:rPr>
          <w:rFonts w:ascii="Book Antiqua" w:hAnsi="Book Antiqua" w:cs="Book Antiqua"/>
          <w:sz w:val="36"/>
          <w:szCs w:val="36"/>
        </w:rPr>
      </w:pPr>
      <w:r>
        <w:rPr>
          <w:rFonts w:cs="Book Antiqua" w:ascii="Book Antiqua" w:hAnsi="Book Antiqua"/>
          <w:sz w:val="36"/>
          <w:szCs w:val="36"/>
        </w:rPr>
        <w:br/>
        <w:t>- Впервые наши с волками пути пересеклись примерно семьдесят лет назад… Мы только что обосновались недалеко от Хокьюэйма. Это было до того, как Элис и Джаспер присоединились к нам. Нас было больше, но это не удержало бы их от схватки, если бы не Карлайл. Он сумел убедить Эфраима Блэка, что возможно жить вместе, и, в конечном счете, мы заключили перемирие.</w:t>
      </w:r>
    </w:p>
    <w:p>
      <w:pPr>
        <w:pStyle w:val="Normal"/>
        <w:rPr>
          <w:rFonts w:ascii="Book Antiqua" w:hAnsi="Book Antiqua" w:cs="Book Antiqua"/>
          <w:sz w:val="36"/>
          <w:szCs w:val="36"/>
        </w:rPr>
      </w:pPr>
      <w:r>
        <w:rPr>
          <w:rFonts w:cs="Book Antiqua" w:ascii="Book Antiqua" w:hAnsi="Book Antiqua"/>
          <w:sz w:val="36"/>
          <w:szCs w:val="36"/>
        </w:rPr>
        <w:br/>
        <w:t>Имя прадеда Джейкоба поразило меня.</w:t>
      </w:r>
    </w:p>
    <w:p>
      <w:pPr>
        <w:pStyle w:val="Normal"/>
        <w:rPr>
          <w:rFonts w:ascii="Book Antiqua" w:hAnsi="Book Antiqua" w:cs="Book Antiqua"/>
          <w:sz w:val="36"/>
          <w:szCs w:val="36"/>
        </w:rPr>
      </w:pPr>
      <w:r>
        <w:rPr>
          <w:rFonts w:cs="Book Antiqua" w:ascii="Book Antiqua" w:hAnsi="Book Antiqua"/>
          <w:sz w:val="36"/>
          <w:szCs w:val="36"/>
        </w:rPr>
        <w:br/>
        <w:t xml:space="preserve">- Мы думали, что после смерти Эфраима род вервольфов прервался, - пробормотал Эдвард; казалось, он теперь разговаривал сам с собой. – Что генетическая причуда, позволявшая превращения, была утрачена… - он замолчал и осуждающе уставился на меня. </w:t>
      </w:r>
    </w:p>
    <w:p>
      <w:pPr>
        <w:pStyle w:val="Normal"/>
        <w:rPr>
          <w:rFonts w:ascii="Book Antiqua" w:hAnsi="Book Antiqua" w:cs="Book Antiqua"/>
          <w:sz w:val="36"/>
          <w:szCs w:val="36"/>
        </w:rPr>
      </w:pPr>
      <w:r>
        <w:rPr>
          <w:rFonts w:cs="Book Antiqua" w:ascii="Book Antiqua" w:hAnsi="Book Antiqua"/>
          <w:sz w:val="36"/>
          <w:szCs w:val="36"/>
        </w:rPr>
        <w:br/>
        <w:t>- Кажется, твои неудачи, с каждым днем становятся все серьезнее. Понимаешь ли ты, что твое врожденное «везение» по части притягивания смертельных опасностей оказалось достаточно сильно, чтоб возродить к жизни стаю исчезнувших псов-мутантов? Имей мы возможность разлить твое невезение по бутылкам, у нас в руках оказалось бы оружие массового поражения.</w:t>
      </w:r>
    </w:p>
    <w:p>
      <w:pPr>
        <w:pStyle w:val="Normal"/>
        <w:rPr>
          <w:rFonts w:ascii="Book Antiqua" w:hAnsi="Book Antiqua" w:cs="Book Antiqua"/>
          <w:sz w:val="36"/>
          <w:szCs w:val="36"/>
        </w:rPr>
      </w:pPr>
      <w:r>
        <w:rPr>
          <w:rFonts w:cs="Book Antiqua" w:ascii="Book Antiqua" w:hAnsi="Book Antiqua"/>
          <w:sz w:val="36"/>
          <w:szCs w:val="36"/>
        </w:rPr>
        <w:br/>
        <w:t xml:space="preserve">Я проигнорировала его подколку, так как все мое внимание было привлечено его словами – неужели он серьезно? </w:t>
      </w:r>
    </w:p>
    <w:p>
      <w:pPr>
        <w:pStyle w:val="Normal"/>
        <w:rPr>
          <w:rFonts w:ascii="Book Antiqua" w:hAnsi="Book Antiqua" w:cs="Book Antiqua"/>
          <w:sz w:val="36"/>
          <w:szCs w:val="36"/>
        </w:rPr>
      </w:pPr>
      <w:r>
        <w:rPr>
          <w:rFonts w:cs="Book Antiqua" w:ascii="Book Antiqua" w:hAnsi="Book Antiqua"/>
          <w:sz w:val="36"/>
          <w:szCs w:val="36"/>
        </w:rPr>
        <w:br/>
        <w:t>- Но я тут ни при чем. Разве ты не знаешь?</w:t>
      </w:r>
    </w:p>
    <w:p>
      <w:pPr>
        <w:pStyle w:val="Normal"/>
        <w:rPr>
          <w:rFonts w:ascii="Book Antiqua" w:hAnsi="Book Antiqua" w:cs="Book Antiqua"/>
          <w:sz w:val="36"/>
          <w:szCs w:val="36"/>
        </w:rPr>
      </w:pPr>
      <w:r>
        <w:rPr>
          <w:rFonts w:cs="Book Antiqua" w:ascii="Book Antiqua" w:hAnsi="Book Antiqua"/>
          <w:sz w:val="36"/>
          <w:szCs w:val="36"/>
        </w:rPr>
        <w:br/>
        <w:t>- Знаю что?</w:t>
      </w:r>
    </w:p>
    <w:p>
      <w:pPr>
        <w:pStyle w:val="Normal"/>
        <w:rPr>
          <w:rFonts w:ascii="Book Antiqua" w:hAnsi="Book Antiqua" w:cs="Book Antiqua"/>
          <w:sz w:val="36"/>
          <w:szCs w:val="36"/>
        </w:rPr>
      </w:pPr>
      <w:r>
        <w:rPr>
          <w:rFonts w:cs="Book Antiqua" w:ascii="Book Antiqua" w:hAnsi="Book Antiqua"/>
          <w:sz w:val="36"/>
          <w:szCs w:val="36"/>
        </w:rPr>
        <w:br/>
        <w:t>- Мое невезение здесь вовсе ни при чем. Вервольфы возродились, потому что вернулись вампиры.</w:t>
      </w:r>
    </w:p>
    <w:p>
      <w:pPr>
        <w:pStyle w:val="Normal"/>
        <w:rPr>
          <w:rFonts w:ascii="Book Antiqua" w:hAnsi="Book Antiqua" w:cs="Book Antiqua"/>
          <w:sz w:val="36"/>
          <w:szCs w:val="36"/>
        </w:rPr>
      </w:pPr>
      <w:r>
        <w:rPr>
          <w:rFonts w:cs="Book Antiqua" w:ascii="Book Antiqua" w:hAnsi="Book Antiqua"/>
          <w:sz w:val="36"/>
          <w:szCs w:val="36"/>
        </w:rPr>
        <w:br/>
        <w:t>Эдвард уставился на меня, его тело от неожиданности замерло.</w:t>
      </w:r>
    </w:p>
    <w:p>
      <w:pPr>
        <w:pStyle w:val="Normal"/>
        <w:rPr>
          <w:rFonts w:ascii="Book Antiqua" w:hAnsi="Book Antiqua" w:cs="Book Antiqua"/>
          <w:sz w:val="36"/>
          <w:szCs w:val="36"/>
        </w:rPr>
      </w:pPr>
      <w:r>
        <w:rPr>
          <w:rFonts w:cs="Book Antiqua" w:ascii="Book Antiqua" w:hAnsi="Book Antiqua"/>
          <w:sz w:val="36"/>
          <w:szCs w:val="36"/>
        </w:rPr>
        <w:br/>
        <w:t>- Джейкоб сказал мне, что ваша семья свои присутствием, повлияла на появление вервольфов. Я думала, вы уже знаете об этом…</w:t>
      </w:r>
    </w:p>
    <w:p>
      <w:pPr>
        <w:pStyle w:val="Normal"/>
        <w:rPr>
          <w:rFonts w:ascii="Book Antiqua" w:hAnsi="Book Antiqua" w:cs="Book Antiqua"/>
          <w:sz w:val="36"/>
          <w:szCs w:val="36"/>
        </w:rPr>
      </w:pPr>
      <w:r>
        <w:rPr>
          <w:rFonts w:cs="Book Antiqua" w:ascii="Book Antiqua" w:hAnsi="Book Antiqua"/>
          <w:sz w:val="36"/>
          <w:szCs w:val="36"/>
        </w:rPr>
        <w:br/>
        <w:t xml:space="preserve">Его глаза сузились. </w:t>
      </w:r>
    </w:p>
    <w:p>
      <w:pPr>
        <w:pStyle w:val="Normal"/>
        <w:rPr>
          <w:rFonts w:ascii="Book Antiqua" w:hAnsi="Book Antiqua" w:cs="Book Antiqua"/>
          <w:sz w:val="36"/>
          <w:szCs w:val="36"/>
        </w:rPr>
      </w:pPr>
      <w:r>
        <w:rPr>
          <w:rFonts w:cs="Book Antiqua" w:ascii="Book Antiqua" w:hAnsi="Book Antiqua"/>
          <w:sz w:val="36"/>
          <w:szCs w:val="36"/>
        </w:rPr>
        <w:br/>
        <w:t>- Они так считают?</w:t>
      </w:r>
    </w:p>
    <w:p>
      <w:pPr>
        <w:pStyle w:val="Normal"/>
        <w:rPr>
          <w:rFonts w:ascii="Book Antiqua" w:hAnsi="Book Antiqua" w:cs="Book Antiqua"/>
          <w:sz w:val="36"/>
          <w:szCs w:val="36"/>
        </w:rPr>
      </w:pPr>
      <w:r>
        <w:rPr>
          <w:rFonts w:cs="Book Antiqua" w:ascii="Book Antiqua" w:hAnsi="Book Antiqua"/>
          <w:sz w:val="36"/>
          <w:szCs w:val="36"/>
        </w:rPr>
        <w:br/>
        <w:t>- Эдвард, взгляни на факты. Семьдесят лет назад вы приехали сюда, и появились вервольфы. Теперь вы вернулись, и снова появляются волки. Ты думаешь, что это совпадение?</w:t>
      </w:r>
    </w:p>
    <w:p>
      <w:pPr>
        <w:pStyle w:val="Normal"/>
        <w:rPr>
          <w:rFonts w:ascii="Book Antiqua" w:hAnsi="Book Antiqua" w:cs="Book Antiqua"/>
          <w:sz w:val="36"/>
          <w:szCs w:val="36"/>
        </w:rPr>
      </w:pPr>
      <w:r>
        <w:rPr>
          <w:rFonts w:cs="Book Antiqua" w:ascii="Book Antiqua" w:hAnsi="Book Antiqua"/>
          <w:sz w:val="36"/>
          <w:szCs w:val="36"/>
        </w:rPr>
        <w:br/>
        <w:t xml:space="preserve">Он моргнул, и его взгляд смягчался. </w:t>
      </w:r>
    </w:p>
    <w:p>
      <w:pPr>
        <w:pStyle w:val="Normal"/>
        <w:rPr>
          <w:rFonts w:ascii="Book Antiqua" w:hAnsi="Book Antiqua" w:cs="Book Antiqua"/>
          <w:sz w:val="36"/>
          <w:szCs w:val="36"/>
        </w:rPr>
      </w:pPr>
      <w:r>
        <w:rPr>
          <w:rFonts w:cs="Book Antiqua" w:ascii="Book Antiqua" w:hAnsi="Book Antiqua"/>
          <w:sz w:val="36"/>
          <w:szCs w:val="36"/>
        </w:rPr>
        <w:br/>
        <w:t>- Эта теория заинтересует Карлайла.</w:t>
      </w:r>
    </w:p>
    <w:p>
      <w:pPr>
        <w:pStyle w:val="Normal"/>
        <w:rPr>
          <w:rFonts w:ascii="Book Antiqua" w:hAnsi="Book Antiqua" w:cs="Book Antiqua"/>
          <w:sz w:val="36"/>
          <w:szCs w:val="36"/>
        </w:rPr>
      </w:pPr>
      <w:r>
        <w:rPr>
          <w:rFonts w:cs="Book Antiqua" w:ascii="Book Antiqua" w:hAnsi="Book Antiqua"/>
          <w:sz w:val="36"/>
          <w:szCs w:val="36"/>
        </w:rPr>
        <w:br/>
        <w:t>- Теория, - усмехнулась я.</w:t>
      </w:r>
    </w:p>
    <w:p>
      <w:pPr>
        <w:pStyle w:val="Normal"/>
        <w:rPr>
          <w:rFonts w:ascii="Book Antiqua" w:hAnsi="Book Antiqua" w:cs="Book Antiqua"/>
          <w:sz w:val="36"/>
          <w:szCs w:val="36"/>
        </w:rPr>
      </w:pPr>
      <w:r>
        <w:rPr>
          <w:rFonts w:cs="Book Antiqua" w:ascii="Book Antiqua" w:hAnsi="Book Antiqua"/>
          <w:sz w:val="36"/>
          <w:szCs w:val="36"/>
        </w:rPr>
        <w:br/>
        <w:t>На некоторое время он затих, глядя на дождь за окном; я вообразила, что он обдумывает тот факт, что присутствие его семьи способствует превращению местных жителей в гигантских псов.</w:t>
      </w:r>
    </w:p>
    <w:p>
      <w:pPr>
        <w:pStyle w:val="Normal"/>
        <w:rPr>
          <w:rFonts w:ascii="Book Antiqua" w:hAnsi="Book Antiqua" w:cs="Book Antiqua"/>
          <w:sz w:val="36"/>
          <w:szCs w:val="36"/>
        </w:rPr>
      </w:pPr>
      <w:r>
        <w:rPr>
          <w:rFonts w:cs="Book Antiqua" w:ascii="Book Antiqua" w:hAnsi="Book Antiqua"/>
          <w:sz w:val="36"/>
          <w:szCs w:val="36"/>
        </w:rPr>
        <w:br/>
        <w:t>- Интересно, но не совсем понятно, - через какое-то время пробормотал он. - Ситуация остается неизменной.</w:t>
      </w:r>
    </w:p>
    <w:p>
      <w:pPr>
        <w:pStyle w:val="Normal"/>
        <w:rPr>
          <w:rFonts w:ascii="Book Antiqua" w:hAnsi="Book Antiqua" w:cs="Book Antiqua"/>
          <w:sz w:val="36"/>
          <w:szCs w:val="36"/>
        </w:rPr>
      </w:pPr>
      <w:r>
        <w:rPr>
          <w:rFonts w:cs="Book Antiqua" w:ascii="Book Antiqua" w:hAnsi="Book Antiqua"/>
          <w:sz w:val="36"/>
          <w:szCs w:val="36"/>
        </w:rPr>
        <w:br/>
        <w:t>Я могла перевести это гораздо проще: никаких друзей вервольфов.</w:t>
      </w:r>
    </w:p>
    <w:p>
      <w:pPr>
        <w:pStyle w:val="Normal"/>
        <w:rPr>
          <w:rFonts w:ascii="Book Antiqua" w:hAnsi="Book Antiqua" w:cs="Book Antiqua"/>
          <w:sz w:val="36"/>
          <w:szCs w:val="36"/>
        </w:rPr>
      </w:pPr>
      <w:r>
        <w:rPr>
          <w:rFonts w:cs="Book Antiqua" w:ascii="Book Antiqua" w:hAnsi="Book Antiqua"/>
          <w:sz w:val="36"/>
          <w:szCs w:val="36"/>
        </w:rPr>
        <w:br/>
        <w:t xml:space="preserve">Я знала, что должна быть терпеливой с Эдвардом. Он не перегибал палку, он просто не понимал. Он понятия не имел, скольким я была обязана Джейкобу Блэку – много раз своей жизнью, и возможно даже своим рассудком тоже. </w:t>
      </w:r>
    </w:p>
    <w:p>
      <w:pPr>
        <w:pStyle w:val="Normal"/>
        <w:rPr>
          <w:rFonts w:ascii="Book Antiqua" w:hAnsi="Book Antiqua" w:cs="Book Antiqua"/>
          <w:sz w:val="36"/>
          <w:szCs w:val="36"/>
        </w:rPr>
      </w:pPr>
      <w:r>
        <w:rPr>
          <w:rFonts w:cs="Book Antiqua" w:ascii="Book Antiqua" w:hAnsi="Book Antiqua"/>
          <w:sz w:val="36"/>
          <w:szCs w:val="36"/>
        </w:rPr>
        <w:br/>
        <w:t>Мне не нравилось рассказывать о том пустом времени, когда я осталась одна, без всех, а особенно без Эдварда. Он уехал, чтобы попытаться спасти меня и спасти мою душу. Я не считала его ответственным за все те глупости, которые я совершила в его отсутствие, или за боль, которую я перенесла.</w:t>
      </w:r>
    </w:p>
    <w:p>
      <w:pPr>
        <w:pStyle w:val="Normal"/>
        <w:rPr>
          <w:rFonts w:ascii="Book Antiqua" w:hAnsi="Book Antiqua" w:cs="Book Antiqua"/>
          <w:sz w:val="36"/>
          <w:szCs w:val="36"/>
        </w:rPr>
      </w:pPr>
      <w:r>
        <w:rPr>
          <w:rFonts w:cs="Book Antiqua" w:ascii="Book Antiqua" w:hAnsi="Book Antiqua"/>
          <w:sz w:val="36"/>
          <w:szCs w:val="36"/>
        </w:rPr>
        <w:br/>
        <w:t>Он сам считал себя виноватым.</w:t>
      </w:r>
    </w:p>
    <w:p>
      <w:pPr>
        <w:pStyle w:val="Normal"/>
        <w:rPr>
          <w:rFonts w:ascii="Book Antiqua" w:hAnsi="Book Antiqua" w:cs="Book Antiqua"/>
          <w:sz w:val="36"/>
          <w:szCs w:val="36"/>
        </w:rPr>
      </w:pPr>
      <w:r>
        <w:rPr>
          <w:rFonts w:cs="Book Antiqua" w:ascii="Book Antiqua" w:hAnsi="Book Antiqua"/>
          <w:sz w:val="36"/>
          <w:szCs w:val="36"/>
        </w:rPr>
        <w:br/>
        <w:t xml:space="preserve">Поэтому я очень тщательно должна была подобрать слова для объяснения. </w:t>
      </w:r>
    </w:p>
    <w:p>
      <w:pPr>
        <w:pStyle w:val="Normal"/>
        <w:rPr>
          <w:rFonts w:ascii="Book Antiqua" w:hAnsi="Book Antiqua" w:cs="Book Antiqua"/>
          <w:sz w:val="36"/>
          <w:szCs w:val="36"/>
        </w:rPr>
      </w:pPr>
      <w:r>
        <w:rPr>
          <w:rFonts w:cs="Book Antiqua" w:ascii="Book Antiqua" w:hAnsi="Book Antiqua"/>
          <w:sz w:val="36"/>
          <w:szCs w:val="36"/>
        </w:rPr>
        <w:br/>
        <w:t>Я встала и обошла вокруг стола. Он раскрыл руки, и я уселась ему на колени, устроившись в его прохладных объятиях. Я смотрела вниз, пока говорила:</w:t>
        <w:br/>
        <w:t>- Пожалуйста, послушай меня всего минуту. Это намного важнее, чем просто прихоть навестить старого друга. Джейкобу сейчас больно. – на последнем слове у меня дрогнул голос. - Я не могу не попытаться помочь ему, не могу бросить его сейчас, когда он нуждается во мне, только из-за того, что он больше не человек… Пойми, ведь он был рядом со мной, когда я была… не совсем похожа на человека. Ты не знаешь, как это было… - я нерешительно замолчала. Руки Эдварда застыли вокруг меня, но он так сильно сжал их в кулаки, что на них четко выделились все его сухожилия. - Если бы Джейкоб не помог мне… не знаю, что ожидало бы тебя по возращении домой. Я должна ему гораздо больше этого, Эдвард.</w:t>
      </w:r>
    </w:p>
    <w:p>
      <w:pPr>
        <w:pStyle w:val="Normal"/>
        <w:rPr>
          <w:rFonts w:ascii="Book Antiqua" w:hAnsi="Book Antiqua" w:cs="Book Antiqua"/>
          <w:sz w:val="36"/>
          <w:szCs w:val="36"/>
        </w:rPr>
      </w:pPr>
      <w:r>
        <w:rPr>
          <w:rFonts w:cs="Book Antiqua" w:ascii="Book Antiqua" w:hAnsi="Book Antiqua"/>
          <w:sz w:val="36"/>
          <w:szCs w:val="36"/>
        </w:rPr>
        <w:br/>
        <w:t>Я осторожно посмотрела ему в лицо. Его глаза были закрыты, а челюсть напряжена.</w:t>
      </w:r>
    </w:p>
    <w:p>
      <w:pPr>
        <w:pStyle w:val="Normal"/>
        <w:rPr>
          <w:rFonts w:ascii="Book Antiqua" w:hAnsi="Book Antiqua" w:cs="Book Antiqua"/>
          <w:sz w:val="36"/>
          <w:szCs w:val="36"/>
        </w:rPr>
      </w:pPr>
      <w:r>
        <w:rPr>
          <w:rFonts w:cs="Book Antiqua" w:ascii="Book Antiqua" w:hAnsi="Book Antiqua"/>
          <w:sz w:val="36"/>
          <w:szCs w:val="36"/>
        </w:rPr>
        <w:br/>
        <w:t>- Я никогда не прощу себя за то, что оставил тебя, - прошептал он. - Никогда, даже если проживу сотню тысяч лет.</w:t>
      </w:r>
    </w:p>
    <w:p>
      <w:pPr>
        <w:pStyle w:val="Normal"/>
        <w:rPr>
          <w:rFonts w:ascii="Book Antiqua" w:hAnsi="Book Antiqua" w:cs="Book Antiqua"/>
          <w:sz w:val="36"/>
          <w:szCs w:val="36"/>
        </w:rPr>
      </w:pPr>
      <w:r>
        <w:rPr>
          <w:rFonts w:cs="Book Antiqua" w:ascii="Book Antiqua" w:hAnsi="Book Antiqua"/>
          <w:sz w:val="36"/>
          <w:szCs w:val="36"/>
        </w:rPr>
        <w:br/>
        <w:t>Положив свою руку на его холодное лицо, я ждала до тех пор, пока он не вздохнул и не открыл глаза.</w:t>
      </w:r>
    </w:p>
    <w:p>
      <w:pPr>
        <w:pStyle w:val="Normal"/>
        <w:rPr>
          <w:rFonts w:ascii="Book Antiqua" w:hAnsi="Book Antiqua" w:cs="Book Antiqua"/>
          <w:sz w:val="36"/>
          <w:szCs w:val="36"/>
        </w:rPr>
      </w:pPr>
      <w:r>
        <w:rPr>
          <w:rFonts w:cs="Book Antiqua" w:ascii="Book Antiqua" w:hAnsi="Book Antiqua"/>
          <w:sz w:val="36"/>
          <w:szCs w:val="36"/>
        </w:rPr>
        <w:br/>
        <w:t>- Ты лишь пытался поступить правильно. И я уверена, что с кем-нибудь другим, не таким сумасшедшим как я, это непременно бы сработало. Кроме того, теперь ты здесь. Это единственное, что имеет значение.</w:t>
      </w:r>
    </w:p>
    <w:p>
      <w:pPr>
        <w:pStyle w:val="Normal"/>
        <w:rPr>
          <w:rFonts w:ascii="Book Antiqua" w:hAnsi="Book Antiqua" w:cs="Book Antiqua"/>
          <w:sz w:val="36"/>
          <w:szCs w:val="36"/>
        </w:rPr>
      </w:pPr>
      <w:r>
        <w:rPr>
          <w:rFonts w:cs="Book Antiqua" w:ascii="Book Antiqua" w:hAnsi="Book Antiqua"/>
          <w:sz w:val="36"/>
          <w:szCs w:val="36"/>
        </w:rPr>
        <w:br/>
        <w:t>- Если бы я никогда не уезжал, ты бы не чувствовала себя обязанной рисковать жизнью утешая пса.</w:t>
      </w:r>
    </w:p>
    <w:p>
      <w:pPr>
        <w:pStyle w:val="Normal"/>
        <w:rPr>
          <w:rFonts w:ascii="Book Antiqua" w:hAnsi="Book Antiqua" w:cs="Book Antiqua"/>
          <w:sz w:val="36"/>
          <w:szCs w:val="36"/>
        </w:rPr>
      </w:pPr>
      <w:r>
        <w:rPr>
          <w:rFonts w:cs="Book Antiqua" w:ascii="Book Antiqua" w:hAnsi="Book Antiqua"/>
          <w:sz w:val="36"/>
          <w:szCs w:val="36"/>
        </w:rPr>
        <w:br/>
        <w:t>Я вздрогнула, вспоминая Джейкоба со всеми его оскорбительными фразами : кровосос, паразит, пиявка… Но слово, произнесенное бархатным голосом Эдварда, прозвучало намного более резко.</w:t>
      </w:r>
    </w:p>
    <w:p>
      <w:pPr>
        <w:pStyle w:val="Normal"/>
        <w:rPr>
          <w:rFonts w:ascii="Book Antiqua" w:hAnsi="Book Antiqua" w:cs="Book Antiqua"/>
          <w:sz w:val="36"/>
          <w:szCs w:val="36"/>
        </w:rPr>
      </w:pPr>
      <w:r>
        <w:rPr>
          <w:rFonts w:cs="Book Antiqua" w:ascii="Book Antiqua" w:hAnsi="Book Antiqua"/>
          <w:sz w:val="36"/>
          <w:szCs w:val="36"/>
        </w:rPr>
        <w:br/>
        <w:t>- Не знаю, как выразить это должным образом, - холодно сказал Эдвард. - Думаю, это может показаться жестоким. Но однажды я уже был слишком близок к тому, чтобы потерять тебя. Я слишком хорошо это знаю. И я больше не собираюсь допускать никакой опасности для тебя.</w:t>
      </w:r>
    </w:p>
    <w:p>
      <w:pPr>
        <w:pStyle w:val="Normal"/>
        <w:rPr>
          <w:rFonts w:ascii="Book Antiqua" w:hAnsi="Book Antiqua" w:cs="Book Antiqua"/>
          <w:sz w:val="36"/>
          <w:szCs w:val="36"/>
        </w:rPr>
      </w:pPr>
      <w:r>
        <w:rPr>
          <w:rFonts w:cs="Book Antiqua" w:ascii="Book Antiqua" w:hAnsi="Book Antiqua"/>
          <w:sz w:val="36"/>
          <w:szCs w:val="36"/>
        </w:rPr>
        <w:br/>
        <w:t>- Ты должен доверять мне. Со мной всё будет в порядке.</w:t>
        <w:br/>
        <w:t xml:space="preserve">На его лице снова отразилась боль. </w:t>
      </w:r>
    </w:p>
    <w:p>
      <w:pPr>
        <w:pStyle w:val="Normal"/>
        <w:rPr>
          <w:rFonts w:ascii="Book Antiqua" w:hAnsi="Book Antiqua" w:cs="Book Antiqua"/>
          <w:sz w:val="36"/>
          <w:szCs w:val="36"/>
        </w:rPr>
      </w:pPr>
      <w:r>
        <w:rPr>
          <w:rFonts w:cs="Book Antiqua" w:ascii="Book Antiqua" w:hAnsi="Book Antiqua"/>
          <w:sz w:val="36"/>
          <w:szCs w:val="36"/>
        </w:rPr>
        <w:br/>
        <w:t>- Пожалуйста, Белла, - прошептал он.</w:t>
      </w:r>
    </w:p>
    <w:p>
      <w:pPr>
        <w:pStyle w:val="Normal"/>
        <w:rPr>
          <w:rFonts w:ascii="Book Antiqua" w:hAnsi="Book Antiqua" w:cs="Book Antiqua"/>
          <w:sz w:val="36"/>
          <w:szCs w:val="36"/>
        </w:rPr>
      </w:pPr>
      <w:r>
        <w:rPr>
          <w:rFonts w:cs="Book Antiqua" w:ascii="Book Antiqua" w:hAnsi="Book Antiqua"/>
          <w:sz w:val="36"/>
          <w:szCs w:val="36"/>
        </w:rPr>
        <w:br/>
        <w:t xml:space="preserve">Я пристально посмотрела в его внезапно вспыхнувшие золотые глаза. </w:t>
      </w:r>
    </w:p>
    <w:p>
      <w:pPr>
        <w:pStyle w:val="Normal"/>
        <w:rPr>
          <w:rFonts w:ascii="Book Antiqua" w:hAnsi="Book Antiqua" w:cs="Book Antiqua"/>
          <w:sz w:val="36"/>
          <w:szCs w:val="36"/>
        </w:rPr>
      </w:pPr>
      <w:r>
        <w:rPr>
          <w:rFonts w:cs="Book Antiqua" w:ascii="Book Antiqua" w:hAnsi="Book Antiqua"/>
          <w:sz w:val="36"/>
          <w:szCs w:val="36"/>
        </w:rPr>
        <w:br/>
        <w:t>- Что, пожалуйста?</w:t>
      </w:r>
    </w:p>
    <w:p>
      <w:pPr>
        <w:pStyle w:val="Normal"/>
        <w:rPr>
          <w:rFonts w:ascii="Book Antiqua" w:hAnsi="Book Antiqua" w:cs="Book Antiqua"/>
          <w:sz w:val="36"/>
          <w:szCs w:val="36"/>
        </w:rPr>
      </w:pPr>
      <w:r>
        <w:rPr>
          <w:rFonts w:cs="Book Antiqua" w:ascii="Book Antiqua" w:hAnsi="Book Antiqua"/>
          <w:sz w:val="36"/>
          <w:szCs w:val="36"/>
        </w:rPr>
        <w:br/>
        <w:t xml:space="preserve">- Пожалуйста, ради меня. Прошу, не могла бы ты сделать над собой усилие и постараться сохранить себя в безопасности. Я сделаю все, что смогу, но я был бы признателен, за небольшую помощь. </w:t>
      </w:r>
    </w:p>
    <w:p>
      <w:pPr>
        <w:pStyle w:val="Normal"/>
        <w:rPr>
          <w:rFonts w:ascii="Book Antiqua" w:hAnsi="Book Antiqua" w:cs="Book Antiqua"/>
          <w:sz w:val="36"/>
          <w:szCs w:val="36"/>
        </w:rPr>
      </w:pPr>
      <w:r>
        <w:rPr>
          <w:rFonts w:cs="Book Antiqua" w:ascii="Book Antiqua" w:hAnsi="Book Antiqua"/>
          <w:sz w:val="36"/>
          <w:szCs w:val="36"/>
        </w:rPr>
        <w:br/>
        <w:t>- Я постараюсь, - пробормотала я.</w:t>
      </w:r>
    </w:p>
    <w:p>
      <w:pPr>
        <w:pStyle w:val="Normal"/>
        <w:rPr>
          <w:rFonts w:ascii="Book Antiqua" w:hAnsi="Book Antiqua" w:cs="Book Antiqua"/>
          <w:sz w:val="36"/>
          <w:szCs w:val="36"/>
        </w:rPr>
      </w:pPr>
      <w:r>
        <w:rPr>
          <w:rFonts w:cs="Book Antiqua" w:ascii="Book Antiqua" w:hAnsi="Book Antiqua"/>
          <w:sz w:val="36"/>
          <w:szCs w:val="36"/>
        </w:rPr>
        <w:br/>
        <w:t xml:space="preserve">- Да ты хоть представляешь, насколько ты, в действительности, важна для меня? Имеешь ли ты хоть малейшее представление о том, как сильно я люблю тебя? - он сильнее прижал меня к своей груди, пряча мою голову под своим подбородком. </w:t>
      </w:r>
    </w:p>
    <w:p>
      <w:pPr>
        <w:pStyle w:val="Normal"/>
        <w:rPr>
          <w:rFonts w:ascii="Book Antiqua" w:hAnsi="Book Antiqua" w:cs="Book Antiqua"/>
          <w:sz w:val="36"/>
          <w:szCs w:val="36"/>
        </w:rPr>
      </w:pPr>
      <w:r>
        <w:rPr>
          <w:rFonts w:cs="Book Antiqua" w:ascii="Book Antiqua" w:hAnsi="Book Antiqua"/>
          <w:sz w:val="36"/>
          <w:szCs w:val="36"/>
        </w:rPr>
        <w:br/>
        <w:t xml:space="preserve">Я прижалась губами к его холодной, как снег шее. </w:t>
      </w:r>
    </w:p>
    <w:p>
      <w:pPr>
        <w:pStyle w:val="Normal"/>
        <w:rPr>
          <w:rFonts w:ascii="Book Antiqua" w:hAnsi="Book Antiqua" w:cs="Book Antiqua"/>
          <w:sz w:val="36"/>
          <w:szCs w:val="36"/>
        </w:rPr>
      </w:pPr>
      <w:r>
        <w:rPr>
          <w:rFonts w:cs="Book Antiqua" w:ascii="Book Antiqua" w:hAnsi="Book Antiqua"/>
          <w:sz w:val="36"/>
          <w:szCs w:val="36"/>
        </w:rPr>
        <w:br/>
        <w:t>- Я знаю, как сильно я люблю тебя, - ответила я.</w:t>
      </w:r>
    </w:p>
    <w:p>
      <w:pPr>
        <w:pStyle w:val="Normal"/>
        <w:rPr>
          <w:rFonts w:ascii="Book Antiqua" w:hAnsi="Book Antiqua" w:cs="Book Antiqua"/>
          <w:sz w:val="36"/>
          <w:szCs w:val="36"/>
        </w:rPr>
      </w:pPr>
      <w:r>
        <w:rPr>
          <w:rFonts w:cs="Book Antiqua" w:ascii="Book Antiqua" w:hAnsi="Book Antiqua"/>
          <w:sz w:val="36"/>
          <w:szCs w:val="36"/>
        </w:rPr>
        <w:br/>
        <w:t>- Ты сравниваешь одно маленькое дерево с целым лесом.</w:t>
      </w:r>
    </w:p>
    <w:p>
      <w:pPr>
        <w:pStyle w:val="Normal"/>
        <w:rPr>
          <w:rFonts w:ascii="Book Antiqua" w:hAnsi="Book Antiqua" w:cs="Book Antiqua"/>
          <w:sz w:val="36"/>
          <w:szCs w:val="36"/>
        </w:rPr>
      </w:pPr>
      <w:r>
        <w:rPr>
          <w:rFonts w:cs="Book Antiqua" w:ascii="Book Antiqua" w:hAnsi="Book Antiqua"/>
          <w:sz w:val="36"/>
          <w:szCs w:val="36"/>
        </w:rPr>
        <w:br/>
        <w:t xml:space="preserve">Я закатила глаза, но он не мог этого видеть. </w:t>
      </w:r>
    </w:p>
    <w:p>
      <w:pPr>
        <w:pStyle w:val="Normal"/>
        <w:rPr>
          <w:rFonts w:ascii="Book Antiqua" w:hAnsi="Book Antiqua" w:cs="Book Antiqua"/>
          <w:sz w:val="36"/>
          <w:szCs w:val="36"/>
        </w:rPr>
      </w:pPr>
      <w:r>
        <w:rPr>
          <w:rFonts w:cs="Book Antiqua" w:ascii="Book Antiqua" w:hAnsi="Book Antiqua"/>
          <w:sz w:val="36"/>
          <w:szCs w:val="36"/>
        </w:rPr>
        <w:br/>
        <w:t>- Ты - невозможный.</w:t>
      </w:r>
    </w:p>
    <w:p>
      <w:pPr>
        <w:pStyle w:val="Normal"/>
        <w:rPr>
          <w:rFonts w:ascii="Book Antiqua" w:hAnsi="Book Antiqua" w:cs="Book Antiqua"/>
          <w:sz w:val="36"/>
          <w:szCs w:val="36"/>
        </w:rPr>
      </w:pPr>
      <w:r>
        <w:rPr>
          <w:rFonts w:cs="Book Antiqua" w:ascii="Book Antiqua" w:hAnsi="Book Antiqua"/>
          <w:sz w:val="36"/>
          <w:szCs w:val="36"/>
        </w:rPr>
        <w:br/>
        <w:t>Он поцеловал меня в макушку и вздохнул.</w:t>
      </w:r>
    </w:p>
    <w:p>
      <w:pPr>
        <w:pStyle w:val="Normal"/>
        <w:rPr>
          <w:rFonts w:ascii="Book Antiqua" w:hAnsi="Book Antiqua" w:cs="Book Antiqua"/>
          <w:sz w:val="36"/>
          <w:szCs w:val="36"/>
        </w:rPr>
      </w:pPr>
      <w:r>
        <w:rPr>
          <w:rFonts w:cs="Book Antiqua" w:ascii="Book Antiqua" w:hAnsi="Book Antiqua"/>
          <w:sz w:val="36"/>
          <w:szCs w:val="36"/>
        </w:rPr>
        <w:br/>
        <w:t>- Никаких вервольфов.</w:t>
      </w:r>
    </w:p>
    <w:p>
      <w:pPr>
        <w:pStyle w:val="Normal"/>
        <w:rPr>
          <w:rFonts w:ascii="Book Antiqua" w:hAnsi="Book Antiqua" w:cs="Book Antiqua"/>
          <w:sz w:val="36"/>
          <w:szCs w:val="36"/>
        </w:rPr>
      </w:pPr>
      <w:r>
        <w:rPr>
          <w:rFonts w:cs="Book Antiqua" w:ascii="Book Antiqua" w:hAnsi="Book Antiqua"/>
          <w:sz w:val="36"/>
          <w:szCs w:val="36"/>
        </w:rPr>
        <w:br/>
        <w:t>- Я не собираюсь с этим мириться. Я должна увидеть Джейкоба.</w:t>
      </w:r>
    </w:p>
    <w:p>
      <w:pPr>
        <w:pStyle w:val="Normal"/>
        <w:rPr>
          <w:rFonts w:ascii="Book Antiqua" w:hAnsi="Book Antiqua" w:cs="Book Antiqua"/>
          <w:sz w:val="36"/>
          <w:szCs w:val="36"/>
        </w:rPr>
      </w:pPr>
      <w:r>
        <w:rPr>
          <w:rFonts w:cs="Book Antiqua" w:ascii="Book Antiqua" w:hAnsi="Book Antiqua"/>
          <w:sz w:val="36"/>
          <w:szCs w:val="36"/>
        </w:rPr>
        <w:br/>
        <w:t>- Тогда я должен буду остановить тебя.</w:t>
      </w:r>
    </w:p>
    <w:p>
      <w:pPr>
        <w:pStyle w:val="Normal"/>
        <w:rPr>
          <w:rFonts w:ascii="Book Antiqua" w:hAnsi="Book Antiqua" w:cs="Book Antiqua"/>
          <w:sz w:val="36"/>
          <w:szCs w:val="36"/>
        </w:rPr>
      </w:pPr>
      <w:r>
        <w:rPr>
          <w:rFonts w:cs="Book Antiqua" w:ascii="Book Antiqua" w:hAnsi="Book Antiqua"/>
          <w:sz w:val="36"/>
          <w:szCs w:val="36"/>
        </w:rPr>
        <w:br/>
        <w:t xml:space="preserve">Это прозвучало так, будто он был совершенно уверен в том, что ему это не составит труда. </w:t>
      </w:r>
    </w:p>
    <w:p>
      <w:pPr>
        <w:pStyle w:val="Normal"/>
        <w:rPr>
          <w:rFonts w:ascii="Book Antiqua" w:hAnsi="Book Antiqua" w:cs="Book Antiqua"/>
          <w:sz w:val="36"/>
          <w:szCs w:val="36"/>
        </w:rPr>
      </w:pPr>
      <w:r>
        <w:rPr>
          <w:rFonts w:cs="Book Antiqua" w:ascii="Book Antiqua" w:hAnsi="Book Antiqua"/>
          <w:sz w:val="36"/>
          <w:szCs w:val="36"/>
        </w:rPr>
        <w:br/>
        <w:t xml:space="preserve">Я даже не сомневалась, что он прав. </w:t>
      </w:r>
    </w:p>
    <w:p>
      <w:pPr>
        <w:pStyle w:val="Normal"/>
        <w:rPr>
          <w:rFonts w:ascii="Book Antiqua" w:hAnsi="Book Antiqua" w:cs="Book Antiqua"/>
          <w:sz w:val="36"/>
          <w:szCs w:val="36"/>
        </w:rPr>
      </w:pPr>
      <w:r>
        <w:rPr>
          <w:rFonts w:cs="Book Antiqua" w:ascii="Book Antiqua" w:hAnsi="Book Antiqua"/>
          <w:sz w:val="36"/>
          <w:szCs w:val="36"/>
        </w:rPr>
        <w:br/>
        <w:t>- Ладно, посмотрим, - блефовала я. - Он все ещё мой друг.</w:t>
      </w:r>
    </w:p>
    <w:p>
      <w:pPr>
        <w:pStyle w:val="Normal"/>
        <w:rPr>
          <w:rFonts w:ascii="Book Antiqua" w:hAnsi="Book Antiqua" w:cs="Book Antiqua"/>
          <w:sz w:val="36"/>
          <w:szCs w:val="36"/>
        </w:rPr>
      </w:pPr>
      <w:r>
        <w:rPr>
          <w:rFonts w:cs="Book Antiqua" w:ascii="Book Antiqua" w:hAnsi="Book Antiqua"/>
          <w:sz w:val="36"/>
          <w:szCs w:val="36"/>
        </w:rPr>
        <w:br/>
        <w:t>Я ощутила потяжелевшую записку Джейкоба в моем кармане, будто оно внезапно стало весить пять кило. Я даже услышала его голос и, казалось, он соглашался с Эдвардом - чего никогда не произошло бы в реальности.</w:t>
        <w:br/>
      </w:r>
      <w:r>
        <w:rPr>
          <w:rFonts w:cs="Book Antiqua" w:ascii="Book Antiqua" w:hAnsi="Book Antiqua"/>
          <w:i/>
          <w:iCs/>
          <w:sz w:val="36"/>
          <w:szCs w:val="36"/>
        </w:rPr>
        <w:t>«И это ничего не меняет. Пр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bCs/>
          <w:i/>
          <w:i/>
          <w:sz w:val="36"/>
          <w:szCs w:val="36"/>
        </w:rPr>
      </w:pPr>
      <w:r>
        <w:rPr>
          <w:rFonts w:cs="Book Antiqua" w:ascii="Book Antiqua" w:hAnsi="Book Antiqua"/>
          <w:b/>
          <w:bCs/>
          <w:i/>
          <w:sz w:val="36"/>
          <w:szCs w:val="36"/>
        </w:rPr>
        <w:t xml:space="preserve">Глава вторая. </w:t>
      </w:r>
    </w:p>
    <w:p>
      <w:pPr>
        <w:pStyle w:val="Normal"/>
        <w:rPr>
          <w:rFonts w:ascii="Book Antiqua" w:hAnsi="Book Antiqua" w:cs="Book Antiqua"/>
          <w:b/>
          <w:b/>
          <w:bCs/>
          <w:sz w:val="36"/>
          <w:szCs w:val="36"/>
        </w:rPr>
      </w:pPr>
      <w:r>
        <w:rPr>
          <w:rFonts w:cs="Book Antiqua" w:ascii="Book Antiqua" w:hAnsi="Book Antiqua"/>
          <w:b/>
          <w:bCs/>
          <w:sz w:val="36"/>
          <w:szCs w:val="36"/>
        </w:rPr>
        <w:t>Предлог.</w:t>
      </w:r>
    </w:p>
    <w:p>
      <w:pPr>
        <w:pStyle w:val="Normal"/>
        <w:rPr>
          <w:rFonts w:ascii="Book Antiqua" w:hAnsi="Book Antiqua" w:cs="Book Antiqua"/>
          <w:b/>
          <w:b/>
          <w:bCs/>
          <w:sz w:val="36"/>
          <w:szCs w:val="36"/>
        </w:rPr>
      </w:pPr>
      <w:r>
        <w:rPr>
          <w:rFonts w:cs="Book Antiqua" w:ascii="Book Antiqua" w:hAnsi="Book Antiqua"/>
          <w:b/>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 xml:space="preserve">Странная жизнерадостность охватила меня, когда я после урока испанского направлялась в столовую, и  не только потому, что я держалась за руки с самым потрясающим парнем на планете, хотя, конечно, и поэтому тоже. </w:t>
      </w:r>
    </w:p>
    <w:p>
      <w:pPr>
        <w:pStyle w:val="Normal"/>
        <w:rPr/>
      </w:pPr>
      <w:r>
        <w:rPr>
          <w:rFonts w:cs="Book Antiqua" w:ascii="Book Antiqua" w:hAnsi="Book Antiqua"/>
          <w:bCs/>
          <w:sz w:val="36"/>
          <w:szCs w:val="36"/>
        </w:rPr>
        <w:br/>
        <w:t xml:space="preserve">Может, это случилось от того, что мой приговор отменили, и я снова была свободной женщиной. Или может, я вообще тут не при чем.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Может, причиной была та атмосфера свободы, которая распространилась по всей территории школы. Ощущался скорый конец учебного года, особенно это чувствовали выпускники, нервное возбуждение витало в воздухе.</w:t>
        <w:br/>
      </w:r>
    </w:p>
    <w:p>
      <w:pPr>
        <w:pStyle w:val="Normal"/>
        <w:rPr>
          <w:rFonts w:ascii="Book Antiqua" w:hAnsi="Book Antiqua" w:cs="Book Antiqua"/>
          <w:bCs/>
          <w:sz w:val="36"/>
          <w:szCs w:val="36"/>
        </w:rPr>
      </w:pPr>
      <w:r>
        <w:rPr>
          <w:rFonts w:cs="Book Antiqua" w:ascii="Book Antiqua" w:hAnsi="Book Antiqua"/>
          <w:bCs/>
          <w:sz w:val="36"/>
          <w:szCs w:val="36"/>
        </w:rPr>
        <w:t xml:space="preserve">Свобода была так близко, ее можно было потрогать и попробовать на вкус. Ее знаки были повсюду. Стена в столовой была вся обклеена плакатами, а на мусорных урнах красовались разноцветные «юбки» из развевающихся рекламных флайеров. Там были рекламные листовки напоминающие купить школьный ежегодник, сообщающие о собраниях, объявлениях и крайних сроках на заказ платьев и шляп с кисточкой; яркие, неоновых расцветок, агитации младших классов на выборы в администрацию, а также зловещие, увитые розами рекламы выпускного бала. Выпускной вечер состоится уже на следующих выходных, но я получила от Эдварда железное обещание, что больше он никогда не заставит меня туда идти. В конце концов, у меня уже будет этот человеческий опыт. </w:t>
      </w:r>
    </w:p>
    <w:p>
      <w:pPr>
        <w:pStyle w:val="Normal"/>
        <w:rPr/>
      </w:pPr>
      <w:r>
        <w:rPr>
          <w:rFonts w:cs="Book Antiqua" w:ascii="Book Antiqua" w:hAnsi="Book Antiqua"/>
          <w:bCs/>
          <w:sz w:val="36"/>
          <w:szCs w:val="36"/>
        </w:rPr>
        <w:br/>
        <w:t>Нет, должно быть, именно личная свобода так окрылила меня сегодня. Окончание учебного года не принесло мне той радости, которую, чувствовали другие ученики. Стоило мне только подумать об этом, и я начинала нервничать до тошноты. Так что, я старалась не вспоминать об окончании школы.</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 xml:space="preserve">Но избежать разговоров совсем было невозможно, эта тема была самая актуальная. </w:t>
      </w:r>
    </w:p>
    <w:p>
      <w:pPr>
        <w:pStyle w:val="Normal"/>
        <w:rPr>
          <w:rFonts w:ascii="Book Antiqua" w:hAnsi="Book Antiqua" w:cs="Book Antiqua"/>
          <w:bCs/>
          <w:sz w:val="36"/>
          <w:szCs w:val="36"/>
        </w:rPr>
      </w:pPr>
      <w:r>
        <w:rPr>
          <w:rFonts w:cs="Book Antiqua" w:ascii="Book Antiqua" w:hAnsi="Book Antiqua"/>
          <w:bCs/>
          <w:sz w:val="36"/>
          <w:szCs w:val="36"/>
        </w:rPr>
        <w:br/>
        <w:t xml:space="preserve">- Ты уже разослала приглашения? – спросила Анжела, когда Эдвард и я уселись за наш столик. Ее светло-коричневые волосы были собраны в небрежный хвост, а не в обычную гладкую прическу, и ее взгляд был немного безумен. </w:t>
      </w:r>
    </w:p>
    <w:p>
      <w:pPr>
        <w:pStyle w:val="Normal"/>
        <w:rPr>
          <w:rFonts w:ascii="Book Antiqua" w:hAnsi="Book Antiqua" w:cs="Book Antiqua"/>
          <w:bCs/>
          <w:sz w:val="36"/>
          <w:szCs w:val="36"/>
        </w:rPr>
      </w:pPr>
      <w:r>
        <w:rPr>
          <w:rFonts w:cs="Book Antiqua" w:ascii="Book Antiqua" w:hAnsi="Book Antiqua"/>
          <w:bCs/>
          <w:sz w:val="36"/>
          <w:szCs w:val="36"/>
        </w:rPr>
        <w:br/>
        <w:t>Элис и Бен уже сидели за столом рядом с Анжелой. Бен был погружен в чтение комиксов, его очки сползли с тонкого носа. Элис внимательно изучала мой скучный прикид, обыкновенные джинсы и футболка, под ее взглядом я почувствовала себя неловко. Наверное, в своем воображении она уже переодела меня. Я вздохнула. Моё равнодушие к моде было ее вечной занозой. Если бы я ей разрешила, она бы с радостью переодевала меня каждый день – даже несколько раз на дню – как какую-нибудь огромную, объемную бумажную куклу.</w:t>
        <w:br/>
        <w:tab/>
      </w:r>
    </w:p>
    <w:p>
      <w:pPr>
        <w:pStyle w:val="Normal"/>
        <w:rPr>
          <w:rFonts w:ascii="Book Antiqua" w:hAnsi="Book Antiqua" w:cs="Book Antiqua"/>
          <w:bCs/>
          <w:sz w:val="36"/>
          <w:szCs w:val="36"/>
        </w:rPr>
      </w:pPr>
      <w:r>
        <w:rPr>
          <w:rFonts w:cs="Book Antiqua" w:ascii="Book Antiqua" w:hAnsi="Book Antiqua"/>
          <w:bCs/>
          <w:sz w:val="36"/>
          <w:szCs w:val="36"/>
        </w:rPr>
        <w:t>- Нет, – ответила я Анжеле. – Не вижу смысла. Рене знает, когда у меня выпускной. Кого мне ещё приглашать?</w:t>
      </w:r>
    </w:p>
    <w:p>
      <w:pPr>
        <w:pStyle w:val="Normal"/>
        <w:rPr>
          <w:rFonts w:ascii="Book Antiqua" w:hAnsi="Book Antiqua" w:cs="Book Antiqua"/>
          <w:bCs/>
          <w:sz w:val="36"/>
          <w:szCs w:val="36"/>
        </w:rPr>
      </w:pPr>
      <w:r>
        <w:rPr>
          <w:rFonts w:cs="Book Antiqua" w:ascii="Book Antiqua" w:hAnsi="Book Antiqua"/>
          <w:bCs/>
          <w:sz w:val="36"/>
          <w:szCs w:val="36"/>
        </w:rPr>
        <w:br/>
        <w:t>- А ты, Элис?</w:t>
      </w:r>
    </w:p>
    <w:p>
      <w:pPr>
        <w:pStyle w:val="Normal"/>
        <w:rPr/>
      </w:pPr>
      <w:r>
        <w:rPr>
          <w:rFonts w:cs="Book Antiqua" w:ascii="Book Antiqua" w:hAnsi="Book Antiqua"/>
          <w:bCs/>
          <w:sz w:val="36"/>
          <w:szCs w:val="36"/>
        </w:rPr>
        <w:br/>
        <w:t xml:space="preserve">Элис улыбнулась.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w:t>
      </w:r>
      <w:r>
        <w:rPr>
          <w:rFonts w:eastAsia="Book Antiqua" w:cs="Book Antiqua" w:ascii="Book Antiqua" w:hAnsi="Book Antiqua"/>
          <w:bCs/>
          <w:sz w:val="36"/>
          <w:szCs w:val="36"/>
        </w:rPr>
        <w:t xml:space="preserve"> </w:t>
      </w:r>
      <w:r>
        <w:rPr>
          <w:rFonts w:cs="Book Antiqua" w:ascii="Book Antiqua" w:hAnsi="Book Antiqua"/>
          <w:bCs/>
          <w:sz w:val="36"/>
          <w:szCs w:val="36"/>
        </w:rPr>
        <w:t>Всё сделано.</w:t>
      </w:r>
    </w:p>
    <w:p>
      <w:pPr>
        <w:pStyle w:val="Normal"/>
        <w:rPr>
          <w:rFonts w:ascii="Book Antiqua" w:hAnsi="Book Antiqua" w:cs="Book Antiqua"/>
          <w:bCs/>
          <w:sz w:val="36"/>
          <w:szCs w:val="36"/>
        </w:rPr>
      </w:pPr>
      <w:r>
        <w:rPr>
          <w:rFonts w:cs="Book Antiqua" w:ascii="Book Antiqua" w:hAnsi="Book Antiqua"/>
          <w:bCs/>
          <w:sz w:val="36"/>
          <w:szCs w:val="36"/>
        </w:rPr>
        <w:br/>
        <w:t xml:space="preserve">- Повезло тебе. – вздохнула Анжела. – У моей мамы тысяча двоюродных родственников, и она ждет, что я лично от руки напишу каждому приглашение. Чувствую, я получу </w:t>
      </w:r>
      <w:r>
        <w:rPr>
          <w:rFonts w:cs="Book Antiqua" w:ascii="Book Antiqua" w:hAnsi="Book Antiqua"/>
          <w:sz w:val="36"/>
          <w:szCs w:val="36"/>
        </w:rPr>
        <w:t>кистевой туннельный синдром* (</w:t>
      </w:r>
      <w:r>
        <w:rPr>
          <w:rFonts w:cs="Book Antiqua" w:ascii="Book Antiqua" w:hAnsi="Book Antiqua"/>
          <w:i/>
          <w:iCs/>
          <w:sz w:val="36"/>
          <w:szCs w:val="36"/>
        </w:rPr>
        <w:t>болезненное ощущение в запястье, возникающее после долгой работы на клавиатуре, на пишущей машинке</w:t>
      </w:r>
      <w:r>
        <w:rPr>
          <w:rFonts w:cs="Book Antiqua" w:ascii="Book Antiqua" w:hAnsi="Book Antiqua"/>
          <w:sz w:val="36"/>
          <w:szCs w:val="36"/>
        </w:rPr>
        <w:t>)</w:t>
      </w:r>
      <w:r>
        <w:rPr>
          <w:rFonts w:cs="Book Antiqua" w:ascii="Book Antiqua" w:hAnsi="Book Antiqua"/>
          <w:bCs/>
          <w:sz w:val="36"/>
          <w:szCs w:val="36"/>
        </w:rPr>
        <w:t>. Но дальше откладывать некуда и это приводит меня в ужас.</w:t>
      </w:r>
    </w:p>
    <w:p>
      <w:pPr>
        <w:pStyle w:val="Normal"/>
        <w:rPr>
          <w:rFonts w:ascii="Book Antiqua" w:hAnsi="Book Antiqua" w:cs="Book Antiqua"/>
          <w:bCs/>
          <w:sz w:val="36"/>
          <w:szCs w:val="36"/>
        </w:rPr>
      </w:pPr>
      <w:r>
        <w:rPr>
          <w:rFonts w:cs="Book Antiqua" w:ascii="Book Antiqua" w:hAnsi="Book Antiqua"/>
          <w:bCs/>
          <w:sz w:val="36"/>
          <w:szCs w:val="36"/>
        </w:rPr>
        <w:br/>
        <w:t xml:space="preserve">- Я помогу тебе. – вызвалась я. – Если ты конечно не против моего ужасного почерка. </w:t>
        <w:tab/>
        <w:t>Чарли это понравится. Краем глаза я заметила улыбку Эдварда. Ему это тоже понравится – я выполняю условия Чарли, и никаких вервольфов.</w:t>
      </w:r>
    </w:p>
    <w:p>
      <w:pPr>
        <w:pStyle w:val="Normal"/>
        <w:rPr>
          <w:rFonts w:ascii="Book Antiqua" w:hAnsi="Book Antiqua" w:cs="Book Antiqua"/>
          <w:bCs/>
          <w:sz w:val="36"/>
          <w:szCs w:val="36"/>
        </w:rPr>
      </w:pPr>
      <w:r>
        <w:rPr>
          <w:rFonts w:cs="Book Antiqua" w:ascii="Book Antiqua" w:hAnsi="Book Antiqua"/>
          <w:bCs/>
          <w:sz w:val="36"/>
          <w:szCs w:val="36"/>
        </w:rPr>
        <w:br/>
        <w:t>Анжела была довольна.</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t>–</w:t>
      </w:r>
      <w:r>
        <w:rPr>
          <w:rFonts w:eastAsia="Book Antiqua" w:cs="Book Antiqua" w:ascii="Book Antiqua" w:hAnsi="Book Antiqua"/>
          <w:bCs/>
          <w:sz w:val="36"/>
          <w:szCs w:val="36"/>
        </w:rPr>
        <w:t xml:space="preserve"> </w:t>
      </w:r>
      <w:r>
        <w:rPr>
          <w:rFonts w:cs="Book Antiqua" w:ascii="Book Antiqua" w:hAnsi="Book Antiqua"/>
          <w:bCs/>
          <w:sz w:val="36"/>
          <w:szCs w:val="36"/>
        </w:rPr>
        <w:t>Это так мило с твоей стороны. Скажешь мне, когда можно зайти.</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 Я планировала сама к тебе придти, если ты не против – меня уже тошнит от дома. Чарли освободил меня прошлым вечером. – с усмешкой, объявила я хорошую новость.</w:t>
      </w:r>
    </w:p>
    <w:p>
      <w:pPr>
        <w:pStyle w:val="Normal"/>
        <w:rPr>
          <w:rFonts w:ascii="Book Antiqua" w:hAnsi="Book Antiqua" w:cs="Book Antiqua"/>
          <w:bCs/>
          <w:sz w:val="36"/>
          <w:szCs w:val="36"/>
        </w:rPr>
      </w:pPr>
      <w:r>
        <w:rPr>
          <w:rFonts w:cs="Book Antiqua" w:ascii="Book Antiqua" w:hAnsi="Book Antiqua"/>
          <w:bCs/>
          <w:sz w:val="36"/>
          <w:szCs w:val="36"/>
        </w:rPr>
        <w:br/>
        <w:t>- В самом деле? – спросила Анжела, ее обычно спокойные карие глаза слегка осветились восторгом. – А ты говорила, что наказана на всю жизнь.</w:t>
      </w:r>
    </w:p>
    <w:p>
      <w:pPr>
        <w:pStyle w:val="Normal"/>
        <w:rPr>
          <w:rFonts w:ascii="Book Antiqua" w:hAnsi="Book Antiqua" w:cs="Book Antiqua"/>
          <w:bCs/>
          <w:sz w:val="36"/>
          <w:szCs w:val="36"/>
        </w:rPr>
      </w:pPr>
      <w:r>
        <w:rPr>
          <w:rFonts w:cs="Book Antiqua" w:ascii="Book Antiqua" w:hAnsi="Book Antiqua"/>
          <w:bCs/>
          <w:sz w:val="36"/>
          <w:szCs w:val="36"/>
        </w:rPr>
        <w:br/>
        <w:t>- Я удивлена ещё больше чем ты. Я была уверена, что он не освободит меня, по крайней мере, до окончания школы.</w:t>
      </w:r>
    </w:p>
    <w:p>
      <w:pPr>
        <w:pStyle w:val="Normal"/>
        <w:rPr>
          <w:rFonts w:ascii="Book Antiqua" w:hAnsi="Book Antiqua" w:cs="Book Antiqua"/>
          <w:bCs/>
          <w:sz w:val="36"/>
          <w:szCs w:val="36"/>
        </w:rPr>
      </w:pPr>
      <w:r>
        <w:rPr>
          <w:rFonts w:cs="Book Antiqua" w:ascii="Book Antiqua" w:hAnsi="Book Antiqua"/>
          <w:bCs/>
          <w:sz w:val="36"/>
          <w:szCs w:val="36"/>
        </w:rPr>
        <w:br/>
        <w:t>- Это же здорово, Белла! Надо это отметить.</w:t>
      </w:r>
    </w:p>
    <w:p>
      <w:pPr>
        <w:pStyle w:val="Normal"/>
        <w:rPr>
          <w:rFonts w:ascii="Book Antiqua" w:hAnsi="Book Antiqua" w:cs="Book Antiqua"/>
          <w:bCs/>
          <w:sz w:val="36"/>
          <w:szCs w:val="36"/>
        </w:rPr>
      </w:pPr>
      <w:r>
        <w:rPr>
          <w:rFonts w:cs="Book Antiqua" w:ascii="Book Antiqua" w:hAnsi="Book Antiqua"/>
          <w:bCs/>
          <w:sz w:val="36"/>
          <w:szCs w:val="36"/>
        </w:rPr>
        <w:br/>
        <w:t>- Ты не представляешь себе, как классно это звучит.</w:t>
        <w:br/>
      </w:r>
    </w:p>
    <w:p>
      <w:pPr>
        <w:pStyle w:val="Normal"/>
        <w:rPr>
          <w:rFonts w:ascii="Book Antiqua" w:hAnsi="Book Antiqua" w:cs="Book Antiqua"/>
          <w:bCs/>
          <w:sz w:val="36"/>
          <w:szCs w:val="36"/>
        </w:rPr>
      </w:pPr>
      <w:r>
        <w:rPr>
          <w:rFonts w:cs="Book Antiqua" w:ascii="Book Antiqua" w:hAnsi="Book Antiqua"/>
          <w:bCs/>
          <w:sz w:val="36"/>
          <w:szCs w:val="36"/>
        </w:rPr>
        <w:t xml:space="preserve">- И что мы будет делать? – задумчиво проговорила Элис, ее лицо просияло от подвернувшейся возможности.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Обычно задумки Элис были слишком грандиозны для меня, и сейчас по ее взгляду я поняла, что она задумала нечто из ряда вон выходящее.</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 xml:space="preserve">- Элис, о чём бы ты ни подумала, я сомневаюсь, что до такой степени свободна. </w:t>
      </w:r>
    </w:p>
    <w:p>
      <w:pPr>
        <w:pStyle w:val="Normal"/>
        <w:rPr>
          <w:rFonts w:ascii="Book Antiqua" w:hAnsi="Book Antiqua" w:cs="Book Antiqua"/>
          <w:bCs/>
          <w:sz w:val="36"/>
          <w:szCs w:val="36"/>
        </w:rPr>
      </w:pPr>
      <w:r>
        <w:rPr>
          <w:rFonts w:cs="Book Antiqua" w:ascii="Book Antiqua" w:hAnsi="Book Antiqua"/>
          <w:bCs/>
          <w:sz w:val="36"/>
          <w:szCs w:val="36"/>
        </w:rPr>
        <w:br/>
        <w:t>- Свобода есть свобода, – отрезала она.</w:t>
      </w:r>
    </w:p>
    <w:p>
      <w:pPr>
        <w:pStyle w:val="Normal"/>
        <w:rPr>
          <w:rFonts w:ascii="Book Antiqua" w:hAnsi="Book Antiqua" w:cs="Book Antiqua"/>
          <w:bCs/>
          <w:sz w:val="36"/>
          <w:szCs w:val="36"/>
        </w:rPr>
      </w:pPr>
      <w:r>
        <w:rPr>
          <w:rFonts w:cs="Book Antiqua" w:ascii="Book Antiqua" w:hAnsi="Book Antiqua"/>
          <w:bCs/>
          <w:sz w:val="36"/>
          <w:szCs w:val="36"/>
        </w:rPr>
        <w:br/>
        <w:t>- Я тебя уверяю, что у моей свободы есть четкие границы такие, например, как у континентальной части США.</w:t>
      </w:r>
    </w:p>
    <w:p>
      <w:pPr>
        <w:pStyle w:val="Normal"/>
        <w:rPr/>
      </w:pPr>
      <w:r>
        <w:rPr>
          <w:rFonts w:cs="Book Antiqua" w:ascii="Book Antiqua" w:hAnsi="Book Antiqua"/>
          <w:bCs/>
          <w:sz w:val="36"/>
          <w:szCs w:val="36"/>
        </w:rPr>
        <w:br/>
        <w:t>Анжела и Бен рассмеялись, а Элис скорчила гримасу неподдельного разочарования.</w:t>
      </w:r>
    </w:p>
    <w:p>
      <w:pPr>
        <w:pStyle w:val="Normal"/>
        <w:rPr>
          <w:rFonts w:ascii="Book Antiqua" w:hAnsi="Book Antiqua" w:cs="Book Antiqua"/>
          <w:bCs/>
          <w:sz w:val="36"/>
          <w:szCs w:val="36"/>
        </w:rPr>
      </w:pPr>
      <w:r>
        <w:rPr>
          <w:rFonts w:cs="Book Antiqua" w:ascii="Book Antiqua" w:hAnsi="Book Antiqua"/>
          <w:bCs/>
          <w:sz w:val="36"/>
          <w:szCs w:val="36"/>
        </w:rPr>
        <w:t>- Ну, так чем мы займёмся вечером? – упорствовала она.</w:t>
      </w:r>
    </w:p>
    <w:p>
      <w:pPr>
        <w:pStyle w:val="Normal"/>
        <w:rPr>
          <w:rFonts w:ascii="Book Antiqua" w:hAnsi="Book Antiqua" w:cs="Book Antiqua"/>
          <w:bCs/>
          <w:sz w:val="36"/>
          <w:szCs w:val="36"/>
        </w:rPr>
      </w:pPr>
      <w:r>
        <w:rPr>
          <w:rFonts w:cs="Book Antiqua" w:ascii="Book Antiqua" w:hAnsi="Book Antiqua"/>
          <w:bCs/>
          <w:sz w:val="36"/>
          <w:szCs w:val="36"/>
        </w:rPr>
        <w:br/>
        <w:t>- Ничем. Слушайте, давайте пару дней подождём, чтобы убедиться, что Чарли не шутит. Всё равно скоро выпускной.</w:t>
      </w:r>
    </w:p>
    <w:p>
      <w:pPr>
        <w:pStyle w:val="Normal"/>
        <w:rPr>
          <w:rFonts w:ascii="Book Antiqua" w:hAnsi="Book Antiqua" w:cs="Book Antiqua"/>
          <w:bCs/>
          <w:sz w:val="36"/>
          <w:szCs w:val="36"/>
        </w:rPr>
      </w:pPr>
      <w:r>
        <w:rPr>
          <w:rFonts w:cs="Book Antiqua" w:ascii="Book Antiqua" w:hAnsi="Book Antiqua"/>
          <w:bCs/>
          <w:sz w:val="36"/>
          <w:szCs w:val="36"/>
        </w:rPr>
        <w:br/>
        <w:t>- Так отпразднуем на этих выходных, - энтузиазм Элис невозможно было подавить.</w:t>
      </w:r>
    </w:p>
    <w:p>
      <w:pPr>
        <w:pStyle w:val="Normal"/>
        <w:rPr>
          <w:rFonts w:ascii="Book Antiqua" w:hAnsi="Book Antiqua" w:cs="Book Antiqua"/>
          <w:bCs/>
          <w:sz w:val="36"/>
          <w:szCs w:val="36"/>
        </w:rPr>
      </w:pPr>
      <w:r>
        <w:rPr>
          <w:rFonts w:cs="Book Antiqua" w:ascii="Book Antiqua" w:hAnsi="Book Antiqua"/>
          <w:bCs/>
          <w:sz w:val="36"/>
          <w:szCs w:val="36"/>
        </w:rPr>
        <w:br/>
        <w:t>- Конечно, – сказала я в надежде унять ее. Я знала, что не буду делать ничего особенного, будет разумнее не спешить. Дать Чарли возможность убедиться, что я заслуживаю доверия и веду себя ответственно, перед тем, как просить его об одолжении.</w:t>
      </w:r>
    </w:p>
    <w:p>
      <w:pPr>
        <w:pStyle w:val="Normal"/>
        <w:tabs>
          <w:tab w:val="clear" w:pos="708"/>
          <w:tab w:val="left" w:pos="120" w:leader="none"/>
        </w:tabs>
        <w:rPr>
          <w:rFonts w:ascii="Book Antiqua" w:hAnsi="Book Antiqua" w:cs="Book Antiqua"/>
          <w:bCs/>
          <w:sz w:val="36"/>
          <w:szCs w:val="36"/>
        </w:rPr>
      </w:pPr>
      <w:r>
        <w:rPr>
          <w:rFonts w:cs="Book Antiqua" w:ascii="Book Antiqua" w:hAnsi="Book Antiqua"/>
          <w:bCs/>
          <w:sz w:val="36"/>
          <w:szCs w:val="36"/>
        </w:rPr>
        <w:br/>
        <w:t>Анжела и Элис принялись обсуждать варианты, Бен отложил в сторону комиксы и присоединился к беседе. Мои мысли витали далеко. Я удивилась, обнаружив, что моя свободы уже не радовал меня так сильно, как ещё буквально недавно. Пока они обсуждали, чем будут заниматься в Порт Анжелес или в Хокьюэйме, я почувствовала раздражение.</w:t>
        <w:br/>
        <w:tab/>
      </w:r>
    </w:p>
    <w:p>
      <w:pPr>
        <w:pStyle w:val="Normal"/>
        <w:tabs>
          <w:tab w:val="clear" w:pos="708"/>
          <w:tab w:val="left" w:pos="120" w:leader="none"/>
        </w:tabs>
        <w:rPr>
          <w:rFonts w:ascii="Book Antiqua" w:hAnsi="Book Antiqua" w:cs="Book Antiqua"/>
          <w:bCs/>
          <w:sz w:val="36"/>
          <w:szCs w:val="36"/>
        </w:rPr>
      </w:pPr>
      <w:r>
        <w:rPr>
          <w:rFonts w:cs="Book Antiqua" w:ascii="Book Antiqua" w:hAnsi="Book Antiqua"/>
          <w:bCs/>
          <w:sz w:val="36"/>
          <w:szCs w:val="36"/>
        </w:rPr>
        <w:t>Скоро я поняла, что беспокоило меня.</w:t>
        <w:br/>
      </w:r>
    </w:p>
    <w:p>
      <w:pPr>
        <w:pStyle w:val="Normal"/>
        <w:tabs>
          <w:tab w:val="clear" w:pos="708"/>
          <w:tab w:val="left" w:pos="120" w:leader="none"/>
        </w:tabs>
        <w:rPr>
          <w:rFonts w:ascii="Book Antiqua" w:hAnsi="Book Antiqua" w:cs="Book Antiqua"/>
          <w:bCs/>
          <w:sz w:val="36"/>
          <w:szCs w:val="36"/>
        </w:rPr>
      </w:pPr>
      <w:r>
        <w:rPr>
          <w:rFonts w:cs="Book Antiqua" w:ascii="Book Antiqua" w:hAnsi="Book Antiqua"/>
          <w:bCs/>
          <w:sz w:val="36"/>
          <w:szCs w:val="36"/>
        </w:rPr>
        <w:t>С тех самых пор как я сказала Джейкобу Блэку "прощай" в лесу за нашим домом, меня преследовала неприятное воспоминание, яркой картиной всплывающее перед моим мысленным взором. Оно всплывало в мои мысли через регулярные промежутки времени, словно надоедливый будильник установленный на каждые полчаса, заполняя мое сознание видениями Джейкоба с перекошенным от боли лицом.</w:t>
      </w:r>
    </w:p>
    <w:p>
      <w:pPr>
        <w:pStyle w:val="Normal"/>
        <w:tabs>
          <w:tab w:val="clear" w:pos="708"/>
          <w:tab w:val="left" w:pos="120" w:leader="none"/>
        </w:tabs>
        <w:rPr>
          <w:rFonts w:ascii="Book Antiqua" w:hAnsi="Book Antiqua" w:cs="Book Antiqua"/>
          <w:bCs/>
          <w:sz w:val="36"/>
          <w:szCs w:val="36"/>
        </w:rPr>
      </w:pPr>
      <w:r>
        <w:rPr>
          <w:rFonts w:cs="Book Antiqua" w:ascii="Book Antiqua" w:hAnsi="Book Antiqua"/>
          <w:bCs/>
          <w:sz w:val="36"/>
          <w:szCs w:val="36"/>
        </w:rPr>
        <w:br/>
        <w:tab/>
        <w:t xml:space="preserve">Стоило этим картинам снова наполнить моё сознание, и я точно поняла почему не испытываю радости от своей свободы. Потому что она была неполной. </w:t>
      </w:r>
    </w:p>
    <w:p>
      <w:pPr>
        <w:pStyle w:val="Normal"/>
        <w:tabs>
          <w:tab w:val="clear" w:pos="708"/>
          <w:tab w:val="left" w:pos="120" w:leader="none"/>
        </w:tabs>
        <w:rPr/>
      </w:pPr>
      <w:r>
        <w:rPr>
          <w:rFonts w:cs="Book Antiqua" w:ascii="Book Antiqua" w:hAnsi="Book Antiqua"/>
          <w:bCs/>
          <w:sz w:val="36"/>
          <w:szCs w:val="36"/>
        </w:rPr>
        <w:br/>
        <w:tab/>
        <w:t>Разумеется, я была вольна идти куда захочу – кроме Ла Пуш; делать, что захочу – кроме встречи с Джейкобом. Я нахмурилась. Должен быть какой-то вариант, который устроит всех.</w:t>
      </w:r>
    </w:p>
    <w:p>
      <w:pPr>
        <w:pStyle w:val="Normal"/>
        <w:tabs>
          <w:tab w:val="clear" w:pos="708"/>
          <w:tab w:val="left" w:pos="120" w:leader="none"/>
        </w:tabs>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Элис? Элис!</w:t>
      </w:r>
    </w:p>
    <w:p>
      <w:pPr>
        <w:pStyle w:val="Normal"/>
        <w:rPr/>
      </w:pPr>
      <w:r>
        <w:rPr>
          <w:rFonts w:cs="Book Antiqua" w:ascii="Book Antiqua" w:hAnsi="Book Antiqua"/>
          <w:bCs/>
          <w:sz w:val="36"/>
          <w:szCs w:val="36"/>
        </w:rPr>
        <w:br/>
        <w:t xml:space="preserve">Голос Анжелы вырвал меня из раздумий. Она махала рукой перед лицом Элис, перед ее широко раскрытыми пустыми глазами. Это выражение я знала, и сразу поняла в чем дело –  через все мое тело, словно электрический ток, прошла волна паники. Ее пустой взгляд говорил мне, что она видит что-то кроме столовой, что-то, что было по-своему реально. Что-то надвигается, и должно скоро произойти. Я почувствовала, как кровь отливает от моего лица.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Эдвард раскованно и очень естественно рассмеялся. Анжела и Бен посмотрели на него, но я не отрывала взгляда от Элис. Она неожиданно подскочила, как будто кто-то толкнул ее под столом.</w:t>
      </w:r>
    </w:p>
    <w:p>
      <w:pPr>
        <w:pStyle w:val="Normal"/>
        <w:rPr>
          <w:rFonts w:ascii="Book Antiqua" w:hAnsi="Book Antiqua" w:cs="Book Antiqua"/>
          <w:bCs/>
          <w:sz w:val="36"/>
          <w:szCs w:val="36"/>
        </w:rPr>
      </w:pPr>
      <w:r>
        <w:rPr>
          <w:rFonts w:cs="Book Antiqua" w:ascii="Book Antiqua" w:hAnsi="Book Antiqua"/>
          <w:bCs/>
          <w:sz w:val="36"/>
          <w:szCs w:val="36"/>
        </w:rPr>
        <w:br/>
        <w:t>- Пришло время вздремнуть, Элис? - поддразнил Эдвард.</w:t>
      </w:r>
    </w:p>
    <w:p>
      <w:pPr>
        <w:pStyle w:val="Normal"/>
        <w:rPr/>
      </w:pPr>
      <w:r>
        <w:rPr>
          <w:rFonts w:cs="Book Antiqua" w:ascii="Book Antiqua" w:hAnsi="Book Antiqua"/>
          <w:bCs/>
          <w:sz w:val="36"/>
          <w:szCs w:val="36"/>
        </w:rPr>
        <w:br/>
        <w:t xml:space="preserve">Элис пришла в себя.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Простите, я, похоже, замечталась.</w:t>
      </w:r>
    </w:p>
    <w:p>
      <w:pPr>
        <w:pStyle w:val="Normal"/>
        <w:rPr>
          <w:rFonts w:ascii="Book Antiqua" w:hAnsi="Book Antiqua" w:cs="Book Antiqua"/>
          <w:bCs/>
          <w:sz w:val="36"/>
          <w:szCs w:val="36"/>
        </w:rPr>
      </w:pPr>
      <w:r>
        <w:rPr>
          <w:rFonts w:cs="Book Antiqua" w:ascii="Book Antiqua" w:hAnsi="Book Antiqua"/>
          <w:bCs/>
          <w:sz w:val="36"/>
          <w:szCs w:val="36"/>
        </w:rPr>
        <w:br/>
        <w:tab/>
        <w:t>- Лучше уж мечтать, чем торчать в школе ещё два часа, – сказал Бен.</w:t>
      </w:r>
    </w:p>
    <w:p>
      <w:pPr>
        <w:pStyle w:val="Normal"/>
        <w:rPr>
          <w:rFonts w:ascii="Book Antiqua" w:hAnsi="Book Antiqua" w:cs="Book Antiqua"/>
          <w:bCs/>
          <w:sz w:val="36"/>
          <w:szCs w:val="36"/>
        </w:rPr>
      </w:pPr>
      <w:r>
        <w:rPr>
          <w:rFonts w:cs="Book Antiqua" w:ascii="Book Antiqua" w:hAnsi="Book Antiqua"/>
          <w:bCs/>
          <w:sz w:val="36"/>
          <w:szCs w:val="36"/>
        </w:rPr>
        <w:br/>
        <w:tab/>
        <w:t>Элис вернулась к беседе с ещё большим оживлением – только слегка переигрывая. В какой-то момент я заметила, что ее взгляд задержался на Эдварде, но лишь на мгновение, и потом она вновь посмотрела на Анжелу, прежде чем кто-то ещё успел это заметить. Эдвард ничего не говорил, рассеяно играя прядью моих волос.</w:t>
      </w:r>
    </w:p>
    <w:p>
      <w:pPr>
        <w:pStyle w:val="Normal"/>
        <w:rPr>
          <w:rFonts w:ascii="Book Antiqua" w:hAnsi="Book Antiqua" w:cs="Book Antiqua"/>
          <w:bCs/>
          <w:sz w:val="36"/>
          <w:szCs w:val="36"/>
        </w:rPr>
      </w:pPr>
      <w:r>
        <w:rPr>
          <w:rFonts w:cs="Book Antiqua" w:ascii="Book Antiqua" w:hAnsi="Book Antiqua"/>
          <w:bCs/>
          <w:sz w:val="36"/>
          <w:szCs w:val="36"/>
        </w:rPr>
        <w:br/>
        <w:tab/>
        <w:t>Я с волнением ждала возможности поговорить с Эдвардом о том, что видела Элис, но после обеда мы и минуты не провели наедине.</w:t>
      </w:r>
    </w:p>
    <w:p>
      <w:pPr>
        <w:pStyle w:val="Normal"/>
        <w:rPr>
          <w:rFonts w:ascii="Book Antiqua" w:hAnsi="Book Antiqua" w:cs="Book Antiqua"/>
          <w:bCs/>
          <w:sz w:val="36"/>
          <w:szCs w:val="36"/>
        </w:rPr>
      </w:pPr>
      <w:r>
        <w:rPr>
          <w:rFonts w:cs="Book Antiqua" w:ascii="Book Antiqua" w:hAnsi="Book Antiqua"/>
          <w:bCs/>
          <w:sz w:val="36"/>
          <w:szCs w:val="36"/>
        </w:rPr>
        <w:br/>
        <w:tab/>
        <w:t>Я чувствовала, что он намеренно скрывает что-то от меня. После обеда, Эдвард замедлил шаг и пошел вровень с Беном, обсуждая задания, которые, как я знала, он уже сделал. В перерывах между уроками рядом с нами все время кто-нибудь крутился, хотя обычно у нас с Эдвардом всегда оставалось несколько свободных минут друг для друга. Когда прозвенел последний звонок, Эдвард присоединился к Майку и другим ученикам которые, беседуя, шли на парковку. Я шла за Эдвардом, позволяя ему тянуть меня за собой.</w:t>
      </w:r>
    </w:p>
    <w:p>
      <w:pPr>
        <w:pStyle w:val="Normal"/>
        <w:rPr>
          <w:rFonts w:ascii="Book Antiqua" w:hAnsi="Book Antiqua" w:cs="Book Antiqua"/>
          <w:bCs/>
          <w:sz w:val="36"/>
          <w:szCs w:val="36"/>
        </w:rPr>
      </w:pPr>
      <w:r>
        <w:rPr>
          <w:rFonts w:cs="Book Antiqua" w:ascii="Book Antiqua" w:hAnsi="Book Antiqua"/>
          <w:bCs/>
          <w:sz w:val="36"/>
          <w:szCs w:val="36"/>
        </w:rPr>
        <w:br/>
        <w:tab/>
        <w:t>Сбитая с толку, я слушала, как Майк отвечал на необычно дружелюбные вопросы Эдварда. Похоже, у Майка были проблемы с машиной.</w:t>
      </w:r>
    </w:p>
    <w:p>
      <w:pPr>
        <w:pStyle w:val="Normal"/>
        <w:rPr>
          <w:rFonts w:ascii="Book Antiqua" w:hAnsi="Book Antiqua" w:cs="Book Antiqua"/>
          <w:bCs/>
          <w:sz w:val="36"/>
          <w:szCs w:val="36"/>
        </w:rPr>
      </w:pPr>
      <w:r>
        <w:rPr>
          <w:rFonts w:cs="Book Antiqua" w:ascii="Book Antiqua" w:hAnsi="Book Antiqua"/>
          <w:bCs/>
          <w:sz w:val="36"/>
          <w:szCs w:val="36"/>
        </w:rPr>
        <w:br/>
        <w:tab/>
        <w:t>- … но я только недавно поменял аккумулятор, - говорил Майк. Он посмотрел вперед и снова осторожно на Эдварда. Заинтригованный, так же как и я.</w:t>
      </w:r>
    </w:p>
    <w:p>
      <w:pPr>
        <w:pStyle w:val="Normal"/>
        <w:rPr>
          <w:rFonts w:ascii="Book Antiqua" w:hAnsi="Book Antiqua" w:cs="Book Antiqua"/>
          <w:bCs/>
          <w:sz w:val="36"/>
          <w:szCs w:val="36"/>
        </w:rPr>
      </w:pPr>
      <w:r>
        <w:rPr>
          <w:rFonts w:cs="Book Antiqua" w:ascii="Book Antiqua" w:hAnsi="Book Antiqua"/>
          <w:bCs/>
          <w:sz w:val="36"/>
          <w:szCs w:val="36"/>
        </w:rPr>
        <w:br/>
        <w:tab/>
        <w:t>- Может это проводка? – предположил Эдвард.</w:t>
      </w:r>
    </w:p>
    <w:p>
      <w:pPr>
        <w:pStyle w:val="Normal"/>
        <w:rPr>
          <w:rFonts w:ascii="Book Antiqua" w:hAnsi="Book Antiqua" w:cs="Book Antiqua"/>
          <w:bCs/>
          <w:sz w:val="36"/>
          <w:szCs w:val="36"/>
        </w:rPr>
      </w:pPr>
      <w:r>
        <w:rPr>
          <w:rFonts w:cs="Book Antiqua" w:ascii="Book Antiqua" w:hAnsi="Book Antiqua"/>
          <w:bCs/>
          <w:sz w:val="36"/>
          <w:szCs w:val="36"/>
        </w:rPr>
        <w:br/>
        <w:tab/>
        <w:t>- Может быть. Я на самом деле мало что понимаю в машинах, – признался Майк. – Мне нужно, чтобы кто-нибудь посмотрел мою, но я не могу заплатить Доулингу.</w:t>
      </w:r>
    </w:p>
    <w:p>
      <w:pPr>
        <w:pStyle w:val="Normal"/>
        <w:rPr>
          <w:rFonts w:ascii="Book Antiqua" w:hAnsi="Book Antiqua" w:cs="Book Antiqua"/>
          <w:bCs/>
          <w:sz w:val="36"/>
          <w:szCs w:val="36"/>
        </w:rPr>
      </w:pPr>
      <w:r>
        <w:rPr>
          <w:rFonts w:cs="Book Antiqua" w:ascii="Book Antiqua" w:hAnsi="Book Antiqua"/>
          <w:bCs/>
          <w:sz w:val="36"/>
          <w:szCs w:val="36"/>
        </w:rPr>
        <w:br/>
        <w:tab/>
        <w:t>Я открыла было рот, чтобы предложить своего механика, но быстро захлопнула его. Мой механик сейчас был занят, бегая в облике гигантского волка.</w:t>
      </w:r>
    </w:p>
    <w:p>
      <w:pPr>
        <w:pStyle w:val="Normal"/>
        <w:rPr>
          <w:rFonts w:ascii="Book Antiqua" w:hAnsi="Book Antiqua" w:cs="Book Antiqua"/>
          <w:bCs/>
          <w:sz w:val="36"/>
          <w:szCs w:val="36"/>
        </w:rPr>
      </w:pPr>
      <w:r>
        <w:rPr>
          <w:rFonts w:cs="Book Antiqua" w:ascii="Book Antiqua" w:hAnsi="Book Antiqua"/>
          <w:bCs/>
          <w:sz w:val="36"/>
          <w:szCs w:val="36"/>
        </w:rPr>
        <w:br/>
        <w:tab/>
        <w:t>- Я кое-что смыслю в этом – могу посмотреть, если хочешь. – предложил Эдвард. - Только заброшу Элис и Беллу домой.</w:t>
      </w:r>
    </w:p>
    <w:p>
      <w:pPr>
        <w:pStyle w:val="Normal"/>
        <w:rPr>
          <w:rFonts w:ascii="Book Antiqua" w:hAnsi="Book Antiqua" w:cs="Book Antiqua"/>
          <w:bCs/>
          <w:sz w:val="36"/>
          <w:szCs w:val="36"/>
        </w:rPr>
      </w:pPr>
      <w:r>
        <w:rPr>
          <w:rFonts w:cs="Book Antiqua" w:ascii="Book Antiqua" w:hAnsi="Book Antiqua"/>
          <w:bCs/>
          <w:sz w:val="36"/>
          <w:szCs w:val="36"/>
        </w:rPr>
        <w:br/>
        <w:tab/>
        <w:t xml:space="preserve">Майк и я, уставились на Эдварда, разинув рты. </w:t>
      </w:r>
    </w:p>
    <w:p>
      <w:pPr>
        <w:pStyle w:val="Normal"/>
        <w:rPr>
          <w:rFonts w:ascii="Book Antiqua" w:hAnsi="Book Antiqua" w:cs="Book Antiqua"/>
          <w:bCs/>
          <w:sz w:val="36"/>
          <w:szCs w:val="36"/>
        </w:rPr>
      </w:pPr>
      <w:r>
        <w:rPr>
          <w:rFonts w:cs="Book Antiqua" w:ascii="Book Antiqua" w:hAnsi="Book Antiqua"/>
          <w:bCs/>
          <w:sz w:val="36"/>
          <w:szCs w:val="36"/>
        </w:rPr>
        <w:br/>
        <w:tab/>
        <w:t>- Ээ. . . спасибо, - пробормотал Майк, придя в себя. – Но мне нужно на работу, может как-нибудь в другой раз.</w:t>
      </w:r>
    </w:p>
    <w:p>
      <w:pPr>
        <w:pStyle w:val="Normal"/>
        <w:rPr>
          <w:rFonts w:ascii="Book Antiqua" w:hAnsi="Book Antiqua" w:cs="Book Antiqua"/>
          <w:bCs/>
          <w:sz w:val="36"/>
          <w:szCs w:val="36"/>
        </w:rPr>
      </w:pPr>
      <w:r>
        <w:rPr>
          <w:rFonts w:cs="Book Antiqua" w:ascii="Book Antiqua" w:hAnsi="Book Antiqua"/>
          <w:bCs/>
          <w:sz w:val="36"/>
          <w:szCs w:val="36"/>
        </w:rPr>
        <w:br/>
        <w:tab/>
        <w:t>- Разумеется.</w:t>
      </w:r>
    </w:p>
    <w:p>
      <w:pPr>
        <w:pStyle w:val="Normal"/>
        <w:rPr>
          <w:rFonts w:ascii="Book Antiqua" w:hAnsi="Book Antiqua" w:cs="Book Antiqua"/>
          <w:bCs/>
          <w:sz w:val="36"/>
          <w:szCs w:val="36"/>
        </w:rPr>
      </w:pPr>
      <w:r>
        <w:rPr>
          <w:rFonts w:cs="Book Antiqua" w:ascii="Book Antiqua" w:hAnsi="Book Antiqua"/>
          <w:bCs/>
          <w:sz w:val="36"/>
          <w:szCs w:val="36"/>
        </w:rPr>
        <w:br/>
        <w:tab/>
        <w:t>- Пока. – Майк сел в свою машину, недоверчиво качая головой.</w:t>
      </w:r>
    </w:p>
    <w:p>
      <w:pPr>
        <w:pStyle w:val="Normal"/>
        <w:rPr>
          <w:rFonts w:ascii="Book Antiqua" w:hAnsi="Book Antiqua" w:cs="Book Antiqua"/>
          <w:bCs/>
          <w:sz w:val="36"/>
          <w:szCs w:val="36"/>
        </w:rPr>
      </w:pPr>
      <w:r>
        <w:rPr>
          <w:rFonts w:cs="Book Antiqua" w:ascii="Book Antiqua" w:hAnsi="Book Antiqua"/>
          <w:bCs/>
          <w:sz w:val="36"/>
          <w:szCs w:val="36"/>
        </w:rPr>
        <w:br/>
        <w:tab/>
        <w:t>«Вольво» Эдварда, стояла всего в двух машинах от Майка, Элис уже сидела внутри.</w:t>
      </w:r>
    </w:p>
    <w:p>
      <w:pPr>
        <w:pStyle w:val="Normal"/>
        <w:rPr>
          <w:rFonts w:ascii="Book Antiqua" w:hAnsi="Book Antiqua" w:cs="Book Antiqua"/>
          <w:bCs/>
          <w:sz w:val="36"/>
          <w:szCs w:val="36"/>
        </w:rPr>
      </w:pPr>
      <w:r>
        <w:rPr>
          <w:rFonts w:cs="Book Antiqua" w:ascii="Book Antiqua" w:hAnsi="Book Antiqua"/>
          <w:bCs/>
          <w:sz w:val="36"/>
          <w:szCs w:val="36"/>
        </w:rPr>
        <w:br/>
        <w:tab/>
        <w:t>- Что это было? - спросила я Эдварда распахнувшего передо мной дверь машины.</w:t>
      </w:r>
    </w:p>
    <w:p>
      <w:pPr>
        <w:pStyle w:val="Normal"/>
        <w:rPr>
          <w:rFonts w:ascii="Book Antiqua" w:hAnsi="Book Antiqua" w:cs="Book Antiqua"/>
          <w:bCs/>
          <w:sz w:val="36"/>
          <w:szCs w:val="36"/>
        </w:rPr>
      </w:pPr>
      <w:r>
        <w:rPr>
          <w:rFonts w:cs="Book Antiqua" w:ascii="Book Antiqua" w:hAnsi="Book Antiqua"/>
          <w:bCs/>
          <w:sz w:val="36"/>
          <w:szCs w:val="36"/>
        </w:rPr>
        <w:br/>
        <w:tab/>
        <w:t>- Просто предложил помощь. – ответил он.</w:t>
      </w:r>
    </w:p>
    <w:p>
      <w:pPr>
        <w:pStyle w:val="Normal"/>
        <w:rPr>
          <w:rFonts w:ascii="Book Antiqua" w:hAnsi="Book Antiqua" w:cs="Book Antiqua"/>
          <w:bCs/>
          <w:sz w:val="36"/>
          <w:szCs w:val="36"/>
        </w:rPr>
      </w:pPr>
      <w:r>
        <w:rPr>
          <w:rFonts w:cs="Book Antiqua" w:ascii="Book Antiqua" w:hAnsi="Book Antiqua"/>
          <w:bCs/>
          <w:sz w:val="36"/>
          <w:szCs w:val="36"/>
        </w:rPr>
        <w:br/>
        <w:tab/>
        <w:t>Тут Элис, ожидавшая нас на заднем сидении, затараторила быстро-быстро:</w:t>
        <w:br/>
        <w:tab/>
        <w:t>- Не такой уж ты и хороший механик, Эдвард. Может тебе стоит прихватить с собой Розали, ну ты понял, чтобы не облажаться, если Майк позволит тебе помочь ему с машиной. И не только потому, что будет забавно посмотреть на его лицо, если и Розали объявится помочь. Но, так как она предположительно находиться сейчас на другом конце страны в колледже, это будет не самой лучшей идеей. Жаль. Хотя я предполагаю, что с машиной Майка ты и сам можешь справиться. Это только точные настройки хороших итальянских спортивных машин тебе не по зубам. Кстати говоря, об Италии и спортивных машинах, которые я там украла, ты всё ещё должен мне желтый «порше». Не думаю, что согласна ждать до Рождества…</w:t>
      </w:r>
    </w:p>
    <w:p>
      <w:pPr>
        <w:pStyle w:val="Normal"/>
        <w:rPr>
          <w:rFonts w:ascii="Book Antiqua" w:hAnsi="Book Antiqua" w:cs="Book Antiqua"/>
          <w:bCs/>
          <w:sz w:val="36"/>
          <w:szCs w:val="36"/>
        </w:rPr>
      </w:pPr>
      <w:r>
        <w:rPr>
          <w:rFonts w:cs="Book Antiqua" w:ascii="Book Antiqua" w:hAnsi="Book Antiqua"/>
          <w:bCs/>
          <w:sz w:val="36"/>
          <w:szCs w:val="36"/>
        </w:rPr>
        <w:br/>
        <w:tab/>
        <w:t>Через минуту я уже не слышала ее, позволив этой болтовне стать просто шумом на заднем фоне, и терпеливо ждала.</w:t>
      </w:r>
    </w:p>
    <w:p>
      <w:pPr>
        <w:pStyle w:val="Normal"/>
        <w:rPr>
          <w:rFonts w:ascii="Book Antiqua" w:hAnsi="Book Antiqua" w:cs="Book Antiqua"/>
          <w:bCs/>
          <w:sz w:val="36"/>
          <w:szCs w:val="36"/>
        </w:rPr>
      </w:pPr>
      <w:r>
        <w:rPr>
          <w:rFonts w:cs="Book Antiqua" w:ascii="Book Antiqua" w:hAnsi="Book Antiqua"/>
          <w:bCs/>
          <w:sz w:val="36"/>
          <w:szCs w:val="36"/>
        </w:rPr>
        <w:br/>
        <w:tab/>
        <w:t>Мне казалось, что Эдвард избегает моих вопросов. Замечательно. Довольно скоро ему придется остаться со мной наедине. Это всего лишь вопрос времени.</w:t>
      </w:r>
    </w:p>
    <w:p>
      <w:pPr>
        <w:pStyle w:val="Normal"/>
        <w:rPr>
          <w:rFonts w:ascii="Book Antiqua" w:hAnsi="Book Antiqua" w:cs="Book Antiqua"/>
          <w:bCs/>
          <w:sz w:val="36"/>
          <w:szCs w:val="36"/>
        </w:rPr>
      </w:pPr>
      <w:r>
        <w:rPr>
          <w:rFonts w:cs="Book Antiqua" w:ascii="Book Antiqua" w:hAnsi="Book Antiqua"/>
          <w:bCs/>
          <w:sz w:val="36"/>
          <w:szCs w:val="36"/>
        </w:rPr>
        <w:br/>
        <w:tab/>
        <w:t>Эдвард, видимо, тоже это понял. Он высадил Элис на дороге к дому Каленов как обычно, хотя я уже ожидала, что он провезет ее к самому дому и проводит внутрь.</w:t>
      </w:r>
    </w:p>
    <w:p>
      <w:pPr>
        <w:pStyle w:val="Normal"/>
        <w:rPr>
          <w:rFonts w:ascii="Book Antiqua" w:hAnsi="Book Antiqua" w:cs="Book Antiqua"/>
          <w:bCs/>
          <w:sz w:val="36"/>
          <w:szCs w:val="36"/>
        </w:rPr>
      </w:pPr>
      <w:r>
        <w:rPr>
          <w:rFonts w:cs="Book Antiqua" w:ascii="Book Antiqua" w:hAnsi="Book Antiqua"/>
          <w:bCs/>
          <w:sz w:val="36"/>
          <w:szCs w:val="36"/>
        </w:rPr>
        <w:br/>
        <w:tab/>
        <w:t>Выйдя из машины, Элис бросила пронзительный взгляд на Эдварда. Он выглядел абсолютно спокойно.</w:t>
      </w:r>
    </w:p>
    <w:p>
      <w:pPr>
        <w:pStyle w:val="Normal"/>
        <w:rPr>
          <w:rFonts w:ascii="Book Antiqua" w:hAnsi="Book Antiqua" w:cs="Book Antiqua"/>
          <w:bCs/>
          <w:sz w:val="36"/>
          <w:szCs w:val="36"/>
        </w:rPr>
      </w:pPr>
      <w:r>
        <w:rPr>
          <w:rFonts w:cs="Book Antiqua" w:ascii="Book Antiqua" w:hAnsi="Book Antiqua"/>
          <w:bCs/>
          <w:sz w:val="36"/>
          <w:szCs w:val="36"/>
        </w:rPr>
        <w:br/>
        <w:tab/>
        <w:t>- До встречи, – сказал он и едва заметно кивнул.</w:t>
      </w:r>
    </w:p>
    <w:p>
      <w:pPr>
        <w:pStyle w:val="Normal"/>
        <w:rPr>
          <w:rFonts w:ascii="Book Antiqua" w:hAnsi="Book Antiqua" w:cs="Book Antiqua"/>
          <w:bCs/>
          <w:sz w:val="36"/>
          <w:szCs w:val="36"/>
        </w:rPr>
      </w:pPr>
      <w:r>
        <w:rPr>
          <w:rFonts w:cs="Book Antiqua" w:ascii="Book Antiqua" w:hAnsi="Book Antiqua"/>
          <w:bCs/>
          <w:sz w:val="36"/>
          <w:szCs w:val="36"/>
        </w:rPr>
        <w:br/>
        <w:tab/>
        <w:t>Элис повернулась и тут же исчезла между деревьев.</w:t>
        <w:br/>
        <w:t xml:space="preserve">Он молча развернул машину и поехал обратно в Форкс. Я ждала, гадая, начнёт ли он первым. Он не начал, и это напрягало. Что же Элис видела сегодня в обед? Что-то, что он не хочет рассказывать мне, и я попыталась представить причину его скрытности. Может мне стоит подготовиться заранее, прежде чем спрашивать. Я не хотела пугаться, и вынуждать его думать, что я не смогу выдержать этого, что бы там ни было. </w:t>
      </w:r>
    </w:p>
    <w:p>
      <w:pPr>
        <w:pStyle w:val="Normal"/>
        <w:rPr>
          <w:rFonts w:ascii="Book Antiqua" w:hAnsi="Book Antiqua" w:cs="Book Antiqua"/>
          <w:bCs/>
          <w:sz w:val="36"/>
          <w:szCs w:val="36"/>
        </w:rPr>
      </w:pPr>
      <w:r>
        <w:rPr>
          <w:rFonts w:cs="Book Antiqua" w:ascii="Book Antiqua" w:hAnsi="Book Antiqua"/>
          <w:bCs/>
          <w:sz w:val="36"/>
          <w:szCs w:val="36"/>
        </w:rPr>
        <w:br/>
        <w:tab/>
        <w:t>Так что мы ехали в тишине, пока не подъехали к дому Чарли.</w:t>
      </w:r>
    </w:p>
    <w:p>
      <w:pPr>
        <w:pStyle w:val="Normal"/>
        <w:rPr>
          <w:rFonts w:ascii="Book Antiqua" w:hAnsi="Book Antiqua" w:cs="Book Antiqua"/>
          <w:bCs/>
          <w:sz w:val="36"/>
          <w:szCs w:val="36"/>
        </w:rPr>
      </w:pPr>
      <w:r>
        <w:rPr>
          <w:rFonts w:cs="Book Antiqua" w:ascii="Book Antiqua" w:hAnsi="Book Antiqua"/>
          <w:bCs/>
          <w:sz w:val="36"/>
          <w:szCs w:val="36"/>
        </w:rPr>
        <w:br/>
        <w:tab/>
        <w:t>- Сегодня задали лёгкое домашнее задание, – заметил он.</w:t>
      </w:r>
    </w:p>
    <w:p>
      <w:pPr>
        <w:pStyle w:val="Normal"/>
        <w:rPr>
          <w:rFonts w:ascii="Book Antiqua" w:hAnsi="Book Antiqua" w:cs="Book Antiqua"/>
          <w:bCs/>
          <w:sz w:val="36"/>
          <w:szCs w:val="36"/>
        </w:rPr>
      </w:pPr>
      <w:r>
        <w:rPr>
          <w:rFonts w:cs="Book Antiqua" w:ascii="Book Antiqua" w:hAnsi="Book Antiqua"/>
          <w:bCs/>
          <w:sz w:val="36"/>
          <w:szCs w:val="36"/>
        </w:rPr>
        <w:br/>
        <w:tab/>
        <w:t>- Угу – согласилась я.</w:t>
      </w:r>
    </w:p>
    <w:p>
      <w:pPr>
        <w:pStyle w:val="Normal"/>
        <w:rPr>
          <w:rFonts w:ascii="Book Antiqua" w:hAnsi="Book Antiqua" w:cs="Book Antiqua"/>
          <w:bCs/>
          <w:sz w:val="36"/>
          <w:szCs w:val="36"/>
        </w:rPr>
      </w:pPr>
      <w:r>
        <w:rPr>
          <w:rFonts w:cs="Book Antiqua" w:ascii="Book Antiqua" w:hAnsi="Book Antiqua"/>
          <w:bCs/>
          <w:sz w:val="36"/>
          <w:szCs w:val="36"/>
        </w:rPr>
        <w:br/>
        <w:tab/>
        <w:t>- Ты думаешь, мне снова позволено заходить?</w:t>
      </w:r>
    </w:p>
    <w:p>
      <w:pPr>
        <w:pStyle w:val="Normal"/>
        <w:rPr>
          <w:rFonts w:ascii="Book Antiqua" w:hAnsi="Book Antiqua" w:cs="Book Antiqua"/>
          <w:bCs/>
          <w:sz w:val="36"/>
          <w:szCs w:val="36"/>
        </w:rPr>
      </w:pPr>
      <w:r>
        <w:rPr>
          <w:rFonts w:cs="Book Antiqua" w:ascii="Book Antiqua" w:hAnsi="Book Antiqua"/>
          <w:bCs/>
          <w:sz w:val="36"/>
          <w:szCs w:val="36"/>
        </w:rPr>
        <w:br/>
        <w:tab/>
        <w:t>- Чарли вроде не злился, когда ты заехал за мной, чтобы отвезти в школу.</w:t>
      </w:r>
    </w:p>
    <w:p>
      <w:pPr>
        <w:pStyle w:val="Normal"/>
        <w:rPr>
          <w:rFonts w:ascii="Book Antiqua" w:hAnsi="Book Antiqua" w:cs="Book Antiqua"/>
          <w:bCs/>
          <w:sz w:val="36"/>
          <w:szCs w:val="36"/>
        </w:rPr>
      </w:pPr>
      <w:r>
        <w:rPr>
          <w:rFonts w:cs="Book Antiqua" w:ascii="Book Antiqua" w:hAnsi="Book Antiqua"/>
          <w:bCs/>
          <w:sz w:val="36"/>
          <w:szCs w:val="36"/>
        </w:rPr>
        <w:br/>
        <w:tab/>
        <w:t>Но я была уверена, что Чарли будет чертовски зол если, вернувшись домой, застанет Эдварда. Может мне приготовить что-нибудь особенное на ужин.</w:t>
      </w:r>
    </w:p>
    <w:p>
      <w:pPr>
        <w:pStyle w:val="Normal"/>
        <w:rPr>
          <w:rFonts w:ascii="Book Antiqua" w:hAnsi="Book Antiqua" w:cs="Book Antiqua"/>
          <w:bCs/>
          <w:sz w:val="36"/>
          <w:szCs w:val="36"/>
        </w:rPr>
      </w:pPr>
      <w:r>
        <w:rPr>
          <w:rFonts w:cs="Book Antiqua" w:ascii="Book Antiqua" w:hAnsi="Book Antiqua"/>
          <w:bCs/>
          <w:sz w:val="36"/>
          <w:szCs w:val="36"/>
        </w:rPr>
        <w:br/>
        <w:tab/>
        <w:t>Зайдя в дом, я поднялась наверх, и Эдвард последовал за мной. Он растянулся на моей кровати и уставился в окно, равнодушный к моему нетерпению.</w:t>
      </w:r>
    </w:p>
    <w:p>
      <w:pPr>
        <w:pStyle w:val="Normal"/>
        <w:rPr/>
      </w:pPr>
      <w:r>
        <w:rPr>
          <w:rFonts w:cs="Book Antiqua" w:ascii="Book Antiqua" w:hAnsi="Book Antiqua"/>
          <w:bCs/>
          <w:sz w:val="36"/>
          <w:szCs w:val="36"/>
        </w:rPr>
        <w:br/>
        <w:tab/>
        <w:t xml:space="preserve">Я убрала сумку и включила компьютер. Там был оставленный без ответа е-майл от мамы, которая уже начала паниковать по поводу моего затянувшегося молчания. Я забарабанила пальцами ожидая, пока мой древний компьютер тяжело просыпался; пальцы выбивали по столу нервное стаккато.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А потом, он накрыл мои пальцы своими и, успокаивая, сжал их.</w:t>
      </w:r>
    </w:p>
    <w:p>
      <w:pPr>
        <w:pStyle w:val="Normal"/>
        <w:rPr>
          <w:rFonts w:ascii="Book Antiqua" w:hAnsi="Book Antiqua" w:cs="Book Antiqua"/>
          <w:bCs/>
          <w:sz w:val="36"/>
          <w:szCs w:val="36"/>
        </w:rPr>
      </w:pPr>
      <w:r>
        <w:rPr>
          <w:rFonts w:cs="Book Antiqua" w:ascii="Book Antiqua" w:hAnsi="Book Antiqua"/>
          <w:bCs/>
          <w:sz w:val="36"/>
          <w:szCs w:val="36"/>
        </w:rPr>
        <w:br/>
        <w:tab/>
        <w:t>- Мы сегодня слегка нетерпеливы? – тихо произнес он.</w:t>
      </w:r>
    </w:p>
    <w:p>
      <w:pPr>
        <w:pStyle w:val="Normal"/>
        <w:rPr>
          <w:rFonts w:ascii="Book Antiqua" w:hAnsi="Book Antiqua" w:cs="Book Antiqua"/>
          <w:bCs/>
          <w:sz w:val="36"/>
          <w:szCs w:val="36"/>
        </w:rPr>
      </w:pPr>
      <w:r>
        <w:rPr>
          <w:rFonts w:cs="Book Antiqua" w:ascii="Book Antiqua" w:hAnsi="Book Antiqua"/>
          <w:bCs/>
          <w:sz w:val="36"/>
          <w:szCs w:val="36"/>
        </w:rPr>
        <w:br/>
        <w:tab/>
        <w:t xml:space="preserve">Я подняла голову, придумывая саркастический ответ, но его лицо оказалось ближе, чем я ожидала. Его золотые глаза полыхали всего в нескольких сантиметрах от меня, а его прохладное дыхание ощущалось на моих губах. Я могла ощутить его аромат на своем языке.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Я забыла, что за остроумный ответ я собиралась произнести. Я даже забыла, как меня зовут</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Он не дал мне шанса опомниться.</w:t>
      </w:r>
    </w:p>
    <w:p>
      <w:pPr>
        <w:pStyle w:val="Normal"/>
        <w:rPr>
          <w:rFonts w:ascii="Book Antiqua" w:hAnsi="Book Antiqua" w:cs="Book Antiqua"/>
          <w:bCs/>
          <w:sz w:val="36"/>
          <w:szCs w:val="36"/>
        </w:rPr>
      </w:pPr>
      <w:r>
        <w:rPr>
          <w:rFonts w:cs="Book Antiqua" w:ascii="Book Antiqua" w:hAnsi="Book Antiqua"/>
          <w:bCs/>
          <w:sz w:val="36"/>
          <w:szCs w:val="36"/>
        </w:rPr>
        <w:br/>
        <w:tab/>
        <w:t>Если бы на то была моя воля, я бы большую часть времени проводила целуя Эдварда. В моей жизни не было таких ощущений, которые можно было бы сравнить с прикосновением его прохладных губ, мраморно твёрдых, но при этом всегда таких нежных, двигающихся вместе с моими губами.</w:t>
      </w:r>
    </w:p>
    <w:p>
      <w:pPr>
        <w:pStyle w:val="Normal"/>
        <w:rPr>
          <w:rFonts w:ascii="Book Antiqua" w:hAnsi="Book Antiqua" w:cs="Book Antiqua"/>
          <w:bCs/>
          <w:sz w:val="36"/>
          <w:szCs w:val="36"/>
        </w:rPr>
      </w:pPr>
      <w:r>
        <w:rPr>
          <w:rFonts w:cs="Book Antiqua" w:ascii="Book Antiqua" w:hAnsi="Book Antiqua"/>
          <w:bCs/>
          <w:sz w:val="36"/>
          <w:szCs w:val="36"/>
        </w:rPr>
        <w:br/>
        <w:tab/>
        <w:t>Не часто все получалось так, как я хочу.</w:t>
      </w:r>
    </w:p>
    <w:p>
      <w:pPr>
        <w:pStyle w:val="Normal"/>
        <w:rPr>
          <w:rFonts w:ascii="Book Antiqua" w:hAnsi="Book Antiqua" w:cs="Book Antiqua"/>
          <w:bCs/>
          <w:sz w:val="36"/>
          <w:szCs w:val="36"/>
        </w:rPr>
      </w:pPr>
      <w:r>
        <w:rPr>
          <w:rFonts w:cs="Book Antiqua" w:ascii="Book Antiqua" w:hAnsi="Book Antiqua"/>
          <w:bCs/>
          <w:sz w:val="36"/>
          <w:szCs w:val="36"/>
        </w:rPr>
        <w:br/>
        <w:tab/>
        <w:t>Так что я была удивлена, когда он запустил пальцы в мои волосы, притягивая ближе моё лицо. Мои руки сомкнулись, крепко обняв его за шею, и в тот момент я мечтала быть сильнее – сильнее для того, чтобы удержать его так. Его рука скользила вниз по моей спине, прижимая меня плотнее к его каменной груди. Даже сквозь свитер, ощущался холод от его тела, и я задрожала – это была дрожь удовольствия, счастья, но почувствовав ее, его руки начали расслабляться и отпускать меня.</w:t>
      </w:r>
    </w:p>
    <w:p>
      <w:pPr>
        <w:pStyle w:val="Normal"/>
        <w:rPr>
          <w:rFonts w:ascii="Book Antiqua" w:hAnsi="Book Antiqua" w:cs="Book Antiqua"/>
          <w:bCs/>
          <w:sz w:val="36"/>
          <w:szCs w:val="36"/>
        </w:rPr>
      </w:pPr>
      <w:r>
        <w:rPr>
          <w:rFonts w:cs="Book Antiqua" w:ascii="Book Antiqua" w:hAnsi="Book Antiqua"/>
          <w:bCs/>
          <w:sz w:val="36"/>
          <w:szCs w:val="36"/>
        </w:rPr>
        <w:br/>
        <w:tab/>
        <w:t>Я знала, что у меня есть примерно около трех секунд, прежде чем он вздохнёт и ловко отстранит меня, пробормотав что-нибудь о том, что мы достаточно рисковали моей жизнью для одного дня. Я попыталась выжать из оставшихся секунд по максимуму, придвинулась ближе к нему, прижавшись всем телом. Кончиком языка я провела по его нижней губе, она была безупречно гладкой, как будто ее отполировали, и ее вкус …</w:t>
      </w:r>
    </w:p>
    <w:p>
      <w:pPr>
        <w:pStyle w:val="Normal"/>
        <w:rPr>
          <w:rFonts w:ascii="Book Antiqua" w:hAnsi="Book Antiqua" w:cs="Book Antiqua"/>
          <w:bCs/>
          <w:sz w:val="36"/>
          <w:szCs w:val="36"/>
        </w:rPr>
      </w:pPr>
      <w:r>
        <w:rPr>
          <w:rFonts w:cs="Book Antiqua" w:ascii="Book Antiqua" w:hAnsi="Book Antiqua"/>
          <w:bCs/>
          <w:sz w:val="36"/>
          <w:szCs w:val="36"/>
        </w:rPr>
        <w:br/>
        <w:tab/>
        <w:t>Он отодвинул моё лицо от себя, с лёгкостью разрывая мои объятия – возможно, он даже не осознавал, что я держала его изо всех сил.</w:t>
      </w:r>
    </w:p>
    <w:p>
      <w:pPr>
        <w:pStyle w:val="Normal"/>
        <w:rPr>
          <w:rFonts w:ascii="Book Antiqua" w:hAnsi="Book Antiqua" w:cs="Book Antiqua"/>
          <w:bCs/>
          <w:sz w:val="36"/>
          <w:szCs w:val="36"/>
        </w:rPr>
      </w:pPr>
      <w:r>
        <w:rPr>
          <w:rFonts w:cs="Book Antiqua" w:ascii="Book Antiqua" w:hAnsi="Book Antiqua"/>
          <w:bCs/>
          <w:sz w:val="36"/>
          <w:szCs w:val="36"/>
        </w:rPr>
        <w:br/>
        <w:tab/>
        <w:t>Эдвард издал тихий горловой смешок. Его глаза светились от возбуждения, которое он решительно подавил.</w:t>
      </w:r>
    </w:p>
    <w:p>
      <w:pPr>
        <w:pStyle w:val="Normal"/>
        <w:rPr>
          <w:rFonts w:ascii="Book Antiqua" w:hAnsi="Book Antiqua" w:cs="Book Antiqua"/>
          <w:bCs/>
          <w:sz w:val="36"/>
          <w:szCs w:val="36"/>
        </w:rPr>
      </w:pPr>
      <w:r>
        <w:rPr>
          <w:rFonts w:cs="Book Antiqua" w:ascii="Book Antiqua" w:hAnsi="Book Antiqua"/>
          <w:bCs/>
          <w:sz w:val="36"/>
          <w:szCs w:val="36"/>
        </w:rPr>
        <w:br/>
        <w:tab/>
        <w:t>- Ах, Белла, – вздохнул он.</w:t>
      </w:r>
    </w:p>
    <w:p>
      <w:pPr>
        <w:pStyle w:val="Normal"/>
        <w:rPr>
          <w:rFonts w:ascii="Book Antiqua" w:hAnsi="Book Antiqua" w:cs="Book Antiqua"/>
          <w:bCs/>
          <w:sz w:val="36"/>
          <w:szCs w:val="36"/>
        </w:rPr>
      </w:pPr>
      <w:r>
        <w:rPr>
          <w:rFonts w:cs="Book Antiqua" w:ascii="Book Antiqua" w:hAnsi="Book Antiqua"/>
          <w:bCs/>
          <w:sz w:val="36"/>
          <w:szCs w:val="36"/>
        </w:rPr>
        <w:br/>
        <w:tab/>
        <w:t>- Я бы сказала - извини, но не буду.</w:t>
      </w:r>
    </w:p>
    <w:p>
      <w:pPr>
        <w:pStyle w:val="Normal"/>
        <w:rPr>
          <w:rFonts w:ascii="Book Antiqua" w:hAnsi="Book Antiqua" w:cs="Book Antiqua"/>
          <w:bCs/>
          <w:sz w:val="36"/>
          <w:szCs w:val="36"/>
        </w:rPr>
      </w:pPr>
      <w:r>
        <w:rPr>
          <w:rFonts w:cs="Book Antiqua" w:ascii="Book Antiqua" w:hAnsi="Book Antiqua"/>
          <w:bCs/>
          <w:sz w:val="36"/>
          <w:szCs w:val="36"/>
        </w:rPr>
        <w:br/>
        <w:tab/>
        <w:t>- И я должен сожалеть, что ты не извинилась, но я не сожалею. Может, я лучше присяду на кровать.</w:t>
      </w:r>
    </w:p>
    <w:p>
      <w:pPr>
        <w:pStyle w:val="Normal"/>
        <w:rPr>
          <w:rFonts w:ascii="Book Antiqua" w:hAnsi="Book Antiqua" w:cs="Book Antiqua"/>
          <w:bCs/>
          <w:sz w:val="36"/>
          <w:szCs w:val="36"/>
        </w:rPr>
      </w:pPr>
      <w:r>
        <w:rPr>
          <w:rFonts w:cs="Book Antiqua" w:ascii="Book Antiqua" w:hAnsi="Book Antiqua"/>
          <w:bCs/>
          <w:sz w:val="36"/>
          <w:szCs w:val="36"/>
        </w:rPr>
        <w:br/>
        <w:tab/>
        <w:t xml:space="preserve">Я выдохнула, чувствуя легкое головокружение.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Если ты считаешь, что это необходимо…</w:t>
      </w:r>
    </w:p>
    <w:p>
      <w:pPr>
        <w:pStyle w:val="Normal"/>
        <w:rPr>
          <w:rFonts w:ascii="Book Antiqua" w:hAnsi="Book Antiqua" w:cs="Book Antiqua"/>
          <w:bCs/>
          <w:sz w:val="36"/>
          <w:szCs w:val="36"/>
        </w:rPr>
      </w:pPr>
      <w:r>
        <w:rPr>
          <w:rFonts w:cs="Book Antiqua" w:ascii="Book Antiqua" w:hAnsi="Book Antiqua"/>
          <w:bCs/>
          <w:sz w:val="36"/>
          <w:szCs w:val="36"/>
        </w:rPr>
        <w:br/>
        <w:tab/>
        <w:t>Он криво улыбнулся и высвободился.</w:t>
      </w:r>
    </w:p>
    <w:p>
      <w:pPr>
        <w:pStyle w:val="Normal"/>
        <w:rPr>
          <w:rFonts w:ascii="Book Antiqua" w:hAnsi="Book Antiqua" w:cs="Book Antiqua"/>
          <w:bCs/>
          <w:sz w:val="36"/>
          <w:szCs w:val="36"/>
        </w:rPr>
      </w:pPr>
      <w:r>
        <w:rPr>
          <w:rFonts w:cs="Book Antiqua" w:ascii="Book Antiqua" w:hAnsi="Book Antiqua"/>
          <w:bCs/>
          <w:sz w:val="36"/>
          <w:szCs w:val="36"/>
        </w:rPr>
        <w:br/>
        <w:tab/>
        <w:t>Я несколько раз тряхнула головой, пытаясь прийти в себя, и повернулась обратно к компьютеру. Он уже разогрелся и гудел. Вернее, не гудел, а скорее стонал.</w:t>
      </w:r>
    </w:p>
    <w:p>
      <w:pPr>
        <w:pStyle w:val="Normal"/>
        <w:rPr>
          <w:rFonts w:ascii="Book Antiqua" w:hAnsi="Book Antiqua" w:cs="Book Antiqua"/>
          <w:bCs/>
          <w:sz w:val="36"/>
          <w:szCs w:val="36"/>
        </w:rPr>
      </w:pPr>
      <w:r>
        <w:rPr>
          <w:rFonts w:cs="Book Antiqua" w:ascii="Book Antiqua" w:hAnsi="Book Antiqua"/>
          <w:bCs/>
          <w:sz w:val="36"/>
          <w:szCs w:val="36"/>
        </w:rPr>
        <w:br/>
        <w:tab/>
        <w:t>- Передавай Рене привет от меня.</w:t>
      </w:r>
    </w:p>
    <w:p>
      <w:pPr>
        <w:pStyle w:val="Normal"/>
        <w:rPr>
          <w:rFonts w:ascii="Book Antiqua" w:hAnsi="Book Antiqua" w:cs="Book Antiqua"/>
          <w:bCs/>
          <w:sz w:val="36"/>
          <w:szCs w:val="36"/>
        </w:rPr>
      </w:pPr>
      <w:r>
        <w:rPr>
          <w:rFonts w:cs="Book Antiqua" w:ascii="Book Antiqua" w:hAnsi="Book Antiqua"/>
          <w:bCs/>
          <w:sz w:val="36"/>
          <w:szCs w:val="36"/>
        </w:rPr>
        <w:br/>
        <w:tab/>
        <w:t>- Конечно.</w:t>
      </w:r>
    </w:p>
    <w:p>
      <w:pPr>
        <w:pStyle w:val="Normal"/>
        <w:rPr>
          <w:rFonts w:ascii="Book Antiqua" w:hAnsi="Book Antiqua" w:cs="Book Antiqua"/>
          <w:bCs/>
          <w:sz w:val="36"/>
          <w:szCs w:val="36"/>
        </w:rPr>
      </w:pPr>
      <w:r>
        <w:rPr>
          <w:rFonts w:cs="Book Antiqua" w:ascii="Book Antiqua" w:hAnsi="Book Antiqua"/>
          <w:bCs/>
          <w:sz w:val="36"/>
          <w:szCs w:val="36"/>
        </w:rPr>
        <w:br/>
        <w:tab/>
        <w:t>Я просмотрела письмо Рене, иногда качая головой от некоторых ее ошеломляющих поступков. Я была увлечена и напугана точно так же, как и в первый раз, прочитав ее письмо. Это было так похоже на мою маму забыть, что ее парализует боязнь высоты, пока не оказалось, что она уже привязана к парашюту и инструктору. Я немного рассердилась на Фила, ее уже почти два года как мужа,  за то, что он разрешил ей это. Я бы лучше заботилась о ней. Я знаю ее гораздо лучше.</w:t>
      </w:r>
    </w:p>
    <w:p>
      <w:pPr>
        <w:pStyle w:val="Normal"/>
        <w:rPr>
          <w:rFonts w:ascii="Book Antiqua" w:hAnsi="Book Antiqua" w:cs="Book Antiqua"/>
          <w:bCs/>
          <w:sz w:val="36"/>
          <w:szCs w:val="36"/>
        </w:rPr>
      </w:pPr>
      <w:r>
        <w:rPr>
          <w:rFonts w:cs="Book Antiqua" w:ascii="Book Antiqua" w:hAnsi="Book Antiqua"/>
          <w:bCs/>
          <w:sz w:val="36"/>
          <w:szCs w:val="36"/>
        </w:rPr>
        <w:br/>
        <w:tab/>
        <w:t>«Ты должна позволить им самим выбирать свой путь, - напомнила я себе. - Ты должна позволить им жить так, как они хотят».</w:t>
      </w:r>
    </w:p>
    <w:p>
      <w:pPr>
        <w:pStyle w:val="Normal"/>
        <w:rPr>
          <w:rFonts w:ascii="Book Antiqua" w:hAnsi="Book Antiqua" w:cs="Book Antiqua"/>
          <w:bCs/>
          <w:sz w:val="36"/>
          <w:szCs w:val="36"/>
        </w:rPr>
      </w:pPr>
      <w:r>
        <w:rPr>
          <w:rFonts w:cs="Book Antiqua" w:ascii="Book Antiqua" w:hAnsi="Book Antiqua"/>
          <w:bCs/>
          <w:sz w:val="36"/>
          <w:szCs w:val="36"/>
        </w:rPr>
        <w:br/>
        <w:tab/>
        <w:t>Большую часть своей жизни я заботилась о Рене, терпеливо отговаривая ее от безумных затей и добродушно терпя последствия тех, от которых мне не удалось ее отговорить. Я всегда была терпелива со своей мамой, удивляясь ей и относясь к ней немного снисходительно. Представила мысленно рог изобилия, наполненный ее ошибками, и улыбнулась сама себе. Легкомысленная Рене.</w:t>
      </w:r>
    </w:p>
    <w:p>
      <w:pPr>
        <w:pStyle w:val="Normal"/>
        <w:rPr>
          <w:rFonts w:ascii="Book Antiqua" w:hAnsi="Book Antiqua" w:cs="Book Antiqua"/>
          <w:bCs/>
          <w:sz w:val="36"/>
          <w:szCs w:val="36"/>
        </w:rPr>
      </w:pPr>
      <w:r>
        <w:rPr>
          <w:rFonts w:cs="Book Antiqua" w:ascii="Book Antiqua" w:hAnsi="Book Antiqua"/>
          <w:bCs/>
          <w:sz w:val="36"/>
          <w:szCs w:val="36"/>
        </w:rPr>
        <w:br/>
        <w:tab/>
        <w:t>Я была совсем другая. Более благоразумная и осторожная. Ответственная, более взрослая. Такой я видела себя. Такой я себя знала.</w:t>
      </w:r>
    </w:p>
    <w:p>
      <w:pPr>
        <w:pStyle w:val="Normal"/>
        <w:rPr>
          <w:rFonts w:ascii="Book Antiqua" w:hAnsi="Book Antiqua" w:cs="Book Antiqua"/>
          <w:bCs/>
          <w:sz w:val="36"/>
          <w:szCs w:val="36"/>
        </w:rPr>
      </w:pPr>
      <w:r>
        <w:rPr>
          <w:rFonts w:cs="Book Antiqua" w:ascii="Book Antiqua" w:hAnsi="Book Antiqua"/>
          <w:bCs/>
          <w:sz w:val="36"/>
          <w:szCs w:val="36"/>
        </w:rPr>
        <w:br/>
        <w:tab/>
        <w:t>От поцелуя Эдварда кровь прилила к голове, и все ещё продолжала пульсировать в висках, а я не могла устоять и всё думала об ошибках матери, которые в корне изменили ее жизнь. Глупая и романтичная, едва окончив школу, она вышла замуж за мужчину, которого совсем не знала, а через год родилась я. Она всегда уверяла меня, что не жалеет об этом, и что я самый лучший подарок в ее жизни. А теперь она сверлит меня снова и снова говоря, что умные люди относятся к браку серьёзно. Умные люди поступают в колледж и делают карьеру до того как связывают себя серьезными отношениями. Она знает, что я никогда не буду такой безрассудной, бестолковой и провинциальной как она…</w:t>
      </w:r>
    </w:p>
    <w:p>
      <w:pPr>
        <w:pStyle w:val="Normal"/>
        <w:rPr>
          <w:rFonts w:ascii="Book Antiqua" w:hAnsi="Book Antiqua" w:cs="Book Antiqua"/>
          <w:bCs/>
          <w:sz w:val="36"/>
          <w:szCs w:val="36"/>
        </w:rPr>
      </w:pPr>
      <w:r>
        <w:rPr>
          <w:rFonts w:cs="Book Antiqua" w:ascii="Book Antiqua" w:hAnsi="Book Antiqua"/>
          <w:bCs/>
          <w:sz w:val="36"/>
          <w:szCs w:val="36"/>
        </w:rPr>
        <w:br/>
        <w:tab/>
        <w:t>Стиснув зубы, я пыталась сосредоточиться, отвечая на ее письмо.</w:t>
      </w:r>
    </w:p>
    <w:p>
      <w:pPr>
        <w:pStyle w:val="Normal"/>
        <w:rPr>
          <w:rFonts w:ascii="Book Antiqua" w:hAnsi="Book Antiqua" w:cs="Book Antiqua"/>
          <w:bCs/>
          <w:sz w:val="36"/>
          <w:szCs w:val="36"/>
        </w:rPr>
      </w:pPr>
      <w:r>
        <w:rPr>
          <w:rFonts w:cs="Book Antiqua" w:ascii="Book Antiqua" w:hAnsi="Book Antiqua"/>
          <w:bCs/>
          <w:sz w:val="36"/>
          <w:szCs w:val="36"/>
        </w:rPr>
        <w:br/>
        <w:tab/>
        <w:t xml:space="preserve">Затем я обратила внимание на одно предложение и вспомнила, почему не торопилась отвечать. </w:t>
      </w:r>
    </w:p>
    <w:p>
      <w:pPr>
        <w:pStyle w:val="Normal"/>
        <w:rPr>
          <w:rFonts w:ascii="Book Antiqua" w:hAnsi="Book Antiqua" w:cs="Book Antiqua"/>
          <w:bCs/>
          <w:i/>
          <w:i/>
          <w:sz w:val="36"/>
          <w:szCs w:val="36"/>
        </w:rPr>
      </w:pPr>
      <w:r>
        <w:rPr>
          <w:rFonts w:cs="Book Antiqua" w:ascii="Book Antiqua" w:hAnsi="Book Antiqua"/>
          <w:bCs/>
          <w:sz w:val="36"/>
          <w:szCs w:val="36"/>
        </w:rPr>
        <w:br/>
        <w:tab/>
      </w:r>
      <w:r>
        <w:rPr>
          <w:rFonts w:cs="Book Antiqua" w:ascii="Book Antiqua" w:hAnsi="Book Antiqua"/>
          <w:bCs/>
          <w:i/>
          <w:sz w:val="36"/>
          <w:szCs w:val="36"/>
        </w:rPr>
        <w:t>«Ты уже давно ничего не пишешь про Джейкоба. Как он там?»</w:t>
      </w:r>
    </w:p>
    <w:p>
      <w:pPr>
        <w:pStyle w:val="Normal"/>
        <w:rPr>
          <w:rFonts w:ascii="Book Antiqua" w:hAnsi="Book Antiqua" w:cs="Book Antiqua"/>
          <w:bCs/>
          <w:sz w:val="36"/>
          <w:szCs w:val="36"/>
        </w:rPr>
      </w:pPr>
      <w:r>
        <w:rPr>
          <w:rFonts w:cs="Book Antiqua" w:ascii="Book Antiqua" w:hAnsi="Book Antiqua"/>
          <w:bCs/>
          <w:sz w:val="36"/>
          <w:szCs w:val="36"/>
        </w:rPr>
        <w:br/>
        <w:tab/>
        <w:t>Чарли подсказал ей, я уверена.</w:t>
      </w:r>
    </w:p>
    <w:p>
      <w:pPr>
        <w:pStyle w:val="Normal"/>
        <w:rPr>
          <w:rFonts w:ascii="Book Antiqua" w:hAnsi="Book Antiqua" w:cs="Book Antiqua"/>
          <w:bCs/>
          <w:sz w:val="36"/>
          <w:szCs w:val="36"/>
        </w:rPr>
      </w:pPr>
      <w:r>
        <w:rPr>
          <w:rFonts w:cs="Book Antiqua" w:ascii="Book Antiqua" w:hAnsi="Book Antiqua"/>
          <w:bCs/>
          <w:sz w:val="36"/>
          <w:szCs w:val="36"/>
        </w:rPr>
        <w:br/>
        <w:tab/>
        <w:t>Я вздохнула и быстро напечатала, вместив ответ на ее вопрос в два бесчувственных предложения.</w:t>
      </w:r>
    </w:p>
    <w:p>
      <w:pPr>
        <w:pStyle w:val="Normal"/>
        <w:rPr>
          <w:rFonts w:ascii="Book Antiqua" w:hAnsi="Book Antiqua" w:cs="Book Antiqua"/>
          <w:bCs/>
          <w:i/>
          <w:i/>
          <w:sz w:val="36"/>
          <w:szCs w:val="36"/>
        </w:rPr>
      </w:pPr>
      <w:r>
        <w:rPr>
          <w:rFonts w:cs="Book Antiqua" w:ascii="Book Antiqua" w:hAnsi="Book Antiqua"/>
          <w:bCs/>
          <w:sz w:val="36"/>
          <w:szCs w:val="36"/>
        </w:rPr>
        <w:br/>
        <w:tab/>
        <w:t>«</w:t>
      </w:r>
      <w:r>
        <w:rPr>
          <w:rFonts w:cs="Book Antiqua" w:ascii="Book Antiqua" w:hAnsi="Book Antiqua"/>
          <w:bCs/>
          <w:i/>
          <w:sz w:val="36"/>
          <w:szCs w:val="36"/>
        </w:rPr>
        <w:t>Думаю, что с Джейкобом всё в порядке. Я не часто с ним вижусь; сейчас он большую часть своего времени проводит с компанией друзей в Ла Пуш.»</w:t>
      </w:r>
    </w:p>
    <w:p>
      <w:pPr>
        <w:pStyle w:val="Normal"/>
        <w:rPr>
          <w:rFonts w:ascii="Book Antiqua" w:hAnsi="Book Antiqua" w:cs="Book Antiqua"/>
          <w:bCs/>
          <w:sz w:val="36"/>
          <w:szCs w:val="36"/>
        </w:rPr>
      </w:pPr>
      <w:r>
        <w:rPr>
          <w:rFonts w:cs="Book Antiqua" w:ascii="Book Antiqua" w:hAnsi="Book Antiqua"/>
          <w:bCs/>
          <w:i/>
          <w:sz w:val="36"/>
          <w:szCs w:val="36"/>
        </w:rPr>
        <w:br/>
      </w:r>
      <w:r>
        <w:rPr>
          <w:rFonts w:cs="Book Antiqua" w:ascii="Book Antiqua" w:hAnsi="Book Antiqua"/>
          <w:bCs/>
          <w:sz w:val="36"/>
          <w:szCs w:val="36"/>
        </w:rPr>
        <w:tab/>
        <w:t>Криво усмехнувшись сама себе, я добавила приветствия от Эдварда и нажала «отправить».</w:t>
      </w:r>
    </w:p>
    <w:p>
      <w:pPr>
        <w:pStyle w:val="Normal"/>
        <w:rPr>
          <w:rFonts w:ascii="Book Antiqua" w:hAnsi="Book Antiqua" w:cs="Book Antiqua"/>
          <w:bCs/>
          <w:sz w:val="36"/>
          <w:szCs w:val="36"/>
        </w:rPr>
      </w:pPr>
      <w:r>
        <w:rPr>
          <w:rFonts w:cs="Book Antiqua" w:ascii="Book Antiqua" w:hAnsi="Book Antiqua"/>
          <w:bCs/>
          <w:sz w:val="36"/>
          <w:szCs w:val="36"/>
        </w:rPr>
        <w:br/>
        <w:tab/>
        <w:t xml:space="preserve">Я и не догадывалась, что Эдвард тихо стоит за моей спиной, пока не выключила компьютер и не встала из-за стола. Я собиралась накинуться на него с обвинениями, за чтение за моей спиной, но поняла, что он не обращает на меня внимания. Он рассматривал плоскую чёрную коробочку с торчащими в разные стороны проводами. Через секунду, я узнала стереосистему, которую мне подарили на прошлый день рождения Эммет, Розали и Джаспер. Я и забыла обо всех этих подарках, спрятанных под растущей горкой пыли на полу в стенном шкафу. </w:t>
      </w:r>
    </w:p>
    <w:p>
      <w:pPr>
        <w:pStyle w:val="Normal"/>
        <w:rPr>
          <w:rFonts w:ascii="Book Antiqua" w:hAnsi="Book Antiqua" w:cs="Book Antiqua"/>
          <w:bCs/>
          <w:sz w:val="36"/>
          <w:szCs w:val="36"/>
        </w:rPr>
      </w:pPr>
      <w:r>
        <w:rPr>
          <w:rFonts w:cs="Book Antiqua" w:ascii="Book Antiqua" w:hAnsi="Book Antiqua"/>
          <w:bCs/>
          <w:sz w:val="36"/>
          <w:szCs w:val="36"/>
        </w:rPr>
        <w:br/>
        <w:tab/>
        <w:t>- Что ты с ней сделала? - с ужасом спросил он.</w:t>
      </w:r>
    </w:p>
    <w:p>
      <w:pPr>
        <w:pStyle w:val="Normal"/>
        <w:rPr>
          <w:rFonts w:ascii="Book Antiqua" w:hAnsi="Book Antiqua" w:cs="Book Antiqua"/>
          <w:bCs/>
          <w:sz w:val="36"/>
          <w:szCs w:val="36"/>
        </w:rPr>
      </w:pPr>
      <w:r>
        <w:rPr>
          <w:rFonts w:cs="Book Antiqua" w:ascii="Book Antiqua" w:hAnsi="Book Antiqua"/>
          <w:bCs/>
          <w:sz w:val="36"/>
          <w:szCs w:val="36"/>
        </w:rPr>
        <w:br/>
        <w:tab/>
        <w:t>- Она не хотела вылезать из приборной панели.</w:t>
      </w:r>
    </w:p>
    <w:p>
      <w:pPr>
        <w:pStyle w:val="Normal"/>
        <w:rPr>
          <w:rFonts w:ascii="Book Antiqua" w:hAnsi="Book Antiqua" w:cs="Book Antiqua"/>
          <w:bCs/>
          <w:sz w:val="36"/>
          <w:szCs w:val="36"/>
        </w:rPr>
      </w:pPr>
      <w:r>
        <w:rPr>
          <w:rFonts w:cs="Book Antiqua" w:ascii="Book Antiqua" w:hAnsi="Book Antiqua"/>
          <w:bCs/>
          <w:sz w:val="36"/>
          <w:szCs w:val="36"/>
        </w:rPr>
        <w:br/>
        <w:tab/>
        <w:t>- И ты решила применить пытки?</w:t>
      </w:r>
    </w:p>
    <w:p>
      <w:pPr>
        <w:pStyle w:val="Normal"/>
        <w:rPr>
          <w:rFonts w:ascii="Book Antiqua" w:hAnsi="Book Antiqua" w:cs="Book Antiqua"/>
          <w:bCs/>
          <w:sz w:val="36"/>
          <w:szCs w:val="36"/>
        </w:rPr>
      </w:pPr>
      <w:r>
        <w:rPr>
          <w:rFonts w:cs="Book Antiqua" w:ascii="Book Antiqua" w:hAnsi="Book Antiqua"/>
          <w:bCs/>
          <w:sz w:val="36"/>
          <w:szCs w:val="36"/>
        </w:rPr>
        <w:br/>
        <w:tab/>
        <w:t>- Ты же знаешь, как я пользуюсь инструментами. Боль не была причинена намеренно.</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потряс головой, а его лицо исказилось в притворной трагедии.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Ты убила ее.</w:t>
      </w:r>
    </w:p>
    <w:p>
      <w:pPr>
        <w:pStyle w:val="Normal"/>
        <w:rPr>
          <w:rFonts w:ascii="Book Antiqua" w:hAnsi="Book Antiqua" w:cs="Book Antiqua"/>
          <w:bCs/>
          <w:sz w:val="36"/>
          <w:szCs w:val="36"/>
        </w:rPr>
      </w:pPr>
      <w:r>
        <w:rPr>
          <w:rFonts w:cs="Book Antiqua" w:ascii="Book Antiqua" w:hAnsi="Book Antiqua"/>
          <w:bCs/>
          <w:sz w:val="36"/>
          <w:szCs w:val="36"/>
        </w:rPr>
        <w:br/>
        <w:tab/>
        <w:t xml:space="preserve">Я пожала плечами.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Ну, да.</w:t>
      </w:r>
    </w:p>
    <w:p>
      <w:pPr>
        <w:pStyle w:val="Normal"/>
        <w:rPr>
          <w:rFonts w:ascii="Book Antiqua" w:hAnsi="Book Antiqua" w:cs="Book Antiqua"/>
          <w:bCs/>
          <w:sz w:val="36"/>
          <w:szCs w:val="36"/>
        </w:rPr>
      </w:pPr>
      <w:r>
        <w:rPr>
          <w:rFonts w:cs="Book Antiqua" w:ascii="Book Antiqua" w:hAnsi="Book Antiqua"/>
          <w:bCs/>
          <w:sz w:val="36"/>
          <w:szCs w:val="36"/>
        </w:rPr>
        <w:br/>
        <w:tab/>
        <w:t>- Но им будет больно, если они увидят это, - сказал он. – Я думаю это хорошо, что ты была под домашним арестом. Мне придётся купить новое стерео, прежде чем они заметят.</w:t>
      </w:r>
    </w:p>
    <w:p>
      <w:pPr>
        <w:pStyle w:val="Normal"/>
        <w:rPr>
          <w:rFonts w:ascii="Book Antiqua" w:hAnsi="Book Antiqua" w:cs="Book Antiqua"/>
          <w:bCs/>
          <w:sz w:val="36"/>
          <w:szCs w:val="36"/>
        </w:rPr>
      </w:pPr>
      <w:r>
        <w:rPr>
          <w:rFonts w:cs="Book Antiqua" w:ascii="Book Antiqua" w:hAnsi="Book Antiqua"/>
          <w:bCs/>
          <w:sz w:val="36"/>
          <w:szCs w:val="36"/>
        </w:rPr>
        <w:br/>
        <w:tab/>
        <w:t>- Спасибо, но мне не нужно новомодное стерео.</w:t>
      </w:r>
    </w:p>
    <w:p>
      <w:pPr>
        <w:pStyle w:val="Normal"/>
        <w:rPr>
          <w:rFonts w:ascii="Book Antiqua" w:hAnsi="Book Antiqua" w:cs="Book Antiqua"/>
          <w:bCs/>
          <w:sz w:val="36"/>
          <w:szCs w:val="36"/>
        </w:rPr>
      </w:pPr>
      <w:r>
        <w:rPr>
          <w:rFonts w:cs="Book Antiqua" w:ascii="Book Antiqua" w:hAnsi="Book Antiqua"/>
          <w:bCs/>
          <w:sz w:val="36"/>
          <w:szCs w:val="36"/>
        </w:rPr>
        <w:br/>
        <w:tab/>
        <w:t>- Я собираюсь заменить его не ради тебя.</w:t>
      </w:r>
    </w:p>
    <w:p>
      <w:pPr>
        <w:pStyle w:val="Normal"/>
        <w:rPr>
          <w:rFonts w:ascii="Book Antiqua" w:hAnsi="Book Antiqua" w:cs="Book Antiqua"/>
          <w:bCs/>
          <w:sz w:val="36"/>
          <w:szCs w:val="36"/>
        </w:rPr>
      </w:pPr>
      <w:r>
        <w:rPr>
          <w:rFonts w:cs="Book Antiqua" w:ascii="Book Antiqua" w:hAnsi="Book Antiqua"/>
          <w:bCs/>
          <w:sz w:val="36"/>
          <w:szCs w:val="36"/>
        </w:rPr>
        <w:br/>
        <w:tab/>
        <w:t>Я вздохнула.</w:t>
      </w:r>
    </w:p>
    <w:p>
      <w:pPr>
        <w:pStyle w:val="Normal"/>
        <w:rPr>
          <w:rFonts w:ascii="Book Antiqua" w:hAnsi="Book Antiqua" w:cs="Book Antiqua"/>
          <w:bCs/>
          <w:sz w:val="36"/>
          <w:szCs w:val="36"/>
        </w:rPr>
      </w:pPr>
      <w:r>
        <w:rPr>
          <w:rFonts w:cs="Book Antiqua" w:ascii="Book Antiqua" w:hAnsi="Book Antiqua"/>
          <w:bCs/>
          <w:sz w:val="36"/>
          <w:szCs w:val="36"/>
        </w:rPr>
        <w:br/>
        <w:tab/>
        <w:t>- Ты не слишком радовалась своим подаркам в прошлом году, – произнес он недовольно. Неожиданно, он начал обмахиваться прямоугольным листом бумаги.</w:t>
      </w:r>
    </w:p>
    <w:p>
      <w:pPr>
        <w:pStyle w:val="Normal"/>
        <w:rPr>
          <w:rFonts w:ascii="Book Antiqua" w:hAnsi="Book Antiqua" w:cs="Book Antiqua"/>
          <w:bCs/>
          <w:sz w:val="36"/>
          <w:szCs w:val="36"/>
        </w:rPr>
      </w:pPr>
      <w:r>
        <w:rPr>
          <w:rFonts w:cs="Book Antiqua" w:ascii="Book Antiqua" w:hAnsi="Book Antiqua"/>
          <w:bCs/>
          <w:sz w:val="36"/>
          <w:szCs w:val="36"/>
        </w:rPr>
        <w:br/>
        <w:tab/>
        <w:t>Я не отвечала, опасаясь, что мой голос задрожит. Тот провальный мой восемнадцатый день рождения, со всеми долгоиграющими последствиями – совсем не то, что я хотела бы вспоминать, и я удивилась, зачем он поднял эту тему. Он относится к этому даже чувствительней чем я.</w:t>
      </w:r>
    </w:p>
    <w:p>
      <w:pPr>
        <w:pStyle w:val="Normal"/>
        <w:rPr>
          <w:rFonts w:ascii="Book Antiqua" w:hAnsi="Book Antiqua" w:cs="Book Antiqua"/>
          <w:bCs/>
          <w:sz w:val="36"/>
          <w:szCs w:val="36"/>
        </w:rPr>
      </w:pPr>
      <w:r>
        <w:rPr>
          <w:rFonts w:cs="Book Antiqua" w:ascii="Book Antiqua" w:hAnsi="Book Antiqua"/>
          <w:bCs/>
          <w:sz w:val="36"/>
          <w:szCs w:val="36"/>
        </w:rPr>
        <w:br/>
        <w:tab/>
        <w:t>- Ты знаешь, что срок уже истекает? – спросил он, держа передо мной листок. Это был ещё один подарок – ваучер на авиабилеты, который Эсме и Карлайл подарили мне, чтоб я смогла посетить Рене во Флориде.</w:t>
      </w:r>
    </w:p>
    <w:p>
      <w:pPr>
        <w:pStyle w:val="Normal"/>
        <w:rPr>
          <w:rFonts w:ascii="Book Antiqua" w:hAnsi="Book Antiqua" w:cs="Book Antiqua"/>
          <w:bCs/>
          <w:sz w:val="36"/>
          <w:szCs w:val="36"/>
        </w:rPr>
      </w:pPr>
      <w:r>
        <w:rPr>
          <w:rFonts w:cs="Book Antiqua" w:ascii="Book Antiqua" w:hAnsi="Book Antiqua"/>
          <w:bCs/>
          <w:sz w:val="36"/>
          <w:szCs w:val="36"/>
        </w:rPr>
        <w:br/>
        <w:tab/>
        <w:t>Я глубоко вздохнула и ответила равнодушно:</w:t>
      </w:r>
    </w:p>
    <w:p>
      <w:pPr>
        <w:pStyle w:val="Normal"/>
        <w:rPr>
          <w:rFonts w:ascii="Book Antiqua" w:hAnsi="Book Antiqua" w:cs="Book Antiqua"/>
          <w:bCs/>
          <w:sz w:val="36"/>
          <w:szCs w:val="36"/>
        </w:rPr>
      </w:pPr>
      <w:r>
        <w:rPr>
          <w:rFonts w:cs="Book Antiqua" w:ascii="Book Antiqua" w:hAnsi="Book Antiqua"/>
          <w:bCs/>
          <w:sz w:val="36"/>
          <w:szCs w:val="36"/>
        </w:rPr>
        <w:tab/>
        <w:t xml:space="preserve"> – Нет. Я просто о них забыла.</w:t>
      </w:r>
    </w:p>
    <w:p>
      <w:pPr>
        <w:pStyle w:val="Normal"/>
        <w:rPr>
          <w:rFonts w:ascii="Book Antiqua" w:hAnsi="Book Antiqua" w:cs="Book Antiqua"/>
          <w:bCs/>
          <w:sz w:val="36"/>
          <w:szCs w:val="36"/>
        </w:rPr>
      </w:pPr>
      <w:r>
        <w:rPr>
          <w:rFonts w:cs="Book Antiqua" w:ascii="Book Antiqua" w:hAnsi="Book Antiqua"/>
          <w:bCs/>
          <w:sz w:val="36"/>
          <w:szCs w:val="36"/>
        </w:rPr>
        <w:br/>
        <w:tab/>
        <w:t>Выражение его лица стало ясным и добродушным; не осталось и следа от глубоких переживаний, когда он продолжил:</w:t>
      </w:r>
    </w:p>
    <w:p>
      <w:pPr>
        <w:pStyle w:val="Normal"/>
        <w:rPr>
          <w:rFonts w:ascii="Book Antiqua" w:hAnsi="Book Antiqua" w:cs="Book Antiqua"/>
          <w:bCs/>
          <w:sz w:val="36"/>
          <w:szCs w:val="36"/>
        </w:rPr>
      </w:pPr>
      <w:r>
        <w:rPr>
          <w:rFonts w:cs="Book Antiqua" w:ascii="Book Antiqua" w:hAnsi="Book Antiqua"/>
          <w:bCs/>
          <w:sz w:val="36"/>
          <w:szCs w:val="36"/>
        </w:rPr>
        <w:tab/>
        <w:t xml:space="preserve">– Что же, у нас есть ещё немного времени. Тебя освободили... и у нас нет планов на эти выходные, так как ты отказалась идти со мной на бал. - он усмехнулся.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Почему бы ни отпраздновать твою свободу именно так?</w:t>
      </w:r>
    </w:p>
    <w:p>
      <w:pPr>
        <w:pStyle w:val="Normal"/>
        <w:rPr>
          <w:rFonts w:ascii="Book Antiqua" w:hAnsi="Book Antiqua" w:cs="Book Antiqua"/>
          <w:bCs/>
          <w:sz w:val="36"/>
          <w:szCs w:val="36"/>
        </w:rPr>
      </w:pPr>
      <w:r>
        <w:rPr>
          <w:rFonts w:cs="Book Antiqua" w:ascii="Book Antiqua" w:hAnsi="Book Antiqua"/>
          <w:bCs/>
          <w:sz w:val="36"/>
          <w:szCs w:val="36"/>
        </w:rPr>
        <w:br/>
        <w:tab/>
        <w:t>Я выдохнула:</w:t>
        <w:br/>
        <w:tab/>
        <w:t>– Поехав во Флориду?</w:t>
      </w:r>
    </w:p>
    <w:p>
      <w:pPr>
        <w:pStyle w:val="Normal"/>
        <w:rPr/>
      </w:pPr>
      <w:r>
        <w:rPr>
          <w:rFonts w:cs="Book Antiqua" w:ascii="Book Antiqua" w:hAnsi="Book Antiqua"/>
          <w:bCs/>
          <w:sz w:val="36"/>
          <w:szCs w:val="36"/>
        </w:rPr>
        <w:br/>
        <w:tab/>
        <w:t>– Ты что-то упоминула о континентальной части США, в пределах которой тебе дозволено перемещаться.</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Я подозрительно взглянула на него, пытаясь понять, к чему он клонит.</w:t>
        <w:br/>
        <w:tab/>
        <w:t>- Ну? – спросил он. – Так мы едем повидать Рене или нет?</w:t>
      </w:r>
    </w:p>
    <w:p>
      <w:pPr>
        <w:pStyle w:val="Normal"/>
        <w:rPr>
          <w:rFonts w:ascii="Book Antiqua" w:hAnsi="Book Antiqua" w:cs="Book Antiqua"/>
          <w:bCs/>
          <w:sz w:val="36"/>
          <w:szCs w:val="36"/>
        </w:rPr>
      </w:pPr>
      <w:r>
        <w:rPr>
          <w:rFonts w:cs="Book Antiqua" w:ascii="Book Antiqua" w:hAnsi="Book Antiqua"/>
          <w:bCs/>
          <w:sz w:val="36"/>
          <w:szCs w:val="36"/>
        </w:rPr>
        <w:br/>
        <w:tab/>
        <w:t>- Чарли никогда не разрешит.</w:t>
      </w:r>
    </w:p>
    <w:p>
      <w:pPr>
        <w:pStyle w:val="Normal"/>
        <w:rPr>
          <w:rFonts w:ascii="Book Antiqua" w:hAnsi="Book Antiqua" w:cs="Book Antiqua"/>
          <w:bCs/>
          <w:sz w:val="36"/>
          <w:szCs w:val="36"/>
        </w:rPr>
      </w:pPr>
      <w:r>
        <w:rPr>
          <w:rFonts w:cs="Book Antiqua" w:ascii="Book Antiqua" w:hAnsi="Book Antiqua"/>
          <w:bCs/>
          <w:sz w:val="36"/>
          <w:szCs w:val="36"/>
        </w:rPr>
        <w:br/>
        <w:tab/>
        <w:t>- Чарли не может запретить тебе видеться с матерью. Она всё ещё твоя главная опекунша.</w:t>
      </w:r>
    </w:p>
    <w:p>
      <w:pPr>
        <w:pStyle w:val="Normal"/>
        <w:rPr>
          <w:rFonts w:ascii="Book Antiqua" w:hAnsi="Book Antiqua" w:cs="Book Antiqua"/>
          <w:bCs/>
          <w:sz w:val="36"/>
          <w:szCs w:val="36"/>
        </w:rPr>
      </w:pPr>
      <w:r>
        <w:rPr>
          <w:rFonts w:cs="Book Antiqua" w:ascii="Book Antiqua" w:hAnsi="Book Antiqua"/>
          <w:bCs/>
          <w:sz w:val="36"/>
          <w:szCs w:val="36"/>
        </w:rPr>
        <w:br/>
        <w:tab/>
        <w:t>- Никто не опекает меня. Я совершеннолетняя.</w:t>
      </w:r>
    </w:p>
    <w:p>
      <w:pPr>
        <w:pStyle w:val="Normal"/>
        <w:rPr>
          <w:rFonts w:ascii="Book Antiqua" w:hAnsi="Book Antiqua" w:cs="Book Antiqua"/>
          <w:bCs/>
          <w:sz w:val="36"/>
          <w:szCs w:val="36"/>
        </w:rPr>
      </w:pPr>
      <w:r>
        <w:rPr>
          <w:rFonts w:cs="Book Antiqua" w:ascii="Book Antiqua" w:hAnsi="Book Antiqua"/>
          <w:bCs/>
          <w:sz w:val="36"/>
          <w:szCs w:val="36"/>
        </w:rPr>
        <w:br/>
        <w:tab/>
        <w:t>Он лучезарно улыбнулся. – Именно.</w:t>
      </w:r>
    </w:p>
    <w:p>
      <w:pPr>
        <w:pStyle w:val="Normal"/>
        <w:rPr>
          <w:rFonts w:ascii="Book Antiqua" w:hAnsi="Book Antiqua" w:cs="Book Antiqua"/>
          <w:bCs/>
          <w:sz w:val="36"/>
          <w:szCs w:val="36"/>
        </w:rPr>
      </w:pPr>
      <w:r>
        <w:rPr>
          <w:rFonts w:cs="Book Antiqua" w:ascii="Book Antiqua" w:hAnsi="Book Antiqua"/>
          <w:bCs/>
          <w:sz w:val="36"/>
          <w:szCs w:val="36"/>
        </w:rPr>
        <w:br/>
        <w:tab/>
        <w:t>Я подумала с минуту, прежде чем решила, что это не стоит таких усилий. Чарли будет в бешенстве – не из-за того, что я еду увидеться с Рене, а потому, что Эдвард едет со мной. Чарли не будет разговаривать со мной месяцами, и возможно</w:t>
      </w:r>
      <w:r>
        <w:rPr>
          <w:rFonts w:cs="Book Antiqua" w:ascii="Book Antiqua" w:hAnsi="Book Antiqua"/>
          <w:bCs/>
          <w:sz w:val="36"/>
          <w:szCs w:val="36"/>
          <w:lang w:val="lt-LT"/>
        </w:rPr>
        <w:t xml:space="preserve"> </w:t>
      </w:r>
      <w:r>
        <w:rPr>
          <w:rFonts w:cs="Book Antiqua" w:ascii="Book Antiqua" w:hAnsi="Book Antiqua"/>
          <w:bCs/>
          <w:sz w:val="36"/>
          <w:szCs w:val="36"/>
        </w:rPr>
        <w:t>я снова окажусь заперта дома. Определенно было бы разумнее даже не заикаться об этом. Может через несколько недель, как подарок на выпускной.</w:t>
      </w:r>
    </w:p>
    <w:p>
      <w:pPr>
        <w:pStyle w:val="Normal"/>
        <w:rPr/>
      </w:pPr>
      <w:r>
        <w:rPr>
          <w:rFonts w:cs="Book Antiqua" w:ascii="Book Antiqua" w:hAnsi="Book Antiqua"/>
          <w:bCs/>
          <w:sz w:val="36"/>
          <w:szCs w:val="36"/>
        </w:rPr>
        <w:br/>
        <w:tab/>
        <w:t xml:space="preserve">Но было сложно сопротивляться идее увидеться с мамой сейчас, а не через несколько недель. Слишком много времени прошло с тех пор, как я видела Рене. И ещё дольше мы не встречались в приятной обстановке. В последний раз, когда я была с ней в Финиксе, большую часть времени я провела на больничной койке. А потом, когда она сама приезжала сюда, я была почти невменяемая. Определенно у нее остались не лучшие воспоминания об этом.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Может, если она увидит, как я счастлива с Эдвардом, она расскажет об этом Чарли, чтобы успокоить его.</w:t>
      </w:r>
    </w:p>
    <w:p>
      <w:pPr>
        <w:pStyle w:val="Normal"/>
        <w:rPr>
          <w:rFonts w:ascii="Book Antiqua" w:hAnsi="Book Antiqua" w:cs="Book Antiqua"/>
          <w:bCs/>
          <w:sz w:val="36"/>
          <w:szCs w:val="36"/>
        </w:rPr>
      </w:pPr>
      <w:r>
        <w:rPr>
          <w:rFonts w:cs="Book Antiqua" w:ascii="Book Antiqua" w:hAnsi="Book Antiqua"/>
          <w:bCs/>
          <w:sz w:val="36"/>
          <w:szCs w:val="36"/>
        </w:rPr>
        <w:br/>
        <w:tab/>
        <w:t xml:space="preserve">Эдвард внимательно изучал моё лицо, пока я раздумывала. </w:t>
      </w:r>
    </w:p>
    <w:p>
      <w:pPr>
        <w:pStyle w:val="Normal"/>
        <w:rPr>
          <w:rFonts w:ascii="Book Antiqua" w:hAnsi="Book Antiqua" w:cs="Book Antiqua"/>
          <w:bCs/>
          <w:sz w:val="36"/>
          <w:szCs w:val="36"/>
        </w:rPr>
      </w:pPr>
      <w:r>
        <w:rPr>
          <w:rFonts w:cs="Book Antiqua" w:ascii="Book Antiqua" w:hAnsi="Book Antiqua"/>
          <w:bCs/>
          <w:sz w:val="36"/>
          <w:szCs w:val="36"/>
        </w:rPr>
        <w:br/>
        <w:tab/>
        <w:t xml:space="preserve">Я вздохнула. </w:t>
      </w:r>
    </w:p>
    <w:p>
      <w:pPr>
        <w:pStyle w:val="Normal"/>
        <w:rPr>
          <w:rFonts w:ascii="Book Antiqua" w:hAnsi="Book Antiqua" w:cs="Book Antiqua"/>
          <w:bCs/>
          <w:sz w:val="36"/>
          <w:szCs w:val="36"/>
        </w:rPr>
      </w:pPr>
      <w:r>
        <w:rPr>
          <w:rFonts w:cs="Book Antiqua" w:ascii="Book Antiqua" w:hAnsi="Book Antiqua"/>
          <w:bCs/>
          <w:sz w:val="36"/>
          <w:szCs w:val="36"/>
        </w:rPr>
        <w:tab/>
        <w:t>– Не на этих выходных.</w:t>
      </w:r>
    </w:p>
    <w:p>
      <w:pPr>
        <w:pStyle w:val="Normal"/>
        <w:rPr>
          <w:rFonts w:ascii="Book Antiqua" w:hAnsi="Book Antiqua" w:cs="Book Antiqua"/>
          <w:bCs/>
          <w:sz w:val="36"/>
          <w:szCs w:val="36"/>
        </w:rPr>
      </w:pPr>
      <w:r>
        <w:rPr>
          <w:rFonts w:cs="Book Antiqua" w:ascii="Book Antiqua" w:hAnsi="Book Antiqua"/>
          <w:bCs/>
          <w:sz w:val="36"/>
          <w:szCs w:val="36"/>
        </w:rPr>
        <w:br/>
        <w:tab/>
        <w:t>- Почему нет?</w:t>
      </w:r>
    </w:p>
    <w:p>
      <w:pPr>
        <w:pStyle w:val="Normal"/>
        <w:rPr>
          <w:rFonts w:ascii="Book Antiqua" w:hAnsi="Book Antiqua" w:cs="Book Antiqua"/>
          <w:bCs/>
          <w:sz w:val="36"/>
          <w:szCs w:val="36"/>
        </w:rPr>
      </w:pPr>
      <w:r>
        <w:rPr>
          <w:rFonts w:cs="Book Antiqua" w:ascii="Book Antiqua" w:hAnsi="Book Antiqua"/>
          <w:bCs/>
          <w:sz w:val="36"/>
          <w:szCs w:val="36"/>
        </w:rPr>
        <w:br/>
        <w:tab/>
        <w:t>- Я не хочу ругаться с Чарли. Не сразу после того, как он простил меня.</w:t>
      </w:r>
    </w:p>
    <w:p>
      <w:pPr>
        <w:pStyle w:val="Normal"/>
        <w:rPr/>
      </w:pPr>
      <w:r>
        <w:rPr>
          <w:rFonts w:cs="Book Antiqua" w:ascii="Book Antiqua" w:hAnsi="Book Antiqua"/>
          <w:bCs/>
          <w:sz w:val="36"/>
          <w:szCs w:val="36"/>
        </w:rPr>
        <w:br/>
        <w:tab/>
        <w:t xml:space="preserve">Он нахмурился.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Я думаю, эти выходные подходят идеально, – проворчал он.</w:t>
      </w:r>
    </w:p>
    <w:p>
      <w:pPr>
        <w:pStyle w:val="Normal"/>
        <w:rPr>
          <w:rFonts w:ascii="Book Antiqua" w:hAnsi="Book Antiqua" w:cs="Book Antiqua"/>
          <w:bCs/>
          <w:sz w:val="36"/>
          <w:szCs w:val="36"/>
        </w:rPr>
      </w:pPr>
      <w:r>
        <w:rPr>
          <w:rFonts w:cs="Book Antiqua" w:ascii="Book Antiqua" w:hAnsi="Book Antiqua"/>
          <w:bCs/>
          <w:sz w:val="36"/>
          <w:szCs w:val="36"/>
        </w:rPr>
        <w:br/>
        <w:tab/>
        <w:t xml:space="preserve">Я покачала головой.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В другой раз.</w:t>
      </w:r>
    </w:p>
    <w:p>
      <w:pPr>
        <w:pStyle w:val="Normal"/>
        <w:rPr>
          <w:rFonts w:ascii="Book Antiqua" w:hAnsi="Book Antiqua" w:cs="Book Antiqua"/>
          <w:bCs/>
          <w:sz w:val="36"/>
          <w:szCs w:val="36"/>
        </w:rPr>
      </w:pPr>
      <w:r>
        <w:rPr>
          <w:rFonts w:cs="Book Antiqua" w:ascii="Book Antiqua" w:hAnsi="Book Antiqua"/>
          <w:bCs/>
          <w:sz w:val="36"/>
          <w:szCs w:val="36"/>
        </w:rPr>
        <w:br/>
        <w:tab/>
        <w:t xml:space="preserve">- Ты не единственная была заперта в этом доме, как в ловушке, ты знаешь. – мрачно заметил он. </w:t>
      </w:r>
    </w:p>
    <w:p>
      <w:pPr>
        <w:pStyle w:val="Normal"/>
        <w:rPr>
          <w:rFonts w:ascii="Book Antiqua" w:hAnsi="Book Antiqua" w:cs="Book Antiqua"/>
          <w:bCs/>
          <w:sz w:val="36"/>
          <w:szCs w:val="36"/>
        </w:rPr>
      </w:pPr>
      <w:r>
        <w:rPr>
          <w:rFonts w:cs="Book Antiqua" w:ascii="Book Antiqua" w:hAnsi="Book Antiqua"/>
          <w:bCs/>
          <w:sz w:val="36"/>
          <w:szCs w:val="36"/>
        </w:rPr>
        <w:br/>
        <w:tab/>
        <w:t>Подозрения вернулись. Такое поведение было на него не похоже. Он всегда был невероятно самоотвержен; этим он избаловал меня.</w:t>
      </w:r>
    </w:p>
    <w:p>
      <w:pPr>
        <w:pStyle w:val="Normal"/>
        <w:rPr>
          <w:rFonts w:ascii="Book Antiqua" w:hAnsi="Book Antiqua" w:cs="Book Antiqua"/>
          <w:bCs/>
          <w:sz w:val="36"/>
          <w:szCs w:val="36"/>
        </w:rPr>
      </w:pPr>
      <w:r>
        <w:rPr>
          <w:rFonts w:cs="Book Antiqua" w:ascii="Book Antiqua" w:hAnsi="Book Antiqua"/>
          <w:bCs/>
          <w:sz w:val="36"/>
          <w:szCs w:val="36"/>
        </w:rPr>
        <w:br/>
        <w:tab/>
        <w:t>- Ты можешь идти куда захочешь. - заметила я.</w:t>
      </w:r>
    </w:p>
    <w:p>
      <w:pPr>
        <w:pStyle w:val="Normal"/>
        <w:rPr>
          <w:rFonts w:ascii="Book Antiqua" w:hAnsi="Book Antiqua" w:cs="Book Antiqua"/>
          <w:bCs/>
          <w:sz w:val="36"/>
          <w:szCs w:val="36"/>
        </w:rPr>
      </w:pPr>
      <w:r>
        <w:rPr>
          <w:rFonts w:cs="Book Antiqua" w:ascii="Book Antiqua" w:hAnsi="Book Antiqua"/>
          <w:bCs/>
          <w:sz w:val="36"/>
          <w:szCs w:val="36"/>
        </w:rPr>
        <w:br/>
        <w:tab/>
        <w:t>- Внешний мир не представляет для меня интереса без тебя.</w:t>
      </w:r>
    </w:p>
    <w:p>
      <w:pPr>
        <w:pStyle w:val="Normal"/>
        <w:rPr>
          <w:rFonts w:ascii="Book Antiqua" w:hAnsi="Book Antiqua" w:cs="Book Antiqua"/>
          <w:bCs/>
          <w:sz w:val="36"/>
          <w:szCs w:val="36"/>
        </w:rPr>
      </w:pPr>
      <w:r>
        <w:rPr>
          <w:rFonts w:cs="Book Antiqua" w:ascii="Book Antiqua" w:hAnsi="Book Antiqua"/>
          <w:bCs/>
          <w:sz w:val="36"/>
          <w:szCs w:val="36"/>
        </w:rPr>
        <w:br/>
        <w:tab/>
        <w:t>Я преувеличенно закатила глаза.</w:t>
      </w:r>
    </w:p>
    <w:p>
      <w:pPr>
        <w:pStyle w:val="Normal"/>
        <w:rPr>
          <w:rFonts w:ascii="Book Antiqua" w:hAnsi="Book Antiqua" w:cs="Book Antiqua"/>
          <w:bCs/>
          <w:sz w:val="36"/>
          <w:szCs w:val="36"/>
        </w:rPr>
      </w:pPr>
      <w:r>
        <w:rPr>
          <w:rFonts w:cs="Book Antiqua" w:ascii="Book Antiqua" w:hAnsi="Book Antiqua"/>
          <w:bCs/>
          <w:sz w:val="36"/>
          <w:szCs w:val="36"/>
        </w:rPr>
        <w:br/>
        <w:tab/>
        <w:t>- Я не шучу. - сказал он.</w:t>
      </w:r>
    </w:p>
    <w:p>
      <w:pPr>
        <w:pStyle w:val="Normal"/>
        <w:rPr>
          <w:rFonts w:ascii="Book Antiqua" w:hAnsi="Book Antiqua" w:cs="Book Antiqua"/>
          <w:bCs/>
          <w:sz w:val="36"/>
          <w:szCs w:val="36"/>
        </w:rPr>
      </w:pPr>
      <w:r>
        <w:rPr>
          <w:rFonts w:cs="Book Antiqua" w:ascii="Book Antiqua" w:hAnsi="Book Antiqua"/>
          <w:bCs/>
          <w:sz w:val="36"/>
          <w:szCs w:val="36"/>
        </w:rPr>
        <w:br/>
        <w:tab/>
        <w:t>- Давай будем осваивать внешний мир постепенно, хорошо? Например, мы можем начать с поездки в кино в Порт Анжелес...</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застонал. </w:t>
      </w:r>
    </w:p>
    <w:p>
      <w:pPr>
        <w:pStyle w:val="Normal"/>
        <w:rPr>
          <w:rFonts w:ascii="Book Antiqua" w:hAnsi="Book Antiqua" w:cs="Book Antiqua"/>
          <w:bCs/>
          <w:sz w:val="36"/>
          <w:szCs w:val="36"/>
        </w:rPr>
      </w:pPr>
      <w:r>
        <w:rPr>
          <w:rFonts w:cs="Book Antiqua" w:ascii="Book Antiqua" w:hAnsi="Book Antiqua"/>
          <w:bCs/>
          <w:sz w:val="36"/>
          <w:szCs w:val="36"/>
        </w:rPr>
        <w:tab/>
        <w:t>– Не бери в голову. Мы поговорим об это позже.</w:t>
      </w:r>
    </w:p>
    <w:p>
      <w:pPr>
        <w:pStyle w:val="Normal"/>
        <w:rPr>
          <w:rFonts w:ascii="Book Antiqua" w:hAnsi="Book Antiqua" w:cs="Book Antiqua"/>
          <w:bCs/>
          <w:sz w:val="36"/>
          <w:szCs w:val="36"/>
        </w:rPr>
      </w:pPr>
      <w:r>
        <w:rPr>
          <w:rFonts w:cs="Book Antiqua" w:ascii="Book Antiqua" w:hAnsi="Book Antiqua"/>
          <w:bCs/>
          <w:sz w:val="36"/>
          <w:szCs w:val="36"/>
        </w:rPr>
        <w:br/>
        <w:tab/>
        <w:t>- Не о чем больше говорить.</w:t>
      </w:r>
    </w:p>
    <w:p>
      <w:pPr>
        <w:pStyle w:val="Normal"/>
        <w:rPr>
          <w:rFonts w:ascii="Book Antiqua" w:hAnsi="Book Antiqua" w:cs="Book Antiqua"/>
          <w:bCs/>
          <w:sz w:val="36"/>
          <w:szCs w:val="36"/>
        </w:rPr>
      </w:pPr>
      <w:r>
        <w:rPr>
          <w:rFonts w:cs="Book Antiqua" w:ascii="Book Antiqua" w:hAnsi="Book Antiqua"/>
          <w:bCs/>
          <w:sz w:val="36"/>
          <w:szCs w:val="36"/>
        </w:rPr>
        <w:br/>
        <w:tab/>
        <w:t>Он пожал плечами.</w:t>
      </w:r>
    </w:p>
    <w:p>
      <w:pPr>
        <w:pStyle w:val="Normal"/>
        <w:rPr>
          <w:rFonts w:ascii="Book Antiqua" w:hAnsi="Book Antiqua" w:cs="Book Antiqua"/>
          <w:bCs/>
          <w:sz w:val="36"/>
          <w:szCs w:val="36"/>
        </w:rPr>
      </w:pPr>
      <w:r>
        <w:rPr>
          <w:rFonts w:cs="Book Antiqua" w:ascii="Book Antiqua" w:hAnsi="Book Antiqua"/>
          <w:bCs/>
          <w:sz w:val="36"/>
          <w:szCs w:val="36"/>
        </w:rPr>
        <w:br/>
        <w:tab/>
        <w:t xml:space="preserve">- Хорошо, тогда сменим тему, - сказала я. Я почти забыла о своих переживаниях сегодня днём – он ведь этого добивался? </w:t>
      </w:r>
    </w:p>
    <w:p>
      <w:pPr>
        <w:pStyle w:val="Normal"/>
        <w:rPr>
          <w:rFonts w:ascii="Book Antiqua" w:hAnsi="Book Antiqua" w:cs="Book Antiqua"/>
          <w:bCs/>
          <w:sz w:val="36"/>
          <w:szCs w:val="36"/>
        </w:rPr>
      </w:pPr>
      <w:r>
        <w:rPr>
          <w:rFonts w:cs="Book Antiqua" w:ascii="Book Antiqua" w:hAnsi="Book Antiqua"/>
          <w:bCs/>
          <w:sz w:val="36"/>
          <w:szCs w:val="36"/>
        </w:rPr>
        <w:br/>
        <w:t>– Что сегодня в обед видела Элис?</w:t>
      </w:r>
    </w:p>
    <w:p>
      <w:pPr>
        <w:pStyle w:val="Normal"/>
        <w:rPr>
          <w:rFonts w:ascii="Book Antiqua" w:hAnsi="Book Antiqua" w:cs="Book Antiqua"/>
          <w:bCs/>
          <w:sz w:val="36"/>
          <w:szCs w:val="36"/>
        </w:rPr>
      </w:pPr>
      <w:r>
        <w:rPr>
          <w:rFonts w:cs="Book Antiqua" w:ascii="Book Antiqua" w:hAnsi="Book Antiqua"/>
          <w:bCs/>
          <w:sz w:val="36"/>
          <w:szCs w:val="36"/>
        </w:rPr>
        <w:br/>
        <w:tab/>
        <w:t>Я не сводила глаз с его лица, определяя его реакцию.</w:t>
        <w:br/>
        <w:tab/>
        <w:t xml:space="preserve">Выражение его лица осталось невозмутимым, только слегка посуровели топазовые глаза.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 Она видела Джаспера в странном месте, где-то на юго-западе, возле его бывшей... семьи. Но у него нет никаких причин возвращаться. - он вздохнул. – Это обеспокоило ее. </w:t>
      </w:r>
    </w:p>
    <w:p>
      <w:pPr>
        <w:pStyle w:val="Normal"/>
        <w:rPr>
          <w:rFonts w:ascii="Book Antiqua" w:hAnsi="Book Antiqua" w:cs="Book Antiqua"/>
          <w:bCs/>
          <w:sz w:val="36"/>
          <w:szCs w:val="36"/>
        </w:rPr>
      </w:pPr>
      <w:r>
        <w:rPr>
          <w:rFonts w:cs="Book Antiqua" w:ascii="Book Antiqua" w:hAnsi="Book Antiqua"/>
          <w:bCs/>
          <w:sz w:val="36"/>
          <w:szCs w:val="36"/>
        </w:rPr>
        <w:br/>
        <w:tab/>
        <w:t xml:space="preserve">- О, - это и близко не было похоже на то, что я ожидала. Но, конечно, это вполне логично, что Элис беспокоится о будущем Джаспера. Он был ее родной душой, ее второй половинкой, хотя их отношения не были такими страстными как у Розали с Эмметом.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Почему ты не сказал мне раньше?</w:t>
      </w:r>
    </w:p>
    <w:p>
      <w:pPr>
        <w:pStyle w:val="Normal"/>
        <w:rPr>
          <w:rFonts w:ascii="Book Antiqua" w:hAnsi="Book Antiqua" w:cs="Book Antiqua"/>
          <w:bCs/>
          <w:sz w:val="36"/>
          <w:szCs w:val="36"/>
        </w:rPr>
      </w:pPr>
      <w:r>
        <w:rPr>
          <w:rFonts w:cs="Book Antiqua" w:ascii="Book Antiqua" w:hAnsi="Book Antiqua"/>
          <w:bCs/>
          <w:sz w:val="36"/>
          <w:szCs w:val="36"/>
        </w:rPr>
        <w:br/>
        <w:tab/>
        <w:t>- Я не думал, что ты обратила на это внимание, – сказал он. – В любом случае ничего серьезного не произошло.</w:t>
      </w:r>
    </w:p>
    <w:p>
      <w:pPr>
        <w:pStyle w:val="Normal"/>
        <w:rPr>
          <w:rFonts w:ascii="Book Antiqua" w:hAnsi="Book Antiqua" w:cs="Book Antiqua"/>
          <w:bCs/>
          <w:sz w:val="36"/>
          <w:szCs w:val="36"/>
        </w:rPr>
      </w:pPr>
      <w:r>
        <w:rPr>
          <w:rFonts w:cs="Book Antiqua" w:ascii="Book Antiqua" w:hAnsi="Book Antiqua"/>
          <w:bCs/>
          <w:sz w:val="36"/>
          <w:szCs w:val="36"/>
        </w:rPr>
        <w:br/>
        <w:tab/>
        <w:t>Моё воображение сыграло со мной злую шутку. У меня был абсолютно нормальный день, а я перевернула всё так, будто Эдвард что-то скрывает от меня. Мне нужно лечиться.</w:t>
      </w:r>
    </w:p>
    <w:p>
      <w:pPr>
        <w:pStyle w:val="Normal"/>
        <w:rPr>
          <w:rFonts w:ascii="Book Antiqua" w:hAnsi="Book Antiqua" w:cs="Book Antiqua"/>
          <w:bCs/>
          <w:sz w:val="36"/>
          <w:szCs w:val="36"/>
        </w:rPr>
      </w:pPr>
      <w:r>
        <w:rPr>
          <w:rFonts w:cs="Book Antiqua" w:ascii="Book Antiqua" w:hAnsi="Book Antiqua"/>
          <w:bCs/>
          <w:sz w:val="36"/>
          <w:szCs w:val="36"/>
        </w:rPr>
        <w:br/>
        <w:tab/>
        <w:t>Мы спустились вниз, чтобы заняться нашим домашним заданием, если вдруг Чарли вернётся раньше. Эдвард сделал все за пару минут; а я медленно и кропотливо делала все расчёты по математике, пока не решила, что пришло время готовить ужин для Чарли. Эдвард помогал мне, каждый раз корча рожи при виде сырых ингредиентов – человеческая пища была, мягко говоря, отвратительная для него. Я сделала бефстроганов по рецепту бабушки Свон, потому что хотела подлизаться к Чарли. Не самое мое любимое блюдо, но Чарли будет в восторге.</w:t>
      </w:r>
    </w:p>
    <w:p>
      <w:pPr>
        <w:pStyle w:val="Normal"/>
        <w:rPr>
          <w:rFonts w:ascii="Book Antiqua" w:hAnsi="Book Antiqua" w:cs="Book Antiqua"/>
          <w:bCs/>
          <w:sz w:val="36"/>
          <w:szCs w:val="36"/>
        </w:rPr>
      </w:pPr>
      <w:r>
        <w:rPr>
          <w:rFonts w:cs="Book Antiqua" w:ascii="Book Antiqua" w:hAnsi="Book Antiqua"/>
          <w:bCs/>
          <w:sz w:val="36"/>
          <w:szCs w:val="36"/>
        </w:rPr>
        <w:br/>
        <w:tab/>
        <w:t>Чарли похоже уже пребывал в хорошем расположении духа, когда пришел домой. Он даже не был груб с Эдвардом, как обычно. Эдвард привычно извинился за то, что не ест с нами. Звуки вечерних новостей доносились из другой комнаты, но я сомневалась, что Эдвард действительно их смотрел.</w:t>
      </w:r>
    </w:p>
    <w:p>
      <w:pPr>
        <w:pStyle w:val="Normal"/>
        <w:rPr>
          <w:rFonts w:ascii="Book Antiqua" w:hAnsi="Book Antiqua" w:cs="Book Antiqua"/>
          <w:bCs/>
          <w:sz w:val="36"/>
          <w:szCs w:val="36"/>
        </w:rPr>
      </w:pPr>
      <w:r>
        <w:rPr>
          <w:rFonts w:cs="Book Antiqua" w:ascii="Book Antiqua" w:hAnsi="Book Antiqua"/>
          <w:bCs/>
          <w:sz w:val="36"/>
          <w:szCs w:val="36"/>
        </w:rPr>
        <w:br/>
        <w:tab/>
        <w:t xml:space="preserve">Расправившись с третьей порцией, Чарли положил ноги на соседний стул, и скрестил руки на своем раздутом животе. </w:t>
      </w:r>
    </w:p>
    <w:p>
      <w:pPr>
        <w:pStyle w:val="Normal"/>
        <w:rPr>
          <w:rFonts w:ascii="Book Antiqua" w:hAnsi="Book Antiqua" w:cs="Book Antiqua"/>
          <w:bCs/>
          <w:sz w:val="36"/>
          <w:szCs w:val="36"/>
        </w:rPr>
      </w:pPr>
      <w:r>
        <w:rPr>
          <w:rFonts w:cs="Book Antiqua" w:ascii="Book Antiqua" w:hAnsi="Book Antiqua"/>
          <w:bCs/>
          <w:sz w:val="36"/>
          <w:szCs w:val="36"/>
        </w:rPr>
        <w:br/>
        <w:tab/>
        <w:t>- Это было восхитительно, Беллс.</w:t>
      </w:r>
    </w:p>
    <w:p>
      <w:pPr>
        <w:pStyle w:val="Normal"/>
        <w:rPr>
          <w:rFonts w:ascii="Book Antiqua" w:hAnsi="Book Antiqua" w:cs="Book Antiqua"/>
          <w:bCs/>
          <w:sz w:val="36"/>
          <w:szCs w:val="36"/>
        </w:rPr>
      </w:pPr>
      <w:r>
        <w:rPr>
          <w:rFonts w:cs="Book Antiqua" w:ascii="Book Antiqua" w:hAnsi="Book Antiqua"/>
          <w:bCs/>
          <w:sz w:val="36"/>
          <w:szCs w:val="36"/>
        </w:rPr>
        <w:br/>
        <w:tab/>
        <w:t>- Я рада, что тебе понравилось. Как дела на работе? - он был слишком занят ужином, чтобы начать разговор раньше.</w:t>
      </w:r>
    </w:p>
    <w:p>
      <w:pPr>
        <w:pStyle w:val="Normal"/>
        <w:rPr>
          <w:rFonts w:ascii="Book Antiqua" w:hAnsi="Book Antiqua" w:cs="Book Antiqua"/>
          <w:bCs/>
          <w:sz w:val="36"/>
          <w:szCs w:val="36"/>
        </w:rPr>
      </w:pPr>
      <w:r>
        <w:rPr>
          <w:rFonts w:cs="Book Antiqua" w:ascii="Book Antiqua" w:hAnsi="Book Antiqua"/>
          <w:bCs/>
          <w:sz w:val="36"/>
          <w:szCs w:val="36"/>
        </w:rPr>
        <w:br/>
        <w:tab/>
        <w:t>- Потихоньку. На самом деле просто застыло все. Мы с Марком играли в карты почти пол дня, – добавил он с усмешкой. – Я выиграл девятнадцать против семи. А потом немного поболтал по телефону с Билли.</w:t>
      </w:r>
    </w:p>
    <w:p>
      <w:pPr>
        <w:pStyle w:val="Normal"/>
        <w:rPr>
          <w:rFonts w:ascii="Book Antiqua" w:hAnsi="Book Antiqua" w:cs="Book Antiqua"/>
          <w:bCs/>
          <w:sz w:val="36"/>
          <w:szCs w:val="36"/>
        </w:rPr>
      </w:pPr>
      <w:r>
        <w:rPr>
          <w:rFonts w:cs="Book Antiqua" w:ascii="Book Antiqua" w:hAnsi="Book Antiqua"/>
          <w:bCs/>
          <w:sz w:val="36"/>
          <w:szCs w:val="36"/>
        </w:rPr>
        <w:br/>
        <w:tab/>
        <w:t xml:space="preserve">Я попыталась не изменить выражения лица. </w:t>
      </w:r>
    </w:p>
    <w:p>
      <w:pPr>
        <w:pStyle w:val="Normal"/>
        <w:rPr>
          <w:rFonts w:ascii="Book Antiqua" w:hAnsi="Book Antiqua" w:cs="Book Antiqua"/>
          <w:bCs/>
          <w:sz w:val="36"/>
          <w:szCs w:val="36"/>
        </w:rPr>
      </w:pPr>
      <w:r>
        <w:rPr>
          <w:rFonts w:cs="Book Antiqua" w:ascii="Book Antiqua" w:hAnsi="Book Antiqua"/>
          <w:bCs/>
          <w:sz w:val="36"/>
          <w:szCs w:val="36"/>
        </w:rPr>
        <w:tab/>
        <w:t>– Как он?</w:t>
      </w:r>
    </w:p>
    <w:p>
      <w:pPr>
        <w:pStyle w:val="Normal"/>
        <w:rPr>
          <w:rFonts w:ascii="Book Antiqua" w:hAnsi="Book Antiqua" w:cs="Book Antiqua"/>
          <w:bCs/>
          <w:sz w:val="36"/>
          <w:szCs w:val="36"/>
        </w:rPr>
      </w:pPr>
      <w:r>
        <w:rPr>
          <w:rFonts w:cs="Book Antiqua" w:ascii="Book Antiqua" w:hAnsi="Book Antiqua"/>
          <w:bCs/>
          <w:sz w:val="36"/>
          <w:szCs w:val="36"/>
        </w:rPr>
        <w:br/>
        <w:tab/>
        <w:t>- Хорошо, хорошо. Суставы немного его беспокоят.</w:t>
      </w:r>
    </w:p>
    <w:p>
      <w:pPr>
        <w:pStyle w:val="Normal"/>
        <w:rPr>
          <w:rFonts w:ascii="Book Antiqua" w:hAnsi="Book Antiqua" w:cs="Book Antiqua"/>
          <w:bCs/>
          <w:sz w:val="36"/>
          <w:szCs w:val="36"/>
        </w:rPr>
      </w:pPr>
      <w:r>
        <w:rPr>
          <w:rFonts w:cs="Book Antiqua" w:ascii="Book Antiqua" w:hAnsi="Book Antiqua"/>
          <w:bCs/>
          <w:sz w:val="36"/>
          <w:szCs w:val="36"/>
        </w:rPr>
        <w:br/>
        <w:tab/>
        <w:t>- Ох. Это очень плохо.</w:t>
      </w:r>
    </w:p>
    <w:p>
      <w:pPr>
        <w:pStyle w:val="Normal"/>
        <w:rPr>
          <w:rFonts w:ascii="Book Antiqua" w:hAnsi="Book Antiqua" w:cs="Book Antiqua"/>
          <w:bCs/>
          <w:sz w:val="36"/>
          <w:szCs w:val="36"/>
        </w:rPr>
      </w:pPr>
      <w:r>
        <w:rPr>
          <w:rFonts w:cs="Book Antiqua" w:ascii="Book Antiqua" w:hAnsi="Book Antiqua"/>
          <w:bCs/>
          <w:sz w:val="36"/>
          <w:szCs w:val="36"/>
        </w:rPr>
        <w:br/>
        <w:tab/>
        <w:t>- Ага. Он пригласил нас к себе на эти выходные. Он ещё пригласит Клирвотеров и Улеев. Что-то вроде вечеринки…</w:t>
      </w:r>
    </w:p>
    <w:p>
      <w:pPr>
        <w:pStyle w:val="Normal"/>
        <w:rPr>
          <w:rFonts w:ascii="Book Antiqua" w:hAnsi="Book Antiqua" w:cs="Book Antiqua"/>
          <w:bCs/>
          <w:sz w:val="36"/>
          <w:szCs w:val="36"/>
        </w:rPr>
      </w:pPr>
      <w:r>
        <w:rPr>
          <w:rFonts w:cs="Book Antiqua" w:ascii="Book Antiqua" w:hAnsi="Book Antiqua"/>
          <w:bCs/>
          <w:sz w:val="36"/>
          <w:szCs w:val="36"/>
        </w:rPr>
        <w:br/>
        <w:tab/>
        <w:t>- Хм, - все, что я смогла выдавить. Но что я могла сказать? Я знала, что меня не допустят на вечеринку с вервольфами, даже под родительским присмотром. Мне было интересно, не переживает ли Эдвард из-за того, что Чарли проводит время в Ла Пуш. Или же он думает, что поскольку Чарли большей частью проводит время с Билли, который является всего лишь человеком, то он не подвергает себя опасности?</w:t>
      </w:r>
    </w:p>
    <w:p>
      <w:pPr>
        <w:pStyle w:val="Normal"/>
        <w:rPr>
          <w:rFonts w:ascii="Book Antiqua" w:hAnsi="Book Antiqua" w:cs="Book Antiqua"/>
          <w:bCs/>
          <w:sz w:val="36"/>
          <w:szCs w:val="36"/>
        </w:rPr>
      </w:pPr>
      <w:r>
        <w:rPr>
          <w:rFonts w:cs="Book Antiqua" w:ascii="Book Antiqua" w:hAnsi="Book Antiqua"/>
          <w:bCs/>
          <w:sz w:val="36"/>
          <w:szCs w:val="36"/>
        </w:rPr>
        <w:br/>
        <w:tab/>
        <w:t xml:space="preserve">Я поднялась и собрала тарелки, не поднимая взгляд на Чарли. Я сложила их в раковину и включила воду. Эдвард незаметно возник рядом и схватил полотенце для посуды. </w:t>
      </w:r>
    </w:p>
    <w:p>
      <w:pPr>
        <w:pStyle w:val="Normal"/>
        <w:rPr>
          <w:rFonts w:ascii="Book Antiqua" w:hAnsi="Book Antiqua" w:cs="Book Antiqua"/>
          <w:bCs/>
          <w:sz w:val="36"/>
          <w:szCs w:val="36"/>
        </w:rPr>
      </w:pPr>
      <w:r>
        <w:rPr>
          <w:rFonts w:cs="Book Antiqua" w:ascii="Book Antiqua" w:hAnsi="Book Antiqua"/>
          <w:bCs/>
          <w:sz w:val="36"/>
          <w:szCs w:val="36"/>
        </w:rPr>
        <w:br/>
        <w:tab/>
        <w:t>Чарли вздохнул и оставил эту тему, к которой, как я предполагала, он ещё вернется, когда мы будем одни. Он поднялся, и направился к телевизору, как в любой другой вечер.</w:t>
      </w:r>
    </w:p>
    <w:p>
      <w:pPr>
        <w:pStyle w:val="Normal"/>
        <w:rPr>
          <w:rFonts w:ascii="Book Antiqua" w:hAnsi="Book Antiqua" w:cs="Book Antiqua"/>
          <w:bCs/>
          <w:sz w:val="36"/>
          <w:szCs w:val="36"/>
        </w:rPr>
      </w:pPr>
      <w:r>
        <w:rPr>
          <w:rFonts w:cs="Book Antiqua" w:ascii="Book Antiqua" w:hAnsi="Book Antiqua"/>
          <w:bCs/>
          <w:sz w:val="36"/>
          <w:szCs w:val="36"/>
        </w:rPr>
        <w:br/>
        <w:tab/>
        <w:t>- Чарли, - обратился к нему Эдвард.</w:t>
      </w:r>
    </w:p>
    <w:p>
      <w:pPr>
        <w:pStyle w:val="Normal"/>
        <w:rPr>
          <w:rFonts w:ascii="Book Antiqua" w:hAnsi="Book Antiqua" w:cs="Book Antiqua"/>
          <w:bCs/>
          <w:sz w:val="36"/>
          <w:szCs w:val="36"/>
        </w:rPr>
      </w:pPr>
      <w:r>
        <w:rPr>
          <w:rFonts w:cs="Book Antiqua" w:ascii="Book Antiqua" w:hAnsi="Book Antiqua"/>
          <w:bCs/>
          <w:sz w:val="36"/>
          <w:szCs w:val="36"/>
        </w:rPr>
        <w:br/>
        <w:tab/>
        <w:t xml:space="preserve">Чарли остановился посреди нашей маленькой кухни. </w:t>
        <w:tab/>
        <w:t>– Да?</w:t>
      </w:r>
    </w:p>
    <w:p>
      <w:pPr>
        <w:pStyle w:val="Normal"/>
        <w:rPr>
          <w:rFonts w:ascii="Book Antiqua" w:hAnsi="Book Antiqua" w:cs="Book Antiqua"/>
          <w:bCs/>
          <w:sz w:val="36"/>
          <w:szCs w:val="36"/>
        </w:rPr>
      </w:pPr>
      <w:r>
        <w:rPr>
          <w:rFonts w:cs="Book Antiqua" w:ascii="Book Antiqua" w:hAnsi="Book Antiqua"/>
          <w:bCs/>
          <w:sz w:val="36"/>
          <w:szCs w:val="36"/>
        </w:rPr>
        <w:br/>
        <w:tab/>
        <w:t xml:space="preserve">- Белла говорила тебе, что мои родители на ее последний день рождения подарили билеты на самолёт, чтобы она могла навестить Рене? </w:t>
      </w:r>
    </w:p>
    <w:p>
      <w:pPr>
        <w:pStyle w:val="Normal"/>
        <w:rPr>
          <w:rFonts w:ascii="Book Antiqua" w:hAnsi="Book Antiqua" w:cs="Book Antiqua"/>
          <w:bCs/>
          <w:sz w:val="36"/>
          <w:szCs w:val="36"/>
        </w:rPr>
      </w:pPr>
      <w:r>
        <w:rPr>
          <w:rFonts w:cs="Book Antiqua" w:ascii="Book Antiqua" w:hAnsi="Book Antiqua"/>
          <w:bCs/>
          <w:sz w:val="36"/>
          <w:szCs w:val="36"/>
        </w:rPr>
        <w:br/>
        <w:tab/>
        <w:t xml:space="preserve">Я уронила тарелку, которую мыла. Она отскочила от столешницы и с громким звуком упала на пол. Она не разбилась, но забрызгала все вокруг, и нас в том числе, мыльной водой. Но Чарли даже не заметил этого. </w:t>
      </w:r>
    </w:p>
    <w:p>
      <w:pPr>
        <w:pStyle w:val="Normal"/>
        <w:rPr>
          <w:rFonts w:ascii="Book Antiqua" w:hAnsi="Book Antiqua" w:cs="Book Antiqua"/>
          <w:bCs/>
          <w:sz w:val="36"/>
          <w:szCs w:val="36"/>
        </w:rPr>
      </w:pPr>
      <w:r>
        <w:rPr>
          <w:rFonts w:cs="Book Antiqua" w:ascii="Book Antiqua" w:hAnsi="Book Antiqua"/>
          <w:bCs/>
          <w:sz w:val="36"/>
          <w:szCs w:val="36"/>
        </w:rPr>
        <w:br/>
        <w:tab/>
        <w:t xml:space="preserve">- Белла? - ошеломлённо спросил он. </w:t>
      </w:r>
    </w:p>
    <w:p>
      <w:pPr>
        <w:pStyle w:val="Normal"/>
        <w:rPr/>
      </w:pPr>
      <w:r>
        <w:rPr>
          <w:rFonts w:cs="Book Antiqua" w:ascii="Book Antiqua" w:hAnsi="Book Antiqua"/>
          <w:bCs/>
          <w:sz w:val="36"/>
          <w:szCs w:val="36"/>
        </w:rPr>
        <w:br/>
        <w:tab/>
        <w:t xml:space="preserve">Я не сводила глаз с тарелки, пока подбирала ее с пола. </w:t>
      </w:r>
    </w:p>
    <w:p>
      <w:pPr>
        <w:pStyle w:val="Normal"/>
        <w:rPr>
          <w:rFonts w:ascii="Book Antiqua" w:hAnsi="Book Antiqua" w:cs="Book Antiqua"/>
          <w:bCs/>
          <w:sz w:val="36"/>
          <w:szCs w:val="36"/>
        </w:rPr>
      </w:pPr>
      <w:r>
        <w:rPr>
          <w:rFonts w:cs="Book Antiqua" w:ascii="Book Antiqua" w:hAnsi="Book Antiqua"/>
          <w:bCs/>
          <w:sz w:val="36"/>
          <w:szCs w:val="36"/>
        </w:rPr>
        <w:tab/>
        <w:t>– Да папа, подарили.</w:t>
      </w:r>
    </w:p>
    <w:p>
      <w:pPr>
        <w:pStyle w:val="Normal"/>
        <w:rPr>
          <w:rFonts w:ascii="Book Antiqua" w:hAnsi="Book Antiqua" w:cs="Book Antiqua"/>
          <w:bCs/>
          <w:sz w:val="36"/>
          <w:szCs w:val="36"/>
        </w:rPr>
      </w:pPr>
      <w:r>
        <w:rPr>
          <w:rFonts w:cs="Book Antiqua" w:ascii="Book Antiqua" w:hAnsi="Book Antiqua"/>
          <w:bCs/>
          <w:sz w:val="36"/>
          <w:szCs w:val="36"/>
        </w:rPr>
        <w:br/>
        <w:tab/>
        <w:t>Чарли громко глотнул, и его глаза сузились, когда он повернулся к Эдварду. – Нет, она никогда не упоминала об этом.</w:t>
      </w:r>
    </w:p>
    <w:p>
      <w:pPr>
        <w:pStyle w:val="Normal"/>
        <w:rPr>
          <w:rFonts w:ascii="Book Antiqua" w:hAnsi="Book Antiqua" w:cs="Book Antiqua"/>
          <w:bCs/>
          <w:sz w:val="36"/>
          <w:szCs w:val="36"/>
        </w:rPr>
      </w:pPr>
      <w:r>
        <w:rPr>
          <w:rFonts w:cs="Book Antiqua" w:ascii="Book Antiqua" w:hAnsi="Book Antiqua"/>
          <w:bCs/>
          <w:sz w:val="36"/>
          <w:szCs w:val="36"/>
        </w:rPr>
        <w:br/>
        <w:tab/>
        <w:t>- Хмм, - промычал Эдвард.</w:t>
      </w:r>
    </w:p>
    <w:p>
      <w:pPr>
        <w:pStyle w:val="Normal"/>
        <w:rPr>
          <w:rFonts w:ascii="Book Antiqua" w:hAnsi="Book Antiqua" w:cs="Book Antiqua"/>
          <w:bCs/>
          <w:sz w:val="36"/>
          <w:szCs w:val="36"/>
        </w:rPr>
      </w:pPr>
      <w:r>
        <w:rPr>
          <w:rFonts w:cs="Book Antiqua" w:ascii="Book Antiqua" w:hAnsi="Book Antiqua"/>
          <w:bCs/>
          <w:sz w:val="36"/>
          <w:szCs w:val="36"/>
        </w:rPr>
        <w:br/>
        <w:tab/>
        <w:t>- А почему ты спрашиваешь? – спросил Чарли жестко.</w:t>
      </w:r>
    </w:p>
    <w:p>
      <w:pPr>
        <w:pStyle w:val="Normal"/>
        <w:rPr>
          <w:rFonts w:ascii="Book Antiqua" w:hAnsi="Book Antiqua" w:cs="Book Antiqua"/>
          <w:bCs/>
          <w:sz w:val="36"/>
          <w:szCs w:val="36"/>
        </w:rPr>
      </w:pPr>
      <w:r>
        <w:rPr>
          <w:rFonts w:cs="Book Antiqua" w:ascii="Book Antiqua" w:hAnsi="Book Antiqua"/>
          <w:bCs/>
          <w:sz w:val="36"/>
          <w:szCs w:val="36"/>
        </w:rPr>
        <w:br/>
        <w:tab/>
        <w:t xml:space="preserve">Эдвард пожал плечами. </w:t>
      </w:r>
    </w:p>
    <w:p>
      <w:pPr>
        <w:pStyle w:val="Normal"/>
        <w:rPr>
          <w:rFonts w:ascii="Book Antiqua" w:hAnsi="Book Antiqua" w:cs="Book Antiqua"/>
          <w:bCs/>
          <w:sz w:val="36"/>
          <w:szCs w:val="36"/>
        </w:rPr>
      </w:pPr>
      <w:r>
        <w:rPr>
          <w:rFonts w:cs="Book Antiqua" w:ascii="Book Antiqua" w:hAnsi="Book Antiqua"/>
          <w:bCs/>
          <w:sz w:val="36"/>
          <w:szCs w:val="36"/>
        </w:rPr>
        <w:tab/>
        <w:t>- Они уже почти просрочены. Я думаю, Эсме расстроиться, если Белла не воспользуется ее подарком. Конечно, она ничего не скажет по этому поводу.</w:t>
      </w:r>
    </w:p>
    <w:p>
      <w:pPr>
        <w:pStyle w:val="Normal"/>
        <w:rPr>
          <w:rFonts w:ascii="Book Antiqua" w:hAnsi="Book Antiqua" w:cs="Book Antiqua"/>
          <w:bCs/>
          <w:sz w:val="36"/>
          <w:szCs w:val="36"/>
        </w:rPr>
      </w:pPr>
      <w:r>
        <w:rPr>
          <w:rFonts w:cs="Book Antiqua" w:ascii="Book Antiqua" w:hAnsi="Book Antiqua"/>
          <w:bCs/>
          <w:sz w:val="36"/>
          <w:szCs w:val="36"/>
        </w:rPr>
        <w:br/>
        <w:tab/>
        <w:t>Я ошеломленно смотрела на Эдварда.</w:t>
      </w:r>
    </w:p>
    <w:p>
      <w:pPr>
        <w:pStyle w:val="Normal"/>
        <w:rPr>
          <w:rFonts w:ascii="Book Antiqua" w:hAnsi="Book Antiqua" w:cs="Book Antiqua"/>
          <w:bCs/>
          <w:sz w:val="36"/>
          <w:szCs w:val="36"/>
        </w:rPr>
      </w:pPr>
      <w:r>
        <w:rPr>
          <w:rFonts w:cs="Book Antiqua" w:ascii="Book Antiqua" w:hAnsi="Book Antiqua"/>
          <w:bCs/>
          <w:sz w:val="36"/>
          <w:szCs w:val="36"/>
        </w:rPr>
        <w:br/>
        <w:tab/>
        <w:t>Чарли подумал с минуту.</w:t>
      </w:r>
    </w:p>
    <w:p>
      <w:pPr>
        <w:pStyle w:val="Normal"/>
        <w:rPr>
          <w:rFonts w:ascii="Book Antiqua" w:hAnsi="Book Antiqua" w:cs="Book Antiqua"/>
          <w:bCs/>
          <w:sz w:val="36"/>
          <w:szCs w:val="36"/>
        </w:rPr>
      </w:pPr>
      <w:r>
        <w:rPr>
          <w:rFonts w:cs="Book Antiqua" w:ascii="Book Antiqua" w:hAnsi="Book Antiqua"/>
          <w:bCs/>
          <w:sz w:val="36"/>
          <w:szCs w:val="36"/>
        </w:rPr>
        <w:tab/>
        <w:t xml:space="preserve"> – Это наверно хорошая идея, чтобы ты навестила свою маму, Белла. Ей будет приятно. Хотя, я удивлён, что ты ничего не говорила об этом.</w:t>
      </w:r>
    </w:p>
    <w:p>
      <w:pPr>
        <w:pStyle w:val="Normal"/>
        <w:rPr>
          <w:rFonts w:ascii="Book Antiqua" w:hAnsi="Book Antiqua" w:cs="Book Antiqua"/>
          <w:bCs/>
          <w:sz w:val="36"/>
          <w:szCs w:val="36"/>
        </w:rPr>
      </w:pPr>
      <w:r>
        <w:rPr>
          <w:rFonts w:cs="Book Antiqua" w:ascii="Book Antiqua" w:hAnsi="Book Antiqua"/>
          <w:bCs/>
          <w:sz w:val="36"/>
          <w:szCs w:val="36"/>
        </w:rPr>
        <w:br/>
        <w:tab/>
        <w:t>- Я забыла, – призналась я.</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нахмурился. </w:t>
      </w:r>
    </w:p>
    <w:p>
      <w:pPr>
        <w:pStyle w:val="Normal"/>
        <w:rPr>
          <w:rFonts w:ascii="Book Antiqua" w:hAnsi="Book Antiqua" w:cs="Book Antiqua"/>
          <w:bCs/>
          <w:sz w:val="36"/>
          <w:szCs w:val="36"/>
        </w:rPr>
      </w:pPr>
      <w:r>
        <w:rPr>
          <w:rFonts w:cs="Book Antiqua" w:ascii="Book Antiqua" w:hAnsi="Book Antiqua"/>
          <w:bCs/>
          <w:sz w:val="36"/>
          <w:szCs w:val="36"/>
        </w:rPr>
        <w:tab/>
        <w:t>– Ты забыла, что кто-то подарил тебе билеты на самолёт?</w:t>
      </w:r>
    </w:p>
    <w:p>
      <w:pPr>
        <w:pStyle w:val="Normal"/>
        <w:rPr>
          <w:rFonts w:ascii="Book Antiqua" w:hAnsi="Book Antiqua" w:cs="Book Antiqua"/>
          <w:bCs/>
          <w:sz w:val="36"/>
          <w:szCs w:val="36"/>
        </w:rPr>
      </w:pPr>
      <w:r>
        <w:rPr>
          <w:rFonts w:cs="Book Antiqua" w:ascii="Book Antiqua" w:hAnsi="Book Antiqua"/>
          <w:bCs/>
          <w:sz w:val="36"/>
          <w:szCs w:val="36"/>
        </w:rPr>
        <w:br/>
        <w:tab/>
        <w:t>- Ммм, - промычала я неопределенно и повернулась к раковине.</w:t>
      </w:r>
    </w:p>
    <w:p>
      <w:pPr>
        <w:pStyle w:val="Normal"/>
        <w:rPr>
          <w:rFonts w:ascii="Book Antiqua" w:hAnsi="Book Antiqua" w:cs="Book Antiqua"/>
          <w:bCs/>
          <w:sz w:val="36"/>
          <w:szCs w:val="36"/>
        </w:rPr>
      </w:pPr>
      <w:r>
        <w:rPr>
          <w:rFonts w:cs="Book Antiqua" w:ascii="Book Antiqua" w:hAnsi="Book Antiqua"/>
          <w:bCs/>
          <w:sz w:val="36"/>
          <w:szCs w:val="36"/>
        </w:rPr>
        <w:br/>
        <w:tab/>
        <w:t>- Эдвард, я заметил, ты сказал, что на билеты уже истекает срок, – продолжал Чарли. – Сколько билетов твои родители подарили Белле?</w:t>
      </w:r>
    </w:p>
    <w:p>
      <w:pPr>
        <w:pStyle w:val="Normal"/>
        <w:rPr>
          <w:rFonts w:ascii="Book Antiqua" w:hAnsi="Book Antiqua" w:cs="Book Antiqua"/>
          <w:bCs/>
          <w:sz w:val="36"/>
          <w:szCs w:val="36"/>
        </w:rPr>
      </w:pPr>
      <w:r>
        <w:rPr>
          <w:rFonts w:cs="Book Antiqua" w:ascii="Book Antiqua" w:hAnsi="Book Antiqua"/>
          <w:bCs/>
          <w:sz w:val="36"/>
          <w:szCs w:val="36"/>
        </w:rPr>
        <w:br/>
        <w:tab/>
        <w:t>- Только один для нее … и один для меня.</w:t>
      </w:r>
    </w:p>
    <w:p>
      <w:pPr>
        <w:pStyle w:val="Normal"/>
        <w:rPr>
          <w:rFonts w:ascii="Book Antiqua" w:hAnsi="Book Antiqua" w:cs="Book Antiqua"/>
          <w:bCs/>
          <w:sz w:val="36"/>
          <w:szCs w:val="36"/>
        </w:rPr>
      </w:pPr>
      <w:r>
        <w:rPr>
          <w:rFonts w:cs="Book Antiqua" w:ascii="Book Antiqua" w:hAnsi="Book Antiqua"/>
          <w:bCs/>
          <w:sz w:val="36"/>
          <w:szCs w:val="36"/>
        </w:rPr>
        <w:br/>
        <w:tab/>
        <w:t>Теперь тарелка, приземлилась в раковине, так что много шума она не произвела. Я легко определила приближение скандала по тому, как мой отец выдохнул. Кровь бросилась мне в лицо, наполняя раздражением и досадой. Зачем Эдвард делает это? Я в панике уставилась на пузырьки в раковине.</w:t>
      </w:r>
    </w:p>
    <w:p>
      <w:pPr>
        <w:pStyle w:val="Normal"/>
        <w:rPr>
          <w:rFonts w:ascii="Book Antiqua" w:hAnsi="Book Antiqua" w:cs="Book Antiqua"/>
          <w:bCs/>
          <w:sz w:val="36"/>
          <w:szCs w:val="36"/>
        </w:rPr>
      </w:pPr>
      <w:r>
        <w:rPr>
          <w:rFonts w:cs="Book Antiqua" w:ascii="Book Antiqua" w:hAnsi="Book Antiqua"/>
          <w:bCs/>
          <w:sz w:val="36"/>
          <w:szCs w:val="36"/>
        </w:rPr>
        <w:br/>
        <w:tab/>
        <w:t>- Это даже не обсуждается! - Чарли моментально пришел в ярость, гневно выкрикивая каждое слово.</w:t>
      </w:r>
    </w:p>
    <w:p>
      <w:pPr>
        <w:pStyle w:val="Normal"/>
        <w:rPr>
          <w:rFonts w:ascii="Book Antiqua" w:hAnsi="Book Antiqua" w:cs="Book Antiqua"/>
          <w:bCs/>
          <w:sz w:val="36"/>
          <w:szCs w:val="36"/>
        </w:rPr>
      </w:pPr>
      <w:r>
        <w:rPr>
          <w:rFonts w:cs="Book Antiqua" w:ascii="Book Antiqua" w:hAnsi="Book Antiqua"/>
          <w:bCs/>
          <w:sz w:val="36"/>
          <w:szCs w:val="36"/>
        </w:rPr>
        <w:br/>
        <w:tab/>
        <w:t>- Почему? - спросил Эдвард, его голос был пронизан невинным удивлением. – Ты же только что сказал, что хорошо, если Белла увидеться с мамой.</w:t>
      </w:r>
    </w:p>
    <w:p>
      <w:pPr>
        <w:pStyle w:val="Normal"/>
        <w:rPr>
          <w:rFonts w:ascii="Book Antiqua" w:hAnsi="Book Antiqua" w:cs="Book Antiqua"/>
          <w:bCs/>
          <w:sz w:val="36"/>
          <w:szCs w:val="36"/>
        </w:rPr>
      </w:pPr>
      <w:r>
        <w:rPr>
          <w:rFonts w:cs="Book Antiqua" w:ascii="Book Antiqua" w:hAnsi="Book Antiqua"/>
          <w:bCs/>
          <w:sz w:val="36"/>
          <w:szCs w:val="36"/>
        </w:rPr>
        <w:br/>
        <w:tab/>
        <w:t>Чарли проигнорировал его.</w:t>
      </w:r>
    </w:p>
    <w:p>
      <w:pPr>
        <w:pStyle w:val="Normal"/>
        <w:rPr>
          <w:rFonts w:ascii="Book Antiqua" w:hAnsi="Book Antiqua" w:cs="Book Antiqua"/>
          <w:bCs/>
          <w:sz w:val="36"/>
          <w:szCs w:val="36"/>
        </w:rPr>
      </w:pPr>
      <w:r>
        <w:rPr>
          <w:rFonts w:cs="Book Antiqua" w:ascii="Book Antiqua" w:hAnsi="Book Antiqua"/>
          <w:bCs/>
          <w:sz w:val="36"/>
          <w:szCs w:val="36"/>
        </w:rPr>
        <w:tab/>
        <w:t xml:space="preserve"> – Вы никуда не поедете с ним, юная леди! - выкрикнул он. Я развернулась, а он тряс пальцем в мою сторону. Я почувствовала приступ инстинктивной злобы, это была непроизвольная реакция на его тон.</w:t>
      </w:r>
    </w:p>
    <w:p>
      <w:pPr>
        <w:pStyle w:val="Normal"/>
        <w:rPr>
          <w:rFonts w:ascii="Book Antiqua" w:hAnsi="Book Antiqua" w:cs="Book Antiqua"/>
          <w:bCs/>
          <w:sz w:val="36"/>
          <w:szCs w:val="36"/>
        </w:rPr>
      </w:pPr>
      <w:r>
        <w:rPr>
          <w:rFonts w:cs="Book Antiqua" w:ascii="Book Antiqua" w:hAnsi="Book Antiqua"/>
          <w:bCs/>
          <w:sz w:val="36"/>
          <w:szCs w:val="36"/>
        </w:rPr>
        <w:br/>
        <w:tab/>
        <w:t>- Я не ребёнок, папа. И я, если помнишь, больше не наказана?</w:t>
      </w:r>
    </w:p>
    <w:p>
      <w:pPr>
        <w:pStyle w:val="Normal"/>
        <w:rPr>
          <w:rFonts w:ascii="Book Antiqua" w:hAnsi="Book Antiqua" w:cs="Book Antiqua"/>
          <w:bCs/>
          <w:sz w:val="36"/>
          <w:szCs w:val="36"/>
        </w:rPr>
      </w:pPr>
      <w:r>
        <w:rPr>
          <w:rFonts w:cs="Book Antiqua" w:ascii="Book Antiqua" w:hAnsi="Book Antiqua"/>
          <w:bCs/>
          <w:sz w:val="36"/>
          <w:szCs w:val="36"/>
        </w:rPr>
        <w:br/>
        <w:tab/>
        <w:t>- О да, ты наказана. Начиная с этого момента.</w:t>
      </w:r>
    </w:p>
    <w:p>
      <w:pPr>
        <w:pStyle w:val="Normal"/>
        <w:rPr>
          <w:rFonts w:ascii="Book Antiqua" w:hAnsi="Book Antiqua" w:cs="Book Antiqua"/>
          <w:bCs/>
          <w:sz w:val="36"/>
          <w:szCs w:val="36"/>
        </w:rPr>
      </w:pPr>
      <w:r>
        <w:rPr>
          <w:rFonts w:cs="Book Antiqua" w:ascii="Book Antiqua" w:hAnsi="Book Antiqua"/>
          <w:bCs/>
          <w:sz w:val="36"/>
          <w:szCs w:val="36"/>
        </w:rPr>
        <w:br/>
        <w:tab/>
        <w:t>- За что?!</w:t>
      </w:r>
    </w:p>
    <w:p>
      <w:pPr>
        <w:pStyle w:val="Normal"/>
        <w:rPr>
          <w:rFonts w:ascii="Book Antiqua" w:hAnsi="Book Antiqua" w:cs="Book Antiqua"/>
          <w:bCs/>
          <w:sz w:val="36"/>
          <w:szCs w:val="36"/>
        </w:rPr>
      </w:pPr>
      <w:r>
        <w:rPr>
          <w:rFonts w:cs="Book Antiqua" w:ascii="Book Antiqua" w:hAnsi="Book Antiqua"/>
          <w:bCs/>
          <w:sz w:val="36"/>
          <w:szCs w:val="36"/>
        </w:rPr>
        <w:br/>
        <w:tab/>
        <w:t xml:space="preserve">- Потому, что я так сказал. </w:t>
      </w:r>
    </w:p>
    <w:p>
      <w:pPr>
        <w:pStyle w:val="Normal"/>
        <w:rPr>
          <w:rFonts w:ascii="Book Antiqua" w:hAnsi="Book Antiqua" w:cs="Book Antiqua"/>
          <w:bCs/>
          <w:sz w:val="36"/>
          <w:szCs w:val="36"/>
        </w:rPr>
      </w:pPr>
      <w:r>
        <w:rPr>
          <w:rFonts w:cs="Book Antiqua" w:ascii="Book Antiqua" w:hAnsi="Book Antiqua"/>
          <w:bCs/>
          <w:sz w:val="36"/>
          <w:szCs w:val="36"/>
        </w:rPr>
        <w:br/>
        <w:tab/>
        <w:t>- Нужно ли мне напомнить тебе, что я уже совершеннолетняя, Чарли?</w:t>
      </w:r>
    </w:p>
    <w:p>
      <w:pPr>
        <w:pStyle w:val="Normal"/>
        <w:rPr>
          <w:rFonts w:ascii="Book Antiqua" w:hAnsi="Book Antiqua" w:cs="Book Antiqua"/>
          <w:bCs/>
          <w:sz w:val="36"/>
          <w:szCs w:val="36"/>
        </w:rPr>
      </w:pPr>
      <w:r>
        <w:rPr>
          <w:rFonts w:cs="Book Antiqua" w:ascii="Book Antiqua" w:hAnsi="Book Antiqua"/>
          <w:bCs/>
          <w:sz w:val="36"/>
          <w:szCs w:val="36"/>
        </w:rPr>
        <w:br/>
        <w:tab/>
        <w:t>- Это мой дом – ты должна следовать моим правилам!</w:t>
      </w:r>
    </w:p>
    <w:p>
      <w:pPr>
        <w:pStyle w:val="Normal"/>
        <w:rPr>
          <w:rFonts w:ascii="Book Antiqua" w:hAnsi="Book Antiqua" w:cs="Book Antiqua"/>
          <w:bCs/>
          <w:sz w:val="36"/>
          <w:szCs w:val="36"/>
        </w:rPr>
      </w:pPr>
      <w:r>
        <w:rPr>
          <w:rFonts w:cs="Book Antiqua" w:ascii="Book Antiqua" w:hAnsi="Book Antiqua"/>
          <w:bCs/>
          <w:sz w:val="36"/>
          <w:szCs w:val="36"/>
        </w:rPr>
        <w:br/>
        <w:tab/>
        <w:t xml:space="preserve">Мой взгляд стал ледяным.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Как угодно. Ты желаешь, что бы я выехала сегодня? Или у меня есть несколько дней на сборы?</w:t>
      </w:r>
    </w:p>
    <w:p>
      <w:pPr>
        <w:pStyle w:val="Normal"/>
        <w:rPr>
          <w:rFonts w:ascii="Book Antiqua" w:hAnsi="Book Antiqua" w:cs="Book Antiqua"/>
          <w:bCs/>
          <w:sz w:val="36"/>
          <w:szCs w:val="36"/>
        </w:rPr>
      </w:pPr>
      <w:r>
        <w:rPr>
          <w:rFonts w:cs="Book Antiqua" w:ascii="Book Antiqua" w:hAnsi="Book Antiqua"/>
          <w:bCs/>
          <w:sz w:val="36"/>
          <w:szCs w:val="36"/>
        </w:rPr>
        <w:br/>
        <w:tab/>
        <w:t>Лицо Чарли приобрело ярко красный оттенок. Мне тотчас стало страшно, что я использовала козырь с отъездом.</w:t>
      </w:r>
    </w:p>
    <w:p>
      <w:pPr>
        <w:pStyle w:val="Normal"/>
        <w:rPr>
          <w:rFonts w:ascii="Book Antiqua" w:hAnsi="Book Antiqua" w:cs="Book Antiqua"/>
          <w:bCs/>
          <w:sz w:val="36"/>
          <w:szCs w:val="36"/>
        </w:rPr>
      </w:pPr>
      <w:r>
        <w:rPr>
          <w:rFonts w:cs="Book Antiqua" w:ascii="Book Antiqua" w:hAnsi="Book Antiqua"/>
          <w:bCs/>
          <w:sz w:val="36"/>
          <w:szCs w:val="36"/>
        </w:rPr>
        <w:br/>
        <w:tab/>
        <w:t>Я глубоко вздохнула и попыталась говорить здраво.</w:t>
        <w:br/>
        <w:tab/>
        <w:t>– Я приму своё наказание, если натворю что-то плохое, но я не собираюсь терпеть твоё предубеждение.</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не смог ничем мне возразить. </w:t>
      </w:r>
    </w:p>
    <w:p>
      <w:pPr>
        <w:pStyle w:val="Normal"/>
        <w:rPr>
          <w:rFonts w:ascii="Book Antiqua" w:hAnsi="Book Antiqua" w:cs="Book Antiqua"/>
          <w:bCs/>
          <w:sz w:val="36"/>
          <w:szCs w:val="36"/>
        </w:rPr>
      </w:pPr>
      <w:r>
        <w:rPr>
          <w:rFonts w:cs="Book Antiqua" w:ascii="Book Antiqua" w:hAnsi="Book Antiqua"/>
          <w:bCs/>
          <w:sz w:val="36"/>
          <w:szCs w:val="36"/>
        </w:rPr>
        <w:br/>
        <w:tab/>
        <w:t>- Теперь тебе известно, что я имею полное право увидеться с мамой на выходных. Ты соврешь мне, если скажешь, что возражал бы против идеи поехать к маме вместе с Элис и Анжелой.</w:t>
      </w:r>
    </w:p>
    <w:p>
      <w:pPr>
        <w:pStyle w:val="Normal"/>
        <w:rPr>
          <w:rFonts w:ascii="Book Antiqua" w:hAnsi="Book Antiqua" w:cs="Book Antiqua"/>
          <w:bCs/>
          <w:sz w:val="36"/>
          <w:szCs w:val="36"/>
        </w:rPr>
      </w:pPr>
      <w:r>
        <w:rPr>
          <w:rFonts w:cs="Book Antiqua" w:ascii="Book Antiqua" w:hAnsi="Book Antiqua"/>
          <w:bCs/>
          <w:sz w:val="36"/>
          <w:szCs w:val="36"/>
        </w:rPr>
        <w:br/>
        <w:tab/>
        <w:t>- Они девушки, - проворчал он, согласно кивнув.</w:t>
      </w:r>
    </w:p>
    <w:p>
      <w:pPr>
        <w:pStyle w:val="Normal"/>
        <w:rPr>
          <w:rFonts w:ascii="Book Antiqua" w:hAnsi="Book Antiqua" w:cs="Book Antiqua"/>
          <w:bCs/>
          <w:sz w:val="36"/>
          <w:szCs w:val="36"/>
        </w:rPr>
      </w:pPr>
      <w:r>
        <w:rPr>
          <w:rFonts w:cs="Book Antiqua" w:ascii="Book Antiqua" w:hAnsi="Book Antiqua"/>
          <w:bCs/>
          <w:sz w:val="36"/>
          <w:szCs w:val="36"/>
        </w:rPr>
        <w:br/>
        <w:tab/>
        <w:t>- А если я возьму с собой Джейкоба, ты тоже будешь беспокоиться?</w:t>
      </w:r>
    </w:p>
    <w:p>
      <w:pPr>
        <w:pStyle w:val="Normal"/>
        <w:rPr>
          <w:rFonts w:ascii="Book Antiqua" w:hAnsi="Book Antiqua" w:cs="Book Antiqua"/>
          <w:bCs/>
          <w:sz w:val="36"/>
          <w:szCs w:val="36"/>
        </w:rPr>
      </w:pPr>
      <w:r>
        <w:rPr>
          <w:rFonts w:cs="Book Antiqua" w:ascii="Book Antiqua" w:hAnsi="Book Antiqua"/>
          <w:bCs/>
          <w:sz w:val="36"/>
          <w:szCs w:val="36"/>
        </w:rPr>
        <w:br/>
        <w:tab/>
        <w:t>Я назвала это имя, потому что знала, как Джейкоб нравиться моему отцу, но быстро пожалела об этом; зубы Эдварда с лязгом сомкнулись.</w:t>
      </w:r>
    </w:p>
    <w:p>
      <w:pPr>
        <w:pStyle w:val="Normal"/>
        <w:rPr>
          <w:rFonts w:ascii="Book Antiqua" w:hAnsi="Book Antiqua" w:cs="Book Antiqua"/>
          <w:bCs/>
          <w:sz w:val="36"/>
          <w:szCs w:val="36"/>
        </w:rPr>
      </w:pPr>
      <w:r>
        <w:rPr>
          <w:rFonts w:cs="Book Antiqua" w:ascii="Book Antiqua" w:hAnsi="Book Antiqua"/>
          <w:bCs/>
          <w:sz w:val="36"/>
          <w:szCs w:val="36"/>
        </w:rPr>
        <w:br/>
        <w:tab/>
        <w:t>Отец постарался успокоиться, прежде чем ответил:</w:t>
      </w:r>
    </w:p>
    <w:p>
      <w:pPr>
        <w:pStyle w:val="Normal"/>
        <w:rPr>
          <w:rFonts w:ascii="Book Antiqua" w:hAnsi="Book Antiqua" w:cs="Book Antiqua"/>
          <w:bCs/>
          <w:sz w:val="36"/>
          <w:szCs w:val="36"/>
        </w:rPr>
      </w:pPr>
      <w:r>
        <w:rPr>
          <w:rFonts w:cs="Book Antiqua" w:ascii="Book Antiqua" w:hAnsi="Book Antiqua"/>
          <w:bCs/>
          <w:sz w:val="36"/>
          <w:szCs w:val="36"/>
        </w:rPr>
        <w:tab/>
        <w:t xml:space="preserve"> – Да, - произнес он неубедительно. – Я буду беспокоиться.</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Из тебя неважный лжец, папа.</w:t>
      </w:r>
    </w:p>
    <w:p>
      <w:pPr>
        <w:pStyle w:val="Normal"/>
        <w:rPr>
          <w:rFonts w:ascii="Book Antiqua" w:hAnsi="Book Antiqua" w:cs="Book Antiqua"/>
          <w:bCs/>
          <w:sz w:val="36"/>
          <w:szCs w:val="36"/>
        </w:rPr>
      </w:pPr>
      <w:r>
        <w:rPr>
          <w:rFonts w:cs="Book Antiqua" w:ascii="Book Antiqua" w:hAnsi="Book Antiqua"/>
          <w:bCs/>
          <w:sz w:val="36"/>
          <w:szCs w:val="36"/>
        </w:rPr>
        <w:br/>
        <w:tab/>
        <w:t xml:space="preserve">- Белла… </w:t>
      </w:r>
    </w:p>
    <w:p>
      <w:pPr>
        <w:pStyle w:val="Normal"/>
        <w:rPr>
          <w:rFonts w:ascii="Book Antiqua" w:hAnsi="Book Antiqua" w:cs="Book Antiqua"/>
          <w:bCs/>
          <w:sz w:val="36"/>
          <w:szCs w:val="36"/>
        </w:rPr>
      </w:pPr>
      <w:r>
        <w:rPr>
          <w:rFonts w:cs="Book Antiqua" w:ascii="Book Antiqua" w:hAnsi="Book Antiqua"/>
          <w:bCs/>
          <w:sz w:val="36"/>
          <w:szCs w:val="36"/>
        </w:rPr>
        <w:br/>
        <w:tab/>
        <w:t>- Я же не направляюсь в Вегас, чтобы выступать в шоу  или ещё что-нибудь подобное. Я еду увидеться с мамой, - напомнила я ему. – У нее такие же родительские права, как и у тебя.</w:t>
      </w:r>
    </w:p>
    <w:p>
      <w:pPr>
        <w:pStyle w:val="Normal"/>
        <w:rPr>
          <w:rFonts w:ascii="Book Antiqua" w:hAnsi="Book Antiqua" w:cs="Book Antiqua"/>
          <w:bCs/>
          <w:sz w:val="36"/>
          <w:szCs w:val="36"/>
        </w:rPr>
      </w:pPr>
      <w:r>
        <w:rPr>
          <w:rFonts w:cs="Book Antiqua" w:ascii="Book Antiqua" w:hAnsi="Book Antiqua"/>
          <w:bCs/>
          <w:sz w:val="36"/>
          <w:szCs w:val="36"/>
        </w:rPr>
        <w:br/>
        <w:tab/>
        <w:t>Он бросил на меня испепеляющий взгляд.</w:t>
      </w:r>
    </w:p>
    <w:p>
      <w:pPr>
        <w:pStyle w:val="Normal"/>
        <w:rPr>
          <w:rFonts w:ascii="Book Antiqua" w:hAnsi="Book Antiqua" w:cs="Book Antiqua"/>
          <w:bCs/>
          <w:sz w:val="36"/>
          <w:szCs w:val="36"/>
        </w:rPr>
      </w:pPr>
      <w:r>
        <w:rPr>
          <w:rFonts w:cs="Book Antiqua" w:ascii="Book Antiqua" w:hAnsi="Book Antiqua"/>
          <w:bCs/>
          <w:sz w:val="36"/>
          <w:szCs w:val="36"/>
        </w:rPr>
        <w:br/>
        <w:tab/>
        <w:t>- Или ты намекаешь на то, что мама не в состоянии присмотреть за мной?</w:t>
      </w:r>
    </w:p>
    <w:p>
      <w:pPr>
        <w:pStyle w:val="Normal"/>
        <w:rPr>
          <w:rFonts w:ascii="Book Antiqua" w:hAnsi="Book Antiqua" w:cs="Book Antiqua"/>
          <w:bCs/>
          <w:sz w:val="36"/>
          <w:szCs w:val="36"/>
        </w:rPr>
      </w:pPr>
      <w:r>
        <w:rPr>
          <w:rFonts w:cs="Book Antiqua" w:ascii="Book Antiqua" w:hAnsi="Book Antiqua"/>
          <w:bCs/>
          <w:sz w:val="36"/>
          <w:szCs w:val="36"/>
        </w:rPr>
        <w:br/>
        <w:tab/>
        <w:t>Чарли передернуло от скрытой угрозы в моём вопросе.</w:t>
      </w:r>
    </w:p>
    <w:p>
      <w:pPr>
        <w:pStyle w:val="Normal"/>
        <w:rPr>
          <w:rFonts w:ascii="Book Antiqua" w:hAnsi="Book Antiqua" w:cs="Book Antiqua"/>
          <w:bCs/>
          <w:sz w:val="36"/>
          <w:szCs w:val="36"/>
        </w:rPr>
      </w:pPr>
      <w:r>
        <w:rPr>
          <w:rFonts w:cs="Book Antiqua" w:ascii="Book Antiqua" w:hAnsi="Book Antiqua"/>
          <w:bCs/>
          <w:sz w:val="36"/>
          <w:szCs w:val="36"/>
        </w:rPr>
        <w:br/>
        <w:tab/>
        <w:t>- Надейся, что я не расскажу ей этого. – сказала я.</w:t>
      </w:r>
    </w:p>
    <w:p>
      <w:pPr>
        <w:pStyle w:val="Normal"/>
        <w:rPr>
          <w:rFonts w:ascii="Book Antiqua" w:hAnsi="Book Antiqua" w:cs="Book Antiqua"/>
          <w:bCs/>
          <w:sz w:val="36"/>
          <w:szCs w:val="36"/>
        </w:rPr>
      </w:pPr>
      <w:r>
        <w:rPr>
          <w:rFonts w:cs="Book Antiqua" w:ascii="Book Antiqua" w:hAnsi="Book Antiqua"/>
          <w:bCs/>
          <w:sz w:val="36"/>
          <w:szCs w:val="36"/>
        </w:rPr>
        <w:br/>
        <w:tab/>
        <w:t xml:space="preserve">- Даже не думай, – предупредил он.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Меня совсем не радует происходящее, Белла.</w:t>
      </w:r>
    </w:p>
    <w:p>
      <w:pPr>
        <w:pStyle w:val="Normal"/>
        <w:rPr>
          <w:rFonts w:ascii="Book Antiqua" w:hAnsi="Book Antiqua" w:cs="Book Antiqua"/>
          <w:bCs/>
          <w:sz w:val="36"/>
          <w:szCs w:val="36"/>
        </w:rPr>
      </w:pPr>
      <w:r>
        <w:rPr>
          <w:rFonts w:cs="Book Antiqua" w:ascii="Book Antiqua" w:hAnsi="Book Antiqua"/>
          <w:bCs/>
          <w:sz w:val="36"/>
          <w:szCs w:val="36"/>
        </w:rPr>
        <w:br/>
        <w:tab/>
        <w:t>- Тебе не из-за чего расстраиваться.</w:t>
      </w:r>
    </w:p>
    <w:p>
      <w:pPr>
        <w:pStyle w:val="Normal"/>
        <w:rPr>
          <w:rFonts w:ascii="Book Antiqua" w:hAnsi="Book Antiqua" w:cs="Book Antiqua"/>
          <w:bCs/>
          <w:sz w:val="36"/>
          <w:szCs w:val="36"/>
        </w:rPr>
      </w:pPr>
      <w:r>
        <w:rPr>
          <w:rFonts w:cs="Book Antiqua" w:ascii="Book Antiqua" w:hAnsi="Book Antiqua"/>
          <w:bCs/>
          <w:sz w:val="36"/>
          <w:szCs w:val="36"/>
        </w:rPr>
        <w:br/>
        <w:tab/>
        <w:t>Он закатил глаза, но буря уже миновала.</w:t>
      </w:r>
    </w:p>
    <w:p>
      <w:pPr>
        <w:pStyle w:val="Normal"/>
        <w:rPr>
          <w:rFonts w:ascii="Book Antiqua" w:hAnsi="Book Antiqua" w:cs="Book Antiqua"/>
          <w:bCs/>
          <w:sz w:val="36"/>
          <w:szCs w:val="36"/>
        </w:rPr>
      </w:pPr>
      <w:r>
        <w:rPr>
          <w:rFonts w:cs="Book Antiqua" w:ascii="Book Antiqua" w:hAnsi="Book Antiqua"/>
          <w:bCs/>
          <w:sz w:val="36"/>
          <w:szCs w:val="36"/>
        </w:rPr>
        <w:br/>
        <w:tab/>
        <w:t>Я повернулась, чтобы вынуть пробку из раковины.</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 – Так что, моё домашнее задание выполнено, ужин сделан, посуда помыта, и я не наказана. Я ухожу. Вернусь до половины одиннадцатого.</w:t>
      </w:r>
    </w:p>
    <w:p>
      <w:pPr>
        <w:pStyle w:val="Normal"/>
        <w:rPr>
          <w:rFonts w:ascii="Book Antiqua" w:hAnsi="Book Antiqua" w:cs="Book Antiqua"/>
          <w:bCs/>
          <w:sz w:val="36"/>
          <w:szCs w:val="36"/>
        </w:rPr>
      </w:pPr>
      <w:r>
        <w:rPr>
          <w:rFonts w:cs="Book Antiqua" w:ascii="Book Antiqua" w:hAnsi="Book Antiqua"/>
          <w:bCs/>
          <w:sz w:val="36"/>
          <w:szCs w:val="36"/>
        </w:rPr>
        <w:br/>
        <w:tab/>
        <w:t>- Куда ты идешь? – его лицо, почти вернувшееся в нормальное состояние, опять стало ярко красным.</w:t>
      </w:r>
    </w:p>
    <w:p>
      <w:pPr>
        <w:pStyle w:val="Normal"/>
        <w:rPr>
          <w:rFonts w:ascii="Book Antiqua" w:hAnsi="Book Antiqua" w:cs="Book Antiqua"/>
          <w:bCs/>
          <w:sz w:val="36"/>
          <w:szCs w:val="36"/>
        </w:rPr>
      </w:pPr>
      <w:r>
        <w:rPr>
          <w:rFonts w:cs="Book Antiqua" w:ascii="Book Antiqua" w:hAnsi="Book Antiqua"/>
          <w:bCs/>
          <w:sz w:val="36"/>
          <w:szCs w:val="36"/>
        </w:rPr>
        <w:br/>
        <w:tab/>
        <w:t>- Не знаю ещё, – призналась я. – Я буду находиться в радиусе десяти миль. Устраивает?</w:t>
      </w:r>
    </w:p>
    <w:p>
      <w:pPr>
        <w:pStyle w:val="Normal"/>
        <w:rPr>
          <w:rFonts w:ascii="Book Antiqua" w:hAnsi="Book Antiqua" w:cs="Book Antiqua"/>
          <w:bCs/>
          <w:sz w:val="36"/>
          <w:szCs w:val="36"/>
        </w:rPr>
      </w:pPr>
      <w:r>
        <w:rPr>
          <w:rFonts w:cs="Book Antiqua" w:ascii="Book Antiqua" w:hAnsi="Book Antiqua"/>
          <w:bCs/>
          <w:sz w:val="36"/>
          <w:szCs w:val="36"/>
        </w:rPr>
        <w:br/>
        <w:tab/>
        <w:t>Он проворчал что-то не похожее на одобрение и побрел из кухни. Как и следовало ожидать, после победы, я почувствовала угрызения совести.</w:t>
      </w:r>
    </w:p>
    <w:p>
      <w:pPr>
        <w:pStyle w:val="Normal"/>
        <w:rPr>
          <w:rFonts w:ascii="Book Antiqua" w:hAnsi="Book Antiqua" w:cs="Book Antiqua"/>
          <w:bCs/>
          <w:sz w:val="36"/>
          <w:szCs w:val="36"/>
        </w:rPr>
      </w:pPr>
      <w:r>
        <w:rPr>
          <w:rFonts w:cs="Book Antiqua" w:ascii="Book Antiqua" w:hAnsi="Book Antiqua"/>
          <w:bCs/>
          <w:sz w:val="36"/>
          <w:szCs w:val="36"/>
        </w:rPr>
        <w:br/>
        <w:tab/>
        <w:t>- Ну, так мы идем? – спросил Эдвард тихо, но с энтузиазмом.</w:t>
      </w:r>
    </w:p>
    <w:p>
      <w:pPr>
        <w:pStyle w:val="Normal"/>
        <w:rPr>
          <w:rFonts w:ascii="Book Antiqua" w:hAnsi="Book Antiqua" w:cs="Book Antiqua"/>
          <w:bCs/>
          <w:sz w:val="36"/>
          <w:szCs w:val="36"/>
        </w:rPr>
      </w:pPr>
      <w:r>
        <w:rPr>
          <w:rFonts w:cs="Book Antiqua" w:ascii="Book Antiqua" w:hAnsi="Book Antiqua"/>
          <w:bCs/>
          <w:sz w:val="36"/>
          <w:szCs w:val="36"/>
        </w:rPr>
        <w:br/>
        <w:tab/>
        <w:t>Я обернулась и сердито посмотрела на него.</w:t>
      </w:r>
    </w:p>
    <w:p>
      <w:pPr>
        <w:pStyle w:val="Normal"/>
        <w:rPr>
          <w:rFonts w:ascii="Book Antiqua" w:hAnsi="Book Antiqua" w:cs="Book Antiqua"/>
          <w:bCs/>
          <w:sz w:val="36"/>
          <w:szCs w:val="36"/>
        </w:rPr>
      </w:pPr>
      <w:r>
        <w:rPr>
          <w:rFonts w:cs="Book Antiqua" w:ascii="Book Antiqua" w:hAnsi="Book Antiqua"/>
          <w:bCs/>
          <w:sz w:val="36"/>
          <w:szCs w:val="36"/>
        </w:rPr>
        <w:tab/>
        <w:t xml:space="preserve">– Да. Думаю, нам нужно поговорить наедине. </w:t>
      </w:r>
    </w:p>
    <w:p>
      <w:pPr>
        <w:pStyle w:val="Normal"/>
        <w:rPr>
          <w:rFonts w:ascii="Book Antiqua" w:hAnsi="Book Antiqua" w:cs="Book Antiqua"/>
          <w:bCs/>
          <w:sz w:val="36"/>
          <w:szCs w:val="36"/>
        </w:rPr>
      </w:pPr>
      <w:r>
        <w:rPr>
          <w:rFonts w:cs="Book Antiqua" w:ascii="Book Antiqua" w:hAnsi="Book Antiqua"/>
          <w:bCs/>
          <w:sz w:val="36"/>
          <w:szCs w:val="36"/>
        </w:rPr>
        <w:br/>
        <w:tab/>
        <w:t>Это нисколько не испугало его, как я того ожидала.</w:t>
        <w:br/>
        <w:t>Я начала разговор, только когда мы оказались в безопасности в его машине.</w:t>
      </w:r>
    </w:p>
    <w:p>
      <w:pPr>
        <w:pStyle w:val="Normal"/>
        <w:rPr>
          <w:rFonts w:ascii="Book Antiqua" w:hAnsi="Book Antiqua" w:cs="Book Antiqua"/>
          <w:bCs/>
          <w:sz w:val="36"/>
          <w:szCs w:val="36"/>
        </w:rPr>
      </w:pPr>
      <w:r>
        <w:rPr>
          <w:rFonts w:cs="Book Antiqua" w:ascii="Book Antiqua" w:hAnsi="Book Antiqua"/>
          <w:bCs/>
          <w:sz w:val="36"/>
          <w:szCs w:val="36"/>
        </w:rPr>
        <w:br/>
        <w:tab/>
        <w:t>- Что это было? – требовательно спросила я.</w:t>
      </w:r>
    </w:p>
    <w:p>
      <w:pPr>
        <w:pStyle w:val="Normal"/>
        <w:rPr>
          <w:rFonts w:ascii="Book Antiqua" w:hAnsi="Book Antiqua" w:cs="Book Antiqua"/>
          <w:bCs/>
          <w:sz w:val="36"/>
          <w:szCs w:val="36"/>
        </w:rPr>
      </w:pPr>
      <w:r>
        <w:rPr>
          <w:rFonts w:cs="Book Antiqua" w:ascii="Book Antiqua" w:hAnsi="Book Antiqua"/>
          <w:bCs/>
          <w:sz w:val="36"/>
          <w:szCs w:val="36"/>
        </w:rPr>
        <w:br/>
        <w:tab/>
        <w:t>- Я знаю, что ты хочешь увидеться с мамой, Белла – ты говорила во сне. Беспокоилась о ней, вообще-то.</w:t>
      </w:r>
    </w:p>
    <w:p>
      <w:pPr>
        <w:pStyle w:val="Normal"/>
        <w:rPr>
          <w:rFonts w:ascii="Book Antiqua" w:hAnsi="Book Antiqua" w:cs="Book Antiqua"/>
          <w:bCs/>
          <w:sz w:val="36"/>
          <w:szCs w:val="36"/>
        </w:rPr>
      </w:pPr>
      <w:r>
        <w:rPr>
          <w:rFonts w:cs="Book Antiqua" w:ascii="Book Antiqua" w:hAnsi="Book Antiqua"/>
          <w:bCs/>
          <w:sz w:val="36"/>
          <w:szCs w:val="36"/>
        </w:rPr>
        <w:br/>
        <w:tab/>
        <w:t>- Правда?</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кивнул.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Но очевидно, что ты слишком трусишь перед Чарли, и я решил помочь.</w:t>
      </w:r>
    </w:p>
    <w:p>
      <w:pPr>
        <w:pStyle w:val="Normal"/>
        <w:rPr>
          <w:rFonts w:ascii="Book Antiqua" w:hAnsi="Book Antiqua" w:cs="Book Antiqua"/>
          <w:bCs/>
          <w:sz w:val="36"/>
          <w:szCs w:val="36"/>
        </w:rPr>
      </w:pPr>
      <w:r>
        <w:rPr>
          <w:rFonts w:cs="Book Antiqua" w:ascii="Book Antiqua" w:hAnsi="Book Antiqua"/>
          <w:bCs/>
          <w:sz w:val="36"/>
          <w:szCs w:val="36"/>
        </w:rPr>
        <w:br/>
        <w:tab/>
        <w:t>- Помочь? Ты бросил меня на растерзание акулам!</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закатил глаза. </w:t>
      </w:r>
    </w:p>
    <w:p>
      <w:pPr>
        <w:pStyle w:val="Normal"/>
        <w:rPr>
          <w:rFonts w:ascii="Book Antiqua" w:hAnsi="Book Antiqua" w:cs="Book Antiqua"/>
          <w:bCs/>
          <w:sz w:val="36"/>
          <w:szCs w:val="36"/>
        </w:rPr>
      </w:pPr>
      <w:r>
        <w:rPr>
          <w:rFonts w:cs="Book Antiqua" w:ascii="Book Antiqua" w:hAnsi="Book Antiqua"/>
          <w:bCs/>
          <w:sz w:val="36"/>
          <w:szCs w:val="36"/>
        </w:rPr>
        <w:tab/>
        <w:t>– Не думаю, что тебе грозила опасность.</w:t>
      </w:r>
    </w:p>
    <w:p>
      <w:pPr>
        <w:pStyle w:val="Normal"/>
        <w:rPr>
          <w:rFonts w:ascii="Book Antiqua" w:hAnsi="Book Antiqua" w:cs="Book Antiqua"/>
          <w:bCs/>
          <w:sz w:val="36"/>
          <w:szCs w:val="36"/>
        </w:rPr>
      </w:pPr>
      <w:r>
        <w:rPr>
          <w:rFonts w:cs="Book Antiqua" w:ascii="Book Antiqua" w:hAnsi="Book Antiqua"/>
          <w:bCs/>
          <w:sz w:val="36"/>
          <w:szCs w:val="36"/>
        </w:rPr>
        <w:br/>
        <w:tab/>
        <w:t>- Я говорила тебе, что не хочу ругаться с Чарли.</w:t>
      </w:r>
    </w:p>
    <w:p>
      <w:pPr>
        <w:pStyle w:val="Normal"/>
        <w:rPr>
          <w:rFonts w:ascii="Book Antiqua" w:hAnsi="Book Antiqua" w:cs="Book Antiqua"/>
          <w:bCs/>
          <w:sz w:val="36"/>
          <w:szCs w:val="36"/>
        </w:rPr>
      </w:pPr>
      <w:r>
        <w:rPr>
          <w:rFonts w:cs="Book Antiqua" w:ascii="Book Antiqua" w:hAnsi="Book Antiqua"/>
          <w:bCs/>
          <w:sz w:val="36"/>
          <w:szCs w:val="36"/>
        </w:rPr>
        <w:br/>
        <w:tab/>
        <w:t>- Никто и не говорил, что ты должна ругаться.</w:t>
      </w:r>
    </w:p>
    <w:p>
      <w:pPr>
        <w:pStyle w:val="Normal"/>
        <w:rPr>
          <w:rFonts w:ascii="Book Antiqua" w:hAnsi="Book Antiqua" w:cs="Book Antiqua"/>
          <w:bCs/>
          <w:sz w:val="36"/>
          <w:szCs w:val="36"/>
        </w:rPr>
      </w:pPr>
      <w:r>
        <w:rPr>
          <w:rFonts w:cs="Book Antiqua" w:ascii="Book Antiqua" w:hAnsi="Book Antiqua"/>
          <w:bCs/>
          <w:sz w:val="36"/>
          <w:szCs w:val="36"/>
        </w:rPr>
        <w:br/>
        <w:tab/>
        <w:t xml:space="preserve">Я сердито глянула на него.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Я не могу удержаться, когда он начинает строить из себя начальника – мои естественные подростковые инстинкты берут верх.</w:t>
      </w:r>
    </w:p>
    <w:p>
      <w:pPr>
        <w:pStyle w:val="Normal"/>
        <w:rPr>
          <w:rFonts w:ascii="Book Antiqua" w:hAnsi="Book Antiqua" w:cs="Book Antiqua"/>
          <w:bCs/>
          <w:sz w:val="36"/>
          <w:szCs w:val="36"/>
        </w:rPr>
      </w:pPr>
      <w:r>
        <w:rPr>
          <w:rFonts w:cs="Book Antiqua" w:ascii="Book Antiqua" w:hAnsi="Book Antiqua"/>
          <w:bCs/>
          <w:sz w:val="36"/>
          <w:szCs w:val="36"/>
        </w:rPr>
        <w:br/>
        <w:tab/>
        <w:t>Он усмехнулся.</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Что же, это не моя вина.</w:t>
      </w:r>
    </w:p>
    <w:p>
      <w:pPr>
        <w:pStyle w:val="Normal"/>
        <w:rPr>
          <w:rFonts w:ascii="Book Antiqua" w:hAnsi="Book Antiqua" w:cs="Book Antiqua"/>
          <w:bCs/>
          <w:sz w:val="36"/>
          <w:szCs w:val="36"/>
        </w:rPr>
      </w:pPr>
      <w:r>
        <w:rPr>
          <w:rFonts w:cs="Book Antiqua" w:ascii="Book Antiqua" w:hAnsi="Book Antiqua"/>
          <w:bCs/>
          <w:sz w:val="36"/>
          <w:szCs w:val="36"/>
        </w:rPr>
        <w:br/>
        <w:tab/>
        <w:t>Я задумчиво посмотрела на него. Он, кажется, не замечал этого. Его лицо было безмятежным, когда он смотрел через лобовое стекло. Что-то тут не так, но конкретно указать, что именно я не могла. Может, моё воображение опять разгулялось, как сегодня днем.</w:t>
      </w:r>
    </w:p>
    <w:p>
      <w:pPr>
        <w:pStyle w:val="Normal"/>
        <w:rPr>
          <w:rFonts w:ascii="Book Antiqua" w:hAnsi="Book Antiqua" w:cs="Book Antiqua"/>
          <w:bCs/>
          <w:sz w:val="36"/>
          <w:szCs w:val="36"/>
        </w:rPr>
      </w:pPr>
      <w:r>
        <w:rPr>
          <w:rFonts w:cs="Book Antiqua" w:ascii="Book Antiqua" w:hAnsi="Book Antiqua"/>
          <w:bCs/>
          <w:sz w:val="36"/>
          <w:szCs w:val="36"/>
        </w:rPr>
        <w:br/>
        <w:tab/>
        <w:t>- Это неожиданное желание увидеть Флориду, как-то связано с вечеринкой в доме Билли?</w:t>
      </w:r>
    </w:p>
    <w:p>
      <w:pPr>
        <w:pStyle w:val="Normal"/>
        <w:rPr/>
      </w:pPr>
      <w:r>
        <w:rPr>
          <w:rFonts w:cs="Book Antiqua" w:ascii="Book Antiqua" w:hAnsi="Book Antiqua"/>
          <w:bCs/>
          <w:sz w:val="36"/>
          <w:szCs w:val="36"/>
        </w:rPr>
        <w:br/>
        <w:tab/>
        <w:t>Он напряг челюсть.</w:t>
      </w:r>
    </w:p>
    <w:p>
      <w:pPr>
        <w:pStyle w:val="Normal"/>
        <w:rPr>
          <w:rFonts w:ascii="Book Antiqua" w:hAnsi="Book Antiqua" w:cs="Book Antiqua"/>
          <w:bCs/>
          <w:sz w:val="36"/>
          <w:szCs w:val="36"/>
        </w:rPr>
      </w:pPr>
      <w:r>
        <w:rPr>
          <w:rFonts w:cs="Book Antiqua" w:ascii="Book Antiqua" w:hAnsi="Book Antiqua"/>
          <w:bCs/>
          <w:sz w:val="36"/>
          <w:szCs w:val="36"/>
        </w:rPr>
        <w:tab/>
        <w:t>– Абсолютно никак. Не важно, будешь ты здесь или на другом конце света, ты всё равно туда не пойдешь.</w:t>
      </w:r>
    </w:p>
    <w:p>
      <w:pPr>
        <w:pStyle w:val="Normal"/>
        <w:rPr>
          <w:rFonts w:ascii="Book Antiqua" w:hAnsi="Book Antiqua" w:cs="Book Antiqua"/>
          <w:bCs/>
          <w:sz w:val="36"/>
          <w:szCs w:val="36"/>
        </w:rPr>
      </w:pPr>
      <w:r>
        <w:rPr>
          <w:rFonts w:cs="Book Antiqua" w:ascii="Book Antiqua" w:hAnsi="Book Antiqua"/>
          <w:bCs/>
          <w:sz w:val="36"/>
          <w:szCs w:val="36"/>
        </w:rPr>
        <w:br/>
        <w:tab/>
        <w:t>Это было похоже на то, что только что говорил мне Чарли – они обращались со мной как с непослушным ребенком. Я стиснула зубы, чтобы не закричать. Я не хочу ссориться ещё и с Эдвардом.</w:t>
      </w:r>
    </w:p>
    <w:p>
      <w:pPr>
        <w:pStyle w:val="Normal"/>
        <w:rPr>
          <w:rFonts w:ascii="Book Antiqua" w:hAnsi="Book Antiqua" w:cs="Book Antiqua"/>
          <w:bCs/>
          <w:sz w:val="36"/>
          <w:szCs w:val="36"/>
        </w:rPr>
      </w:pPr>
      <w:r>
        <w:rPr>
          <w:rFonts w:cs="Book Antiqua" w:ascii="Book Antiqua" w:hAnsi="Book Antiqua"/>
          <w:bCs/>
          <w:sz w:val="36"/>
          <w:szCs w:val="36"/>
        </w:rPr>
        <w:br/>
        <w:tab/>
        <w:t>Эдвард вздохнул и когда он заговорил, его голос был снова тёплым и бархатистым:</w:t>
      </w:r>
    </w:p>
    <w:p>
      <w:pPr>
        <w:pStyle w:val="Normal"/>
        <w:rPr>
          <w:rFonts w:ascii="Book Antiqua" w:hAnsi="Book Antiqua" w:cs="Book Antiqua"/>
          <w:bCs/>
          <w:sz w:val="36"/>
          <w:szCs w:val="36"/>
        </w:rPr>
      </w:pPr>
      <w:r>
        <w:rPr>
          <w:rFonts w:cs="Book Antiqua" w:ascii="Book Antiqua" w:hAnsi="Book Antiqua"/>
          <w:bCs/>
          <w:sz w:val="36"/>
          <w:szCs w:val="36"/>
        </w:rPr>
        <w:tab/>
        <w:t>– Так чем же ты хочешь заняться сегодня вечером? – спросил он.</w:t>
      </w:r>
    </w:p>
    <w:p>
      <w:pPr>
        <w:pStyle w:val="Normal"/>
        <w:rPr>
          <w:rFonts w:ascii="Book Antiqua" w:hAnsi="Book Antiqua" w:cs="Book Antiqua"/>
          <w:bCs/>
          <w:sz w:val="36"/>
          <w:szCs w:val="36"/>
        </w:rPr>
      </w:pPr>
      <w:r>
        <w:rPr>
          <w:rFonts w:cs="Book Antiqua" w:ascii="Book Antiqua" w:hAnsi="Book Antiqua"/>
          <w:bCs/>
          <w:sz w:val="36"/>
          <w:szCs w:val="36"/>
        </w:rPr>
        <w:br/>
        <w:tab/>
        <w:t>- Мы можем поехать к тебе сегодня? Я так давно не виделась с Эсме.</w:t>
      </w:r>
    </w:p>
    <w:p>
      <w:pPr>
        <w:pStyle w:val="Normal"/>
        <w:rPr>
          <w:rFonts w:ascii="Book Antiqua" w:hAnsi="Book Antiqua" w:cs="Book Antiqua"/>
          <w:bCs/>
          <w:sz w:val="36"/>
          <w:szCs w:val="36"/>
        </w:rPr>
      </w:pPr>
      <w:r>
        <w:rPr>
          <w:rFonts w:cs="Book Antiqua" w:ascii="Book Antiqua" w:hAnsi="Book Antiqua"/>
          <w:bCs/>
          <w:sz w:val="36"/>
          <w:szCs w:val="36"/>
        </w:rPr>
        <w:br/>
        <w:tab/>
        <w:t xml:space="preserve">Он улыбнулся. </w:t>
      </w:r>
    </w:p>
    <w:p>
      <w:pPr>
        <w:pStyle w:val="Normal"/>
        <w:rPr>
          <w:rFonts w:ascii="Book Antiqua" w:hAnsi="Book Antiqua" w:cs="Book Antiqua"/>
          <w:bCs/>
          <w:sz w:val="36"/>
          <w:szCs w:val="36"/>
        </w:rPr>
      </w:pPr>
      <w:r>
        <w:rPr>
          <w:rFonts w:cs="Book Antiqua" w:ascii="Book Antiqua" w:hAnsi="Book Antiqua"/>
          <w:bCs/>
          <w:sz w:val="36"/>
          <w:szCs w:val="36"/>
        </w:rPr>
        <w:tab/>
        <w:t>– Ей это понравится. Особенно, когда она услышит, что мы собираемся сделать в эти выходные.</w:t>
      </w:r>
    </w:p>
    <w:p>
      <w:pPr>
        <w:pStyle w:val="Normal"/>
        <w:rPr>
          <w:rFonts w:ascii="Book Antiqua" w:hAnsi="Book Antiqua" w:cs="Book Antiqua"/>
          <w:bCs/>
          <w:sz w:val="36"/>
          <w:szCs w:val="36"/>
        </w:rPr>
      </w:pPr>
      <w:r>
        <w:rPr>
          <w:rFonts w:cs="Book Antiqua" w:ascii="Book Antiqua" w:hAnsi="Book Antiqua"/>
          <w:bCs/>
          <w:sz w:val="36"/>
          <w:szCs w:val="36"/>
        </w:rPr>
        <w:br/>
        <w:tab/>
        <w:t>Я простонала, признавая свое поражение.</w:t>
      </w:r>
    </w:p>
    <w:p>
      <w:pPr>
        <w:pStyle w:val="Normal"/>
        <w:rPr>
          <w:rFonts w:ascii="Book Antiqua" w:hAnsi="Book Antiqua" w:cs="Book Antiqua"/>
          <w:bCs/>
          <w:sz w:val="36"/>
          <w:szCs w:val="36"/>
        </w:rPr>
      </w:pPr>
      <w:r>
        <w:rPr>
          <w:rFonts w:cs="Book Antiqua" w:ascii="Book Antiqua" w:hAnsi="Book Antiqua"/>
          <w:bCs/>
          <w:sz w:val="36"/>
          <w:szCs w:val="36"/>
        </w:rPr>
        <w:br/>
        <w:tab/>
        <w:t>Как я и обещала, мы не задержались надолго. Меня совсем не удивило то, что свет ещё горел, когда мы подъехали к дому – я знала, что Чарли будет ждать меня чтоб покричать ещё.</w:t>
      </w:r>
    </w:p>
    <w:p>
      <w:pPr>
        <w:pStyle w:val="Normal"/>
        <w:rPr>
          <w:rFonts w:ascii="Book Antiqua" w:hAnsi="Book Antiqua" w:cs="Book Antiqua"/>
          <w:bCs/>
          <w:sz w:val="36"/>
          <w:szCs w:val="36"/>
        </w:rPr>
      </w:pPr>
      <w:r>
        <w:rPr>
          <w:rFonts w:cs="Book Antiqua" w:ascii="Book Antiqua" w:hAnsi="Book Antiqua"/>
          <w:bCs/>
          <w:sz w:val="36"/>
          <w:szCs w:val="36"/>
        </w:rPr>
        <w:br/>
        <w:tab/>
        <w:t>- Тебе лучше не заходить внутрь. – сказала я. – Это только все осложнит.</w:t>
      </w:r>
    </w:p>
    <w:p>
      <w:pPr>
        <w:pStyle w:val="Normal"/>
        <w:rPr>
          <w:rFonts w:ascii="Book Antiqua" w:hAnsi="Book Antiqua" w:cs="Book Antiqua"/>
          <w:bCs/>
          <w:sz w:val="36"/>
          <w:szCs w:val="36"/>
        </w:rPr>
      </w:pPr>
      <w:r>
        <w:rPr>
          <w:rFonts w:cs="Book Antiqua" w:ascii="Book Antiqua" w:hAnsi="Book Antiqua"/>
          <w:bCs/>
          <w:sz w:val="36"/>
          <w:szCs w:val="36"/>
        </w:rPr>
        <w:br/>
        <w:tab/>
        <w:t>- Его мысли относительно мирные, - поддразнил Эдвард. Выражение его лица заставило меня задуматься, что я пропустила какую-то шутку. Уголки его рта вздрагивали, он сдерживал улыбку.</w:t>
      </w:r>
    </w:p>
    <w:p>
      <w:pPr>
        <w:pStyle w:val="Normal"/>
        <w:rPr>
          <w:rFonts w:ascii="Book Antiqua" w:hAnsi="Book Antiqua" w:cs="Book Antiqua"/>
          <w:bCs/>
          <w:sz w:val="36"/>
          <w:szCs w:val="36"/>
        </w:rPr>
      </w:pPr>
      <w:r>
        <w:rPr>
          <w:rFonts w:cs="Book Antiqua" w:ascii="Book Antiqua" w:hAnsi="Book Antiqua"/>
          <w:bCs/>
          <w:sz w:val="36"/>
          <w:szCs w:val="36"/>
        </w:rPr>
        <w:br/>
        <w:tab/>
        <w:t>- Увидимся позже, - хмуро пробормотала я.</w:t>
      </w:r>
    </w:p>
    <w:p>
      <w:pPr>
        <w:pStyle w:val="Normal"/>
        <w:rPr/>
      </w:pPr>
      <w:r>
        <w:rPr>
          <w:rFonts w:cs="Book Antiqua" w:ascii="Book Antiqua" w:hAnsi="Book Antiqua"/>
          <w:bCs/>
          <w:sz w:val="36"/>
          <w:szCs w:val="36"/>
        </w:rPr>
        <w:br/>
        <w:tab/>
        <w:t>Он всё же улыбнулся и поцеловал меня в макушку.</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Я вернусь, когда Чарли захрапит.</w:t>
      </w:r>
    </w:p>
    <w:p>
      <w:pPr>
        <w:pStyle w:val="Normal"/>
        <w:rPr>
          <w:rFonts w:ascii="Book Antiqua" w:hAnsi="Book Antiqua" w:cs="Book Antiqua"/>
          <w:bCs/>
          <w:sz w:val="36"/>
          <w:szCs w:val="36"/>
        </w:rPr>
      </w:pPr>
      <w:r>
        <w:rPr>
          <w:rFonts w:cs="Book Antiqua" w:ascii="Book Antiqua" w:hAnsi="Book Antiqua"/>
          <w:bCs/>
          <w:sz w:val="36"/>
          <w:szCs w:val="36"/>
        </w:rPr>
        <w:br/>
        <w:tab/>
        <w:t>Телек был врублен на полную катушку, когда я вошла внутрь. Я быстренько решила воспользоваться моментом и прокрасться мимо него незамеченной.</w:t>
      </w:r>
    </w:p>
    <w:p>
      <w:pPr>
        <w:pStyle w:val="Normal"/>
        <w:rPr>
          <w:rFonts w:ascii="Book Antiqua" w:hAnsi="Book Antiqua" w:cs="Book Antiqua"/>
          <w:bCs/>
          <w:sz w:val="36"/>
          <w:szCs w:val="36"/>
        </w:rPr>
      </w:pPr>
      <w:r>
        <w:rPr>
          <w:rFonts w:cs="Book Antiqua" w:ascii="Book Antiqua" w:hAnsi="Book Antiqua"/>
          <w:bCs/>
          <w:sz w:val="36"/>
          <w:szCs w:val="36"/>
        </w:rPr>
        <w:br/>
        <w:tab/>
        <w:t>- Может ты подойдешь сюда, Белла? – окликнул меня Чарли, разрушив мой план.</w:t>
      </w:r>
    </w:p>
    <w:p>
      <w:pPr>
        <w:pStyle w:val="Normal"/>
        <w:rPr>
          <w:rFonts w:ascii="Book Antiqua" w:hAnsi="Book Antiqua" w:cs="Book Antiqua"/>
          <w:bCs/>
          <w:sz w:val="36"/>
          <w:szCs w:val="36"/>
        </w:rPr>
      </w:pPr>
      <w:r>
        <w:rPr>
          <w:rFonts w:cs="Book Antiqua" w:ascii="Book Antiqua" w:hAnsi="Book Antiqua"/>
          <w:bCs/>
          <w:sz w:val="36"/>
          <w:szCs w:val="36"/>
        </w:rPr>
        <w:br/>
        <w:tab/>
        <w:t>Я медленно тянула ноги, делая пять необходимых шагов.</w:t>
      </w:r>
    </w:p>
    <w:p>
      <w:pPr>
        <w:pStyle w:val="Normal"/>
        <w:rPr>
          <w:rFonts w:ascii="Book Antiqua" w:hAnsi="Book Antiqua" w:cs="Book Antiqua"/>
          <w:bCs/>
          <w:sz w:val="36"/>
          <w:szCs w:val="36"/>
        </w:rPr>
      </w:pPr>
      <w:r>
        <w:rPr>
          <w:rFonts w:cs="Book Antiqua" w:ascii="Book Antiqua" w:hAnsi="Book Antiqua"/>
          <w:bCs/>
          <w:sz w:val="36"/>
          <w:szCs w:val="36"/>
        </w:rPr>
        <w:br/>
        <w:tab/>
        <w:t>- Что такое, пап?</w:t>
      </w:r>
    </w:p>
    <w:p>
      <w:pPr>
        <w:pStyle w:val="Normal"/>
        <w:rPr>
          <w:rFonts w:ascii="Book Antiqua" w:hAnsi="Book Antiqua" w:cs="Book Antiqua"/>
          <w:bCs/>
          <w:sz w:val="36"/>
          <w:szCs w:val="36"/>
        </w:rPr>
      </w:pPr>
      <w:r>
        <w:rPr>
          <w:rFonts w:cs="Book Antiqua" w:ascii="Book Antiqua" w:hAnsi="Book Antiqua"/>
          <w:bCs/>
          <w:sz w:val="36"/>
          <w:szCs w:val="36"/>
        </w:rPr>
        <w:br/>
        <w:tab/>
        <w:t>- Ты сегодня хорошо провела время? – спросил он. Он выглядел обеспокоенным. Я пыталась найти скрытый смысл в его словах, прежде чем ответила.</w:t>
      </w:r>
    </w:p>
    <w:p>
      <w:pPr>
        <w:pStyle w:val="Normal"/>
        <w:rPr>
          <w:rFonts w:ascii="Book Antiqua" w:hAnsi="Book Antiqua" w:cs="Book Antiqua"/>
          <w:bCs/>
          <w:sz w:val="36"/>
          <w:szCs w:val="36"/>
        </w:rPr>
      </w:pPr>
      <w:r>
        <w:rPr>
          <w:rFonts w:cs="Book Antiqua" w:ascii="Book Antiqua" w:hAnsi="Book Antiqua"/>
          <w:bCs/>
          <w:sz w:val="36"/>
          <w:szCs w:val="36"/>
        </w:rPr>
        <w:br/>
        <w:tab/>
        <w:t>- Да, – произнесла я нерешительно.</w:t>
      </w:r>
    </w:p>
    <w:p>
      <w:pPr>
        <w:pStyle w:val="Normal"/>
        <w:rPr>
          <w:rFonts w:ascii="Book Antiqua" w:hAnsi="Book Antiqua" w:cs="Book Antiqua"/>
          <w:bCs/>
          <w:sz w:val="36"/>
          <w:szCs w:val="36"/>
        </w:rPr>
      </w:pPr>
      <w:r>
        <w:rPr>
          <w:rFonts w:cs="Book Antiqua" w:ascii="Book Antiqua" w:hAnsi="Book Antiqua"/>
          <w:bCs/>
          <w:sz w:val="36"/>
          <w:szCs w:val="36"/>
        </w:rPr>
        <w:br/>
        <w:tab/>
        <w:t>- Что ты делала?</w:t>
      </w:r>
    </w:p>
    <w:p>
      <w:pPr>
        <w:pStyle w:val="Normal"/>
        <w:rPr>
          <w:rFonts w:ascii="Book Antiqua" w:hAnsi="Book Antiqua" w:cs="Book Antiqua"/>
          <w:bCs/>
          <w:sz w:val="36"/>
          <w:szCs w:val="36"/>
        </w:rPr>
      </w:pPr>
      <w:r>
        <w:rPr>
          <w:rFonts w:cs="Book Antiqua" w:ascii="Book Antiqua" w:hAnsi="Book Antiqua"/>
          <w:bCs/>
          <w:sz w:val="36"/>
          <w:szCs w:val="36"/>
        </w:rPr>
        <w:br/>
        <w:tab/>
        <w:t>Я пожала плечами.</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Мы гуляли с Элис и Джаспером. Эдвард обыграл Элис в шахматы, а потом я сыграла с Джаспером. Он похоронил меня.</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Я улыбнулась. Игра между Эдвардом и Элис была самой забавной вещью, которую я когда-либо видела. Они сидели почти неподвижно, уставившись на доску, пока Элис предвидела ходы, которые сделает Эдвард. А он, читая ее мысли, выбирал ходы, которые она сделает в ответ. Они играли в шахматы большей частью в своих умах; я думаю, каждый передвинул по две пешки, когда Элис неожиданно положила своего короля и сдалась.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Игра заняла три минуты.</w:t>
      </w:r>
    </w:p>
    <w:p>
      <w:pPr>
        <w:pStyle w:val="Normal"/>
        <w:rPr>
          <w:rFonts w:ascii="Book Antiqua" w:hAnsi="Book Antiqua" w:cs="Book Antiqua"/>
          <w:bCs/>
          <w:sz w:val="36"/>
          <w:szCs w:val="36"/>
        </w:rPr>
      </w:pPr>
      <w:r>
        <w:rPr>
          <w:rFonts w:cs="Book Antiqua" w:ascii="Book Antiqua" w:hAnsi="Book Antiqua"/>
          <w:bCs/>
          <w:sz w:val="36"/>
          <w:szCs w:val="36"/>
        </w:rPr>
        <w:br/>
        <w:tab/>
        <w:t>Чарли нажал кнопку выключения звука – весьма необычное действие.</w:t>
      </w:r>
    </w:p>
    <w:p>
      <w:pPr>
        <w:pStyle w:val="Normal"/>
        <w:rPr>
          <w:rFonts w:ascii="Book Antiqua" w:hAnsi="Book Antiqua" w:cs="Book Antiqua"/>
          <w:bCs/>
          <w:sz w:val="36"/>
          <w:szCs w:val="36"/>
        </w:rPr>
      </w:pPr>
      <w:r>
        <w:rPr>
          <w:rFonts w:cs="Book Antiqua" w:ascii="Book Antiqua" w:hAnsi="Book Antiqua"/>
          <w:bCs/>
          <w:sz w:val="36"/>
          <w:szCs w:val="36"/>
        </w:rPr>
        <w:br/>
        <w:tab/>
        <w:t>- Слушай, есть кое-что, что я хотел тебе сказать. – он нахмурил брови, чувствуя себя неловко.</w:t>
      </w:r>
    </w:p>
    <w:p>
      <w:pPr>
        <w:pStyle w:val="Normal"/>
        <w:rPr>
          <w:rFonts w:ascii="Book Antiqua" w:hAnsi="Book Antiqua" w:cs="Book Antiqua"/>
          <w:bCs/>
          <w:sz w:val="36"/>
          <w:szCs w:val="36"/>
        </w:rPr>
      </w:pPr>
      <w:r>
        <w:rPr>
          <w:rFonts w:cs="Book Antiqua" w:ascii="Book Antiqua" w:hAnsi="Book Antiqua"/>
          <w:bCs/>
          <w:sz w:val="36"/>
          <w:szCs w:val="36"/>
        </w:rPr>
        <w:br/>
        <w:tab/>
        <w:t>Я тихо села, ожидая. Он встретил мой пристальный взгляд, прежде чем опустить глаза долу. Больше он ничего не сказал.</w:t>
      </w:r>
    </w:p>
    <w:p>
      <w:pPr>
        <w:pStyle w:val="Normal"/>
        <w:rPr>
          <w:rFonts w:ascii="Book Antiqua" w:hAnsi="Book Antiqua" w:cs="Book Antiqua"/>
          <w:bCs/>
          <w:sz w:val="36"/>
          <w:szCs w:val="36"/>
        </w:rPr>
      </w:pPr>
      <w:r>
        <w:rPr>
          <w:rFonts w:cs="Book Antiqua" w:ascii="Book Antiqua" w:hAnsi="Book Antiqua"/>
          <w:bCs/>
          <w:sz w:val="36"/>
          <w:szCs w:val="36"/>
        </w:rPr>
        <w:br/>
        <w:tab/>
        <w:t>- Папа, в чем дело?</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вздохнул.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Я не большой спец по таким разговорам. Даже не знаю с чего начать…</w:t>
      </w:r>
    </w:p>
    <w:p>
      <w:pPr>
        <w:pStyle w:val="Normal"/>
        <w:rPr>
          <w:rFonts w:ascii="Book Antiqua" w:hAnsi="Book Antiqua" w:cs="Book Antiqua"/>
          <w:bCs/>
          <w:sz w:val="36"/>
          <w:szCs w:val="36"/>
        </w:rPr>
      </w:pPr>
      <w:r>
        <w:rPr>
          <w:rFonts w:cs="Book Antiqua" w:ascii="Book Antiqua" w:hAnsi="Book Antiqua"/>
          <w:bCs/>
          <w:sz w:val="36"/>
          <w:szCs w:val="36"/>
        </w:rPr>
        <w:br/>
        <w:tab/>
        <w:t>Я ждала.</w:t>
      </w:r>
    </w:p>
    <w:p>
      <w:pPr>
        <w:pStyle w:val="Normal"/>
        <w:rPr>
          <w:rFonts w:ascii="Book Antiqua" w:hAnsi="Book Antiqua" w:cs="Book Antiqua"/>
          <w:bCs/>
          <w:sz w:val="36"/>
          <w:szCs w:val="36"/>
        </w:rPr>
      </w:pPr>
      <w:r>
        <w:rPr>
          <w:rFonts w:cs="Book Antiqua" w:ascii="Book Antiqua" w:hAnsi="Book Antiqua"/>
          <w:bCs/>
          <w:sz w:val="36"/>
          <w:szCs w:val="36"/>
        </w:rPr>
        <w:br/>
        <w:tab/>
        <w:t xml:space="preserve">- Ладно, Белла. Вот о чём речь. – он поднялся с кушетки и начал расхаживать туда-сюда по комнате, всё время смотря себе под ноги.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 Ваши отношения с Эдвардом, по-видимому, довольно серьёзны, и есть некоторые вещи, с которыми тебе следует быть осторожной. Я знаю, ты уже совершеннолетняя, но ты всё ещё юная Белла, и есть много важных вещёй, которые ты должна знать, прежде чем ты… ну, когда ты начнешь физически контактировать с… </w:t>
      </w:r>
    </w:p>
    <w:p>
      <w:pPr>
        <w:pStyle w:val="Normal"/>
        <w:rPr>
          <w:rFonts w:ascii="Book Antiqua" w:hAnsi="Book Antiqua" w:cs="Book Antiqua"/>
          <w:bCs/>
          <w:sz w:val="36"/>
          <w:szCs w:val="36"/>
        </w:rPr>
      </w:pPr>
      <w:r>
        <w:rPr>
          <w:rFonts w:cs="Book Antiqua" w:ascii="Book Antiqua" w:hAnsi="Book Antiqua"/>
          <w:bCs/>
          <w:sz w:val="36"/>
          <w:szCs w:val="36"/>
        </w:rPr>
        <w:br/>
        <w:tab/>
        <w:t xml:space="preserve">- О, пожалуйста, пожалуйста, нет! - взмолилась я, подпрыгнув на месте.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Чарли, пожалуйста, скажи мне, что ты не собираешься завести разговор о сексе.</w:t>
      </w:r>
    </w:p>
    <w:p>
      <w:pPr>
        <w:pStyle w:val="Normal"/>
        <w:rPr/>
      </w:pPr>
      <w:r>
        <w:rPr>
          <w:rFonts w:cs="Book Antiqua" w:ascii="Book Antiqua" w:hAnsi="Book Antiqua"/>
          <w:bCs/>
          <w:sz w:val="36"/>
          <w:szCs w:val="36"/>
        </w:rPr>
        <w:br/>
        <w:tab/>
        <w:t>Он взглядом сверлил дыру в полу.</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Я твой отец. У меня есть обязанности. Помни, что мне также неловко, как и тебе.</w:t>
      </w:r>
    </w:p>
    <w:p>
      <w:pPr>
        <w:pStyle w:val="Normal"/>
        <w:rPr>
          <w:rFonts w:ascii="Book Antiqua" w:hAnsi="Book Antiqua" w:cs="Book Antiqua"/>
          <w:bCs/>
          <w:sz w:val="36"/>
          <w:szCs w:val="36"/>
        </w:rPr>
      </w:pPr>
      <w:r>
        <w:rPr>
          <w:rFonts w:cs="Book Antiqua" w:ascii="Book Antiqua" w:hAnsi="Book Antiqua"/>
          <w:bCs/>
          <w:sz w:val="36"/>
          <w:szCs w:val="36"/>
        </w:rPr>
        <w:br/>
        <w:tab/>
        <w:t>- Не думаю что это возможно с человеческой точки зрения. В любом случае, мама опередила тебя ещё десять лет назад. Так что можешь не продолжать. Ты свободен.</w:t>
      </w:r>
    </w:p>
    <w:p>
      <w:pPr>
        <w:pStyle w:val="Normal"/>
        <w:rPr>
          <w:rFonts w:ascii="Book Antiqua" w:hAnsi="Book Antiqua" w:cs="Book Antiqua"/>
          <w:bCs/>
          <w:sz w:val="36"/>
          <w:szCs w:val="36"/>
        </w:rPr>
      </w:pPr>
      <w:r>
        <w:rPr>
          <w:rFonts w:cs="Book Antiqua" w:ascii="Book Antiqua" w:hAnsi="Book Antiqua"/>
          <w:bCs/>
          <w:sz w:val="36"/>
          <w:szCs w:val="36"/>
        </w:rPr>
        <w:br/>
        <w:tab/>
        <w:t>- Десять лет назад у тебя не было бой-френда, - пробормотал он неохотно. Я могу сказать, он боролся со своим желанием оставить эту тему. Мы оба стояли, смотря в пол и, отвернувшись друг от друга.</w:t>
      </w:r>
    </w:p>
    <w:p>
      <w:pPr>
        <w:pStyle w:val="Normal"/>
        <w:rPr>
          <w:rFonts w:ascii="Book Antiqua" w:hAnsi="Book Antiqua" w:cs="Book Antiqua"/>
          <w:bCs/>
          <w:sz w:val="36"/>
          <w:szCs w:val="36"/>
        </w:rPr>
      </w:pPr>
      <w:r>
        <w:rPr>
          <w:rFonts w:cs="Book Antiqua" w:ascii="Book Antiqua" w:hAnsi="Book Antiqua"/>
          <w:bCs/>
          <w:sz w:val="36"/>
          <w:szCs w:val="36"/>
        </w:rPr>
        <w:br/>
        <w:tab/>
        <w:t>- Не думаю, что суть как-то изменилась, – пробормотала я, и моё лицо стало таким же красным, как и у него. Это было словно проходить седьмой круг ада; ещё хуже было осознавать, что Эдвард знал, что ожидало меня дома. Теперь понятно, почему он выглядел таким самодовольным в машине.</w:t>
      </w:r>
    </w:p>
    <w:p>
      <w:pPr>
        <w:pStyle w:val="Normal"/>
        <w:rPr>
          <w:rFonts w:ascii="Book Antiqua" w:hAnsi="Book Antiqua" w:cs="Book Antiqua"/>
          <w:bCs/>
          <w:sz w:val="36"/>
          <w:szCs w:val="36"/>
        </w:rPr>
      </w:pPr>
      <w:r>
        <w:rPr>
          <w:rFonts w:cs="Book Antiqua" w:ascii="Book Antiqua" w:hAnsi="Book Antiqua"/>
          <w:bCs/>
          <w:sz w:val="36"/>
          <w:szCs w:val="36"/>
        </w:rPr>
        <w:br/>
        <w:tab/>
        <w:t>- Просто скажи мне, что вы оба ведете себя ответственно. – попросил Чарли, очевидно желая, чтобы в полу открылась дыра, и он смог бы туда провалиться.</w:t>
      </w:r>
    </w:p>
    <w:p>
      <w:pPr>
        <w:pStyle w:val="Normal"/>
        <w:rPr>
          <w:rFonts w:ascii="Book Antiqua" w:hAnsi="Book Antiqua" w:cs="Book Antiqua"/>
          <w:bCs/>
          <w:sz w:val="36"/>
          <w:szCs w:val="36"/>
        </w:rPr>
      </w:pPr>
      <w:r>
        <w:rPr>
          <w:rFonts w:cs="Book Antiqua" w:ascii="Book Antiqua" w:hAnsi="Book Antiqua"/>
          <w:bCs/>
          <w:sz w:val="36"/>
          <w:szCs w:val="36"/>
        </w:rPr>
        <w:br/>
        <w:tab/>
        <w:t>- Не переживай папа, всё совсем не так.</w:t>
      </w:r>
    </w:p>
    <w:p>
      <w:pPr>
        <w:pStyle w:val="Normal"/>
        <w:rPr>
          <w:rFonts w:ascii="Book Antiqua" w:hAnsi="Book Antiqua" w:cs="Book Antiqua"/>
          <w:bCs/>
          <w:sz w:val="36"/>
          <w:szCs w:val="36"/>
        </w:rPr>
      </w:pPr>
      <w:r>
        <w:rPr>
          <w:rFonts w:cs="Book Antiqua" w:ascii="Book Antiqua" w:hAnsi="Book Antiqua"/>
          <w:bCs/>
          <w:sz w:val="36"/>
          <w:szCs w:val="36"/>
        </w:rPr>
        <w:br/>
        <w:tab/>
        <w:t>- Не то, чтобы я не доверял тебе, Белла, но я знаю, что ты ничего не хочешь мне рассказывать об этом, и ты знаешь, что я на самом деле ничего не хочу слышать об этом. Я постараюсь быть объективным. Я знаю, что времена изменились.</w:t>
      </w:r>
    </w:p>
    <w:p>
      <w:pPr>
        <w:pStyle w:val="Normal"/>
        <w:rPr>
          <w:rFonts w:ascii="Book Antiqua" w:hAnsi="Book Antiqua" w:cs="Book Antiqua"/>
          <w:bCs/>
          <w:sz w:val="36"/>
          <w:szCs w:val="36"/>
        </w:rPr>
      </w:pPr>
      <w:r>
        <w:rPr>
          <w:rFonts w:cs="Book Antiqua" w:ascii="Book Antiqua" w:hAnsi="Book Antiqua"/>
          <w:bCs/>
          <w:sz w:val="36"/>
          <w:szCs w:val="36"/>
        </w:rPr>
        <w:br/>
        <w:tab/>
        <w:t xml:space="preserve">Я неловко рассмеялась.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Может времена и изменились, но Эдвард очень старомодный. Тебе не о чем беспокоиться.</w:t>
      </w:r>
    </w:p>
    <w:p>
      <w:pPr>
        <w:pStyle w:val="Normal"/>
        <w:rPr>
          <w:rFonts w:ascii="Book Antiqua" w:hAnsi="Book Antiqua" w:cs="Book Antiqua"/>
          <w:bCs/>
          <w:sz w:val="36"/>
          <w:szCs w:val="36"/>
        </w:rPr>
      </w:pPr>
      <w:r>
        <w:rPr>
          <w:rFonts w:cs="Book Antiqua" w:ascii="Book Antiqua" w:hAnsi="Book Antiqua"/>
          <w:bCs/>
          <w:sz w:val="36"/>
          <w:szCs w:val="36"/>
        </w:rPr>
        <w:br/>
        <w:tab/>
        <w:t xml:space="preserve">Чарли вздохнул.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Да это так, – пробурчал он.</w:t>
      </w:r>
    </w:p>
    <w:p>
      <w:pPr>
        <w:pStyle w:val="Normal"/>
        <w:rPr>
          <w:rFonts w:ascii="Book Antiqua" w:hAnsi="Book Antiqua" w:cs="Book Antiqua"/>
          <w:bCs/>
          <w:sz w:val="36"/>
          <w:szCs w:val="36"/>
        </w:rPr>
      </w:pPr>
      <w:r>
        <w:rPr>
          <w:rFonts w:cs="Book Antiqua" w:ascii="Book Antiqua" w:hAnsi="Book Antiqua"/>
          <w:bCs/>
          <w:sz w:val="36"/>
          <w:szCs w:val="36"/>
        </w:rPr>
        <w:br/>
        <w:tab/>
        <w:t>- Ух! – простонала я. – Я действительно не хотела, чтоб ты вынуждал меня говорить это вслух, папа. Правда. Но … Я …девственница, и я не собираюсь в ближайшем будущем менять это.</w:t>
      </w:r>
    </w:p>
    <w:p>
      <w:pPr>
        <w:pStyle w:val="Normal"/>
        <w:rPr>
          <w:rFonts w:ascii="Book Antiqua" w:hAnsi="Book Antiqua" w:cs="Book Antiqua"/>
          <w:bCs/>
          <w:sz w:val="36"/>
          <w:szCs w:val="36"/>
        </w:rPr>
      </w:pPr>
      <w:r>
        <w:rPr>
          <w:rFonts w:cs="Book Antiqua" w:ascii="Book Antiqua" w:hAnsi="Book Antiqua"/>
          <w:bCs/>
          <w:sz w:val="36"/>
          <w:szCs w:val="36"/>
        </w:rPr>
        <w:br/>
        <w:tab/>
        <w:t>Мы оба сжались, но лицо Чарли разгладилось. Он, кажется, поверил мне.</w:t>
      </w:r>
    </w:p>
    <w:p>
      <w:pPr>
        <w:pStyle w:val="Normal"/>
        <w:rPr>
          <w:rFonts w:ascii="Book Antiqua" w:hAnsi="Book Antiqua" w:cs="Book Antiqua"/>
          <w:bCs/>
          <w:sz w:val="36"/>
          <w:szCs w:val="36"/>
        </w:rPr>
      </w:pPr>
      <w:r>
        <w:rPr>
          <w:rFonts w:cs="Book Antiqua" w:ascii="Book Antiqua" w:hAnsi="Book Antiqua"/>
          <w:bCs/>
          <w:sz w:val="36"/>
          <w:szCs w:val="36"/>
        </w:rPr>
        <w:br/>
        <w:tab/>
        <w:t xml:space="preserve">- Могу я теперь идти спать? Пожалуйста. </w:t>
      </w:r>
    </w:p>
    <w:p>
      <w:pPr>
        <w:pStyle w:val="Normal"/>
        <w:rPr>
          <w:rFonts w:ascii="Book Antiqua" w:hAnsi="Book Antiqua" w:cs="Book Antiqua"/>
          <w:bCs/>
          <w:sz w:val="36"/>
          <w:szCs w:val="36"/>
        </w:rPr>
      </w:pPr>
      <w:r>
        <w:rPr>
          <w:rFonts w:cs="Book Antiqua" w:ascii="Book Antiqua" w:hAnsi="Book Antiqua"/>
          <w:bCs/>
          <w:sz w:val="36"/>
          <w:szCs w:val="36"/>
        </w:rPr>
        <w:br/>
        <w:tab/>
        <w:t>- Через минуту, – сказал он.</w:t>
      </w:r>
    </w:p>
    <w:p>
      <w:pPr>
        <w:pStyle w:val="Normal"/>
        <w:rPr>
          <w:rFonts w:ascii="Book Antiqua" w:hAnsi="Book Antiqua" w:cs="Book Antiqua"/>
          <w:bCs/>
          <w:sz w:val="36"/>
          <w:szCs w:val="36"/>
        </w:rPr>
      </w:pPr>
      <w:r>
        <w:rPr>
          <w:rFonts w:cs="Book Antiqua" w:ascii="Book Antiqua" w:hAnsi="Book Antiqua"/>
          <w:bCs/>
          <w:sz w:val="36"/>
          <w:szCs w:val="36"/>
        </w:rPr>
        <w:br/>
        <w:tab/>
        <w:t>- О, пожалуйста, папа. Я тебя умоляю.</w:t>
      </w:r>
    </w:p>
    <w:p>
      <w:pPr>
        <w:pStyle w:val="Normal"/>
        <w:rPr>
          <w:rFonts w:ascii="Book Antiqua" w:hAnsi="Book Antiqua" w:cs="Book Antiqua"/>
          <w:bCs/>
          <w:sz w:val="36"/>
          <w:szCs w:val="36"/>
        </w:rPr>
      </w:pPr>
      <w:r>
        <w:rPr>
          <w:rFonts w:cs="Book Antiqua" w:ascii="Book Antiqua" w:hAnsi="Book Antiqua"/>
          <w:bCs/>
          <w:sz w:val="36"/>
          <w:szCs w:val="36"/>
        </w:rPr>
        <w:br/>
        <w:tab/>
        <w:t>- Стыдно больше не будет, я обещаю, - уверил он меня.</w:t>
      </w:r>
    </w:p>
    <w:p>
      <w:pPr>
        <w:pStyle w:val="Normal"/>
        <w:rPr>
          <w:rFonts w:ascii="Book Antiqua" w:hAnsi="Book Antiqua" w:cs="Book Antiqua"/>
          <w:bCs/>
          <w:sz w:val="36"/>
          <w:szCs w:val="36"/>
        </w:rPr>
      </w:pPr>
      <w:r>
        <w:rPr>
          <w:rFonts w:cs="Book Antiqua" w:ascii="Book Antiqua" w:hAnsi="Book Antiqua"/>
          <w:bCs/>
          <w:sz w:val="36"/>
          <w:szCs w:val="36"/>
        </w:rPr>
        <w:br/>
        <w:tab/>
        <w:t>Я мельком взглянула на него, и была рада тому, что он выглядел более спокойным, а его лицо вернуло свой нормальный оттенок. Он плюхнулся обратно на диван, и вздохнул с облегчением - разговор о сексе состоялся.</w:t>
      </w:r>
    </w:p>
    <w:p>
      <w:pPr>
        <w:pStyle w:val="Normal"/>
        <w:rPr>
          <w:rFonts w:ascii="Book Antiqua" w:hAnsi="Book Antiqua" w:cs="Book Antiqua"/>
          <w:bCs/>
          <w:sz w:val="36"/>
          <w:szCs w:val="36"/>
        </w:rPr>
      </w:pPr>
      <w:r>
        <w:rPr>
          <w:rFonts w:cs="Book Antiqua" w:ascii="Book Antiqua" w:hAnsi="Book Antiqua"/>
          <w:bCs/>
          <w:sz w:val="36"/>
          <w:szCs w:val="36"/>
        </w:rPr>
        <w:br/>
        <w:tab/>
        <w:t>- Что теперь?</w:t>
      </w:r>
    </w:p>
    <w:p>
      <w:pPr>
        <w:pStyle w:val="Normal"/>
        <w:rPr>
          <w:rFonts w:ascii="Book Antiqua" w:hAnsi="Book Antiqua" w:cs="Book Antiqua"/>
          <w:bCs/>
          <w:sz w:val="36"/>
          <w:szCs w:val="36"/>
        </w:rPr>
      </w:pPr>
      <w:r>
        <w:rPr>
          <w:rFonts w:cs="Book Antiqua" w:ascii="Book Antiqua" w:hAnsi="Book Antiqua"/>
          <w:bCs/>
          <w:sz w:val="36"/>
          <w:szCs w:val="36"/>
        </w:rPr>
        <w:br/>
        <w:tab/>
        <w:t>- Я просто хочу знать как у тебя дела с друзьями.</w:t>
      </w:r>
    </w:p>
    <w:p>
      <w:pPr>
        <w:pStyle w:val="Normal"/>
        <w:rPr>
          <w:rFonts w:ascii="Book Antiqua" w:hAnsi="Book Antiqua" w:cs="Book Antiqua"/>
          <w:bCs/>
          <w:sz w:val="36"/>
          <w:szCs w:val="36"/>
        </w:rPr>
      </w:pPr>
      <w:r>
        <w:rPr>
          <w:rFonts w:cs="Book Antiqua" w:ascii="Book Antiqua" w:hAnsi="Book Antiqua"/>
          <w:bCs/>
          <w:sz w:val="36"/>
          <w:szCs w:val="36"/>
        </w:rPr>
        <w:br/>
        <w:tab/>
        <w:t>- О. Я думаю хорошо. Я сегодня договорилась с Анжелой, что буду помогать ей с пригласительными на выпускной. Только мы, девочки.</w:t>
      </w:r>
    </w:p>
    <w:p>
      <w:pPr>
        <w:pStyle w:val="Normal"/>
        <w:rPr>
          <w:rFonts w:ascii="Book Antiqua" w:hAnsi="Book Antiqua" w:cs="Book Antiqua"/>
          <w:bCs/>
          <w:sz w:val="36"/>
          <w:szCs w:val="36"/>
        </w:rPr>
      </w:pPr>
      <w:r>
        <w:rPr>
          <w:rFonts w:cs="Book Antiqua" w:ascii="Book Antiqua" w:hAnsi="Book Antiqua"/>
          <w:bCs/>
          <w:sz w:val="36"/>
          <w:szCs w:val="36"/>
        </w:rPr>
        <w:br/>
        <w:tab/>
        <w:t>- Это хорошо. А как насчёт Джейкоба?</w:t>
      </w:r>
    </w:p>
    <w:p>
      <w:pPr>
        <w:pStyle w:val="Normal"/>
        <w:rPr>
          <w:rFonts w:ascii="Book Antiqua" w:hAnsi="Book Antiqua" w:cs="Book Antiqua"/>
          <w:bCs/>
          <w:sz w:val="36"/>
          <w:szCs w:val="36"/>
        </w:rPr>
      </w:pPr>
      <w:r>
        <w:rPr>
          <w:rFonts w:cs="Book Antiqua" w:ascii="Book Antiqua" w:hAnsi="Book Antiqua"/>
          <w:bCs/>
          <w:sz w:val="36"/>
          <w:szCs w:val="36"/>
        </w:rPr>
        <w:br/>
        <w:tab/>
        <w:t xml:space="preserve">Я вздохнула. </w:t>
      </w:r>
    </w:p>
    <w:p>
      <w:pPr>
        <w:pStyle w:val="Normal"/>
        <w:rPr>
          <w:rFonts w:ascii="Book Antiqua" w:hAnsi="Book Antiqua" w:cs="Book Antiqua"/>
          <w:bCs/>
          <w:sz w:val="36"/>
          <w:szCs w:val="36"/>
        </w:rPr>
      </w:pPr>
      <w:r>
        <w:rPr>
          <w:rFonts w:cs="Book Antiqua" w:ascii="Book Antiqua" w:hAnsi="Book Antiqua"/>
          <w:bCs/>
          <w:sz w:val="36"/>
          <w:szCs w:val="36"/>
        </w:rPr>
        <w:tab/>
        <w:t>– Я ещё ничего не решила по этому поводу, папа.</w:t>
      </w:r>
    </w:p>
    <w:p>
      <w:pPr>
        <w:pStyle w:val="Normal"/>
        <w:rPr>
          <w:rFonts w:ascii="Book Antiqua" w:hAnsi="Book Antiqua" w:cs="Book Antiqua"/>
          <w:bCs/>
          <w:sz w:val="36"/>
          <w:szCs w:val="36"/>
        </w:rPr>
      </w:pPr>
      <w:r>
        <w:rPr>
          <w:rFonts w:cs="Book Antiqua" w:ascii="Book Antiqua" w:hAnsi="Book Antiqua"/>
          <w:bCs/>
          <w:sz w:val="36"/>
          <w:szCs w:val="36"/>
        </w:rPr>
        <w:br/>
        <w:tab/>
        <w:t>- Продолжай, Белла. Я знаю, ты всё сделаешь правильно. Ты хороший человек.</w:t>
      </w:r>
    </w:p>
    <w:p>
      <w:pPr>
        <w:pStyle w:val="Normal"/>
        <w:rPr>
          <w:rFonts w:ascii="Book Antiqua" w:hAnsi="Book Antiqua" w:cs="Book Antiqua"/>
          <w:bCs/>
          <w:sz w:val="36"/>
          <w:szCs w:val="36"/>
        </w:rPr>
      </w:pPr>
      <w:r>
        <w:rPr>
          <w:rFonts w:cs="Book Antiqua" w:ascii="Book Antiqua" w:hAnsi="Book Antiqua"/>
          <w:bCs/>
          <w:sz w:val="36"/>
          <w:szCs w:val="36"/>
        </w:rPr>
        <w:br/>
        <w:tab/>
        <w:t>Отлично. Получается, что если я не смогу найти способ наладить отношения с Джейкобом, я стану плохим человеком? Это был удар ниже пояса.</w:t>
      </w:r>
    </w:p>
    <w:p>
      <w:pPr>
        <w:pStyle w:val="Normal"/>
        <w:rPr>
          <w:rFonts w:ascii="Book Antiqua" w:hAnsi="Book Antiqua" w:cs="Book Antiqua"/>
          <w:bCs/>
          <w:sz w:val="36"/>
          <w:szCs w:val="36"/>
        </w:rPr>
      </w:pPr>
      <w:r>
        <w:rPr>
          <w:rFonts w:cs="Book Antiqua" w:ascii="Book Antiqua" w:hAnsi="Book Antiqua"/>
          <w:bCs/>
          <w:sz w:val="36"/>
          <w:szCs w:val="36"/>
        </w:rPr>
        <w:br/>
        <w:tab/>
        <w:t>- Конечно, конечно, – согласилась я. Автоматический ответ почти заставил меня улыбнуться – это манеру я переняла у Джейкоба. Я даже произнесла это таким же покровительственным тоном, каким он разговаривал со своим отцом.</w:t>
      </w:r>
    </w:p>
    <w:p>
      <w:pPr>
        <w:pStyle w:val="Normal"/>
        <w:rPr>
          <w:rFonts w:ascii="Book Antiqua" w:hAnsi="Book Antiqua" w:cs="Book Antiqua"/>
          <w:bCs/>
          <w:sz w:val="36"/>
          <w:szCs w:val="36"/>
        </w:rPr>
      </w:pPr>
      <w:r>
        <w:rPr>
          <w:rFonts w:cs="Book Antiqua" w:ascii="Book Antiqua" w:hAnsi="Book Antiqua"/>
          <w:bCs/>
          <w:sz w:val="36"/>
          <w:szCs w:val="36"/>
        </w:rPr>
        <w:br/>
        <w:tab/>
        <w:t>Чарли ухмыльнулся и включил звук. Он сполз пониже на подушки, довольный вечерней работой. Я предположила, что он ещё какое-то время будет смотреть игру.</w:t>
      </w:r>
    </w:p>
    <w:p>
      <w:pPr>
        <w:pStyle w:val="Normal"/>
        <w:rPr>
          <w:rFonts w:ascii="Book Antiqua" w:hAnsi="Book Antiqua" w:cs="Book Antiqua"/>
          <w:bCs/>
          <w:sz w:val="36"/>
          <w:szCs w:val="36"/>
        </w:rPr>
      </w:pPr>
      <w:r>
        <w:rPr>
          <w:rFonts w:cs="Book Antiqua" w:ascii="Book Antiqua" w:hAnsi="Book Antiqua"/>
          <w:bCs/>
          <w:sz w:val="36"/>
          <w:szCs w:val="36"/>
        </w:rPr>
        <w:br/>
        <w:tab/>
        <w:t>- Спокойной ночи, Беллс.</w:t>
      </w:r>
    </w:p>
    <w:p>
      <w:pPr>
        <w:pStyle w:val="Normal"/>
        <w:rPr>
          <w:rFonts w:ascii="Book Antiqua" w:hAnsi="Book Antiqua" w:cs="Book Antiqua"/>
          <w:bCs/>
          <w:sz w:val="36"/>
          <w:szCs w:val="36"/>
        </w:rPr>
      </w:pPr>
      <w:r>
        <w:rPr>
          <w:rFonts w:cs="Book Antiqua" w:ascii="Book Antiqua" w:hAnsi="Book Antiqua"/>
          <w:bCs/>
          <w:sz w:val="36"/>
          <w:szCs w:val="36"/>
        </w:rPr>
        <w:br/>
        <w:tab/>
        <w:t>- Увидимся утром! – я поспешила к лестнице.</w:t>
      </w:r>
    </w:p>
    <w:p>
      <w:pPr>
        <w:pStyle w:val="Normal"/>
        <w:rPr>
          <w:rFonts w:ascii="Book Antiqua" w:hAnsi="Book Antiqua" w:cs="Book Antiqua"/>
          <w:bCs/>
          <w:sz w:val="36"/>
          <w:szCs w:val="36"/>
        </w:rPr>
      </w:pPr>
      <w:r>
        <w:rPr>
          <w:rFonts w:cs="Book Antiqua" w:ascii="Book Antiqua" w:hAnsi="Book Antiqua"/>
          <w:bCs/>
          <w:sz w:val="36"/>
          <w:szCs w:val="36"/>
        </w:rPr>
        <w:br/>
        <w:tab/>
        <w:t>Эдвард исчез надолго и не вернётся, пока Чарли не заснёт – вероятно, Эдвард на охоте или ещё где-нибудь проводит время. Так что, я не спешила переодеваться ко сну. У меня не было настроения проводить время в одиночестве, но я, разумеется, не собиралась спускаться вниз, чтобы провести его с Чарли, вдруг он решит обсудить некоторые моменты касательно сексуального образования, которые ещё не успел затронуть; я содрогнулась.</w:t>
      </w:r>
    </w:p>
    <w:p>
      <w:pPr>
        <w:pStyle w:val="Normal"/>
        <w:rPr>
          <w:rFonts w:ascii="Book Antiqua" w:hAnsi="Book Antiqua" w:cs="Book Antiqua"/>
          <w:bCs/>
          <w:sz w:val="36"/>
          <w:szCs w:val="36"/>
        </w:rPr>
      </w:pPr>
      <w:r>
        <w:rPr>
          <w:rFonts w:cs="Book Antiqua" w:ascii="Book Antiqua" w:hAnsi="Book Antiqua"/>
          <w:bCs/>
          <w:sz w:val="36"/>
          <w:szCs w:val="36"/>
        </w:rPr>
        <w:br/>
        <w:tab/>
        <w:t>Так что благодаря Чарли, я была взвинчена и встревожена. Домашнее задание было сделано, и я не чувствовала желания читать или слушать музыку. Я решила позвонить Рене и сообщить, что прилечу в гости. Но потом вспомнила о разнице во времени с Флоридой, плюс три часа, она уже спала.</w:t>
      </w:r>
    </w:p>
    <w:p>
      <w:pPr>
        <w:pStyle w:val="Normal"/>
        <w:rPr>
          <w:rFonts w:ascii="Book Antiqua" w:hAnsi="Book Antiqua" w:cs="Book Antiqua"/>
          <w:bCs/>
          <w:sz w:val="36"/>
          <w:szCs w:val="36"/>
        </w:rPr>
      </w:pPr>
      <w:r>
        <w:rPr>
          <w:rFonts w:cs="Book Antiqua" w:ascii="Book Antiqua" w:hAnsi="Book Antiqua"/>
          <w:bCs/>
          <w:sz w:val="36"/>
          <w:szCs w:val="36"/>
        </w:rPr>
        <w:br/>
        <w:tab/>
        <w:t>Я подумала, что могла бы позвонить Анжеле.</w:t>
      </w:r>
    </w:p>
    <w:p>
      <w:pPr>
        <w:pStyle w:val="Normal"/>
        <w:rPr>
          <w:rFonts w:ascii="Book Antiqua" w:hAnsi="Book Antiqua" w:cs="Book Antiqua"/>
          <w:bCs/>
          <w:sz w:val="36"/>
          <w:szCs w:val="36"/>
        </w:rPr>
      </w:pPr>
      <w:r>
        <w:rPr>
          <w:rFonts w:cs="Book Antiqua" w:ascii="Book Antiqua" w:hAnsi="Book Antiqua"/>
          <w:bCs/>
          <w:sz w:val="36"/>
          <w:szCs w:val="36"/>
        </w:rPr>
        <w:br/>
        <w:tab/>
        <w:t>Но неожиданно поняла, что совсем не с Анжелой я хотела поговорить. Мне необходимо поговорить...</w:t>
      </w:r>
    </w:p>
    <w:p>
      <w:pPr>
        <w:pStyle w:val="Normal"/>
        <w:rPr>
          <w:rFonts w:ascii="Book Antiqua" w:hAnsi="Book Antiqua" w:cs="Book Antiqua"/>
          <w:bCs/>
          <w:sz w:val="36"/>
          <w:szCs w:val="36"/>
        </w:rPr>
      </w:pPr>
      <w:r>
        <w:rPr>
          <w:rFonts w:cs="Book Antiqua" w:ascii="Book Antiqua" w:hAnsi="Book Antiqua"/>
          <w:bCs/>
          <w:sz w:val="36"/>
          <w:szCs w:val="36"/>
        </w:rPr>
        <w:br/>
        <w:tab/>
        <w:t>Я уставилась в темноту за окном, кусая губу. Не знаю как долго я стояла так, взвешивая все «за» и «против» – делая выбор, увидеться ли с моим самым близким другом снова, быть хорошим человеком или же не делать этого, чтоб не заставлять Эдварда сердиться на меня. Наверное, прошло около десяти минут. Достаточно, чтобы решить, что «За» больше, чем «против». Эдвард всего лишь беспокоится о моей безопасности, а я знала, что это не причина для беспокойства.</w:t>
      </w:r>
    </w:p>
    <w:p>
      <w:pPr>
        <w:pStyle w:val="Normal"/>
        <w:rPr/>
      </w:pPr>
      <w:r>
        <w:rPr>
          <w:rFonts w:cs="Book Antiqua" w:ascii="Book Antiqua" w:hAnsi="Book Antiqua"/>
          <w:bCs/>
          <w:sz w:val="36"/>
          <w:szCs w:val="36"/>
        </w:rPr>
        <w:br/>
        <w:tab/>
        <w:t xml:space="preserve">Телефон не поможет; Джейкоб не отвечает на мои звонки с тех пор, как вернулся Эдвард. Кроме того, мне необходимо его увидеть – увидеть его прежнюю улыбку. Для восстановления душевного спокойствия мне необходимо было заменить это ужасное последнее воспоминание, когда лицо Джейкоба было перекошено от боли и страданий.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У меня был примерно час времени. Я могла быстро съездить в Ла Пуш и вернуться прежде, чем Эдвард поймёт, что меня нет. К тому же мне интересно будет ли Чарли так волноваться за меня, если Эдварда тут вообще ни при чем? Есть только один способ узнать это.</w:t>
      </w:r>
    </w:p>
    <w:p>
      <w:pPr>
        <w:pStyle w:val="Normal"/>
        <w:rPr>
          <w:rFonts w:ascii="Book Antiqua" w:hAnsi="Book Antiqua" w:cs="Book Antiqua"/>
          <w:bCs/>
          <w:sz w:val="36"/>
          <w:szCs w:val="36"/>
        </w:rPr>
      </w:pPr>
      <w:r>
        <w:rPr>
          <w:rFonts w:cs="Book Antiqua" w:ascii="Book Antiqua" w:hAnsi="Book Antiqua"/>
          <w:bCs/>
          <w:sz w:val="36"/>
          <w:szCs w:val="36"/>
        </w:rPr>
        <w:br/>
        <w:tab/>
        <w:t>Я схватила свою куртку, и пока спускалась по ступенькам успела одеть ее.</w:t>
      </w:r>
    </w:p>
    <w:p>
      <w:pPr>
        <w:pStyle w:val="Normal"/>
        <w:rPr>
          <w:rFonts w:ascii="Book Antiqua" w:hAnsi="Book Antiqua" w:cs="Book Antiqua"/>
          <w:bCs/>
          <w:sz w:val="36"/>
          <w:szCs w:val="36"/>
        </w:rPr>
      </w:pPr>
      <w:r>
        <w:rPr>
          <w:rFonts w:cs="Book Antiqua" w:ascii="Book Antiqua" w:hAnsi="Book Antiqua"/>
          <w:bCs/>
          <w:sz w:val="36"/>
          <w:szCs w:val="36"/>
        </w:rPr>
        <w:br/>
        <w:tab/>
        <w:t>Чарли оторвался от матча, мгновенно превратившись в подозрительного родителя.</w:t>
      </w:r>
    </w:p>
    <w:p>
      <w:pPr>
        <w:pStyle w:val="Normal"/>
        <w:rPr>
          <w:rFonts w:ascii="Book Antiqua" w:hAnsi="Book Antiqua" w:cs="Book Antiqua"/>
          <w:bCs/>
          <w:sz w:val="36"/>
          <w:szCs w:val="36"/>
        </w:rPr>
      </w:pPr>
      <w:r>
        <w:rPr>
          <w:rFonts w:cs="Book Antiqua" w:ascii="Book Antiqua" w:hAnsi="Book Antiqua"/>
          <w:bCs/>
          <w:sz w:val="36"/>
          <w:szCs w:val="36"/>
        </w:rPr>
        <w:br/>
        <w:tab/>
        <w:t>- Ты не будешь против, если я съезжу увидеться с Джейком? – спросила я, затаив дыхание. – Я не задержусь надолго.</w:t>
      </w:r>
    </w:p>
    <w:p>
      <w:pPr>
        <w:pStyle w:val="Normal"/>
        <w:rPr>
          <w:rFonts w:ascii="Book Antiqua" w:hAnsi="Book Antiqua" w:cs="Book Antiqua"/>
          <w:bCs/>
          <w:sz w:val="36"/>
          <w:szCs w:val="36"/>
        </w:rPr>
      </w:pPr>
      <w:r>
        <w:rPr>
          <w:rFonts w:cs="Book Antiqua" w:ascii="Book Antiqua" w:hAnsi="Book Antiqua"/>
          <w:bCs/>
          <w:sz w:val="36"/>
          <w:szCs w:val="36"/>
        </w:rPr>
        <w:br/>
        <w:tab/>
        <w:t xml:space="preserve">Как только я упомянула имя Джейка, лицо Чарли расслабилось и растянулось в довольной улыбке. Он похоже не удивился, что его лекция подействовала так быстро.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Конечно, детка. Нет проблем. Можешь быть там сколько захочешь.</w:t>
      </w:r>
    </w:p>
    <w:p>
      <w:pPr>
        <w:pStyle w:val="Normal"/>
        <w:rPr>
          <w:rFonts w:ascii="Book Antiqua" w:hAnsi="Book Antiqua" w:cs="Book Antiqua"/>
          <w:bCs/>
          <w:sz w:val="36"/>
          <w:szCs w:val="36"/>
        </w:rPr>
      </w:pPr>
      <w:r>
        <w:rPr>
          <w:rFonts w:cs="Book Antiqua" w:ascii="Book Antiqua" w:hAnsi="Book Antiqua"/>
          <w:bCs/>
          <w:sz w:val="36"/>
          <w:szCs w:val="36"/>
        </w:rPr>
        <w:br/>
        <w:tab/>
        <w:t>- Спасибо, пап, – сказала я и выскочила на улицу.</w:t>
      </w:r>
    </w:p>
    <w:p>
      <w:pPr>
        <w:pStyle w:val="Normal"/>
        <w:rPr>
          <w:rFonts w:ascii="Book Antiqua" w:hAnsi="Book Antiqua" w:cs="Book Antiqua"/>
          <w:bCs/>
          <w:sz w:val="36"/>
          <w:szCs w:val="36"/>
        </w:rPr>
      </w:pPr>
      <w:r>
        <w:rPr>
          <w:rFonts w:cs="Book Antiqua" w:ascii="Book Antiqua" w:hAnsi="Book Antiqua"/>
          <w:bCs/>
          <w:sz w:val="36"/>
          <w:szCs w:val="36"/>
        </w:rPr>
        <w:br/>
        <w:tab/>
        <w:t>Как любой беглец, я не могла удержаться, чтобы не оглянутся пару раз назад, пока бежала к машине, но ночь была настолько тёмной, что в этом не было смысла. Мне пришлось на ощупь отыскивать ручку двери.</w:t>
      </w:r>
    </w:p>
    <w:p>
      <w:pPr>
        <w:pStyle w:val="Normal"/>
        <w:rPr>
          <w:rFonts w:ascii="Book Antiqua" w:hAnsi="Book Antiqua" w:cs="Book Antiqua"/>
          <w:bCs/>
          <w:sz w:val="36"/>
          <w:szCs w:val="36"/>
        </w:rPr>
      </w:pPr>
      <w:r>
        <w:rPr>
          <w:rFonts w:cs="Book Antiqua" w:ascii="Book Antiqua" w:hAnsi="Book Antiqua"/>
          <w:bCs/>
          <w:sz w:val="36"/>
          <w:szCs w:val="36"/>
        </w:rPr>
        <w:br/>
        <w:tab/>
        <w:t xml:space="preserve">Мои глаза начали привыкать к темноте, только когда я засовывала ключ в зажигание. Я с силой повернула его влево, но вместо того, чтоб завестись, мотор просто щёлкнул. Я попыталась снова, но с тем же результатом. </w:t>
      </w:r>
    </w:p>
    <w:p>
      <w:pPr>
        <w:pStyle w:val="Normal"/>
        <w:rPr>
          <w:rFonts w:ascii="Book Antiqua" w:hAnsi="Book Antiqua" w:cs="Book Antiqua"/>
          <w:bCs/>
          <w:sz w:val="36"/>
          <w:szCs w:val="36"/>
        </w:rPr>
      </w:pPr>
      <w:r>
        <w:rPr>
          <w:rFonts w:cs="Book Antiqua" w:ascii="Book Antiqua" w:hAnsi="Book Antiqua"/>
          <w:bCs/>
          <w:sz w:val="36"/>
          <w:szCs w:val="36"/>
        </w:rPr>
        <w:br/>
        <w:tab/>
        <w:t>А потом лёгкое движение, которое я заметила боковым зрением, заставило меня подпрыгнуть.</w:t>
      </w:r>
    </w:p>
    <w:p>
      <w:pPr>
        <w:pStyle w:val="Normal"/>
        <w:rPr>
          <w:rFonts w:ascii="Book Antiqua" w:hAnsi="Book Antiqua" w:cs="Book Antiqua"/>
          <w:bCs/>
          <w:sz w:val="36"/>
          <w:szCs w:val="36"/>
        </w:rPr>
      </w:pPr>
      <w:r>
        <w:rPr>
          <w:rFonts w:cs="Book Antiqua" w:ascii="Book Antiqua" w:hAnsi="Book Antiqua"/>
          <w:bCs/>
          <w:sz w:val="36"/>
          <w:szCs w:val="36"/>
        </w:rPr>
        <w:br/>
        <w:tab/>
        <w:t>- Ай! – выдохнула я в шоке, когда заметила что не одна в машине. Эдвард сидел очень тихо, неясное светлое пятно в темноте, только его руки шевелились пока он вертел загадочный чёрный предмет. Он смотрел на этот предмет, когда начал говорить.</w:t>
      </w:r>
    </w:p>
    <w:p>
      <w:pPr>
        <w:pStyle w:val="Normal"/>
        <w:rPr>
          <w:rFonts w:ascii="Book Antiqua" w:hAnsi="Book Antiqua" w:cs="Book Antiqua"/>
          <w:bCs/>
          <w:sz w:val="36"/>
          <w:szCs w:val="36"/>
        </w:rPr>
      </w:pPr>
      <w:r>
        <w:rPr>
          <w:rFonts w:cs="Book Antiqua" w:ascii="Book Antiqua" w:hAnsi="Book Antiqua"/>
          <w:bCs/>
          <w:sz w:val="36"/>
          <w:szCs w:val="36"/>
        </w:rPr>
        <w:br/>
        <w:tab/>
        <w:t>- Элис позвонила, –  произнес он.</w:t>
      </w:r>
    </w:p>
    <w:p>
      <w:pPr>
        <w:pStyle w:val="Normal"/>
        <w:rPr>
          <w:rFonts w:ascii="Book Antiqua" w:hAnsi="Book Antiqua" w:cs="Book Antiqua"/>
          <w:bCs/>
          <w:sz w:val="36"/>
          <w:szCs w:val="36"/>
        </w:rPr>
      </w:pPr>
      <w:r>
        <w:rPr>
          <w:rFonts w:cs="Book Antiqua" w:ascii="Book Antiqua" w:hAnsi="Book Antiqua"/>
          <w:bCs/>
          <w:sz w:val="36"/>
          <w:szCs w:val="36"/>
        </w:rPr>
        <w:br/>
        <w:t>Элис! Проклятье. В своем плане я забыла учесть ее способности. Он, скорее всего, попросил ее следить за мной.</w:t>
      </w:r>
    </w:p>
    <w:p>
      <w:pPr>
        <w:pStyle w:val="Normal"/>
        <w:rPr>
          <w:rFonts w:ascii="Book Antiqua" w:hAnsi="Book Antiqua" w:cs="Book Antiqua"/>
          <w:bCs/>
          <w:sz w:val="36"/>
          <w:szCs w:val="36"/>
        </w:rPr>
      </w:pPr>
      <w:r>
        <w:rPr>
          <w:rFonts w:cs="Book Antiqua" w:ascii="Book Antiqua" w:hAnsi="Book Antiqua"/>
          <w:bCs/>
          <w:sz w:val="36"/>
          <w:szCs w:val="36"/>
        </w:rPr>
        <w:br/>
        <w:tab/>
        <w:t>- Она занервничала, когда пять минут назад твоё будущее внезапно исчезло.</w:t>
      </w:r>
    </w:p>
    <w:p>
      <w:pPr>
        <w:pStyle w:val="Normal"/>
        <w:rPr>
          <w:rFonts w:ascii="Book Antiqua" w:hAnsi="Book Antiqua" w:cs="Book Antiqua"/>
          <w:bCs/>
          <w:sz w:val="36"/>
          <w:szCs w:val="36"/>
        </w:rPr>
      </w:pPr>
      <w:r>
        <w:rPr>
          <w:rFonts w:cs="Book Antiqua" w:ascii="Book Antiqua" w:hAnsi="Book Antiqua"/>
          <w:bCs/>
          <w:sz w:val="36"/>
          <w:szCs w:val="36"/>
        </w:rPr>
        <w:br/>
        <w:tab/>
        <w:t>Мои глаза, широко раскрытые от неожиданности, стали ещё больше.</w:t>
      </w:r>
    </w:p>
    <w:p>
      <w:pPr>
        <w:pStyle w:val="Normal"/>
        <w:rPr/>
      </w:pPr>
      <w:r>
        <w:rPr>
          <w:rFonts w:cs="Book Antiqua" w:ascii="Book Antiqua" w:hAnsi="Book Antiqua"/>
          <w:bCs/>
          <w:sz w:val="36"/>
          <w:szCs w:val="36"/>
        </w:rPr>
        <w:br/>
        <w:tab/>
        <w:t>- Потому что она не может видеть волков, ты знаешь, - объяснял он таким же тихим низким голосом. – Ты забыла? Когда ты решила связать свою судьбу с ними, ты исчезла тоже. Ты могла не знать этого, я понимаю. Но ты должна была понимать, что это заставит меня слегка... обеспокоиться? Элис увидела, что ты исчезла, и она даже не смогла сказать вернёшься ты домой или нет. Твоё будущее пропало, также как и их.</w:t>
      </w:r>
    </w:p>
    <w:p>
      <w:pPr>
        <w:pStyle w:val="Normal"/>
        <w:rPr/>
      </w:pPr>
      <w:r>
        <w:rPr>
          <w:rFonts w:cs="Book Antiqua" w:ascii="Book Antiqua" w:hAnsi="Book Antiqua"/>
          <w:bCs/>
          <w:sz w:val="36"/>
          <w:szCs w:val="36"/>
        </w:rPr>
        <w:br/>
        <w:tab/>
        <w:t xml:space="preserve">- Мы не знаем, почему так происходит. Может какая-то защита, с которой они родились? – сейчас он разговаривал так, будто рассказывал сам себе, продолжая смотреть на деталь двигателя моей машины, которую он вращал в руках.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Насчет защиты не уверен, у меня не было никаких проблем с чтением их мыслей. Блэков по крайней мере. Карлайл предположил, что это из-за того, что изменения управляют их жизнями. Это неосознанная реакция, а не четко принятое решение. Чрезвычайно непредсказуемая и это меняет всё в них. В мгновение, когда они переходят из одной формы в другую, они даже не существуют. Будущее не властно над ними…</w:t>
      </w:r>
    </w:p>
    <w:p>
      <w:pPr>
        <w:pStyle w:val="Normal"/>
        <w:rPr>
          <w:rFonts w:ascii="Book Antiqua" w:hAnsi="Book Antiqua" w:cs="Book Antiqua"/>
          <w:bCs/>
          <w:sz w:val="36"/>
          <w:szCs w:val="36"/>
        </w:rPr>
      </w:pPr>
      <w:r>
        <w:rPr>
          <w:rFonts w:cs="Book Antiqua" w:ascii="Book Antiqua" w:hAnsi="Book Antiqua"/>
          <w:bCs/>
          <w:sz w:val="36"/>
          <w:szCs w:val="36"/>
        </w:rPr>
        <w:br/>
        <w:tab/>
        <w:t>Я слушала его размышления, в гробовом молчании.</w:t>
      </w:r>
    </w:p>
    <w:p>
      <w:pPr>
        <w:pStyle w:val="Normal"/>
        <w:rPr>
          <w:rFonts w:ascii="Book Antiqua" w:hAnsi="Book Antiqua" w:cs="Book Antiqua"/>
          <w:bCs/>
          <w:sz w:val="36"/>
          <w:szCs w:val="36"/>
        </w:rPr>
      </w:pPr>
      <w:r>
        <w:rPr>
          <w:rFonts w:cs="Book Antiqua" w:ascii="Book Antiqua" w:hAnsi="Book Antiqua"/>
          <w:bCs/>
          <w:sz w:val="36"/>
          <w:szCs w:val="36"/>
        </w:rPr>
        <w:br/>
        <w:tab/>
        <w:t>- Я починю твою машину, перед школой, в том случае если ты захочешь ехать сама, – через минуту заверил он меня.</w:t>
      </w:r>
    </w:p>
    <w:p>
      <w:pPr>
        <w:pStyle w:val="Normal"/>
        <w:rPr>
          <w:rFonts w:ascii="Book Antiqua" w:hAnsi="Book Antiqua" w:cs="Book Antiqua"/>
          <w:bCs/>
          <w:sz w:val="36"/>
          <w:szCs w:val="36"/>
        </w:rPr>
      </w:pPr>
      <w:r>
        <w:rPr>
          <w:rFonts w:cs="Book Antiqua" w:ascii="Book Antiqua" w:hAnsi="Book Antiqua"/>
          <w:bCs/>
          <w:sz w:val="36"/>
          <w:szCs w:val="36"/>
        </w:rPr>
        <w:br/>
        <w:tab/>
        <w:t>Крепко сжав губы, я вытащила ключи и быстро покинула кабину.</w:t>
      </w:r>
    </w:p>
    <w:p>
      <w:pPr>
        <w:pStyle w:val="Normal"/>
        <w:rPr>
          <w:rFonts w:ascii="Book Antiqua" w:hAnsi="Book Antiqua" w:cs="Book Antiqua"/>
          <w:bCs/>
          <w:sz w:val="36"/>
          <w:szCs w:val="36"/>
        </w:rPr>
      </w:pPr>
      <w:r>
        <w:rPr>
          <w:rFonts w:cs="Book Antiqua" w:ascii="Book Antiqua" w:hAnsi="Book Antiqua"/>
          <w:bCs/>
          <w:sz w:val="36"/>
          <w:szCs w:val="36"/>
        </w:rPr>
        <w:br/>
        <w:tab/>
        <w:t>- Закрой окно, если хочешь, чтобы я не приходил сегодня. Я пойму, – прошептал он, прежде чем я хлопнула дверью.</w:t>
      </w:r>
    </w:p>
    <w:p>
      <w:pPr>
        <w:pStyle w:val="Normal"/>
        <w:rPr>
          <w:rFonts w:ascii="Book Antiqua" w:hAnsi="Book Antiqua" w:cs="Book Antiqua"/>
          <w:bCs/>
          <w:sz w:val="36"/>
          <w:szCs w:val="36"/>
        </w:rPr>
      </w:pPr>
      <w:r>
        <w:rPr>
          <w:rFonts w:cs="Book Antiqua" w:ascii="Book Antiqua" w:hAnsi="Book Antiqua"/>
          <w:bCs/>
          <w:sz w:val="36"/>
          <w:szCs w:val="36"/>
        </w:rPr>
        <w:br/>
        <w:tab/>
        <w:t>Я протопала в дом, хлопнув и входной дверью.</w:t>
      </w:r>
    </w:p>
    <w:p>
      <w:pPr>
        <w:pStyle w:val="Normal"/>
        <w:rPr>
          <w:rFonts w:ascii="Book Antiqua" w:hAnsi="Book Antiqua" w:cs="Book Antiqua"/>
          <w:bCs/>
          <w:sz w:val="36"/>
          <w:szCs w:val="36"/>
        </w:rPr>
      </w:pPr>
      <w:r>
        <w:rPr>
          <w:rFonts w:cs="Book Antiqua" w:ascii="Book Antiqua" w:hAnsi="Book Antiqua"/>
          <w:bCs/>
          <w:sz w:val="36"/>
          <w:szCs w:val="36"/>
        </w:rPr>
        <w:br/>
        <w:tab/>
        <w:t>- Что случилось? – спросил Чарли из кухни.</w:t>
      </w:r>
    </w:p>
    <w:p>
      <w:pPr>
        <w:pStyle w:val="Normal"/>
        <w:rPr>
          <w:rFonts w:ascii="Book Antiqua" w:hAnsi="Book Antiqua" w:cs="Book Antiqua"/>
          <w:bCs/>
          <w:sz w:val="36"/>
          <w:szCs w:val="36"/>
        </w:rPr>
      </w:pPr>
      <w:r>
        <w:rPr>
          <w:rFonts w:cs="Book Antiqua" w:ascii="Book Antiqua" w:hAnsi="Book Antiqua"/>
          <w:bCs/>
          <w:sz w:val="36"/>
          <w:szCs w:val="36"/>
        </w:rPr>
        <w:br/>
        <w:tab/>
        <w:t>- Машина не заводится, – прорычала я.</w:t>
      </w:r>
    </w:p>
    <w:p>
      <w:pPr>
        <w:pStyle w:val="Normal"/>
        <w:rPr>
          <w:rFonts w:ascii="Book Antiqua" w:hAnsi="Book Antiqua" w:cs="Book Antiqua"/>
          <w:bCs/>
          <w:sz w:val="36"/>
          <w:szCs w:val="36"/>
        </w:rPr>
      </w:pPr>
      <w:r>
        <w:rPr>
          <w:rFonts w:cs="Book Antiqua" w:ascii="Book Antiqua" w:hAnsi="Book Antiqua"/>
          <w:bCs/>
          <w:sz w:val="36"/>
          <w:szCs w:val="36"/>
        </w:rPr>
        <w:br/>
        <w:tab/>
        <w:t>- Хочешь, чтобы я посмотрел?</w:t>
      </w:r>
    </w:p>
    <w:p>
      <w:pPr>
        <w:pStyle w:val="Normal"/>
        <w:rPr>
          <w:rFonts w:ascii="Book Antiqua" w:hAnsi="Book Antiqua" w:cs="Book Antiqua"/>
          <w:bCs/>
          <w:sz w:val="36"/>
          <w:szCs w:val="36"/>
        </w:rPr>
      </w:pPr>
      <w:r>
        <w:rPr>
          <w:rFonts w:cs="Book Antiqua" w:ascii="Book Antiqua" w:hAnsi="Book Antiqua"/>
          <w:bCs/>
          <w:sz w:val="36"/>
          <w:szCs w:val="36"/>
        </w:rPr>
        <w:br/>
        <w:tab/>
        <w:t>- Нет. Я попробую утром.</w:t>
      </w:r>
    </w:p>
    <w:p>
      <w:pPr>
        <w:pStyle w:val="Normal"/>
        <w:rPr>
          <w:rFonts w:ascii="Book Antiqua" w:hAnsi="Book Antiqua" w:cs="Book Antiqua"/>
          <w:bCs/>
          <w:sz w:val="36"/>
          <w:szCs w:val="36"/>
        </w:rPr>
      </w:pPr>
      <w:r>
        <w:rPr>
          <w:rFonts w:cs="Book Antiqua" w:ascii="Book Antiqua" w:hAnsi="Book Antiqua"/>
          <w:bCs/>
          <w:sz w:val="36"/>
          <w:szCs w:val="36"/>
        </w:rPr>
        <w:br/>
        <w:tab/>
        <w:t>- Хочешь воспользоваться моей машиной?</w:t>
      </w:r>
    </w:p>
    <w:p>
      <w:pPr>
        <w:pStyle w:val="Normal"/>
        <w:rPr>
          <w:rFonts w:ascii="Book Antiqua" w:hAnsi="Book Antiqua" w:cs="Book Antiqua"/>
          <w:bCs/>
          <w:sz w:val="36"/>
          <w:szCs w:val="36"/>
        </w:rPr>
      </w:pPr>
      <w:r>
        <w:rPr>
          <w:rFonts w:cs="Book Antiqua" w:ascii="Book Antiqua" w:hAnsi="Book Antiqua"/>
          <w:bCs/>
          <w:sz w:val="36"/>
          <w:szCs w:val="36"/>
        </w:rPr>
        <w:br/>
        <w:t>Мне нельзя было ездить на его патрульном «круизере». Чарли, должно быть, отчаянно хотел доставить меня в Ла Пуш. Почти так же отчаянно, как и я сама.</w:t>
      </w:r>
    </w:p>
    <w:p>
      <w:pPr>
        <w:pStyle w:val="Normal"/>
        <w:rPr>
          <w:rFonts w:ascii="Book Antiqua" w:hAnsi="Book Antiqua" w:cs="Book Antiqua"/>
          <w:bCs/>
          <w:sz w:val="36"/>
          <w:szCs w:val="36"/>
        </w:rPr>
      </w:pPr>
      <w:r>
        <w:rPr>
          <w:rFonts w:cs="Book Antiqua" w:ascii="Book Antiqua" w:hAnsi="Book Antiqua"/>
          <w:bCs/>
          <w:sz w:val="36"/>
          <w:szCs w:val="36"/>
        </w:rPr>
        <w:br/>
        <w:tab/>
        <w:t>- Нет, я устала, - проворчала я. – Спокойной ночи.</w:t>
      </w:r>
    </w:p>
    <w:p>
      <w:pPr>
        <w:pStyle w:val="Normal"/>
        <w:rPr>
          <w:rFonts w:ascii="Book Antiqua" w:hAnsi="Book Antiqua" w:cs="Book Antiqua"/>
          <w:bCs/>
          <w:sz w:val="36"/>
          <w:szCs w:val="36"/>
        </w:rPr>
      </w:pPr>
      <w:r>
        <w:rPr>
          <w:rFonts w:cs="Book Antiqua" w:ascii="Book Antiqua" w:hAnsi="Book Antiqua"/>
          <w:bCs/>
          <w:sz w:val="36"/>
          <w:szCs w:val="36"/>
        </w:rPr>
        <w:br/>
        <w:tab/>
        <w:t>Я поднялась по лестнице и подошла прямиком к окну. Грубо толкнула металлическую раму – она с грохотом захлопнулась, и стекло задребезжало.</w:t>
      </w:r>
    </w:p>
    <w:p>
      <w:pPr>
        <w:pStyle w:val="Normal"/>
        <w:rPr/>
      </w:pPr>
      <w:r>
        <w:rPr>
          <w:rFonts w:cs="Book Antiqua" w:ascii="Book Antiqua" w:hAnsi="Book Antiqua"/>
          <w:bCs/>
          <w:sz w:val="36"/>
          <w:szCs w:val="36"/>
        </w:rPr>
        <w:br/>
        <w:tab/>
        <w:t>Я долго смотрела на дрожащее чёрное стекло, пока оно не замерло. Потом вздохнула, и широко распахнула окно.</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spacing w:before="100" w:after="100"/>
        <w:rPr>
          <w:rFonts w:ascii="Book Antiqua" w:hAnsi="Book Antiqua" w:cs="Book Antiqua"/>
          <w:b/>
          <w:b/>
          <w:i/>
          <w:i/>
          <w:sz w:val="36"/>
          <w:szCs w:val="36"/>
        </w:rPr>
      </w:pPr>
      <w:r>
        <w:rPr>
          <w:rFonts w:cs="Book Antiqua" w:ascii="Book Antiqua" w:hAnsi="Book Antiqua"/>
          <w:b/>
          <w:i/>
          <w:sz w:val="36"/>
          <w:szCs w:val="36"/>
        </w:rPr>
        <w:t xml:space="preserve">Глава третья. </w:t>
      </w:r>
    </w:p>
    <w:p>
      <w:pPr>
        <w:pStyle w:val="Normal"/>
        <w:spacing w:before="100" w:after="100"/>
        <w:rPr/>
      </w:pPr>
      <w:r>
        <w:rPr>
          <w:rFonts w:cs="Book Antiqua" w:ascii="Book Antiqua" w:hAnsi="Book Antiqua"/>
          <w:b/>
          <w:sz w:val="36"/>
          <w:szCs w:val="36"/>
        </w:rPr>
        <w:t>Причины.</w:t>
        <w:br/>
      </w:r>
      <w:r>
        <w:rPr>
          <w:rFonts w:cs="Book Antiqua" w:ascii="Book Antiqua" w:hAnsi="Book Antiqua"/>
          <w:sz w:val="36"/>
          <w:szCs w:val="36"/>
        </w:rPr>
        <w:br/>
        <w:tab/>
        <w:t xml:space="preserve">Солнце было глубоко погребено под облаками, так что сложно было понять село оно или нет. Мы так долго летели за ним на запад что, казалось, будто светило вообще застыло на небосклоне, это особенно сбивало с толку, а все из-за разницы во времени. </w:t>
      </w:r>
      <w:r>
        <w:rPr>
          <w:rFonts w:cs="Times New Roman CYR" w:ascii="Book Antiqua" w:hAnsi="Book Antiqua"/>
          <w:sz w:val="36"/>
          <w:szCs w:val="36"/>
        </w:rPr>
        <w:t>Неожиданно лес расступился, показались первые дома – значит, скоро мы окажемся дома.</w:t>
      </w:r>
    </w:p>
    <w:p>
      <w:pPr>
        <w:pStyle w:val="Normal"/>
        <w:spacing w:before="100" w:after="100"/>
        <w:rPr>
          <w:rFonts w:ascii="Book Antiqua" w:hAnsi="Book Antiqua" w:cs="Times New Roman CYR"/>
          <w:sz w:val="36"/>
          <w:szCs w:val="36"/>
        </w:rPr>
      </w:pPr>
      <w:r>
        <w:rPr>
          <w:rFonts w:cs="Times New Roman CYR" w:ascii="Book Antiqua" w:hAnsi="Book Antiqua"/>
          <w:sz w:val="36"/>
          <w:szCs w:val="36"/>
        </w:rPr>
      </w:r>
    </w:p>
    <w:p>
      <w:pPr>
        <w:pStyle w:val="Normal"/>
        <w:spacing w:before="100" w:after="100"/>
        <w:rPr>
          <w:rFonts w:ascii="Book Antiqua" w:hAnsi="Book Antiqua" w:cs="Times New Roman CYR"/>
          <w:sz w:val="36"/>
          <w:szCs w:val="36"/>
        </w:rPr>
      </w:pPr>
      <w:r>
        <w:rPr>
          <w:rFonts w:cs="Times New Roman CYR" w:ascii="Book Antiqua" w:hAnsi="Book Antiqua"/>
          <w:sz w:val="36"/>
          <w:szCs w:val="36"/>
        </w:rPr>
        <w:tab/>
        <w:t>- Ты все время молчала, - заметил Эдвард. – Тебя укачало в самолете?</w:t>
      </w:r>
    </w:p>
    <w:p>
      <w:pPr>
        <w:pStyle w:val="Normal"/>
        <w:spacing w:before="100" w:after="100"/>
        <w:rPr>
          <w:rFonts w:ascii="Book Antiqua" w:hAnsi="Book Antiqua" w:cs="Times New Roman CYR"/>
          <w:sz w:val="36"/>
          <w:szCs w:val="36"/>
        </w:rPr>
      </w:pPr>
      <w:r>
        <w:rPr>
          <w:rFonts w:cs="Times New Roman CYR" w:ascii="Book Antiqua" w:hAnsi="Book Antiqua"/>
          <w:sz w:val="36"/>
          <w:szCs w:val="36"/>
        </w:rPr>
      </w:r>
    </w:p>
    <w:p>
      <w:pPr>
        <w:pStyle w:val="Normal"/>
        <w:spacing w:before="100" w:after="100"/>
        <w:rPr>
          <w:rFonts w:ascii="Book Antiqua" w:hAnsi="Book Antiqua" w:cs="Times New Roman CYR"/>
          <w:sz w:val="36"/>
          <w:szCs w:val="36"/>
        </w:rPr>
      </w:pPr>
      <w:r>
        <w:rPr>
          <w:rFonts w:cs="Times New Roman CYR" w:ascii="Book Antiqua" w:hAnsi="Book Antiqua"/>
          <w:sz w:val="36"/>
          <w:szCs w:val="36"/>
        </w:rPr>
        <w:tab/>
        <w:t>- Да нет, все в порядке.</w:t>
      </w:r>
    </w:p>
    <w:p>
      <w:pPr>
        <w:pStyle w:val="Normal"/>
        <w:spacing w:before="100" w:after="100"/>
        <w:rPr>
          <w:rFonts w:ascii="Book Antiqua" w:hAnsi="Book Antiqua" w:cs="Times New Roman CYR"/>
          <w:sz w:val="36"/>
          <w:szCs w:val="36"/>
        </w:rPr>
      </w:pPr>
      <w:r>
        <w:rPr>
          <w:rFonts w:cs="Times New Roman CYR" w:ascii="Book Antiqua" w:hAnsi="Book Antiqua"/>
          <w:sz w:val="36"/>
          <w:szCs w:val="36"/>
        </w:rPr>
      </w:r>
    </w:p>
    <w:p>
      <w:pPr>
        <w:pStyle w:val="Normal"/>
        <w:spacing w:before="100" w:after="100"/>
        <w:rPr>
          <w:rFonts w:ascii="Book Antiqua" w:hAnsi="Book Antiqua" w:cs="Times New Roman CYR"/>
          <w:sz w:val="36"/>
          <w:szCs w:val="36"/>
        </w:rPr>
      </w:pPr>
      <w:r>
        <w:rPr>
          <w:rFonts w:cs="Times New Roman CYR" w:ascii="Book Antiqua" w:hAnsi="Book Antiqua"/>
          <w:sz w:val="36"/>
          <w:szCs w:val="36"/>
        </w:rPr>
        <w:tab/>
        <w:t>- Ты грустишь, потому что пришлось уехать?</w:t>
      </w:r>
    </w:p>
    <w:p>
      <w:pPr>
        <w:pStyle w:val="Normal"/>
        <w:spacing w:before="100" w:after="100"/>
        <w:rPr>
          <w:rFonts w:ascii="Book Antiqua" w:hAnsi="Book Antiqua" w:cs="Times New Roman CYR"/>
          <w:sz w:val="36"/>
          <w:szCs w:val="36"/>
        </w:rPr>
      </w:pPr>
      <w:r>
        <w:rPr>
          <w:rFonts w:cs="Times New Roman CYR" w:ascii="Book Antiqua" w:hAnsi="Book Antiqua"/>
          <w:sz w:val="36"/>
          <w:szCs w:val="36"/>
        </w:rPr>
      </w:r>
    </w:p>
    <w:p>
      <w:pPr>
        <w:pStyle w:val="Normal"/>
        <w:rPr/>
      </w:pPr>
      <w:r>
        <w:rPr>
          <w:rFonts w:cs="Times New Roman CYR" w:ascii="Book Antiqua" w:hAnsi="Book Antiqua"/>
          <w:sz w:val="36"/>
          <w:szCs w:val="36"/>
        </w:rPr>
        <w:tab/>
        <w:t>- Думаю, что это скорее облегчение, чем грусть.</w:t>
      </w:r>
    </w:p>
    <w:p>
      <w:pPr>
        <w:pStyle w:val="Normal"/>
        <w:rPr>
          <w:rFonts w:ascii="Book Antiqua" w:hAnsi="Book Antiqua" w:cs="Times New Roman CYR"/>
          <w:sz w:val="36"/>
          <w:szCs w:val="36"/>
        </w:rPr>
      </w:pPr>
      <w:r>
        <w:rPr>
          <w:rFonts w:cs="Times New Roman CYR"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риподнял бровь, посмотрев на меня. Я не желала признавать его правоту, а просить его следить за дорогой было бессмысленно и бесполезн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 Рене, кое в чем, гораздо более... проницательней, чем Чарли. Я даже волноваться начал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Эдвард засмеял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У твоей мамы весьма интересное мышление. Совсем как у ребенка, только она более наблюдательна. Она воспринимает мир иначе, чем другие.</w:t>
        <w:tab/>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Наблюдательная. Хорошая характеристика для моей мамы. Если что-то ей было интересно, именно такой она и становилась. В основном же, Рене была слишком занята своей собственной жизнью, и почти ничего не замечала вокруг. Но в эти выходные я нисколько не была обделена материнским вниманием.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Фил был занят тренеровками, его школьная бейсбольная команда должна была сыграть целую серию игр, а в отсутствии мужа, внимание Рене лишь ещё пристальней сфокусировалось на нас с Эдвардом. Стоило закончиться восторгам и объятьям от встречи после долгой разлуки, как Рене принялась наблюдать. И чем дольше она присматривалась, тем больше ее голубые глаза наполнялись, сначала, смущением, а затем и беспокойств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В то утром, мы с мамой пошли прогуляться вдоль пляжа. Она хотела показать все красоты своего нового дома, всё ещё надеясь, что солнце сможет переманить меня из Форкс. Ещё, она хотела поговорить со мной наедине, это легко было устроить. Эдвард, чтобы не выходить на улицу днем, придумал себе срочную курсовую работ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Мысленно, я снова прокручивала разговор с мам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Вдвоем с Рене, мы медленно шли по тротуару, стараясь держаться в рассеянной тени пальм. Жара просто душила, хотя и было раннее утро. Воздух был таким тяжелым от влаги, что вдох и выдох давались моим легким с тру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 Белла? – спросила мама, переводя взгляд с песка на легкий прибо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Что, м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на отвела глаза и вздохнула. - Я волную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Что случилось? – встревожилась я. – Чем я могу помоч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Не за себя. – она покачала головой. – Я волнуюсь за тебя... и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Произнеся его имя, Рене наконец-то посмотрела на меня. Она словно просила прощ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А, - пробормотала я, отвлекаясь на пробегавших мимо нас пару спортсменов, обливающихся по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Ваши отношения гораздо более серьезные, чем я предполагала, - продолжа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Нахмурившись, я быстро прокрутила в памяти события последних двух дней. При ней, мы с Эдвардом избегали даже касаться друг друга. Я предположила, что Рене тоже решила прочитать мне лекцию об ответственности. С ней, в отличие от Чарли, вести такие разговоры я была не против. Я не стеснялась мамы. В конце концов, за последние десять лет, такие нравоучения время от времени я и сама ей чит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Есть что-то... странное между вами, - проговорила она, на лбу, над взволнованными глазами, пролегли морщины. – Он смотрит на тебя так ... словно оберегает. Будто собирается закрыть тебя своим телом от пули или ещё от какой-нибудь опас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Я засмеялась, хотя всё ещё не могла посмотреть ей в глаза.</w:t>
      </w:r>
    </w:p>
    <w:p>
      <w:pPr>
        <w:pStyle w:val="Normal"/>
        <w:rPr>
          <w:rFonts w:ascii="Book Antiqua" w:hAnsi="Book Antiqua" w:cs="Book Antiqua"/>
          <w:bCs/>
          <w:sz w:val="36"/>
          <w:szCs w:val="36"/>
        </w:rPr>
      </w:pPr>
      <w:r>
        <w:rPr>
          <w:rFonts w:cs="Book Antiqua" w:ascii="Book Antiqua" w:hAnsi="Book Antiqua"/>
          <w:bCs/>
          <w:sz w:val="36"/>
          <w:szCs w:val="36"/>
        </w:rPr>
        <w:tab/>
        <w:t>– Это что, плохо?</w:t>
      </w:r>
    </w:p>
    <w:p>
      <w:pPr>
        <w:pStyle w:val="Normal"/>
        <w:rPr>
          <w:rFonts w:ascii="Book Antiqua" w:hAnsi="Book Antiqua" w:cs="Book Antiqua"/>
          <w:bCs/>
          <w:sz w:val="36"/>
          <w:szCs w:val="36"/>
        </w:rPr>
      </w:pPr>
      <w:r>
        <w:rPr>
          <w:rFonts w:cs="Book Antiqua" w:ascii="Book Antiqua" w:hAnsi="Book Antiqua"/>
          <w:bCs/>
          <w:sz w:val="36"/>
          <w:szCs w:val="36"/>
        </w:rPr>
        <w:br/>
        <w:tab/>
        <w:t>- Нет, - она нахмурилась, подбирая слова. – Это просто по-другому. Он очень переживает за тебя …и очень заботится о тебе. Я чувствую, что не понимаю ваших отношений. Словно у вас есть какой-то секрет, который я упустила из виду…</w:t>
      </w:r>
    </w:p>
    <w:p>
      <w:pPr>
        <w:pStyle w:val="Normal"/>
        <w:rPr>
          <w:rFonts w:ascii="Book Antiqua" w:hAnsi="Book Antiqua" w:cs="Book Antiqua"/>
          <w:bCs/>
          <w:sz w:val="36"/>
          <w:szCs w:val="36"/>
        </w:rPr>
      </w:pPr>
      <w:r>
        <w:rPr>
          <w:rFonts w:cs="Book Antiqua" w:ascii="Book Antiqua" w:hAnsi="Book Antiqua"/>
          <w:bCs/>
          <w:sz w:val="36"/>
          <w:szCs w:val="36"/>
        </w:rPr>
        <w:br/>
        <w:tab/>
        <w:t>- Мне кажется, что ты все напридумывала себе, мама, - быстро сказала я, силясь сохранить шутливый тон. В желудке чувствовалась нервная дрожь. Я и забыла, сколько много моя мама может замечать. Что-то в ее простом видении мира пробивалось через все отвлекающие манёвры и попадало прямо в точку. Раньше это никогда не было проблемой. До сих пор у меня не было секретов от нее.</w:t>
      </w:r>
    </w:p>
    <w:p>
      <w:pPr>
        <w:pStyle w:val="Normal"/>
        <w:rPr>
          <w:rFonts w:ascii="Book Antiqua" w:hAnsi="Book Antiqua" w:cs="Book Antiqua"/>
          <w:bCs/>
          <w:sz w:val="36"/>
          <w:szCs w:val="36"/>
        </w:rPr>
      </w:pPr>
      <w:r>
        <w:rPr>
          <w:rFonts w:cs="Book Antiqua" w:ascii="Book Antiqua" w:hAnsi="Book Antiqua"/>
          <w:bCs/>
          <w:sz w:val="36"/>
          <w:szCs w:val="36"/>
        </w:rPr>
        <w:br/>
        <w:tab/>
        <w:t>- Дело не только в нём, - она беззащитно улыбнулась. – Я бы хотела, чтобы ты взглянула со стороны, как ты двигаешься вокруг него.</w:t>
      </w:r>
    </w:p>
    <w:p>
      <w:pPr>
        <w:pStyle w:val="Normal"/>
        <w:rPr>
          <w:rFonts w:ascii="Book Antiqua" w:hAnsi="Book Antiqua" w:cs="Book Antiqua"/>
          <w:bCs/>
          <w:sz w:val="36"/>
          <w:szCs w:val="36"/>
        </w:rPr>
      </w:pPr>
      <w:r>
        <w:rPr>
          <w:rFonts w:cs="Book Antiqua" w:ascii="Book Antiqua" w:hAnsi="Book Antiqua"/>
          <w:bCs/>
          <w:sz w:val="36"/>
          <w:szCs w:val="36"/>
        </w:rPr>
        <w:br/>
        <w:tab/>
        <w:t>- Что ты имеешь в виду?</w:t>
      </w:r>
    </w:p>
    <w:p>
      <w:pPr>
        <w:pStyle w:val="Normal"/>
        <w:rPr>
          <w:rFonts w:ascii="Book Antiqua" w:hAnsi="Book Antiqua" w:cs="Book Antiqua"/>
          <w:bCs/>
          <w:sz w:val="36"/>
          <w:szCs w:val="36"/>
        </w:rPr>
      </w:pPr>
      <w:r>
        <w:rPr>
          <w:rFonts w:cs="Book Antiqua" w:ascii="Book Antiqua" w:hAnsi="Book Antiqua"/>
          <w:bCs/>
          <w:sz w:val="36"/>
          <w:szCs w:val="36"/>
        </w:rPr>
        <w:br/>
        <w:tab/>
        <w:t>- То, как ты двигаешься – ты даже не задумываешься об этом. Когда он пошевелится, даже совсем чуть-чуть, ты тут же меняешь свою позицию. Как магнит…или сила притяжения. Ты как … спутник, или что-то вроде этого. Я никогда не видела такого.</w:t>
      </w:r>
    </w:p>
    <w:p>
      <w:pPr>
        <w:pStyle w:val="Normal"/>
        <w:rPr>
          <w:rFonts w:ascii="Book Antiqua" w:hAnsi="Book Antiqua" w:cs="Book Antiqua"/>
          <w:bCs/>
          <w:sz w:val="36"/>
          <w:szCs w:val="36"/>
        </w:rPr>
      </w:pPr>
      <w:r>
        <w:rPr>
          <w:rFonts w:cs="Book Antiqua" w:ascii="Book Antiqua" w:hAnsi="Book Antiqua"/>
          <w:bCs/>
          <w:sz w:val="36"/>
          <w:szCs w:val="36"/>
        </w:rPr>
        <w:br/>
        <w:tab/>
        <w:t>Она поджала губы и опустила глаза.</w:t>
      </w:r>
    </w:p>
    <w:p>
      <w:pPr>
        <w:pStyle w:val="Normal"/>
        <w:rPr>
          <w:rFonts w:ascii="Book Antiqua" w:hAnsi="Book Antiqua" w:cs="Book Antiqua"/>
          <w:bCs/>
          <w:sz w:val="36"/>
          <w:szCs w:val="36"/>
        </w:rPr>
      </w:pPr>
      <w:r>
        <w:rPr>
          <w:rFonts w:cs="Book Antiqua" w:ascii="Book Antiqua" w:hAnsi="Book Antiqua"/>
          <w:bCs/>
          <w:sz w:val="36"/>
          <w:szCs w:val="36"/>
        </w:rPr>
        <w:br/>
        <w:tab/>
        <w:t>- Только не говори мне, - поддразнила я, заставив себя выдавить улыбку – что ты снова увлеклась мистикой? Или на этот раз это научная фантастика?</w:t>
        <w:br/>
      </w:r>
    </w:p>
    <w:p>
      <w:pPr>
        <w:pStyle w:val="Normal"/>
        <w:rPr>
          <w:rFonts w:ascii="Book Antiqua" w:hAnsi="Book Antiqua" w:cs="Book Antiqua"/>
          <w:bCs/>
          <w:sz w:val="36"/>
          <w:szCs w:val="36"/>
        </w:rPr>
      </w:pPr>
      <w:r>
        <w:rPr>
          <w:rFonts w:cs="Book Antiqua" w:ascii="Book Antiqua" w:hAnsi="Book Antiqua"/>
          <w:bCs/>
          <w:sz w:val="36"/>
          <w:szCs w:val="36"/>
        </w:rPr>
        <w:tab/>
        <w:t xml:space="preserve">Рене слегка покраснела. </w:t>
      </w:r>
    </w:p>
    <w:p>
      <w:pPr>
        <w:pStyle w:val="Normal"/>
        <w:rPr>
          <w:rFonts w:ascii="Book Antiqua" w:hAnsi="Book Antiqua" w:cs="Book Antiqua"/>
          <w:bCs/>
          <w:sz w:val="36"/>
          <w:szCs w:val="36"/>
        </w:rPr>
      </w:pPr>
      <w:r>
        <w:rPr>
          <w:rFonts w:cs="Book Antiqua" w:ascii="Book Antiqua" w:hAnsi="Book Antiqua"/>
          <w:bCs/>
          <w:sz w:val="36"/>
          <w:szCs w:val="36"/>
        </w:rPr>
        <w:br/>
        <w:tab/>
        <w:t>– Это не относится к делу.</w:t>
      </w:r>
    </w:p>
    <w:p>
      <w:pPr>
        <w:pStyle w:val="Normal"/>
        <w:rPr>
          <w:rFonts w:ascii="Book Antiqua" w:hAnsi="Book Antiqua" w:cs="Book Antiqua"/>
          <w:bCs/>
          <w:sz w:val="36"/>
          <w:szCs w:val="36"/>
        </w:rPr>
      </w:pPr>
      <w:r>
        <w:rPr>
          <w:rFonts w:cs="Book Antiqua" w:ascii="Book Antiqua" w:hAnsi="Book Antiqua"/>
          <w:bCs/>
          <w:sz w:val="36"/>
          <w:szCs w:val="36"/>
        </w:rPr>
        <w:br/>
        <w:tab/>
        <w:t>- Нашла что-нибудь интересное?</w:t>
      </w:r>
    </w:p>
    <w:p>
      <w:pPr>
        <w:pStyle w:val="Normal"/>
        <w:rPr>
          <w:rFonts w:ascii="Book Antiqua" w:hAnsi="Book Antiqua" w:cs="Book Antiqua"/>
          <w:bCs/>
          <w:sz w:val="36"/>
          <w:szCs w:val="36"/>
        </w:rPr>
      </w:pPr>
      <w:r>
        <w:rPr>
          <w:rFonts w:cs="Book Antiqua" w:ascii="Book Antiqua" w:hAnsi="Book Antiqua"/>
          <w:bCs/>
          <w:sz w:val="36"/>
          <w:szCs w:val="36"/>
        </w:rPr>
        <w:br/>
        <w:tab/>
        <w:t>- Ну, вообще-то кое-что нашла – но это не имеет значения. Сейчас мы говорим о тебе.</w:t>
      </w:r>
    </w:p>
    <w:p>
      <w:pPr>
        <w:pStyle w:val="Normal"/>
        <w:rPr>
          <w:rFonts w:ascii="Book Antiqua" w:hAnsi="Book Antiqua" w:cs="Book Antiqua"/>
          <w:bCs/>
          <w:sz w:val="36"/>
          <w:szCs w:val="36"/>
        </w:rPr>
      </w:pPr>
      <w:r>
        <w:rPr>
          <w:rFonts w:cs="Book Antiqua" w:ascii="Book Antiqua" w:hAnsi="Book Antiqua"/>
          <w:bCs/>
          <w:sz w:val="36"/>
          <w:szCs w:val="36"/>
        </w:rPr>
        <w:br/>
        <w:tab/>
        <w:t>- Тебе нужно перейти на дамские романы, мама. Ты же знаешь, как ты себя накручиваешь.</w:t>
      </w:r>
    </w:p>
    <w:p>
      <w:pPr>
        <w:pStyle w:val="Normal"/>
        <w:rPr>
          <w:rFonts w:ascii="Book Antiqua" w:hAnsi="Book Antiqua" w:cs="Book Antiqua"/>
          <w:bCs/>
          <w:sz w:val="36"/>
          <w:szCs w:val="36"/>
        </w:rPr>
      </w:pPr>
      <w:r>
        <w:rPr>
          <w:rFonts w:cs="Book Antiqua" w:ascii="Book Antiqua" w:hAnsi="Book Antiqua"/>
          <w:bCs/>
          <w:sz w:val="36"/>
          <w:szCs w:val="36"/>
        </w:rPr>
        <w:br/>
        <w:tab/>
        <w:t>Уголки ее губ приподнялись.</w:t>
        <w:br/>
        <w:tab/>
        <w:t>– Я что сказала глупость, да?</w:t>
      </w:r>
    </w:p>
    <w:p>
      <w:pPr>
        <w:pStyle w:val="Normal"/>
        <w:rPr>
          <w:rFonts w:ascii="Book Antiqua" w:hAnsi="Book Antiqua" w:cs="Book Antiqua"/>
          <w:bCs/>
          <w:sz w:val="36"/>
          <w:szCs w:val="36"/>
        </w:rPr>
      </w:pPr>
      <w:r>
        <w:rPr>
          <w:rFonts w:cs="Book Antiqua" w:ascii="Book Antiqua" w:hAnsi="Book Antiqua"/>
          <w:bCs/>
          <w:sz w:val="36"/>
          <w:szCs w:val="36"/>
        </w:rPr>
        <w:br/>
        <w:tab/>
        <w:t>Пол секунды я не могла ответить. Рене так легко было сбить с толку. Иногда это было хорошо, потому что далеко не все ее идеи были осуществимы. Но мне было досадно узнать, как быстро она докопалась до сути ситуации, особенно учитывая, что на этот раз она была чертовски права.</w:t>
      </w:r>
    </w:p>
    <w:p>
      <w:pPr>
        <w:pStyle w:val="Normal"/>
        <w:rPr>
          <w:rFonts w:ascii="Book Antiqua" w:hAnsi="Book Antiqua" w:cs="Book Antiqua"/>
          <w:bCs/>
          <w:sz w:val="36"/>
          <w:szCs w:val="36"/>
        </w:rPr>
      </w:pPr>
      <w:r>
        <w:rPr>
          <w:rFonts w:cs="Book Antiqua" w:ascii="Book Antiqua" w:hAnsi="Book Antiqua"/>
          <w:bCs/>
          <w:sz w:val="36"/>
          <w:szCs w:val="36"/>
        </w:rPr>
        <w:br/>
        <w:tab/>
        <w:t>Она посмотрела на меня, я постаралась не выдать свои мысли.</w:t>
        <w:br/>
        <w:tab/>
        <w:t>- Не глупость, просто ты ведешь себя как мама.</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br/>
        <w:tab/>
        <w:t>Она засмеялась и сделала широкий жест, демонстрируя белые пески простирающиеся к голубой воде.</w:t>
      </w:r>
    </w:p>
    <w:p>
      <w:pPr>
        <w:pStyle w:val="Normal"/>
        <w:rPr>
          <w:rFonts w:ascii="Book Antiqua" w:hAnsi="Book Antiqua" w:cs="Book Antiqua"/>
          <w:bCs/>
          <w:sz w:val="36"/>
          <w:szCs w:val="36"/>
        </w:rPr>
      </w:pPr>
      <w:r>
        <w:rPr>
          <w:rFonts w:cs="Book Antiqua" w:ascii="Book Antiqua" w:hAnsi="Book Antiqua"/>
          <w:bCs/>
          <w:sz w:val="36"/>
          <w:szCs w:val="36"/>
        </w:rPr>
        <w:br/>
        <w:tab/>
        <w:t>- Неужели всего этого недостаточно, чтобы заставить тебя переехать к своей глупенькой маме?</w:t>
      </w:r>
    </w:p>
    <w:p>
      <w:pPr>
        <w:pStyle w:val="Normal"/>
        <w:rPr>
          <w:rFonts w:ascii="Book Antiqua" w:hAnsi="Book Antiqua" w:cs="Book Antiqua"/>
          <w:bCs/>
          <w:sz w:val="36"/>
          <w:szCs w:val="36"/>
        </w:rPr>
      </w:pPr>
      <w:r>
        <w:rPr>
          <w:rFonts w:cs="Book Antiqua" w:ascii="Book Antiqua" w:hAnsi="Book Antiqua"/>
          <w:bCs/>
          <w:sz w:val="36"/>
          <w:szCs w:val="36"/>
        </w:rPr>
        <w:br/>
        <w:tab/>
        <w:t>Театральным жестом я вытерла лоб, а потом сделала вид, что выжимаю волосы.</w:t>
      </w:r>
    </w:p>
    <w:p>
      <w:pPr>
        <w:pStyle w:val="Normal"/>
        <w:rPr>
          <w:rFonts w:ascii="Book Antiqua" w:hAnsi="Book Antiqua" w:cs="Book Antiqua"/>
          <w:bCs/>
          <w:sz w:val="36"/>
          <w:szCs w:val="36"/>
        </w:rPr>
      </w:pPr>
      <w:r>
        <w:rPr>
          <w:rFonts w:cs="Book Antiqua" w:ascii="Book Antiqua" w:hAnsi="Book Antiqua"/>
          <w:bCs/>
          <w:sz w:val="36"/>
          <w:szCs w:val="36"/>
        </w:rPr>
        <w:br/>
        <w:tab/>
        <w:t>- Ты привыкнешь к влажности, - пообещала она.</w:t>
      </w:r>
    </w:p>
    <w:p>
      <w:pPr>
        <w:pStyle w:val="Normal"/>
        <w:rPr>
          <w:rFonts w:ascii="Book Antiqua" w:hAnsi="Book Antiqua" w:cs="Book Antiqua"/>
          <w:bCs/>
          <w:sz w:val="36"/>
          <w:szCs w:val="36"/>
        </w:rPr>
      </w:pPr>
      <w:r>
        <w:rPr>
          <w:rFonts w:cs="Book Antiqua" w:ascii="Book Antiqua" w:hAnsi="Book Antiqua"/>
          <w:bCs/>
          <w:sz w:val="36"/>
          <w:szCs w:val="36"/>
        </w:rPr>
        <w:br/>
        <w:tab/>
        <w:t>- Ты тоже можешь привыкнуть к дождю, - предложила я ей.</w:t>
      </w:r>
    </w:p>
    <w:p>
      <w:pPr>
        <w:pStyle w:val="Normal"/>
        <w:rPr>
          <w:rFonts w:ascii="Book Antiqua" w:hAnsi="Book Antiqua" w:cs="Book Antiqua"/>
          <w:bCs/>
          <w:sz w:val="36"/>
          <w:szCs w:val="36"/>
        </w:rPr>
      </w:pPr>
      <w:r>
        <w:rPr>
          <w:rFonts w:cs="Book Antiqua" w:ascii="Book Antiqua" w:hAnsi="Book Antiqua"/>
          <w:bCs/>
          <w:sz w:val="36"/>
          <w:szCs w:val="36"/>
        </w:rPr>
        <w:br/>
        <w:tab/>
        <w:t>Она игриво толкнула меня локтем, а потом, когда мы возвращались к ее машине, взяла меня за руку.</w:t>
      </w:r>
    </w:p>
    <w:p>
      <w:pPr>
        <w:pStyle w:val="Normal"/>
        <w:rPr>
          <w:rFonts w:ascii="Book Antiqua" w:hAnsi="Book Antiqua" w:cs="Book Antiqua"/>
          <w:bCs/>
          <w:sz w:val="36"/>
          <w:szCs w:val="36"/>
        </w:rPr>
      </w:pPr>
      <w:r>
        <w:rPr>
          <w:rFonts w:cs="Book Antiqua" w:ascii="Book Antiqua" w:hAnsi="Book Antiqua"/>
          <w:bCs/>
          <w:sz w:val="36"/>
          <w:szCs w:val="36"/>
        </w:rPr>
        <w:br/>
        <w:tab/>
        <w:t>Если не брать в расчет ее волнений, относительно меня, она казалась счастливой. Довольной. Она всё ещё смотрела на Фила восторженными глазами, и это успокаивало меня. Несомненно, ее жизнь была полноценной и полностью устраивала ее. Несомненно, даже сейчас, она не слишком сильно скучает по мне…</w:t>
        <w:br/>
      </w:r>
    </w:p>
    <w:p>
      <w:pPr>
        <w:pStyle w:val="Normal"/>
        <w:rPr>
          <w:rFonts w:ascii="Book Antiqua" w:hAnsi="Book Antiqua" w:cs="Book Antiqua"/>
          <w:bCs/>
          <w:sz w:val="36"/>
          <w:szCs w:val="36"/>
        </w:rPr>
      </w:pPr>
      <w:r>
        <w:rPr>
          <w:rFonts w:cs="Book Antiqua" w:ascii="Book Antiqua" w:hAnsi="Book Antiqua"/>
          <w:bCs/>
          <w:sz w:val="36"/>
          <w:szCs w:val="36"/>
        </w:rPr>
        <w:tab/>
        <w:t>Ледяные пальцы Эдварда погладили меня по щеке. Я посмотрела на него, моргая, возвращаясь к реальности. Он наклонился и поцеловал меня в лоб.</w:t>
      </w:r>
    </w:p>
    <w:p>
      <w:pPr>
        <w:pStyle w:val="Normal"/>
        <w:rPr>
          <w:rFonts w:ascii="Book Antiqua" w:hAnsi="Book Antiqua" w:cs="Book Antiqua"/>
          <w:bCs/>
          <w:sz w:val="36"/>
          <w:szCs w:val="36"/>
        </w:rPr>
      </w:pPr>
      <w:r>
        <w:rPr>
          <w:rFonts w:cs="Book Antiqua" w:ascii="Book Antiqua" w:hAnsi="Book Antiqua"/>
          <w:bCs/>
          <w:sz w:val="36"/>
          <w:szCs w:val="36"/>
        </w:rPr>
        <w:br/>
        <w:tab/>
        <w:t>- Мы дома, спящая красавица. Время просыпаться.</w:t>
      </w:r>
    </w:p>
    <w:p>
      <w:pPr>
        <w:pStyle w:val="Normal"/>
        <w:rPr>
          <w:rFonts w:ascii="Book Antiqua" w:hAnsi="Book Antiqua" w:cs="Book Antiqua"/>
          <w:bCs/>
          <w:sz w:val="36"/>
          <w:szCs w:val="36"/>
        </w:rPr>
      </w:pPr>
      <w:r>
        <w:rPr>
          <w:rFonts w:cs="Book Antiqua" w:ascii="Book Antiqua" w:hAnsi="Book Antiqua"/>
          <w:bCs/>
          <w:sz w:val="36"/>
          <w:szCs w:val="36"/>
        </w:rPr>
        <w:br/>
        <w:tab/>
        <w:t>Мы уже остановились возле дома Чарли. Свет на крыльце был включен, а полицейский джип был припаркован на подъездной дорожке. Я осмотрела дом, заметила как, отбросив полосу жёлтого света на тёмный газон, задернули штору в окне гостиной.</w:t>
      </w:r>
    </w:p>
    <w:p>
      <w:pPr>
        <w:pStyle w:val="Normal"/>
        <w:rPr>
          <w:rFonts w:ascii="Book Antiqua" w:hAnsi="Book Antiqua" w:cs="Book Antiqua"/>
          <w:bCs/>
          <w:sz w:val="36"/>
          <w:szCs w:val="36"/>
        </w:rPr>
      </w:pPr>
      <w:r>
        <w:rPr>
          <w:rFonts w:cs="Book Antiqua" w:ascii="Book Antiqua" w:hAnsi="Book Antiqua"/>
          <w:bCs/>
          <w:sz w:val="36"/>
          <w:szCs w:val="36"/>
        </w:rPr>
        <w:br/>
        <w:tab/>
        <w:t>Я вздохнула. Конечно, Чарли ждал, чтоб сделать мне выговор.</w:t>
      </w:r>
    </w:p>
    <w:p>
      <w:pPr>
        <w:pStyle w:val="Normal"/>
        <w:rPr>
          <w:rFonts w:ascii="Book Antiqua" w:hAnsi="Book Antiqua" w:cs="Book Antiqua"/>
          <w:bCs/>
          <w:sz w:val="36"/>
          <w:szCs w:val="36"/>
        </w:rPr>
      </w:pPr>
      <w:r>
        <w:rPr>
          <w:rFonts w:cs="Book Antiqua" w:ascii="Book Antiqua" w:hAnsi="Book Antiqua"/>
          <w:bCs/>
          <w:sz w:val="36"/>
          <w:szCs w:val="36"/>
        </w:rPr>
        <w:br/>
        <w:tab/>
        <w:t>Эдвард наверно думал о том же, потому что, когда он подошел открыть для меня дверь, его лицо застыло, а глаза смотрели куда-то вдаль.</w:t>
      </w:r>
    </w:p>
    <w:p>
      <w:pPr>
        <w:pStyle w:val="Normal"/>
        <w:rPr>
          <w:rFonts w:ascii="Book Antiqua" w:hAnsi="Book Antiqua" w:cs="Book Antiqua"/>
          <w:bCs/>
          <w:sz w:val="36"/>
          <w:szCs w:val="36"/>
        </w:rPr>
      </w:pPr>
      <w:r>
        <w:rPr>
          <w:rFonts w:cs="Book Antiqua" w:ascii="Book Antiqua" w:hAnsi="Book Antiqua"/>
          <w:bCs/>
          <w:sz w:val="36"/>
          <w:szCs w:val="36"/>
        </w:rPr>
        <w:br/>
        <w:tab/>
        <w:t>- На сколько всё плохо? – спросила я.</w:t>
      </w:r>
    </w:p>
    <w:p>
      <w:pPr>
        <w:pStyle w:val="Normal"/>
        <w:rPr>
          <w:rFonts w:ascii="Book Antiqua" w:hAnsi="Book Antiqua" w:cs="Book Antiqua"/>
          <w:bCs/>
          <w:sz w:val="36"/>
          <w:szCs w:val="36"/>
        </w:rPr>
      </w:pPr>
      <w:r>
        <w:rPr>
          <w:rFonts w:cs="Book Antiqua" w:ascii="Book Antiqua" w:hAnsi="Book Antiqua"/>
          <w:bCs/>
          <w:sz w:val="36"/>
          <w:szCs w:val="36"/>
        </w:rPr>
        <w:br/>
        <w:tab/>
        <w:t>- С Чарли не будет никаких сложностей, - пообещал Эдвард, в его голосе не было и намёка на шутку. – Он скучает по тебе.</w:t>
      </w:r>
    </w:p>
    <w:p>
      <w:pPr>
        <w:pStyle w:val="Normal"/>
        <w:rPr>
          <w:rFonts w:ascii="Book Antiqua" w:hAnsi="Book Antiqua" w:cs="Book Antiqua"/>
          <w:bCs/>
          <w:sz w:val="36"/>
          <w:szCs w:val="36"/>
        </w:rPr>
      </w:pPr>
      <w:r>
        <w:rPr>
          <w:rFonts w:cs="Book Antiqua" w:ascii="Book Antiqua" w:hAnsi="Book Antiqua"/>
          <w:bCs/>
          <w:sz w:val="36"/>
          <w:szCs w:val="36"/>
        </w:rPr>
        <w:br/>
        <w:tab/>
        <w:t>Мои глаза с сомнением сузились. Если все так, то почему Эдвард был напряжен словно перед сражением?</w:t>
        <w:br/>
        <w:t>Моя сумка была маленькой, но он настоял на том, чтобы занести ее в дом. Чарли держал дверь открытой для нас.</w:t>
      </w:r>
    </w:p>
    <w:p>
      <w:pPr>
        <w:pStyle w:val="Normal"/>
        <w:rPr>
          <w:rFonts w:ascii="Book Antiqua" w:hAnsi="Book Antiqua" w:cs="Book Antiqua"/>
          <w:bCs/>
          <w:sz w:val="36"/>
          <w:szCs w:val="36"/>
        </w:rPr>
      </w:pPr>
      <w:r>
        <w:rPr>
          <w:rFonts w:cs="Book Antiqua" w:ascii="Book Antiqua" w:hAnsi="Book Antiqua"/>
          <w:bCs/>
          <w:sz w:val="36"/>
          <w:szCs w:val="36"/>
        </w:rPr>
        <w:br/>
        <w:tab/>
        <w:t>- Добро пожаловать домой детка! – закричал Чарли, как будто действительно это имел в виду. - Как Джексонвиль?</w:t>
      </w:r>
    </w:p>
    <w:p>
      <w:pPr>
        <w:pStyle w:val="Normal"/>
        <w:rPr>
          <w:rFonts w:ascii="Book Antiqua" w:hAnsi="Book Antiqua" w:cs="Book Antiqua"/>
          <w:bCs/>
          <w:sz w:val="36"/>
          <w:szCs w:val="36"/>
        </w:rPr>
      </w:pPr>
      <w:r>
        <w:rPr>
          <w:rFonts w:cs="Book Antiqua" w:ascii="Book Antiqua" w:hAnsi="Book Antiqua"/>
          <w:bCs/>
          <w:sz w:val="36"/>
          <w:szCs w:val="36"/>
        </w:rPr>
        <w:br/>
        <w:tab/>
        <w:t>- Влажный. И сумасшедший.</w:t>
      </w:r>
    </w:p>
    <w:p>
      <w:pPr>
        <w:pStyle w:val="Normal"/>
        <w:rPr>
          <w:rFonts w:ascii="Book Antiqua" w:hAnsi="Book Antiqua" w:cs="Book Antiqua"/>
          <w:bCs/>
          <w:sz w:val="36"/>
          <w:szCs w:val="36"/>
        </w:rPr>
      </w:pPr>
      <w:r>
        <w:rPr>
          <w:rFonts w:cs="Book Antiqua" w:ascii="Book Antiqua" w:hAnsi="Book Antiqua"/>
          <w:bCs/>
          <w:sz w:val="36"/>
          <w:szCs w:val="36"/>
        </w:rPr>
        <w:br/>
        <w:tab/>
        <w:t>- Так Рене не удалось уговорить тебя поступить в Флоридский университет?</w:t>
      </w:r>
    </w:p>
    <w:p>
      <w:pPr>
        <w:pStyle w:val="Normal"/>
        <w:rPr>
          <w:rFonts w:ascii="Book Antiqua" w:hAnsi="Book Antiqua" w:cs="Book Antiqua"/>
          <w:bCs/>
          <w:sz w:val="36"/>
          <w:szCs w:val="36"/>
        </w:rPr>
      </w:pPr>
      <w:r>
        <w:rPr>
          <w:rFonts w:cs="Book Antiqua" w:ascii="Book Antiqua" w:hAnsi="Book Antiqua"/>
          <w:bCs/>
          <w:sz w:val="36"/>
          <w:szCs w:val="36"/>
        </w:rPr>
        <w:br/>
        <w:tab/>
        <w:t>- Она пыталась. Но я предпочитаю пить воду, а не дышать ею.</w:t>
      </w:r>
    </w:p>
    <w:p>
      <w:pPr>
        <w:pStyle w:val="Normal"/>
        <w:rPr>
          <w:rFonts w:ascii="Book Antiqua" w:hAnsi="Book Antiqua" w:cs="Book Antiqua"/>
          <w:bCs/>
          <w:sz w:val="36"/>
          <w:szCs w:val="36"/>
        </w:rPr>
      </w:pPr>
      <w:r>
        <w:rPr>
          <w:rFonts w:cs="Book Antiqua" w:ascii="Book Antiqua" w:hAnsi="Book Antiqua"/>
          <w:bCs/>
          <w:sz w:val="36"/>
          <w:szCs w:val="36"/>
        </w:rPr>
        <w:br/>
        <w:tab/>
        <w:t xml:space="preserve">Глаза Чарли неохотно переместились на Эдварда. </w:t>
        <w:br/>
        <w:t>– Ты хорошо провёл время?</w:t>
      </w:r>
    </w:p>
    <w:p>
      <w:pPr>
        <w:pStyle w:val="Normal"/>
        <w:rPr>
          <w:rFonts w:ascii="Book Antiqua" w:hAnsi="Book Antiqua" w:cs="Book Antiqua"/>
          <w:bCs/>
          <w:sz w:val="36"/>
          <w:szCs w:val="36"/>
        </w:rPr>
      </w:pPr>
      <w:r>
        <w:rPr>
          <w:rFonts w:cs="Book Antiqua" w:ascii="Book Antiqua" w:hAnsi="Book Antiqua"/>
          <w:bCs/>
          <w:sz w:val="36"/>
          <w:szCs w:val="36"/>
        </w:rPr>
        <w:br/>
        <w:tab/>
        <w:t xml:space="preserve">- Да, - безмятежно ответил Эдвард. – Рене была очень гостеприимна. </w:t>
      </w:r>
    </w:p>
    <w:p>
      <w:pPr>
        <w:pStyle w:val="Normal"/>
        <w:rPr>
          <w:rFonts w:ascii="Book Antiqua" w:hAnsi="Book Antiqua" w:cs="Book Antiqua"/>
          <w:bCs/>
          <w:sz w:val="36"/>
          <w:szCs w:val="36"/>
        </w:rPr>
      </w:pPr>
      <w:r>
        <w:rPr>
          <w:rFonts w:cs="Book Antiqua" w:ascii="Book Antiqua" w:hAnsi="Book Antiqua"/>
          <w:bCs/>
          <w:sz w:val="36"/>
          <w:szCs w:val="36"/>
        </w:rPr>
        <w:br/>
        <w:tab/>
        <w:t>- Это…хм, хорошо. Я рад, что ты доволен, - Чарли отвернулся от Эдварда и притянул меня, неожиданно обняв.</w:t>
      </w:r>
    </w:p>
    <w:p>
      <w:pPr>
        <w:pStyle w:val="Normal"/>
        <w:rPr>
          <w:rFonts w:ascii="Book Antiqua" w:hAnsi="Book Antiqua" w:cs="Book Antiqua"/>
          <w:bCs/>
          <w:sz w:val="36"/>
          <w:szCs w:val="36"/>
        </w:rPr>
      </w:pPr>
      <w:r>
        <w:rPr>
          <w:rFonts w:cs="Book Antiqua" w:ascii="Book Antiqua" w:hAnsi="Book Antiqua"/>
          <w:bCs/>
          <w:sz w:val="36"/>
          <w:szCs w:val="36"/>
        </w:rPr>
        <w:br/>
        <w:tab/>
        <w:t>- Впечатляюще, - прошептала я ему в ухо.</w:t>
      </w:r>
    </w:p>
    <w:p>
      <w:pPr>
        <w:pStyle w:val="Normal"/>
        <w:rPr>
          <w:rFonts w:ascii="Book Antiqua" w:hAnsi="Book Antiqua" w:cs="Book Antiqua"/>
          <w:bCs/>
          <w:sz w:val="36"/>
          <w:szCs w:val="36"/>
        </w:rPr>
      </w:pPr>
      <w:r>
        <w:rPr>
          <w:rFonts w:cs="Book Antiqua" w:ascii="Book Antiqua" w:hAnsi="Book Antiqua"/>
          <w:bCs/>
          <w:sz w:val="36"/>
          <w:szCs w:val="36"/>
        </w:rPr>
        <w:br/>
        <w:tab/>
        <w:t>Он разразился смехом.</w:t>
      </w:r>
    </w:p>
    <w:p>
      <w:pPr>
        <w:pStyle w:val="Normal"/>
        <w:rPr>
          <w:rFonts w:ascii="Book Antiqua" w:hAnsi="Book Antiqua" w:cs="Book Antiqua"/>
          <w:bCs/>
          <w:sz w:val="36"/>
          <w:szCs w:val="36"/>
        </w:rPr>
      </w:pPr>
      <w:r>
        <w:rPr>
          <w:rFonts w:cs="Book Antiqua" w:ascii="Book Antiqua" w:hAnsi="Book Antiqua"/>
          <w:bCs/>
          <w:sz w:val="36"/>
          <w:szCs w:val="36"/>
        </w:rPr>
        <w:br/>
        <w:tab/>
        <w:t>– Я действительно скучал по тебе, Беллс. Когда тебя нет, кормят здесь фигово.</w:t>
      </w:r>
    </w:p>
    <w:p>
      <w:pPr>
        <w:pStyle w:val="Normal"/>
        <w:rPr>
          <w:rFonts w:ascii="Book Antiqua" w:hAnsi="Book Antiqua" w:cs="Book Antiqua"/>
          <w:bCs/>
          <w:sz w:val="36"/>
          <w:szCs w:val="36"/>
        </w:rPr>
      </w:pPr>
      <w:r>
        <w:rPr>
          <w:rFonts w:cs="Book Antiqua" w:ascii="Book Antiqua" w:hAnsi="Book Antiqua"/>
          <w:bCs/>
          <w:sz w:val="36"/>
          <w:szCs w:val="36"/>
        </w:rPr>
        <w:br/>
        <w:tab/>
        <w:t>- Я разберусь с этим, - сказала я, когда он отпустил меня.</w:t>
      </w:r>
    </w:p>
    <w:p>
      <w:pPr>
        <w:pStyle w:val="Normal"/>
        <w:rPr>
          <w:rFonts w:ascii="Book Antiqua" w:hAnsi="Book Antiqua" w:cs="Book Antiqua"/>
          <w:bCs/>
          <w:sz w:val="36"/>
          <w:szCs w:val="36"/>
        </w:rPr>
      </w:pPr>
      <w:r>
        <w:rPr>
          <w:rFonts w:cs="Book Antiqua" w:ascii="Book Antiqua" w:hAnsi="Book Antiqua"/>
          <w:bCs/>
          <w:sz w:val="36"/>
          <w:szCs w:val="36"/>
        </w:rPr>
        <w:br/>
        <w:tab/>
        <w:t>- А ты не позвонишь сначала Джейкобу? Он начал доставать меня звонками уже с шести утра, трезвонил каждые пять минут. Я обещал ему, что ты перезвонишь раньше, чем распакуешь вещи.</w:t>
      </w:r>
    </w:p>
    <w:p>
      <w:pPr>
        <w:pStyle w:val="Normal"/>
        <w:rPr>
          <w:rFonts w:ascii="Book Antiqua" w:hAnsi="Book Antiqua" w:cs="Book Antiqua"/>
          <w:bCs/>
          <w:sz w:val="36"/>
          <w:szCs w:val="36"/>
        </w:rPr>
      </w:pPr>
      <w:r>
        <w:rPr>
          <w:rFonts w:cs="Book Antiqua" w:ascii="Book Antiqua" w:hAnsi="Book Antiqua"/>
          <w:bCs/>
          <w:sz w:val="36"/>
          <w:szCs w:val="36"/>
        </w:rPr>
        <w:br/>
        <w:tab/>
        <w:t>Мне не нужно было смотреть на Эдварда, чтобы почувствовать, как неподвижен и холоден он рядом со мной. Значит, вот в чём причина его напряжения.</w:t>
      </w:r>
    </w:p>
    <w:p>
      <w:pPr>
        <w:pStyle w:val="Normal"/>
        <w:rPr>
          <w:rFonts w:ascii="Book Antiqua" w:hAnsi="Book Antiqua" w:cs="Book Antiqua"/>
          <w:bCs/>
          <w:sz w:val="36"/>
          <w:szCs w:val="36"/>
        </w:rPr>
      </w:pPr>
      <w:r>
        <w:rPr>
          <w:rFonts w:cs="Book Antiqua" w:ascii="Book Antiqua" w:hAnsi="Book Antiqua"/>
          <w:bCs/>
          <w:sz w:val="36"/>
          <w:szCs w:val="36"/>
        </w:rPr>
        <w:br/>
        <w:tab/>
        <w:t>- Джейкоб хотел поговорить со мной?</w:t>
      </w:r>
    </w:p>
    <w:p>
      <w:pPr>
        <w:pStyle w:val="Normal"/>
        <w:rPr>
          <w:rFonts w:ascii="Book Antiqua" w:hAnsi="Book Antiqua" w:cs="Book Antiqua"/>
          <w:bCs/>
          <w:sz w:val="36"/>
          <w:szCs w:val="36"/>
        </w:rPr>
      </w:pPr>
      <w:r>
        <w:rPr>
          <w:rFonts w:cs="Book Antiqua" w:ascii="Book Antiqua" w:hAnsi="Book Antiqua"/>
          <w:bCs/>
          <w:sz w:val="36"/>
          <w:szCs w:val="36"/>
        </w:rPr>
        <w:br/>
        <w:tab/>
        <w:t>- Очень сильно, я бы сказал. Но он не сообщил о чём, просто сказал, что это важно.</w:t>
      </w:r>
    </w:p>
    <w:p>
      <w:pPr>
        <w:pStyle w:val="Normal"/>
        <w:rPr>
          <w:rFonts w:ascii="Book Antiqua" w:hAnsi="Book Antiqua" w:cs="Book Antiqua"/>
          <w:bCs/>
          <w:sz w:val="36"/>
          <w:szCs w:val="36"/>
        </w:rPr>
      </w:pPr>
      <w:r>
        <w:rPr>
          <w:rFonts w:cs="Book Antiqua" w:ascii="Book Antiqua" w:hAnsi="Book Antiqua"/>
          <w:bCs/>
          <w:sz w:val="36"/>
          <w:szCs w:val="36"/>
        </w:rPr>
        <w:br/>
        <w:tab/>
        <w:t>Пронзительно и требовательно зазвонил телефон.</w:t>
      </w:r>
    </w:p>
    <w:p>
      <w:pPr>
        <w:pStyle w:val="Normal"/>
        <w:rPr>
          <w:rFonts w:ascii="Book Antiqua" w:hAnsi="Book Antiqua" w:cs="Book Antiqua"/>
          <w:bCs/>
          <w:sz w:val="36"/>
          <w:szCs w:val="36"/>
        </w:rPr>
      </w:pPr>
      <w:r>
        <w:rPr>
          <w:rFonts w:cs="Book Antiqua" w:ascii="Book Antiqua" w:hAnsi="Book Antiqua"/>
          <w:bCs/>
          <w:sz w:val="36"/>
          <w:szCs w:val="36"/>
        </w:rPr>
        <w:br/>
        <w:tab/>
        <w:t>- Готов поспорить на свою зарплату - это снова он, - пробормотал Чарли.</w:t>
      </w:r>
    </w:p>
    <w:p>
      <w:pPr>
        <w:pStyle w:val="Normal"/>
        <w:rPr>
          <w:rFonts w:ascii="Book Antiqua" w:hAnsi="Book Antiqua" w:cs="Book Antiqua"/>
          <w:bCs/>
          <w:sz w:val="36"/>
          <w:szCs w:val="36"/>
        </w:rPr>
      </w:pPr>
      <w:r>
        <w:rPr>
          <w:rFonts w:cs="Book Antiqua" w:ascii="Book Antiqua" w:hAnsi="Book Antiqua"/>
          <w:bCs/>
          <w:sz w:val="36"/>
          <w:szCs w:val="36"/>
        </w:rPr>
        <w:br/>
        <w:tab/>
        <w:t>- Я возьму, - сказала я, поспешив на кухню.</w:t>
      </w:r>
    </w:p>
    <w:p>
      <w:pPr>
        <w:pStyle w:val="Normal"/>
        <w:rPr>
          <w:rFonts w:ascii="Book Antiqua" w:hAnsi="Book Antiqua" w:cs="Book Antiqua"/>
          <w:bCs/>
          <w:sz w:val="36"/>
          <w:szCs w:val="36"/>
        </w:rPr>
      </w:pPr>
      <w:r>
        <w:rPr>
          <w:rFonts w:cs="Book Antiqua" w:ascii="Book Antiqua" w:hAnsi="Book Antiqua"/>
          <w:bCs/>
          <w:sz w:val="36"/>
          <w:szCs w:val="36"/>
        </w:rPr>
        <w:br/>
        <w:tab/>
        <w:t>Эдвард последовал за мной, когда Чарли ушёл в гостиную.</w:t>
      </w:r>
    </w:p>
    <w:p>
      <w:pPr>
        <w:pStyle w:val="Normal"/>
        <w:rPr>
          <w:rFonts w:ascii="Book Antiqua" w:hAnsi="Book Antiqua" w:cs="Book Antiqua"/>
          <w:bCs/>
          <w:sz w:val="36"/>
          <w:szCs w:val="36"/>
        </w:rPr>
      </w:pPr>
      <w:r>
        <w:rPr>
          <w:rFonts w:cs="Book Antiqua" w:ascii="Book Antiqua" w:hAnsi="Book Antiqua"/>
          <w:bCs/>
          <w:sz w:val="36"/>
          <w:szCs w:val="36"/>
        </w:rPr>
        <w:br/>
        <w:tab/>
        <w:t xml:space="preserve">Я схватила телефон на середине звонка, и развернулась лицом к стене. </w:t>
        <w:br/>
        <w:tab/>
        <w:t>– Алло?</w:t>
      </w:r>
    </w:p>
    <w:p>
      <w:pPr>
        <w:pStyle w:val="Normal"/>
        <w:rPr>
          <w:rFonts w:ascii="Book Antiqua" w:hAnsi="Book Antiqua" w:cs="Book Antiqua"/>
          <w:bCs/>
          <w:sz w:val="36"/>
          <w:szCs w:val="36"/>
        </w:rPr>
      </w:pPr>
      <w:r>
        <w:rPr>
          <w:rFonts w:cs="Book Antiqua" w:ascii="Book Antiqua" w:hAnsi="Book Antiqua"/>
          <w:bCs/>
          <w:sz w:val="36"/>
          <w:szCs w:val="36"/>
        </w:rPr>
        <w:br/>
        <w:tab/>
        <w:t>- Ты вернулась, - произнес Джейкоб.</w:t>
      </w:r>
    </w:p>
    <w:p>
      <w:pPr>
        <w:pStyle w:val="Normal"/>
        <w:rPr>
          <w:rFonts w:ascii="Book Antiqua" w:hAnsi="Book Antiqua" w:cs="Book Antiqua"/>
          <w:bCs/>
          <w:sz w:val="36"/>
          <w:szCs w:val="36"/>
        </w:rPr>
      </w:pPr>
      <w:r>
        <w:rPr>
          <w:rFonts w:cs="Book Antiqua" w:ascii="Book Antiqua" w:hAnsi="Book Antiqua"/>
          <w:bCs/>
          <w:sz w:val="36"/>
          <w:szCs w:val="36"/>
        </w:rPr>
        <w:br/>
        <w:tab/>
        <w:t>Услышав знакомый хрипловатый голос, тоска волной окатила меня. Тысяча спутанных вместе воспоминаний пронеслись у меня в голове: скалистый пляж, усыпанный сплавным лесом, гараж из пластиковых навесов, тёплая содовая в бумажном стакане, маленькая комнатка с одним маленьким потрёпанным двухместным креслом. Смешинка, затаившаяся в его глубоко посаженных чёрных глазах, лихорадочный жар от его большой ладони, держащей мою руку, блеск его белых зубов на фоне тёмной кожи, его лицо расплывающееся широкой улыбкой, которая всегда была чем-то, вроде ключика к секретной дверце, куда могли войти только родственные души.</w:t>
      </w:r>
    </w:p>
    <w:p>
      <w:pPr>
        <w:pStyle w:val="Normal"/>
        <w:rPr>
          <w:rFonts w:ascii="Book Antiqua" w:hAnsi="Book Antiqua" w:cs="Book Antiqua"/>
          <w:bCs/>
          <w:sz w:val="36"/>
          <w:szCs w:val="36"/>
        </w:rPr>
      </w:pPr>
      <w:r>
        <w:rPr>
          <w:rFonts w:cs="Book Antiqua" w:ascii="Book Antiqua" w:hAnsi="Book Antiqua"/>
          <w:bCs/>
          <w:sz w:val="36"/>
          <w:szCs w:val="36"/>
        </w:rPr>
        <w:br/>
        <w:tab/>
        <w:t>Я испытала, что-то вроде ностальгии, тоски по месту и человеку, который приютил меня в мою самую тёмную ночь.</w:t>
      </w:r>
    </w:p>
    <w:p>
      <w:pPr>
        <w:pStyle w:val="Normal"/>
        <w:rPr>
          <w:rFonts w:ascii="Book Antiqua" w:hAnsi="Book Antiqua" w:cs="Book Antiqua"/>
          <w:bCs/>
          <w:sz w:val="36"/>
          <w:szCs w:val="36"/>
        </w:rPr>
      </w:pPr>
      <w:r>
        <w:rPr>
          <w:rFonts w:cs="Book Antiqua" w:ascii="Book Antiqua" w:hAnsi="Book Antiqua"/>
          <w:bCs/>
          <w:sz w:val="36"/>
          <w:szCs w:val="36"/>
        </w:rPr>
        <w:br/>
        <w:tab/>
        <w:t xml:space="preserve">Я сглотнула комок в горле. </w:t>
      </w:r>
    </w:p>
    <w:p>
      <w:pPr>
        <w:pStyle w:val="Normal"/>
        <w:rPr>
          <w:rFonts w:ascii="Book Antiqua" w:hAnsi="Book Antiqua" w:cs="Book Antiqua"/>
          <w:bCs/>
          <w:sz w:val="36"/>
          <w:szCs w:val="36"/>
        </w:rPr>
      </w:pPr>
      <w:r>
        <w:rPr>
          <w:rFonts w:cs="Book Antiqua" w:ascii="Book Antiqua" w:hAnsi="Book Antiqua"/>
          <w:bCs/>
          <w:sz w:val="36"/>
          <w:szCs w:val="36"/>
        </w:rPr>
        <w:br/>
        <w:tab/>
        <w:t>– Да, - ответила я.</w:t>
      </w:r>
    </w:p>
    <w:p>
      <w:pPr>
        <w:pStyle w:val="Normal"/>
        <w:rPr>
          <w:rFonts w:ascii="Book Antiqua" w:hAnsi="Book Antiqua" w:cs="Book Antiqua"/>
          <w:bCs/>
          <w:sz w:val="36"/>
          <w:szCs w:val="36"/>
        </w:rPr>
      </w:pPr>
      <w:r>
        <w:rPr>
          <w:rFonts w:cs="Book Antiqua" w:ascii="Book Antiqua" w:hAnsi="Book Antiqua"/>
          <w:bCs/>
          <w:sz w:val="36"/>
          <w:szCs w:val="36"/>
        </w:rPr>
        <w:br/>
        <w:tab/>
        <w:t>- Почему ты не перезвонила мне? – возмутился Джейкоб.</w:t>
      </w:r>
    </w:p>
    <w:p>
      <w:pPr>
        <w:pStyle w:val="Normal"/>
        <w:rPr>
          <w:rFonts w:ascii="Book Antiqua" w:hAnsi="Book Antiqua" w:cs="Book Antiqua"/>
          <w:bCs/>
          <w:sz w:val="36"/>
          <w:szCs w:val="36"/>
        </w:rPr>
      </w:pPr>
      <w:r>
        <w:rPr>
          <w:rFonts w:cs="Book Antiqua" w:ascii="Book Antiqua" w:hAnsi="Book Antiqua"/>
          <w:bCs/>
          <w:sz w:val="36"/>
          <w:szCs w:val="36"/>
        </w:rPr>
        <w:br/>
        <w:tab/>
        <w:t xml:space="preserve">Его сердитый тон немедленно привёл меня в чувство. </w:t>
        <w:br/>
        <w:t>– Потому, что я нахожусь дома всего четыре секунды, и твой звонок прервал Чарли, когда он рассказывал мне, что ты звонил.</w:t>
      </w:r>
    </w:p>
    <w:p>
      <w:pPr>
        <w:pStyle w:val="Normal"/>
        <w:rPr>
          <w:rFonts w:ascii="Book Antiqua" w:hAnsi="Book Antiqua" w:cs="Book Antiqua"/>
          <w:bCs/>
          <w:sz w:val="36"/>
          <w:szCs w:val="36"/>
        </w:rPr>
      </w:pPr>
      <w:r>
        <w:rPr>
          <w:rFonts w:cs="Book Antiqua" w:ascii="Book Antiqua" w:hAnsi="Book Antiqua"/>
          <w:bCs/>
          <w:sz w:val="36"/>
          <w:szCs w:val="36"/>
        </w:rPr>
        <w:br/>
        <w:tab/>
        <w:t>- Ой. Извини.</w:t>
      </w:r>
    </w:p>
    <w:p>
      <w:pPr>
        <w:pStyle w:val="Normal"/>
        <w:rPr>
          <w:rFonts w:ascii="Book Antiqua" w:hAnsi="Book Antiqua" w:cs="Book Antiqua"/>
          <w:bCs/>
          <w:sz w:val="36"/>
          <w:szCs w:val="36"/>
        </w:rPr>
      </w:pPr>
      <w:r>
        <w:rPr>
          <w:rFonts w:cs="Book Antiqua" w:ascii="Book Antiqua" w:hAnsi="Book Antiqua"/>
          <w:bCs/>
          <w:sz w:val="36"/>
          <w:szCs w:val="36"/>
        </w:rPr>
        <w:br/>
        <w:tab/>
        <w:t>- Конечно. А теперь скажи мне, зачем ты докучаешь Чарли?</w:t>
      </w:r>
    </w:p>
    <w:p>
      <w:pPr>
        <w:pStyle w:val="Normal"/>
        <w:rPr>
          <w:rFonts w:ascii="Book Antiqua" w:hAnsi="Book Antiqua" w:cs="Book Antiqua"/>
          <w:bCs/>
          <w:sz w:val="36"/>
          <w:szCs w:val="36"/>
        </w:rPr>
      </w:pPr>
      <w:r>
        <w:rPr>
          <w:rFonts w:cs="Book Antiqua" w:ascii="Book Antiqua" w:hAnsi="Book Antiqua"/>
          <w:bCs/>
          <w:sz w:val="36"/>
          <w:szCs w:val="36"/>
        </w:rPr>
        <w:br/>
        <w:tab/>
        <w:t>- Мне нужно поговорить с тобой.</w:t>
      </w:r>
    </w:p>
    <w:p>
      <w:pPr>
        <w:pStyle w:val="Normal"/>
        <w:rPr>
          <w:rFonts w:ascii="Book Antiqua" w:hAnsi="Book Antiqua" w:cs="Book Antiqua"/>
          <w:bCs/>
          <w:sz w:val="36"/>
          <w:szCs w:val="36"/>
        </w:rPr>
      </w:pPr>
      <w:r>
        <w:rPr>
          <w:rFonts w:cs="Book Antiqua" w:ascii="Book Antiqua" w:hAnsi="Book Antiqua"/>
          <w:bCs/>
          <w:sz w:val="36"/>
          <w:szCs w:val="36"/>
        </w:rPr>
        <w:br/>
        <w:tab/>
        <w:t>- Да, об этом я уже и сама догадалась. Продолжай.</w:t>
      </w:r>
    </w:p>
    <w:p>
      <w:pPr>
        <w:pStyle w:val="Normal"/>
        <w:rPr>
          <w:rFonts w:ascii="Book Antiqua" w:hAnsi="Book Antiqua" w:cs="Book Antiqua"/>
          <w:bCs/>
          <w:sz w:val="36"/>
          <w:szCs w:val="36"/>
        </w:rPr>
      </w:pPr>
      <w:r>
        <w:rPr>
          <w:rFonts w:cs="Book Antiqua" w:ascii="Book Antiqua" w:hAnsi="Book Antiqua"/>
          <w:bCs/>
          <w:sz w:val="36"/>
          <w:szCs w:val="36"/>
        </w:rPr>
        <w:br/>
        <w:tab/>
        <w:t>Возникла короткая пауза.</w:t>
      </w:r>
    </w:p>
    <w:p>
      <w:pPr>
        <w:pStyle w:val="Normal"/>
        <w:rPr>
          <w:rFonts w:ascii="Book Antiqua" w:hAnsi="Book Antiqua" w:cs="Book Antiqua"/>
          <w:bCs/>
          <w:sz w:val="36"/>
          <w:szCs w:val="36"/>
        </w:rPr>
      </w:pPr>
      <w:r>
        <w:rPr>
          <w:rFonts w:cs="Book Antiqua" w:ascii="Book Antiqua" w:hAnsi="Book Antiqua"/>
          <w:bCs/>
          <w:sz w:val="36"/>
          <w:szCs w:val="36"/>
        </w:rPr>
        <w:br/>
        <w:tab/>
        <w:t>- Ты завтра собираешься идти в школу?</w:t>
      </w:r>
    </w:p>
    <w:p>
      <w:pPr>
        <w:pStyle w:val="Normal"/>
        <w:rPr>
          <w:rFonts w:ascii="Book Antiqua" w:hAnsi="Book Antiqua" w:cs="Book Antiqua"/>
          <w:bCs/>
          <w:sz w:val="36"/>
          <w:szCs w:val="36"/>
        </w:rPr>
      </w:pPr>
      <w:r>
        <w:rPr>
          <w:rFonts w:cs="Book Antiqua" w:ascii="Book Antiqua" w:hAnsi="Book Antiqua"/>
          <w:bCs/>
          <w:sz w:val="36"/>
          <w:szCs w:val="36"/>
        </w:rPr>
        <w:br/>
        <w:tab/>
        <w:t xml:space="preserve">Я нахмурилась, не понимая смысл его вопроса. </w:t>
      </w:r>
    </w:p>
    <w:p>
      <w:pPr>
        <w:pStyle w:val="Normal"/>
        <w:rPr>
          <w:rFonts w:ascii="Book Antiqua" w:hAnsi="Book Antiqua" w:cs="Book Antiqua"/>
          <w:bCs/>
          <w:sz w:val="36"/>
          <w:szCs w:val="36"/>
        </w:rPr>
      </w:pPr>
      <w:r>
        <w:rPr>
          <w:rFonts w:cs="Book Antiqua" w:ascii="Book Antiqua" w:hAnsi="Book Antiqua"/>
          <w:bCs/>
          <w:sz w:val="36"/>
          <w:szCs w:val="36"/>
        </w:rPr>
        <w:br/>
        <w:tab/>
        <w:t>– Конечно, иду. С чего это мне не идти?</w:t>
      </w:r>
    </w:p>
    <w:p>
      <w:pPr>
        <w:pStyle w:val="Normal"/>
        <w:rPr>
          <w:rFonts w:ascii="Book Antiqua" w:hAnsi="Book Antiqua" w:cs="Book Antiqua"/>
          <w:bCs/>
          <w:sz w:val="36"/>
          <w:szCs w:val="36"/>
        </w:rPr>
      </w:pPr>
      <w:r>
        <w:rPr>
          <w:rFonts w:cs="Book Antiqua" w:ascii="Book Antiqua" w:hAnsi="Book Antiqua"/>
          <w:bCs/>
          <w:sz w:val="36"/>
          <w:szCs w:val="36"/>
        </w:rPr>
        <w:br/>
        <w:tab/>
        <w:t>- Я не знаю. Просто интересуюсь.</w:t>
      </w:r>
    </w:p>
    <w:p>
      <w:pPr>
        <w:pStyle w:val="Normal"/>
        <w:rPr>
          <w:rFonts w:ascii="Book Antiqua" w:hAnsi="Book Antiqua" w:cs="Book Antiqua"/>
          <w:bCs/>
          <w:sz w:val="36"/>
          <w:szCs w:val="36"/>
        </w:rPr>
      </w:pPr>
      <w:r>
        <w:rPr>
          <w:rFonts w:cs="Book Antiqua" w:ascii="Book Antiqua" w:hAnsi="Book Antiqua"/>
          <w:bCs/>
          <w:sz w:val="36"/>
          <w:szCs w:val="36"/>
        </w:rPr>
        <w:br/>
        <w:tab/>
        <w:t>Снова пауза.</w:t>
      </w:r>
    </w:p>
    <w:p>
      <w:pPr>
        <w:pStyle w:val="Normal"/>
        <w:rPr>
          <w:rFonts w:ascii="Book Antiqua" w:hAnsi="Book Antiqua" w:cs="Book Antiqua"/>
          <w:bCs/>
          <w:sz w:val="36"/>
          <w:szCs w:val="36"/>
        </w:rPr>
      </w:pPr>
      <w:r>
        <w:rPr>
          <w:rFonts w:cs="Book Antiqua" w:ascii="Book Antiqua" w:hAnsi="Book Antiqua"/>
          <w:bCs/>
          <w:sz w:val="36"/>
          <w:szCs w:val="36"/>
        </w:rPr>
        <w:br/>
        <w:tab/>
        <w:t>- Так о чём ты хотел поговорить, Джейк?</w:t>
      </w:r>
    </w:p>
    <w:p>
      <w:pPr>
        <w:pStyle w:val="Normal"/>
        <w:rPr>
          <w:rFonts w:ascii="Book Antiqua" w:hAnsi="Book Antiqua" w:cs="Book Antiqua"/>
          <w:bCs/>
          <w:sz w:val="36"/>
          <w:szCs w:val="36"/>
        </w:rPr>
      </w:pPr>
      <w:r>
        <w:rPr>
          <w:rFonts w:cs="Book Antiqua" w:ascii="Book Antiqua" w:hAnsi="Book Antiqua"/>
          <w:bCs/>
          <w:sz w:val="36"/>
          <w:szCs w:val="36"/>
        </w:rPr>
        <w:br/>
        <w:tab/>
        <w:t>Он замялся.</w:t>
      </w:r>
    </w:p>
    <w:p>
      <w:pPr>
        <w:pStyle w:val="Normal"/>
        <w:rPr>
          <w:rFonts w:ascii="Book Antiqua" w:hAnsi="Book Antiqua" w:cs="Book Antiqua"/>
          <w:bCs/>
          <w:sz w:val="36"/>
          <w:szCs w:val="36"/>
        </w:rPr>
      </w:pPr>
      <w:r>
        <w:rPr>
          <w:rFonts w:cs="Book Antiqua" w:ascii="Book Antiqua" w:hAnsi="Book Antiqua"/>
          <w:bCs/>
          <w:sz w:val="36"/>
          <w:szCs w:val="36"/>
        </w:rPr>
        <w:br/>
        <w:tab/>
        <w:t>– Думаю, не о чём конкретно. Я…хотел услышать твой голос.</w:t>
      </w:r>
    </w:p>
    <w:p>
      <w:pPr>
        <w:pStyle w:val="Normal"/>
        <w:rPr>
          <w:rFonts w:ascii="Book Antiqua" w:hAnsi="Book Antiqua" w:cs="Book Antiqua"/>
          <w:bCs/>
          <w:sz w:val="36"/>
          <w:szCs w:val="36"/>
        </w:rPr>
      </w:pPr>
      <w:r>
        <w:rPr>
          <w:rFonts w:cs="Book Antiqua" w:ascii="Book Antiqua" w:hAnsi="Book Antiqua"/>
          <w:bCs/>
          <w:sz w:val="36"/>
          <w:szCs w:val="36"/>
        </w:rPr>
        <w:br/>
        <w:tab/>
        <w:t>- Да, я знаю. Я так рада, что ты позвонил мне, Джейк. Я… - но я не знала, что ещё сказать. Я бы хотела сказать, что сейчас приеду к нему в Ла Пуш. Но сказать этого я не могла.</w:t>
      </w:r>
    </w:p>
    <w:p>
      <w:pPr>
        <w:pStyle w:val="Normal"/>
        <w:rPr>
          <w:rFonts w:ascii="Book Antiqua" w:hAnsi="Book Antiqua" w:cs="Book Antiqua"/>
          <w:bCs/>
          <w:sz w:val="36"/>
          <w:szCs w:val="36"/>
        </w:rPr>
      </w:pPr>
      <w:r>
        <w:rPr>
          <w:rFonts w:cs="Book Antiqua" w:ascii="Book Antiqua" w:hAnsi="Book Antiqua"/>
          <w:bCs/>
          <w:sz w:val="36"/>
          <w:szCs w:val="36"/>
        </w:rPr>
        <w:br/>
        <w:tab/>
        <w:t>- Мне нужно идти, - внезапно сказал он.</w:t>
      </w:r>
    </w:p>
    <w:p>
      <w:pPr>
        <w:pStyle w:val="Normal"/>
        <w:rPr>
          <w:rFonts w:ascii="Book Antiqua" w:hAnsi="Book Antiqua" w:cs="Book Antiqua"/>
          <w:bCs/>
          <w:sz w:val="36"/>
          <w:szCs w:val="36"/>
        </w:rPr>
      </w:pPr>
      <w:r>
        <w:rPr>
          <w:rFonts w:cs="Book Antiqua" w:ascii="Book Antiqua" w:hAnsi="Book Antiqua"/>
          <w:bCs/>
          <w:sz w:val="36"/>
          <w:szCs w:val="36"/>
        </w:rPr>
        <w:br/>
        <w:tab/>
        <w:t>- Что?</w:t>
      </w:r>
    </w:p>
    <w:p>
      <w:pPr>
        <w:pStyle w:val="Normal"/>
        <w:rPr>
          <w:rFonts w:ascii="Book Antiqua" w:hAnsi="Book Antiqua" w:cs="Book Antiqua"/>
          <w:bCs/>
          <w:sz w:val="36"/>
          <w:szCs w:val="36"/>
        </w:rPr>
      </w:pPr>
      <w:r>
        <w:rPr>
          <w:rFonts w:cs="Book Antiqua" w:ascii="Book Antiqua" w:hAnsi="Book Antiqua"/>
          <w:bCs/>
          <w:sz w:val="36"/>
          <w:szCs w:val="36"/>
        </w:rPr>
        <w:br/>
        <w:tab/>
        <w:t>- Я скоро поговорю с тобой, хорошо?</w:t>
      </w:r>
    </w:p>
    <w:p>
      <w:pPr>
        <w:pStyle w:val="Normal"/>
        <w:rPr>
          <w:rFonts w:ascii="Book Antiqua" w:hAnsi="Book Antiqua" w:cs="Book Antiqua"/>
          <w:bCs/>
          <w:sz w:val="36"/>
          <w:szCs w:val="36"/>
        </w:rPr>
      </w:pPr>
      <w:r>
        <w:rPr>
          <w:rFonts w:cs="Book Antiqua" w:ascii="Book Antiqua" w:hAnsi="Book Antiqua"/>
          <w:bCs/>
          <w:sz w:val="36"/>
          <w:szCs w:val="36"/>
        </w:rPr>
        <w:br/>
        <w:tab/>
        <w:t>- Но Джейк…</w:t>
      </w:r>
    </w:p>
    <w:p>
      <w:pPr>
        <w:pStyle w:val="Normal"/>
        <w:rPr>
          <w:rFonts w:ascii="Book Antiqua" w:hAnsi="Book Antiqua" w:cs="Book Antiqua"/>
          <w:bCs/>
          <w:sz w:val="36"/>
          <w:szCs w:val="36"/>
        </w:rPr>
      </w:pPr>
      <w:r>
        <w:rPr>
          <w:rFonts w:cs="Book Antiqua" w:ascii="Book Antiqua" w:hAnsi="Book Antiqua"/>
          <w:bCs/>
          <w:sz w:val="36"/>
          <w:szCs w:val="36"/>
        </w:rPr>
        <w:br/>
        <w:tab/>
        <w:t>Он уже повесил трубку. Я с недоверием слушала гудки.</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Это было коротко, - пробормотала я.</w:t>
      </w:r>
    </w:p>
    <w:p>
      <w:pPr>
        <w:pStyle w:val="Normal"/>
        <w:rPr>
          <w:rFonts w:ascii="Book Antiqua" w:hAnsi="Book Antiqua" w:cs="Book Antiqua"/>
          <w:bCs/>
          <w:sz w:val="36"/>
          <w:szCs w:val="36"/>
        </w:rPr>
      </w:pPr>
      <w:r>
        <w:rPr>
          <w:rFonts w:cs="Book Antiqua" w:ascii="Book Antiqua" w:hAnsi="Book Antiqua"/>
          <w:bCs/>
          <w:sz w:val="36"/>
          <w:szCs w:val="36"/>
        </w:rPr>
        <w:br/>
        <w:tab/>
        <w:t>- Всё в порядке? – спросил Эдвард. Его голос был тихим и заботливым.</w:t>
      </w:r>
    </w:p>
    <w:p>
      <w:pPr>
        <w:pStyle w:val="Normal"/>
        <w:rPr>
          <w:rFonts w:ascii="Book Antiqua" w:hAnsi="Book Antiqua" w:cs="Book Antiqua"/>
          <w:bCs/>
          <w:sz w:val="36"/>
          <w:szCs w:val="36"/>
        </w:rPr>
      </w:pPr>
      <w:r>
        <w:rPr>
          <w:rFonts w:cs="Book Antiqua" w:ascii="Book Antiqua" w:hAnsi="Book Antiqua"/>
          <w:bCs/>
          <w:sz w:val="36"/>
          <w:szCs w:val="36"/>
        </w:rPr>
        <w:br/>
        <w:tab/>
        <w:t>Я медленно повернулась посмотреть на него. Выражение его лица было абсолютно спокойным – невозможно было определить, о чем он думает.</w:t>
      </w:r>
    </w:p>
    <w:p>
      <w:pPr>
        <w:pStyle w:val="Normal"/>
        <w:rPr>
          <w:rFonts w:ascii="Book Antiqua" w:hAnsi="Book Antiqua" w:cs="Book Antiqua"/>
          <w:bCs/>
          <w:sz w:val="36"/>
          <w:szCs w:val="36"/>
        </w:rPr>
      </w:pPr>
      <w:r>
        <w:rPr>
          <w:rFonts w:cs="Book Antiqua" w:ascii="Book Antiqua" w:hAnsi="Book Antiqua"/>
          <w:bCs/>
          <w:sz w:val="36"/>
          <w:szCs w:val="36"/>
        </w:rPr>
        <w:br/>
        <w:tab/>
        <w:t>- Я не знаю. Мне интересно, что это было, - я не могла понять из-за чего Джейкоб целый день надоедал Чарли. Неужели только для того, чтоб спросить собираюсь ли я в школу. И если он хотел слышать мой голос, почему так быстро положил трубку?</w:t>
      </w:r>
    </w:p>
    <w:p>
      <w:pPr>
        <w:pStyle w:val="Normal"/>
        <w:rPr>
          <w:rFonts w:ascii="Book Antiqua" w:hAnsi="Book Antiqua" w:cs="Book Antiqua"/>
          <w:bCs/>
          <w:sz w:val="36"/>
          <w:szCs w:val="36"/>
        </w:rPr>
      </w:pPr>
      <w:r>
        <w:rPr>
          <w:rFonts w:cs="Book Antiqua" w:ascii="Book Antiqua" w:hAnsi="Book Antiqua"/>
          <w:bCs/>
          <w:sz w:val="36"/>
          <w:szCs w:val="36"/>
        </w:rPr>
        <w:br/>
        <w:tab/>
        <w:t>- Твои предположения, вероятно, точнее моих. – сказал Эдвард, в уголках его рта затаился намёк на улыбку.</w:t>
      </w:r>
    </w:p>
    <w:p>
      <w:pPr>
        <w:pStyle w:val="Normal"/>
        <w:rPr>
          <w:rFonts w:ascii="Book Antiqua" w:hAnsi="Book Antiqua" w:cs="Book Antiqua"/>
          <w:bCs/>
          <w:sz w:val="36"/>
          <w:szCs w:val="36"/>
        </w:rPr>
      </w:pPr>
      <w:r>
        <w:rPr>
          <w:rFonts w:cs="Book Antiqua" w:ascii="Book Antiqua" w:hAnsi="Book Antiqua"/>
          <w:bCs/>
          <w:sz w:val="36"/>
          <w:szCs w:val="36"/>
        </w:rPr>
        <w:br/>
        <w:tab/>
        <w:t>- М-м, - тихо произнесла я. Это была правда. Я знала Джейка вдоль и поперек. Разобраться в его мотивах будет не сложно.</w:t>
      </w:r>
    </w:p>
    <w:p>
      <w:pPr>
        <w:pStyle w:val="Normal"/>
        <w:rPr>
          <w:rFonts w:ascii="Book Antiqua" w:hAnsi="Book Antiqua" w:cs="Book Antiqua"/>
          <w:bCs/>
          <w:sz w:val="36"/>
          <w:szCs w:val="36"/>
        </w:rPr>
      </w:pPr>
      <w:r>
        <w:rPr>
          <w:rFonts w:cs="Book Antiqua" w:ascii="Book Antiqua" w:hAnsi="Book Antiqua"/>
          <w:bCs/>
          <w:sz w:val="36"/>
          <w:szCs w:val="36"/>
        </w:rPr>
        <w:br/>
        <w:tab/>
        <w:t>С мыслями, витавшими далеко отсюда – приблизительно в двадцати пяти километрах отсюда по дороге к Ла Пуш – я начала обыскивать холодильник, собирая необходимые ингредиенты на ужин Чарли. Эдвард облокотился на столешницу, и я была уверена, что он наблюдает за моим лицом, но я слишком увлеклась своими мыслями, чтобы волноваться о том, что он там увидит.</w:t>
      </w:r>
    </w:p>
    <w:p>
      <w:pPr>
        <w:pStyle w:val="Normal"/>
        <w:rPr>
          <w:rFonts w:ascii="Book Antiqua" w:hAnsi="Book Antiqua" w:cs="Book Antiqua"/>
          <w:bCs/>
          <w:sz w:val="36"/>
          <w:szCs w:val="36"/>
        </w:rPr>
      </w:pPr>
      <w:r>
        <w:rPr>
          <w:rFonts w:cs="Book Antiqua" w:ascii="Book Antiqua" w:hAnsi="Book Antiqua"/>
          <w:bCs/>
          <w:sz w:val="36"/>
          <w:szCs w:val="36"/>
        </w:rPr>
        <w:br/>
        <w:tab/>
        <w:t>Вопрос про школу, казался мне ключом к разгадке. Это был единственный настоящий вопрос, который Джейк мне задал. И ему нужно было получить ответ на что-то, иначе он не приставал бы к Чарли так настойчиво.</w:t>
      </w:r>
    </w:p>
    <w:p>
      <w:pPr>
        <w:pStyle w:val="Normal"/>
        <w:rPr>
          <w:rFonts w:ascii="Book Antiqua" w:hAnsi="Book Antiqua" w:cs="Book Antiqua"/>
          <w:bCs/>
          <w:sz w:val="36"/>
          <w:szCs w:val="36"/>
        </w:rPr>
      </w:pPr>
      <w:r>
        <w:rPr>
          <w:rFonts w:cs="Book Antiqua" w:ascii="Book Antiqua" w:hAnsi="Book Antiqua"/>
          <w:bCs/>
          <w:sz w:val="36"/>
          <w:szCs w:val="36"/>
        </w:rPr>
        <w:br/>
        <w:tab/>
        <w:t xml:space="preserve">Почему моё посещёние школы было так важно для него? </w:t>
      </w:r>
    </w:p>
    <w:p>
      <w:pPr>
        <w:pStyle w:val="Normal"/>
        <w:rPr>
          <w:rFonts w:ascii="Book Antiqua" w:hAnsi="Book Antiqua" w:cs="Book Antiqua"/>
          <w:bCs/>
          <w:sz w:val="36"/>
          <w:szCs w:val="36"/>
        </w:rPr>
      </w:pPr>
      <w:r>
        <w:rPr>
          <w:rFonts w:cs="Book Antiqua" w:ascii="Book Antiqua" w:hAnsi="Book Antiqua"/>
          <w:bCs/>
          <w:sz w:val="36"/>
          <w:szCs w:val="36"/>
        </w:rPr>
        <w:br/>
        <w:tab/>
        <w:t>Я попыталась мыслить логически. Итак, если я не пойду завтра в школу, какая в этом будет проблема, если смотреть с точки зрения Джейкоба? Чарли устроит мне небольшой скандал из-за того, что я пропустила целый день, в то время как на носу экзамены, но я заверю его, что одна пятница не сильно повлияет на мою учёбу. Джейка это вряд ли волнует.</w:t>
      </w:r>
    </w:p>
    <w:p>
      <w:pPr>
        <w:pStyle w:val="Normal"/>
        <w:rPr>
          <w:rFonts w:ascii="Book Antiqua" w:hAnsi="Book Antiqua" w:cs="Book Antiqua"/>
          <w:bCs/>
          <w:sz w:val="36"/>
          <w:szCs w:val="36"/>
        </w:rPr>
      </w:pPr>
      <w:r>
        <w:rPr>
          <w:rFonts w:cs="Book Antiqua" w:ascii="Book Antiqua" w:hAnsi="Book Antiqua"/>
          <w:bCs/>
          <w:sz w:val="36"/>
          <w:szCs w:val="36"/>
        </w:rPr>
        <w:br/>
        <w:tab/>
        <w:t>Мой мозг отказывался выдать блестящее решение. Может, я пропустила очень важную часть информации.</w:t>
      </w:r>
    </w:p>
    <w:p>
      <w:pPr>
        <w:pStyle w:val="Normal"/>
        <w:rPr>
          <w:rFonts w:ascii="Book Antiqua" w:hAnsi="Book Antiqua" w:cs="Book Antiqua"/>
          <w:bCs/>
          <w:sz w:val="36"/>
          <w:szCs w:val="36"/>
        </w:rPr>
      </w:pPr>
      <w:r>
        <w:rPr>
          <w:rFonts w:cs="Book Antiqua" w:ascii="Book Antiqua" w:hAnsi="Book Antiqua"/>
          <w:bCs/>
          <w:sz w:val="36"/>
          <w:szCs w:val="36"/>
        </w:rPr>
        <w:br/>
        <w:tab/>
        <w:t>Что могло измениться за последние три дня, что такого важного для Джейкоба могло произойти, чтобы он прекратил игнорировать меня и стал разговаривать со мной по телефону? Что могло измениться за три дня?</w:t>
      </w:r>
    </w:p>
    <w:p>
      <w:pPr>
        <w:pStyle w:val="Normal"/>
        <w:rPr>
          <w:rFonts w:ascii="Book Antiqua" w:hAnsi="Book Antiqua" w:cs="Book Antiqua"/>
          <w:bCs/>
          <w:sz w:val="36"/>
          <w:szCs w:val="36"/>
        </w:rPr>
      </w:pPr>
      <w:r>
        <w:rPr>
          <w:rFonts w:cs="Book Antiqua" w:ascii="Book Antiqua" w:hAnsi="Book Antiqua"/>
          <w:bCs/>
          <w:sz w:val="36"/>
          <w:szCs w:val="36"/>
        </w:rPr>
        <w:br/>
        <w:tab/>
        <w:t xml:space="preserve">Я замерла посреди кухни. Пакет с замороженными гамбургерами в моих руках выскользнул из одеревенелых пальцев. До меня не сразу дошло, что должен был раздаться глухой звук удара об пол. </w:t>
      </w:r>
    </w:p>
    <w:p>
      <w:pPr>
        <w:pStyle w:val="Normal"/>
        <w:rPr>
          <w:rFonts w:ascii="Book Antiqua" w:hAnsi="Book Antiqua" w:cs="Book Antiqua"/>
          <w:bCs/>
          <w:sz w:val="36"/>
          <w:szCs w:val="36"/>
        </w:rPr>
      </w:pPr>
      <w:r>
        <w:rPr>
          <w:rFonts w:cs="Book Antiqua" w:ascii="Book Antiqua" w:hAnsi="Book Antiqua"/>
          <w:bCs/>
          <w:sz w:val="36"/>
          <w:szCs w:val="36"/>
        </w:rPr>
        <w:br/>
        <w:tab/>
        <w:t>Эдвард поймал его и бросил на стол. Его руки уже обняли меня, а его губы оказались возле моего уха.</w:t>
      </w:r>
    </w:p>
    <w:p>
      <w:pPr>
        <w:pStyle w:val="Normal"/>
        <w:rPr>
          <w:rFonts w:ascii="Book Antiqua" w:hAnsi="Book Antiqua" w:cs="Book Antiqua"/>
          <w:bCs/>
          <w:sz w:val="36"/>
          <w:szCs w:val="36"/>
        </w:rPr>
      </w:pPr>
      <w:r>
        <w:rPr>
          <w:rFonts w:cs="Book Antiqua" w:ascii="Book Antiqua" w:hAnsi="Book Antiqua"/>
          <w:bCs/>
          <w:sz w:val="36"/>
          <w:szCs w:val="36"/>
        </w:rPr>
        <w:br/>
        <w:tab/>
        <w:t>- Что случилось?</w:t>
      </w:r>
    </w:p>
    <w:p>
      <w:pPr>
        <w:pStyle w:val="Normal"/>
        <w:rPr>
          <w:rFonts w:ascii="Book Antiqua" w:hAnsi="Book Antiqua" w:cs="Book Antiqua"/>
          <w:bCs/>
          <w:sz w:val="36"/>
          <w:szCs w:val="36"/>
        </w:rPr>
      </w:pPr>
      <w:r>
        <w:rPr>
          <w:rFonts w:cs="Book Antiqua" w:ascii="Book Antiqua" w:hAnsi="Book Antiqua"/>
          <w:bCs/>
          <w:sz w:val="36"/>
          <w:szCs w:val="36"/>
        </w:rPr>
        <w:br/>
        <w:tab/>
        <w:t>Я ошеломлённо встряхнула головой.</w:t>
      </w:r>
    </w:p>
    <w:p>
      <w:pPr>
        <w:pStyle w:val="Normal"/>
        <w:rPr>
          <w:rFonts w:ascii="Book Antiqua" w:hAnsi="Book Antiqua" w:cs="Book Antiqua"/>
          <w:bCs/>
          <w:sz w:val="36"/>
          <w:szCs w:val="36"/>
        </w:rPr>
      </w:pPr>
      <w:r>
        <w:rPr>
          <w:rFonts w:cs="Book Antiqua" w:ascii="Book Antiqua" w:hAnsi="Book Antiqua"/>
          <w:bCs/>
          <w:sz w:val="36"/>
          <w:szCs w:val="36"/>
        </w:rPr>
        <w:br/>
        <w:tab/>
        <w:t>Три дня могли изменить всё.</w:t>
      </w:r>
    </w:p>
    <w:p>
      <w:pPr>
        <w:pStyle w:val="Normal"/>
        <w:rPr>
          <w:rFonts w:ascii="Book Antiqua" w:hAnsi="Book Antiqua" w:cs="Book Antiqua"/>
          <w:bCs/>
          <w:sz w:val="36"/>
          <w:szCs w:val="36"/>
        </w:rPr>
      </w:pPr>
      <w:r>
        <w:rPr>
          <w:rFonts w:cs="Book Antiqua" w:ascii="Book Antiqua" w:hAnsi="Book Antiqua"/>
          <w:bCs/>
          <w:sz w:val="36"/>
          <w:szCs w:val="36"/>
        </w:rPr>
        <w:br/>
        <w:tab/>
        <w:t>Я ведь только что думала, насколько для меня был невозможен колледж? Как я не смогу находиться близко к  людям, после того как я пройду болезненное трёхдневное изменение, которое сделает меня бессмертной и даст возможность провести вечность с Эдвардом? Изменение, которое навсегда сделает меня пленницей собственной жажды…</w:t>
      </w:r>
    </w:p>
    <w:p>
      <w:pPr>
        <w:pStyle w:val="Normal"/>
        <w:rPr>
          <w:rFonts w:ascii="Book Antiqua" w:hAnsi="Book Antiqua" w:cs="Book Antiqua"/>
          <w:bCs/>
          <w:sz w:val="36"/>
          <w:szCs w:val="36"/>
        </w:rPr>
      </w:pPr>
      <w:r>
        <w:rPr>
          <w:rFonts w:cs="Book Antiqua" w:ascii="Book Antiqua" w:hAnsi="Book Antiqua"/>
          <w:bCs/>
          <w:sz w:val="36"/>
          <w:szCs w:val="36"/>
        </w:rPr>
        <w:br/>
        <w:tab/>
        <w:t>Неужели Чарли рассказал Билли, что я исчезла на три дня? Сделал ли Билли соответствующие выводы? Неужели на самом деле Джейкоб интересовался, осталась ли я человеком? Чтобы убедиться, что соглашение с вервольфами не нарушено, и что никто из Калленов не посмел укусить человека…укусить - не убить…?</w:t>
      </w:r>
    </w:p>
    <w:p>
      <w:pPr>
        <w:pStyle w:val="Normal"/>
        <w:rPr>
          <w:rFonts w:ascii="Book Antiqua" w:hAnsi="Book Antiqua" w:cs="Book Antiqua"/>
          <w:bCs/>
          <w:sz w:val="36"/>
          <w:szCs w:val="36"/>
        </w:rPr>
      </w:pPr>
      <w:r>
        <w:rPr>
          <w:rFonts w:cs="Book Antiqua" w:ascii="Book Antiqua" w:hAnsi="Book Antiqua"/>
          <w:bCs/>
          <w:sz w:val="36"/>
          <w:szCs w:val="36"/>
        </w:rPr>
        <w:br/>
        <w:tab/>
        <w:t>Но неужели он действительно подумал, что я в таком случае смогу вернуться домой к Чарли?</w:t>
      </w:r>
    </w:p>
    <w:p>
      <w:pPr>
        <w:pStyle w:val="Normal"/>
        <w:rPr>
          <w:rFonts w:ascii="Book Antiqua" w:hAnsi="Book Antiqua" w:cs="Book Antiqua"/>
          <w:bCs/>
          <w:sz w:val="36"/>
          <w:szCs w:val="36"/>
        </w:rPr>
      </w:pPr>
      <w:r>
        <w:rPr>
          <w:rFonts w:cs="Book Antiqua" w:ascii="Book Antiqua" w:hAnsi="Book Antiqua"/>
          <w:bCs/>
          <w:sz w:val="36"/>
          <w:szCs w:val="36"/>
        </w:rPr>
        <w:br/>
        <w:tab/>
        <w:t>Эдвард встряхнул меня.</w:t>
      </w:r>
    </w:p>
    <w:p>
      <w:pPr>
        <w:pStyle w:val="Normal"/>
        <w:rPr>
          <w:rFonts w:ascii="Book Antiqua" w:hAnsi="Book Antiqua" w:cs="Book Antiqua"/>
          <w:bCs/>
          <w:sz w:val="36"/>
          <w:szCs w:val="36"/>
        </w:rPr>
      </w:pPr>
      <w:r>
        <w:rPr>
          <w:rFonts w:cs="Book Antiqua" w:ascii="Book Antiqua" w:hAnsi="Book Antiqua"/>
          <w:bCs/>
          <w:sz w:val="36"/>
          <w:szCs w:val="36"/>
        </w:rPr>
        <w:br/>
        <w:tab/>
        <w:t>- Белла? – спросил он, теперь действительно обеспокоено.</w:t>
      </w:r>
    </w:p>
    <w:p>
      <w:pPr>
        <w:pStyle w:val="Normal"/>
        <w:rPr>
          <w:rFonts w:ascii="Book Antiqua" w:hAnsi="Book Antiqua" w:cs="Book Antiqua"/>
          <w:bCs/>
          <w:sz w:val="36"/>
          <w:szCs w:val="36"/>
        </w:rPr>
      </w:pPr>
      <w:r>
        <w:rPr>
          <w:rFonts w:cs="Book Antiqua" w:ascii="Book Antiqua" w:hAnsi="Book Antiqua"/>
          <w:bCs/>
          <w:sz w:val="36"/>
          <w:szCs w:val="36"/>
        </w:rPr>
        <w:br/>
        <w:tab/>
        <w:t>- Я думаю…я думаю, он проверял, - пробормотала я. – Проверял, чтобы убедиться. Что я все ещё человек.</w:t>
      </w:r>
    </w:p>
    <w:p>
      <w:pPr>
        <w:pStyle w:val="Normal"/>
        <w:rPr>
          <w:rFonts w:ascii="Book Antiqua" w:hAnsi="Book Antiqua" w:cs="Book Antiqua"/>
          <w:bCs/>
          <w:sz w:val="36"/>
          <w:szCs w:val="36"/>
        </w:rPr>
      </w:pPr>
      <w:r>
        <w:rPr>
          <w:rFonts w:cs="Book Antiqua" w:ascii="Book Antiqua" w:hAnsi="Book Antiqua"/>
          <w:bCs/>
          <w:sz w:val="36"/>
          <w:szCs w:val="36"/>
        </w:rPr>
        <w:br/>
        <w:tab/>
        <w:t>Эдвард замер, и я услышала тихое шипение.</w:t>
      </w:r>
    </w:p>
    <w:p>
      <w:pPr>
        <w:pStyle w:val="Normal"/>
        <w:rPr>
          <w:rFonts w:ascii="Book Antiqua" w:hAnsi="Book Antiqua" w:cs="Book Antiqua"/>
          <w:bCs/>
          <w:sz w:val="36"/>
          <w:szCs w:val="36"/>
        </w:rPr>
      </w:pPr>
      <w:r>
        <w:rPr>
          <w:rFonts w:cs="Book Antiqua" w:ascii="Book Antiqua" w:hAnsi="Book Antiqua"/>
          <w:bCs/>
          <w:sz w:val="36"/>
          <w:szCs w:val="36"/>
        </w:rPr>
        <w:br/>
        <w:tab/>
        <w:t>- Нам придётся уехать, - прошептала я. – Заранее. Чтобы не нарушить договор. И мы никогда не сможем сюда вернуться.</w:t>
      </w:r>
    </w:p>
    <w:p>
      <w:pPr>
        <w:pStyle w:val="Normal"/>
        <w:rPr>
          <w:rFonts w:ascii="Book Antiqua" w:hAnsi="Book Antiqua" w:cs="Book Antiqua"/>
          <w:bCs/>
          <w:sz w:val="36"/>
          <w:szCs w:val="36"/>
        </w:rPr>
      </w:pPr>
      <w:r>
        <w:rPr>
          <w:rFonts w:cs="Book Antiqua" w:ascii="Book Antiqua" w:hAnsi="Book Antiqua"/>
          <w:bCs/>
          <w:sz w:val="36"/>
          <w:szCs w:val="36"/>
        </w:rPr>
        <w:br/>
        <w:t>Его руки теснее обняли меня.</w:t>
        <w:br/>
        <w:tab/>
        <w:t>- Я знаю.</w:t>
      </w:r>
    </w:p>
    <w:p>
      <w:pPr>
        <w:pStyle w:val="Normal"/>
        <w:rPr>
          <w:rFonts w:ascii="Book Antiqua" w:hAnsi="Book Antiqua" w:cs="Book Antiqua"/>
          <w:bCs/>
          <w:sz w:val="36"/>
          <w:szCs w:val="36"/>
        </w:rPr>
      </w:pPr>
      <w:r>
        <w:rPr>
          <w:rFonts w:cs="Book Antiqua" w:ascii="Book Antiqua" w:hAnsi="Book Antiqua"/>
          <w:bCs/>
          <w:sz w:val="36"/>
          <w:szCs w:val="36"/>
        </w:rPr>
        <w:br/>
        <w:tab/>
        <w:t>- Кхм. – громко кашлянул позади нас Чарли.</w:t>
      </w:r>
    </w:p>
    <w:p>
      <w:pPr>
        <w:pStyle w:val="Normal"/>
        <w:rPr>
          <w:rFonts w:ascii="Book Antiqua" w:hAnsi="Book Antiqua" w:cs="Book Antiqua"/>
          <w:bCs/>
          <w:sz w:val="36"/>
          <w:szCs w:val="36"/>
        </w:rPr>
      </w:pPr>
      <w:r>
        <w:rPr>
          <w:rFonts w:cs="Book Antiqua" w:ascii="Book Antiqua" w:hAnsi="Book Antiqua"/>
          <w:bCs/>
          <w:sz w:val="36"/>
          <w:szCs w:val="36"/>
        </w:rPr>
        <w:br/>
        <w:tab/>
        <w:t>Я подскочила, а потом высвободилась из рук Эдварда и покраснела. Эдвард отступил к столу. Его взгляд был непроницаемым. Я смогла заметить беспокойство и злость в его глазах.</w:t>
      </w:r>
    </w:p>
    <w:p>
      <w:pPr>
        <w:pStyle w:val="Normal"/>
        <w:rPr>
          <w:rFonts w:ascii="Book Antiqua" w:hAnsi="Book Antiqua" w:cs="Book Antiqua"/>
          <w:bCs/>
          <w:sz w:val="36"/>
          <w:szCs w:val="36"/>
        </w:rPr>
      </w:pPr>
      <w:r>
        <w:rPr>
          <w:rFonts w:cs="Book Antiqua" w:ascii="Book Antiqua" w:hAnsi="Book Antiqua"/>
          <w:bCs/>
          <w:sz w:val="36"/>
          <w:szCs w:val="36"/>
        </w:rPr>
        <w:br/>
        <w:tab/>
        <w:t>- Если ты не хочешь готовить ужин, я могу заказать пиццу, - намекнул Чарли.</w:t>
      </w:r>
    </w:p>
    <w:p>
      <w:pPr>
        <w:pStyle w:val="Normal"/>
        <w:rPr>
          <w:rFonts w:ascii="Book Antiqua" w:hAnsi="Book Antiqua" w:cs="Book Antiqua"/>
          <w:bCs/>
          <w:sz w:val="36"/>
          <w:szCs w:val="36"/>
        </w:rPr>
      </w:pPr>
      <w:r>
        <w:rPr>
          <w:rFonts w:cs="Book Antiqua" w:ascii="Book Antiqua" w:hAnsi="Book Antiqua"/>
          <w:bCs/>
          <w:sz w:val="36"/>
          <w:szCs w:val="36"/>
        </w:rPr>
        <w:br/>
        <w:tab/>
        <w:t>- Нет, всё нормально, я уже начала.</w:t>
      </w:r>
    </w:p>
    <w:p>
      <w:pPr>
        <w:pStyle w:val="Normal"/>
        <w:rPr>
          <w:rFonts w:ascii="Book Antiqua" w:hAnsi="Book Antiqua" w:cs="Book Antiqua"/>
          <w:bCs/>
          <w:sz w:val="36"/>
          <w:szCs w:val="36"/>
        </w:rPr>
      </w:pPr>
      <w:r>
        <w:rPr>
          <w:rFonts w:cs="Book Antiqua" w:ascii="Book Antiqua" w:hAnsi="Book Antiqua"/>
          <w:bCs/>
          <w:sz w:val="36"/>
          <w:szCs w:val="36"/>
        </w:rPr>
        <w:br/>
        <w:tab/>
        <w:t>- Хорошо, - сказал Чарли. Скрестив руки, он встал в дверном проёме.</w:t>
      </w:r>
    </w:p>
    <w:p>
      <w:pPr>
        <w:pStyle w:val="Normal"/>
        <w:rPr>
          <w:rFonts w:ascii="Book Antiqua" w:hAnsi="Book Antiqua" w:cs="Book Antiqua"/>
          <w:bCs/>
          <w:sz w:val="36"/>
          <w:szCs w:val="36"/>
        </w:rPr>
      </w:pPr>
      <w:r>
        <w:rPr>
          <w:rFonts w:cs="Book Antiqua" w:ascii="Book Antiqua" w:hAnsi="Book Antiqua"/>
          <w:bCs/>
          <w:sz w:val="36"/>
          <w:szCs w:val="36"/>
        </w:rPr>
        <w:br/>
        <w:tab/>
        <w:t>Я вздохнула и приступила к работе, пытаясь не обращать внимание на зрителей.</w:t>
      </w:r>
    </w:p>
    <w:p>
      <w:pPr>
        <w:pStyle w:val="Normal"/>
        <w:rPr>
          <w:rFonts w:ascii="Book Antiqua" w:hAnsi="Book Antiqua" w:cs="Book Antiqua"/>
          <w:bCs/>
          <w:sz w:val="36"/>
          <w:szCs w:val="36"/>
        </w:rPr>
      </w:pPr>
      <w:r>
        <w:rPr>
          <w:rFonts w:cs="Book Antiqua" w:ascii="Book Antiqua" w:hAnsi="Book Antiqua"/>
          <w:bCs/>
          <w:sz w:val="36"/>
          <w:szCs w:val="36"/>
        </w:rPr>
        <w:br/>
        <w:tab/>
        <w:t>- Если я попрошу кое-что сделать, ты послушаешься меня? – мягко, со скрытым беспокойством, спросил Эдвард.</w:t>
      </w:r>
    </w:p>
    <w:p>
      <w:pPr>
        <w:pStyle w:val="Normal"/>
        <w:rPr>
          <w:rFonts w:ascii="Book Antiqua" w:hAnsi="Book Antiqua" w:cs="Book Antiqua"/>
          <w:bCs/>
          <w:sz w:val="36"/>
          <w:szCs w:val="36"/>
        </w:rPr>
      </w:pPr>
      <w:r>
        <w:rPr>
          <w:rFonts w:cs="Book Antiqua" w:ascii="Book Antiqua" w:hAnsi="Book Antiqua"/>
          <w:bCs/>
          <w:sz w:val="36"/>
          <w:szCs w:val="36"/>
        </w:rPr>
        <w:br/>
        <w:tab/>
        <w:t>Мы уже почти подъехали к школе. Всего минуту назад Эдвард был спокоен и шутил о чём-то, но сейчас его руки крепко сжимали руль, суставы напряглись, сдерживаясь, чтобы не разорвать его на куски.</w:t>
      </w:r>
    </w:p>
    <w:p>
      <w:pPr>
        <w:pStyle w:val="Normal"/>
        <w:rPr/>
      </w:pPr>
      <w:r>
        <w:rPr>
          <w:rFonts w:cs="Book Antiqua" w:ascii="Book Antiqua" w:hAnsi="Book Antiqua"/>
          <w:bCs/>
          <w:sz w:val="36"/>
          <w:szCs w:val="36"/>
        </w:rPr>
        <w:br/>
        <w:tab/>
        <w:t>Я посмотрела на его встревоженное лицо – на его отрешенный взгляд, как будто он прислушивался к далеким голосам.</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Его напряжение заставило мой пульс участиться, но я осторожно ответила: </w:t>
        <w:br/>
        <w:tab/>
        <w:t>– Смотря что.</w:t>
      </w:r>
    </w:p>
    <w:p>
      <w:pPr>
        <w:pStyle w:val="Normal"/>
        <w:rPr>
          <w:rFonts w:ascii="Book Antiqua" w:hAnsi="Book Antiqua" w:cs="Book Antiqua"/>
          <w:bCs/>
          <w:sz w:val="36"/>
          <w:szCs w:val="36"/>
        </w:rPr>
      </w:pPr>
      <w:r>
        <w:rPr>
          <w:rFonts w:cs="Book Antiqua" w:ascii="Book Antiqua" w:hAnsi="Book Antiqua"/>
          <w:bCs/>
          <w:sz w:val="36"/>
          <w:szCs w:val="36"/>
        </w:rPr>
        <w:br/>
        <w:tab/>
        <w:t>Мы заехали на школьную стоянку.</w:t>
      </w:r>
    </w:p>
    <w:p>
      <w:pPr>
        <w:pStyle w:val="Normal"/>
        <w:rPr>
          <w:rFonts w:ascii="Book Antiqua" w:hAnsi="Book Antiqua" w:cs="Book Antiqua"/>
          <w:bCs/>
          <w:sz w:val="36"/>
          <w:szCs w:val="36"/>
        </w:rPr>
      </w:pPr>
      <w:r>
        <w:rPr>
          <w:rFonts w:cs="Book Antiqua" w:ascii="Book Antiqua" w:hAnsi="Book Antiqua"/>
          <w:bCs/>
          <w:sz w:val="36"/>
          <w:szCs w:val="36"/>
        </w:rPr>
        <w:br/>
        <w:tab/>
        <w:t>- Я боялся, что ты именно так и ответишь.</w:t>
      </w:r>
    </w:p>
    <w:p>
      <w:pPr>
        <w:pStyle w:val="Normal"/>
        <w:rPr>
          <w:rFonts w:ascii="Book Antiqua" w:hAnsi="Book Antiqua" w:cs="Book Antiqua"/>
          <w:bCs/>
          <w:sz w:val="36"/>
          <w:szCs w:val="36"/>
        </w:rPr>
      </w:pPr>
      <w:r>
        <w:rPr>
          <w:rFonts w:cs="Book Antiqua" w:ascii="Book Antiqua" w:hAnsi="Book Antiqua"/>
          <w:bCs/>
          <w:sz w:val="36"/>
          <w:szCs w:val="36"/>
        </w:rPr>
        <w:br/>
        <w:tab/>
        <w:t>- Что я должна сделать, Эдвард?</w:t>
      </w:r>
    </w:p>
    <w:p>
      <w:pPr>
        <w:pStyle w:val="Normal"/>
        <w:rPr>
          <w:rFonts w:ascii="Book Antiqua" w:hAnsi="Book Antiqua" w:cs="Book Antiqua"/>
          <w:bCs/>
          <w:sz w:val="36"/>
          <w:szCs w:val="36"/>
        </w:rPr>
      </w:pPr>
      <w:r>
        <w:rPr>
          <w:rFonts w:cs="Book Antiqua" w:ascii="Book Antiqua" w:hAnsi="Book Antiqua"/>
          <w:bCs/>
          <w:sz w:val="36"/>
          <w:szCs w:val="36"/>
        </w:rPr>
        <w:br/>
        <w:tab/>
        <w:t>- Я хочу, чтобы ты осталась в машине, - заявил он, заезжая на своё обычное место на парковке и выключая двигатель. – Я хочу, чтобы ты подождала меня здесь.</w:t>
      </w:r>
    </w:p>
    <w:p>
      <w:pPr>
        <w:pStyle w:val="Normal"/>
        <w:rPr>
          <w:rFonts w:ascii="Book Antiqua" w:hAnsi="Book Antiqua" w:cs="Book Antiqua"/>
          <w:bCs/>
          <w:sz w:val="36"/>
          <w:szCs w:val="36"/>
        </w:rPr>
      </w:pPr>
      <w:r>
        <w:rPr>
          <w:rFonts w:cs="Book Antiqua" w:ascii="Book Antiqua" w:hAnsi="Book Antiqua"/>
          <w:bCs/>
          <w:sz w:val="36"/>
          <w:szCs w:val="36"/>
        </w:rPr>
        <w:br/>
        <w:tab/>
        <w:t>- Но…почему?</w:t>
      </w:r>
    </w:p>
    <w:p>
      <w:pPr>
        <w:pStyle w:val="Normal"/>
        <w:rPr>
          <w:rFonts w:ascii="Book Antiqua" w:hAnsi="Book Antiqua" w:cs="Book Antiqua"/>
          <w:bCs/>
          <w:sz w:val="36"/>
          <w:szCs w:val="36"/>
        </w:rPr>
      </w:pPr>
      <w:r>
        <w:rPr>
          <w:rFonts w:cs="Book Antiqua" w:ascii="Book Antiqua" w:hAnsi="Book Antiqua"/>
          <w:bCs/>
          <w:sz w:val="36"/>
          <w:szCs w:val="36"/>
        </w:rPr>
        <w:br/>
        <w:tab/>
        <w:t>И тогда я увидела его. Он словно башня возвышался над всеми учениками, не заметить его было сложно, даже если бы он не облокотился на свой чёрный мотоцикл, незаконно припаркованный прямо на тротуаре.</w:t>
      </w:r>
    </w:p>
    <w:p>
      <w:pPr>
        <w:pStyle w:val="Normal"/>
        <w:rPr>
          <w:rFonts w:ascii="Book Antiqua" w:hAnsi="Book Antiqua" w:cs="Book Antiqua"/>
          <w:bCs/>
          <w:sz w:val="36"/>
          <w:szCs w:val="36"/>
        </w:rPr>
      </w:pPr>
      <w:r>
        <w:rPr>
          <w:rFonts w:cs="Book Antiqua" w:ascii="Book Antiqua" w:hAnsi="Book Antiqua"/>
          <w:bCs/>
          <w:sz w:val="36"/>
          <w:szCs w:val="36"/>
        </w:rPr>
        <w:br/>
        <w:tab/>
        <w:t>- О.</w:t>
      </w:r>
    </w:p>
    <w:p>
      <w:pPr>
        <w:pStyle w:val="Normal"/>
        <w:rPr/>
      </w:pPr>
      <w:r>
        <w:rPr>
          <w:rFonts w:cs="Book Antiqua" w:ascii="Book Antiqua" w:hAnsi="Book Antiqua"/>
          <w:bCs/>
          <w:sz w:val="36"/>
          <w:szCs w:val="36"/>
        </w:rPr>
        <w:br/>
        <w:tab/>
        <w:t xml:space="preserve">Лицо Джейкоба - спокойная маска, я отлично помнила, что это значило. Это было прикрытие, чтобы не демонстрировать эмоции, а контролировать их. Сейчас он был похож на Сэма, самого старшего из волков, вожака Квильютской стаи. Но, того прекрасного спокойствия что исходило от Сэма, Джейкобу никогда не получалось скопировать.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Я и забыла, насколько сильно эта маска раздражала меня. До того, как вернулись Каллены, я успела узнать Сэма довольно хорошо, и он успел даже понравиться мне, но я никак не могла избавиться от негодования каждый раз, когда Джейкоб подражал ему. Это было чужое лицо. Надевая эту маску, он не был больше моим Джейкобом.</w:t>
      </w:r>
    </w:p>
    <w:p>
      <w:pPr>
        <w:pStyle w:val="Normal"/>
        <w:rPr>
          <w:rFonts w:ascii="Book Antiqua" w:hAnsi="Book Antiqua" w:cs="Book Antiqua"/>
          <w:bCs/>
          <w:sz w:val="36"/>
          <w:szCs w:val="36"/>
        </w:rPr>
      </w:pPr>
      <w:r>
        <w:rPr>
          <w:rFonts w:cs="Book Antiqua" w:ascii="Book Antiqua" w:hAnsi="Book Antiqua"/>
          <w:bCs/>
          <w:sz w:val="36"/>
          <w:szCs w:val="36"/>
        </w:rPr>
        <w:br/>
        <w:tab/>
        <w:t>- Вчера вечером ты сделала неправильный вывод, - произнес Эдвард. – Он спрашивал про школу, потому что знал, где будешь ты, там буду и я. Он искал безопасное место, чтобы поговорить со мной. Место, где будут свидетели.</w:t>
      </w:r>
    </w:p>
    <w:p>
      <w:pPr>
        <w:pStyle w:val="Normal"/>
        <w:rPr>
          <w:rFonts w:ascii="Book Antiqua" w:hAnsi="Book Antiqua" w:cs="Book Antiqua"/>
          <w:bCs/>
          <w:sz w:val="36"/>
          <w:szCs w:val="36"/>
        </w:rPr>
      </w:pPr>
      <w:r>
        <w:rPr>
          <w:rFonts w:cs="Book Antiqua" w:ascii="Book Antiqua" w:hAnsi="Book Antiqua"/>
          <w:bCs/>
          <w:sz w:val="36"/>
          <w:szCs w:val="36"/>
        </w:rPr>
        <w:br/>
        <w:tab/>
        <w:t xml:space="preserve">Значит, вчера вечером я не правильно поняла мотивы Джейкоба. Мне не хватало информации. Информации, поясняющей, с какой стати Джейкоб вдруг захотел поговорить с Эдвардом. </w:t>
      </w:r>
    </w:p>
    <w:p>
      <w:pPr>
        <w:pStyle w:val="Normal"/>
        <w:rPr>
          <w:rFonts w:ascii="Book Antiqua" w:hAnsi="Book Antiqua" w:cs="Book Antiqua"/>
          <w:bCs/>
          <w:sz w:val="36"/>
          <w:szCs w:val="36"/>
        </w:rPr>
      </w:pPr>
      <w:r>
        <w:rPr>
          <w:rFonts w:cs="Book Antiqua" w:ascii="Book Antiqua" w:hAnsi="Book Antiqua"/>
          <w:bCs/>
          <w:sz w:val="36"/>
          <w:szCs w:val="36"/>
        </w:rPr>
        <w:br/>
        <w:tab/>
        <w:t>- В машине я не останусь, - заявила я.</w:t>
        <w:br/>
        <w:tab/>
        <w:t>Эдвард тихо простонал: – Я так и знал. Что ж, пошли, поговорим с ним.</w:t>
      </w:r>
    </w:p>
    <w:p>
      <w:pPr>
        <w:pStyle w:val="Normal"/>
        <w:rPr>
          <w:rFonts w:ascii="Book Antiqua" w:hAnsi="Book Antiqua" w:cs="Book Antiqua"/>
          <w:bCs/>
          <w:sz w:val="36"/>
          <w:szCs w:val="36"/>
        </w:rPr>
      </w:pPr>
      <w:r>
        <w:rPr>
          <w:rFonts w:cs="Book Antiqua" w:ascii="Book Antiqua" w:hAnsi="Book Antiqua"/>
          <w:bCs/>
          <w:sz w:val="36"/>
          <w:szCs w:val="36"/>
        </w:rPr>
        <w:br/>
        <w:tab/>
        <w:t>Лицо Джейкоба посуровело, когда мы, держась за руки, подошли к нему.</w:t>
      </w:r>
    </w:p>
    <w:p>
      <w:pPr>
        <w:pStyle w:val="Normal"/>
        <w:rPr>
          <w:rFonts w:ascii="Book Antiqua" w:hAnsi="Book Antiqua" w:cs="Book Antiqua"/>
          <w:bCs/>
          <w:sz w:val="36"/>
          <w:szCs w:val="36"/>
        </w:rPr>
      </w:pPr>
      <w:r>
        <w:rPr>
          <w:rFonts w:cs="Book Antiqua" w:ascii="Book Antiqua" w:hAnsi="Book Antiqua"/>
          <w:bCs/>
          <w:sz w:val="36"/>
          <w:szCs w:val="36"/>
        </w:rPr>
        <w:br/>
        <w:tab/>
        <w:t>Я заметила ещё и другие лица - лица моих одноклассников. Я видела, как широко раскрывались их глаза, когда они оглядывали высокую и сильную фигуру Джейкоба, рост - два метра четыре сантиметра, с мускулатурой развитой совсем не как у обыкновенного подростка шестнадцати с половиной лет. Я видела как их глаза пробегали по его обтягивающей чёрной футболке с коротким рукавами, хотя день был не по сезону холодный, по рваным, покрытым масляными пятнами, джинсам и блестящему чёрному мотоциклу, на который он облокотился. Их взгляды не задерживались на его лице, что-то в его выражении заставляло их быстро отводить глаза. И я заметила, как вокруг него образовалось много свободного места, словно круг, границу которого никто не осмеливался пересечь.</w:t>
      </w:r>
    </w:p>
    <w:p>
      <w:pPr>
        <w:pStyle w:val="Normal"/>
        <w:rPr>
          <w:rFonts w:ascii="Book Antiqua" w:hAnsi="Book Antiqua" w:cs="Book Antiqua"/>
          <w:bCs/>
          <w:sz w:val="36"/>
          <w:szCs w:val="36"/>
        </w:rPr>
      </w:pPr>
      <w:r>
        <w:rPr>
          <w:rFonts w:cs="Book Antiqua" w:ascii="Book Antiqua" w:hAnsi="Book Antiqua"/>
          <w:bCs/>
          <w:sz w:val="36"/>
          <w:szCs w:val="36"/>
        </w:rPr>
        <w:br/>
        <w:tab/>
        <w:t>Я с изумлением поняла, что Джейкоб казался им опасным. Как странно.</w:t>
      </w:r>
    </w:p>
    <w:p>
      <w:pPr>
        <w:pStyle w:val="Normal"/>
        <w:rPr>
          <w:rFonts w:ascii="Book Antiqua" w:hAnsi="Book Antiqua" w:cs="Book Antiqua"/>
          <w:bCs/>
          <w:sz w:val="36"/>
          <w:szCs w:val="36"/>
        </w:rPr>
      </w:pPr>
      <w:r>
        <w:rPr>
          <w:rFonts w:cs="Book Antiqua" w:ascii="Book Antiqua" w:hAnsi="Book Antiqua"/>
          <w:bCs/>
          <w:sz w:val="36"/>
          <w:szCs w:val="36"/>
        </w:rPr>
        <w:br/>
        <w:tab/>
        <w:t>Эдвард остановился в двух шагах от Джейкоба, и я могу сказать, что ему не нравилось, что я оказалась так близко к вервольфу. Он слегка отвел руку назад, прикрывая меня.</w:t>
      </w:r>
    </w:p>
    <w:p>
      <w:pPr>
        <w:pStyle w:val="Normal"/>
        <w:rPr>
          <w:rFonts w:ascii="Book Antiqua" w:hAnsi="Book Antiqua" w:cs="Book Antiqua"/>
          <w:bCs/>
          <w:sz w:val="36"/>
          <w:szCs w:val="36"/>
        </w:rPr>
      </w:pPr>
      <w:r>
        <w:rPr>
          <w:rFonts w:cs="Book Antiqua" w:ascii="Book Antiqua" w:hAnsi="Book Antiqua"/>
          <w:bCs/>
          <w:sz w:val="36"/>
          <w:szCs w:val="36"/>
        </w:rPr>
        <w:br/>
        <w:tab/>
        <w:t>- Ты мог бы позвонить нам, - жестко с металлическими нотками в голосе, сказал Эдвард.</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Извини, - ответил Джейкоб, и его лицо искривилось в презрительной усмешке. – В моём телефонном списке нет кровопийц.</w:t>
      </w:r>
    </w:p>
    <w:p>
      <w:pPr>
        <w:pStyle w:val="Normal"/>
        <w:rPr>
          <w:rFonts w:ascii="Book Antiqua" w:hAnsi="Book Antiqua" w:cs="Book Antiqua"/>
          <w:bCs/>
          <w:sz w:val="36"/>
          <w:szCs w:val="36"/>
        </w:rPr>
      </w:pPr>
      <w:r>
        <w:rPr>
          <w:rFonts w:cs="Book Antiqua" w:ascii="Book Antiqua" w:hAnsi="Book Antiqua"/>
          <w:bCs/>
          <w:sz w:val="36"/>
          <w:szCs w:val="36"/>
        </w:rPr>
        <w:br/>
        <w:tab/>
        <w:t>- Ты, мог бы найти меня и у Беллы дома.</w:t>
      </w:r>
    </w:p>
    <w:p>
      <w:pPr>
        <w:pStyle w:val="Normal"/>
        <w:rPr>
          <w:rFonts w:ascii="Book Antiqua" w:hAnsi="Book Antiqua" w:cs="Book Antiqua"/>
          <w:bCs/>
          <w:sz w:val="36"/>
          <w:szCs w:val="36"/>
        </w:rPr>
      </w:pPr>
      <w:r>
        <w:rPr>
          <w:rFonts w:cs="Book Antiqua" w:ascii="Book Antiqua" w:hAnsi="Book Antiqua"/>
          <w:bCs/>
          <w:sz w:val="36"/>
          <w:szCs w:val="36"/>
        </w:rPr>
        <w:br/>
        <w:tab/>
        <w:t>Челюсть Джейкоба напряглась, брови сошлись вместе. Он не ответил.</w:t>
      </w:r>
    </w:p>
    <w:p>
      <w:pPr>
        <w:pStyle w:val="Normal"/>
        <w:rPr>
          <w:rFonts w:ascii="Book Antiqua" w:hAnsi="Book Antiqua" w:cs="Book Antiqua"/>
          <w:bCs/>
          <w:sz w:val="36"/>
          <w:szCs w:val="36"/>
        </w:rPr>
      </w:pPr>
      <w:r>
        <w:rPr>
          <w:rFonts w:cs="Book Antiqua" w:ascii="Book Antiqua" w:hAnsi="Book Antiqua"/>
          <w:bCs/>
          <w:sz w:val="36"/>
          <w:szCs w:val="36"/>
        </w:rPr>
        <w:br/>
        <w:tab/>
        <w:t>- Вряд ли это подходящее место, Джейкоб. Мы можем обсудить это позже?</w:t>
      </w:r>
    </w:p>
    <w:p>
      <w:pPr>
        <w:pStyle w:val="Normal"/>
        <w:rPr>
          <w:rFonts w:ascii="Book Antiqua" w:hAnsi="Book Antiqua" w:cs="Book Antiqua"/>
          <w:bCs/>
          <w:sz w:val="36"/>
          <w:szCs w:val="36"/>
        </w:rPr>
      </w:pPr>
      <w:r>
        <w:rPr>
          <w:rFonts w:cs="Book Antiqua" w:ascii="Book Antiqua" w:hAnsi="Book Antiqua"/>
          <w:bCs/>
          <w:sz w:val="36"/>
          <w:szCs w:val="36"/>
        </w:rPr>
        <w:br/>
        <w:tab/>
        <w:t>- Конечно, конечно. Я заеду в твой склеп после школы, - фыркнул Джейкоб. – Почему не сейчас?</w:t>
      </w:r>
    </w:p>
    <w:p>
      <w:pPr>
        <w:pStyle w:val="Normal"/>
        <w:rPr>
          <w:rFonts w:ascii="Book Antiqua" w:hAnsi="Book Antiqua" w:cs="Book Antiqua"/>
          <w:bCs/>
          <w:sz w:val="36"/>
          <w:szCs w:val="36"/>
        </w:rPr>
      </w:pPr>
      <w:r>
        <w:rPr>
          <w:rFonts w:cs="Book Antiqua" w:ascii="Book Antiqua" w:hAnsi="Book Antiqua"/>
          <w:bCs/>
          <w:sz w:val="36"/>
          <w:szCs w:val="36"/>
        </w:rPr>
        <w:br/>
        <w:tab/>
        <w:t>Эдвард многозначительно посмотрел по сторонам, его глаза задерживались на свидетелях, которые стояли неподалеку, лишь чуть дальше зоны слышимости. Несколько людей задержались на тротуаре, их глаза горели в предвкушении. Как будто они надеялись, что драка может развеять скуку ещё одного утра понедельника. Я видела, как, направляясь в класс, Тайлер Кроули толкнул Остина Маркса, и они оба остановились посмотреть.</w:t>
      </w:r>
    </w:p>
    <w:p>
      <w:pPr>
        <w:pStyle w:val="Normal"/>
        <w:rPr>
          <w:rFonts w:ascii="Book Antiqua" w:hAnsi="Book Antiqua" w:cs="Book Antiqua"/>
          <w:bCs/>
          <w:sz w:val="36"/>
          <w:szCs w:val="36"/>
        </w:rPr>
      </w:pPr>
      <w:r>
        <w:rPr>
          <w:rFonts w:cs="Book Antiqua" w:ascii="Book Antiqua" w:hAnsi="Book Antiqua"/>
          <w:bCs/>
          <w:sz w:val="36"/>
          <w:szCs w:val="36"/>
        </w:rPr>
        <w:br/>
        <w:tab/>
        <w:t>- Я уже знаю, о чем ты пришел сказать, - напомнил Эдвард Джейкобу едва слышно, я и сама еле разобрала, что он сказал. – Сообщение доставлено. Можешь считать, что мы предупреждены.</w:t>
      </w:r>
    </w:p>
    <w:p>
      <w:pPr>
        <w:pStyle w:val="Normal"/>
        <w:rPr>
          <w:rFonts w:ascii="Book Antiqua" w:hAnsi="Book Antiqua" w:cs="Book Antiqua"/>
          <w:bCs/>
          <w:sz w:val="36"/>
          <w:szCs w:val="36"/>
        </w:rPr>
      </w:pPr>
      <w:r>
        <w:rPr>
          <w:rFonts w:cs="Book Antiqua" w:ascii="Book Antiqua" w:hAnsi="Book Antiqua"/>
          <w:bCs/>
          <w:sz w:val="36"/>
          <w:szCs w:val="36"/>
        </w:rPr>
        <w:br/>
        <w:tab/>
        <w:t xml:space="preserve">Эдвард обеспокоено глянул на меня. </w:t>
      </w:r>
    </w:p>
    <w:p>
      <w:pPr>
        <w:pStyle w:val="Normal"/>
        <w:rPr>
          <w:rFonts w:ascii="Book Antiqua" w:hAnsi="Book Antiqua" w:cs="Book Antiqua"/>
          <w:bCs/>
          <w:sz w:val="36"/>
          <w:szCs w:val="36"/>
        </w:rPr>
      </w:pPr>
      <w:r>
        <w:rPr>
          <w:rFonts w:cs="Book Antiqua" w:ascii="Book Antiqua" w:hAnsi="Book Antiqua"/>
          <w:bCs/>
          <w:sz w:val="36"/>
          <w:szCs w:val="36"/>
        </w:rPr>
        <w:br/>
        <w:tab/>
        <w:t>- Предупреждены? – тупо переспросила я. – О чём вы говорите?</w:t>
      </w:r>
    </w:p>
    <w:p>
      <w:pPr>
        <w:pStyle w:val="Normal"/>
        <w:rPr>
          <w:rFonts w:ascii="Book Antiqua" w:hAnsi="Book Antiqua" w:cs="Book Antiqua"/>
          <w:bCs/>
          <w:sz w:val="36"/>
          <w:szCs w:val="36"/>
        </w:rPr>
      </w:pPr>
      <w:r>
        <w:rPr>
          <w:rFonts w:cs="Book Antiqua" w:ascii="Book Antiqua" w:hAnsi="Book Antiqua"/>
          <w:bCs/>
          <w:sz w:val="36"/>
          <w:szCs w:val="36"/>
        </w:rPr>
        <w:br/>
        <w:tab/>
        <w:t>- Ты не сказал ей? – спросил Джейкоб, его глаза изумленно округлились. – Ты что боишься, что она примет нашу сторону?</w:t>
      </w:r>
    </w:p>
    <w:p>
      <w:pPr>
        <w:pStyle w:val="Normal"/>
        <w:rPr>
          <w:rFonts w:ascii="Book Antiqua" w:hAnsi="Book Antiqua" w:cs="Book Antiqua"/>
          <w:bCs/>
          <w:sz w:val="36"/>
          <w:szCs w:val="36"/>
        </w:rPr>
      </w:pPr>
      <w:r>
        <w:rPr>
          <w:rFonts w:cs="Book Antiqua" w:ascii="Book Antiqua" w:hAnsi="Book Antiqua"/>
          <w:bCs/>
          <w:sz w:val="36"/>
          <w:szCs w:val="36"/>
        </w:rPr>
        <w:br/>
        <w:tab/>
        <w:t>- Пожалуйста, Джейкоб, прекрати, - ровно произнес Эдвард.</w:t>
      </w:r>
    </w:p>
    <w:p>
      <w:pPr>
        <w:pStyle w:val="Normal"/>
        <w:rPr>
          <w:rFonts w:ascii="Book Antiqua" w:hAnsi="Book Antiqua" w:cs="Book Antiqua"/>
          <w:bCs/>
          <w:sz w:val="36"/>
          <w:szCs w:val="36"/>
        </w:rPr>
      </w:pPr>
      <w:r>
        <w:rPr>
          <w:rFonts w:cs="Book Antiqua" w:ascii="Book Antiqua" w:hAnsi="Book Antiqua"/>
          <w:bCs/>
          <w:sz w:val="36"/>
          <w:szCs w:val="36"/>
        </w:rPr>
        <w:br/>
        <w:tab/>
        <w:t>- Почему? – с вызовом спросил Джейкоб.</w:t>
      </w:r>
    </w:p>
    <w:p>
      <w:pPr>
        <w:pStyle w:val="Normal"/>
        <w:rPr>
          <w:rFonts w:ascii="Book Antiqua" w:hAnsi="Book Antiqua" w:cs="Book Antiqua"/>
          <w:bCs/>
          <w:sz w:val="36"/>
          <w:szCs w:val="36"/>
        </w:rPr>
      </w:pPr>
      <w:r>
        <w:rPr>
          <w:rFonts w:cs="Book Antiqua" w:ascii="Book Antiqua" w:hAnsi="Book Antiqua"/>
          <w:bCs/>
          <w:sz w:val="36"/>
          <w:szCs w:val="36"/>
        </w:rPr>
        <w:br/>
        <w:tab/>
        <w:t xml:space="preserve">Я недоуменно нахмурилась. </w:t>
      </w:r>
    </w:p>
    <w:p>
      <w:pPr>
        <w:pStyle w:val="Normal"/>
        <w:rPr>
          <w:rFonts w:ascii="Book Antiqua" w:hAnsi="Book Antiqua" w:cs="Book Antiqua"/>
          <w:bCs/>
          <w:sz w:val="36"/>
          <w:szCs w:val="36"/>
        </w:rPr>
      </w:pPr>
      <w:r>
        <w:rPr>
          <w:rFonts w:cs="Book Antiqua" w:ascii="Book Antiqua" w:hAnsi="Book Antiqua"/>
          <w:bCs/>
          <w:sz w:val="36"/>
          <w:szCs w:val="36"/>
        </w:rPr>
        <w:br/>
        <w:tab/>
        <w:t>– Чего я не знаю? Эдвард?</w:t>
      </w:r>
    </w:p>
    <w:p>
      <w:pPr>
        <w:pStyle w:val="Normal"/>
        <w:rPr>
          <w:rFonts w:ascii="Book Antiqua" w:hAnsi="Book Antiqua" w:cs="Book Antiqua"/>
          <w:bCs/>
          <w:sz w:val="36"/>
          <w:szCs w:val="36"/>
        </w:rPr>
      </w:pPr>
      <w:r>
        <w:rPr>
          <w:rFonts w:cs="Book Antiqua" w:ascii="Book Antiqua" w:hAnsi="Book Antiqua"/>
          <w:bCs/>
          <w:sz w:val="36"/>
          <w:szCs w:val="36"/>
        </w:rPr>
        <w:br/>
        <w:tab/>
        <w:t>Эдвард продолжал с яростью смотреть на Джейкоба, будто и не слышал меня.</w:t>
      </w:r>
    </w:p>
    <w:p>
      <w:pPr>
        <w:pStyle w:val="Normal"/>
        <w:rPr>
          <w:rFonts w:ascii="Book Antiqua" w:hAnsi="Book Antiqua" w:cs="Book Antiqua"/>
          <w:bCs/>
          <w:sz w:val="36"/>
          <w:szCs w:val="36"/>
        </w:rPr>
      </w:pPr>
      <w:r>
        <w:rPr>
          <w:rFonts w:cs="Book Antiqua" w:ascii="Book Antiqua" w:hAnsi="Book Antiqua"/>
          <w:bCs/>
          <w:sz w:val="36"/>
          <w:szCs w:val="36"/>
        </w:rPr>
        <w:br/>
        <w:tab/>
        <w:t>- Джейк?</w:t>
      </w:r>
    </w:p>
    <w:p>
      <w:pPr>
        <w:pStyle w:val="Normal"/>
        <w:rPr>
          <w:rFonts w:ascii="Book Antiqua" w:hAnsi="Book Antiqua" w:cs="Book Antiqua"/>
          <w:bCs/>
          <w:sz w:val="36"/>
          <w:szCs w:val="36"/>
        </w:rPr>
      </w:pPr>
      <w:r>
        <w:rPr>
          <w:rFonts w:cs="Book Antiqua" w:ascii="Book Antiqua" w:hAnsi="Book Antiqua"/>
          <w:bCs/>
          <w:sz w:val="36"/>
          <w:szCs w:val="36"/>
        </w:rPr>
        <w:br/>
        <w:tab/>
        <w:t>Джейкоб подняв брови, посмотрел на меня.</w:t>
      </w:r>
    </w:p>
    <w:p>
      <w:pPr>
        <w:pStyle w:val="Normal"/>
        <w:rPr>
          <w:rFonts w:ascii="Book Antiqua" w:hAnsi="Book Antiqua" w:cs="Book Antiqua"/>
          <w:bCs/>
          <w:sz w:val="36"/>
          <w:szCs w:val="36"/>
        </w:rPr>
      </w:pPr>
      <w:r>
        <w:rPr>
          <w:rFonts w:cs="Book Antiqua" w:ascii="Book Antiqua" w:hAnsi="Book Antiqua"/>
          <w:bCs/>
          <w:sz w:val="36"/>
          <w:szCs w:val="36"/>
        </w:rPr>
        <w:br/>
        <w:tab/>
        <w:t xml:space="preserve">– Он не сказал тебе, что его большой… брат нарушил границу в субботу ночью? – спросил он едко. Потом его взгляд снова переместился на Эдварда.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Пол имел полное право…</w:t>
      </w:r>
    </w:p>
    <w:p>
      <w:pPr>
        <w:pStyle w:val="Normal"/>
        <w:rPr>
          <w:rFonts w:ascii="Book Antiqua" w:hAnsi="Book Antiqua" w:cs="Book Antiqua"/>
          <w:bCs/>
          <w:sz w:val="36"/>
          <w:szCs w:val="36"/>
        </w:rPr>
      </w:pPr>
      <w:r>
        <w:rPr>
          <w:rFonts w:cs="Book Antiqua" w:ascii="Book Antiqua" w:hAnsi="Book Antiqua"/>
          <w:bCs/>
          <w:sz w:val="36"/>
          <w:szCs w:val="36"/>
        </w:rPr>
        <w:br/>
        <w:tab/>
        <w:t>- Это была нейтральная территория! – прошипел Эдвард.</w:t>
      </w:r>
    </w:p>
    <w:p>
      <w:pPr>
        <w:pStyle w:val="Normal"/>
        <w:rPr>
          <w:rFonts w:ascii="Book Antiqua" w:hAnsi="Book Antiqua" w:cs="Book Antiqua"/>
          <w:bCs/>
          <w:sz w:val="36"/>
          <w:szCs w:val="36"/>
        </w:rPr>
      </w:pPr>
      <w:r>
        <w:rPr>
          <w:rFonts w:cs="Book Antiqua" w:ascii="Book Antiqua" w:hAnsi="Book Antiqua"/>
          <w:bCs/>
          <w:sz w:val="36"/>
          <w:szCs w:val="36"/>
        </w:rPr>
        <w:br/>
        <w:tab/>
        <w:t>- Не была!</w:t>
      </w:r>
    </w:p>
    <w:p>
      <w:pPr>
        <w:pStyle w:val="Normal"/>
        <w:rPr>
          <w:rFonts w:ascii="Book Antiqua" w:hAnsi="Book Antiqua" w:cs="Book Antiqua"/>
          <w:bCs/>
          <w:sz w:val="36"/>
          <w:szCs w:val="36"/>
        </w:rPr>
      </w:pPr>
      <w:r>
        <w:rPr>
          <w:rFonts w:cs="Book Antiqua" w:ascii="Book Antiqua" w:hAnsi="Book Antiqua"/>
          <w:bCs/>
          <w:sz w:val="36"/>
          <w:szCs w:val="36"/>
        </w:rPr>
        <w:br/>
        <w:tab/>
        <w:t>Джейкоб почти дымился от ярости. Его руки дрожали. Он тряхнул головой и сделал два глубокий вдоха.</w:t>
      </w:r>
    </w:p>
    <w:p>
      <w:pPr>
        <w:pStyle w:val="Normal"/>
        <w:rPr>
          <w:rFonts w:ascii="Book Antiqua" w:hAnsi="Book Antiqua" w:cs="Book Antiqua"/>
          <w:bCs/>
          <w:sz w:val="36"/>
          <w:szCs w:val="36"/>
        </w:rPr>
      </w:pPr>
      <w:r>
        <w:rPr>
          <w:rFonts w:cs="Book Antiqua" w:ascii="Book Antiqua" w:hAnsi="Book Antiqua"/>
          <w:bCs/>
          <w:sz w:val="36"/>
          <w:szCs w:val="36"/>
        </w:rPr>
        <w:br/>
        <w:tab/>
        <w:t xml:space="preserve">- Эммет и Пол? – прошептала я. Пол был самым неуравновешенным в стае Джейкоба. Это он  потерял контроль над собой в тот день в лесу – воспоминание о рычащем сером волке неожиданно ярко ожило перед моими глазами. </w:t>
      </w:r>
    </w:p>
    <w:p>
      <w:pPr>
        <w:pStyle w:val="Normal"/>
        <w:rPr>
          <w:rFonts w:ascii="Book Antiqua" w:hAnsi="Book Antiqua" w:cs="Book Antiqua"/>
          <w:bCs/>
          <w:sz w:val="36"/>
          <w:szCs w:val="36"/>
        </w:rPr>
      </w:pPr>
      <w:r>
        <w:rPr>
          <w:rFonts w:cs="Book Antiqua" w:ascii="Book Antiqua" w:hAnsi="Book Antiqua"/>
          <w:bCs/>
          <w:sz w:val="36"/>
          <w:szCs w:val="36"/>
        </w:rPr>
        <w:br/>
        <w:tab/>
        <w:t>– Что случилось? Они подрались? – от охватившей меня паники голос сорвался до тонкого писка. – Почему? Пол пострадал?</w:t>
      </w:r>
    </w:p>
    <w:p>
      <w:pPr>
        <w:pStyle w:val="Normal"/>
        <w:rPr>
          <w:rFonts w:ascii="Book Antiqua" w:hAnsi="Book Antiqua" w:cs="Book Antiqua"/>
          <w:bCs/>
          <w:sz w:val="36"/>
          <w:szCs w:val="36"/>
        </w:rPr>
      </w:pPr>
      <w:r>
        <w:rPr>
          <w:rFonts w:cs="Book Antiqua" w:ascii="Book Antiqua" w:hAnsi="Book Antiqua"/>
          <w:bCs/>
          <w:sz w:val="36"/>
          <w:szCs w:val="36"/>
        </w:rPr>
        <w:br/>
        <w:tab/>
        <w:t>- Никто не дрался, - тихо, только для меня сказал Эдвард. – Никто не пострадал. Не беспокойся.</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смотрел на нас скептически. </w:t>
      </w:r>
    </w:p>
    <w:p>
      <w:pPr>
        <w:pStyle w:val="Normal"/>
        <w:rPr>
          <w:rFonts w:ascii="Book Antiqua" w:hAnsi="Book Antiqua" w:cs="Book Antiqua"/>
          <w:bCs/>
          <w:sz w:val="36"/>
          <w:szCs w:val="36"/>
        </w:rPr>
      </w:pPr>
      <w:r>
        <w:rPr>
          <w:rFonts w:cs="Book Antiqua" w:ascii="Book Antiqua" w:hAnsi="Book Antiqua"/>
          <w:bCs/>
          <w:sz w:val="36"/>
          <w:szCs w:val="36"/>
        </w:rPr>
        <w:br/>
        <w:t xml:space="preserve">– Ты ничего ей не рассказал, так? Поэтому ты увёз ее? </w:t>
      </w:r>
    </w:p>
    <w:p>
      <w:pPr>
        <w:pStyle w:val="Normal"/>
        <w:rPr>
          <w:rFonts w:ascii="Book Antiqua" w:hAnsi="Book Antiqua" w:cs="Book Antiqua"/>
          <w:bCs/>
          <w:sz w:val="36"/>
          <w:szCs w:val="36"/>
        </w:rPr>
      </w:pPr>
      <w:r>
        <w:rPr>
          <w:rFonts w:cs="Book Antiqua" w:ascii="Book Antiqua" w:hAnsi="Book Antiqua"/>
          <w:bCs/>
          <w:sz w:val="36"/>
          <w:szCs w:val="36"/>
        </w:rPr>
        <w:t>Чтобы она не узнала, что…</w:t>
      </w:r>
    </w:p>
    <w:p>
      <w:pPr>
        <w:pStyle w:val="Normal"/>
        <w:rPr>
          <w:rFonts w:ascii="Book Antiqua" w:hAnsi="Book Antiqua" w:cs="Book Antiqua"/>
          <w:bCs/>
          <w:sz w:val="36"/>
          <w:szCs w:val="36"/>
        </w:rPr>
      </w:pPr>
      <w:r>
        <w:rPr>
          <w:rFonts w:cs="Book Antiqua" w:ascii="Book Antiqua" w:hAnsi="Book Antiqua"/>
          <w:bCs/>
          <w:sz w:val="36"/>
          <w:szCs w:val="36"/>
        </w:rPr>
        <w:br/>
        <w:tab/>
        <w:t>- Уходи сейчас же, – Эдвард прервал его на середине предложения, и его лицо неожиданно стало устрашающим, действительно устрашающим. На секунду он стал выглядеть, как… как вампир. Он впился злым, полным очевидной ненависти, взглядом в Джейкоба.</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поднял брови, но не сделал больше никакого движения. </w:t>
      </w:r>
    </w:p>
    <w:p>
      <w:pPr>
        <w:pStyle w:val="Normal"/>
        <w:rPr>
          <w:rFonts w:ascii="Book Antiqua" w:hAnsi="Book Antiqua" w:cs="Book Antiqua"/>
          <w:bCs/>
          <w:sz w:val="36"/>
          <w:szCs w:val="36"/>
        </w:rPr>
      </w:pPr>
      <w:r>
        <w:rPr>
          <w:rFonts w:cs="Book Antiqua" w:ascii="Book Antiqua" w:hAnsi="Book Antiqua"/>
          <w:bCs/>
          <w:sz w:val="36"/>
          <w:szCs w:val="36"/>
        </w:rPr>
        <w:br/>
        <w:tab/>
        <w:t>– Почему ты не сказал ей?</w:t>
      </w:r>
    </w:p>
    <w:p>
      <w:pPr>
        <w:pStyle w:val="Normal"/>
        <w:rPr>
          <w:rFonts w:ascii="Book Antiqua" w:hAnsi="Book Antiqua" w:cs="Book Antiqua"/>
          <w:bCs/>
          <w:sz w:val="36"/>
          <w:szCs w:val="36"/>
        </w:rPr>
      </w:pPr>
      <w:r>
        <w:rPr>
          <w:rFonts w:cs="Book Antiqua" w:ascii="Book Antiqua" w:hAnsi="Book Antiqua"/>
          <w:bCs/>
          <w:sz w:val="36"/>
          <w:szCs w:val="36"/>
        </w:rPr>
        <w:br/>
        <w:tab/>
        <w:t>В полной тишине они долго смотрели друг на друга. Позади Тайлера и Остина собралось ещё больше учеников. Я увидела Майка рядом с Беном, Майк держал одну руку на плече Бена, как будто пытался удержать его на месте.</w:t>
      </w:r>
    </w:p>
    <w:p>
      <w:pPr>
        <w:pStyle w:val="Normal"/>
        <w:rPr>
          <w:rFonts w:ascii="Book Antiqua" w:hAnsi="Book Antiqua" w:cs="Book Antiqua"/>
          <w:bCs/>
          <w:sz w:val="36"/>
          <w:szCs w:val="36"/>
        </w:rPr>
      </w:pPr>
      <w:r>
        <w:rPr>
          <w:rFonts w:cs="Book Antiqua" w:ascii="Book Antiqua" w:hAnsi="Book Antiqua"/>
          <w:bCs/>
          <w:sz w:val="36"/>
          <w:szCs w:val="36"/>
        </w:rPr>
        <w:br/>
        <w:tab/>
        <w:t>В этой мёртвой тишине всё неожиданно стало на свои места, интуитивное озарение.</w:t>
      </w:r>
    </w:p>
    <w:p>
      <w:pPr>
        <w:pStyle w:val="Normal"/>
        <w:rPr>
          <w:rFonts w:ascii="Book Antiqua" w:hAnsi="Book Antiqua" w:cs="Book Antiqua"/>
          <w:bCs/>
          <w:sz w:val="36"/>
          <w:szCs w:val="36"/>
        </w:rPr>
      </w:pPr>
      <w:r>
        <w:rPr>
          <w:rFonts w:cs="Book Antiqua" w:ascii="Book Antiqua" w:hAnsi="Book Antiqua"/>
          <w:bCs/>
          <w:sz w:val="36"/>
          <w:szCs w:val="36"/>
        </w:rPr>
        <w:br/>
        <w:tab/>
        <w:t>Что-то, что Эдвард не хотел, чтобы я знала.</w:t>
      </w:r>
    </w:p>
    <w:p>
      <w:pPr>
        <w:pStyle w:val="Normal"/>
        <w:rPr>
          <w:rFonts w:ascii="Book Antiqua" w:hAnsi="Book Antiqua" w:cs="Book Antiqua"/>
          <w:bCs/>
          <w:sz w:val="36"/>
          <w:szCs w:val="36"/>
        </w:rPr>
      </w:pPr>
      <w:r>
        <w:rPr>
          <w:rFonts w:cs="Book Antiqua" w:ascii="Book Antiqua" w:hAnsi="Book Antiqua"/>
          <w:bCs/>
          <w:sz w:val="36"/>
          <w:szCs w:val="36"/>
        </w:rPr>
        <w:br/>
        <w:tab/>
        <w:t>Что-то, что Джейкоб не стал бы скрывать от меня.</w:t>
      </w:r>
    </w:p>
    <w:p>
      <w:pPr>
        <w:pStyle w:val="Normal"/>
        <w:rPr>
          <w:rFonts w:ascii="Book Antiqua" w:hAnsi="Book Antiqua" w:cs="Book Antiqua"/>
          <w:bCs/>
          <w:sz w:val="36"/>
          <w:szCs w:val="36"/>
        </w:rPr>
      </w:pPr>
      <w:r>
        <w:rPr>
          <w:rFonts w:cs="Book Antiqua" w:ascii="Book Antiqua" w:hAnsi="Book Antiqua"/>
          <w:bCs/>
          <w:sz w:val="36"/>
          <w:szCs w:val="36"/>
        </w:rPr>
        <w:br/>
        <w:tab/>
        <w:t>Что-то, что заставило Калленов и волков находиться вместе в лесу, двигаясь в опасной близости друг к другу.</w:t>
      </w:r>
    </w:p>
    <w:p>
      <w:pPr>
        <w:pStyle w:val="Normal"/>
        <w:rPr>
          <w:rFonts w:ascii="Book Antiqua" w:hAnsi="Book Antiqua" w:cs="Book Antiqua"/>
          <w:bCs/>
          <w:sz w:val="36"/>
          <w:szCs w:val="36"/>
        </w:rPr>
      </w:pPr>
      <w:r>
        <w:rPr>
          <w:rFonts w:cs="Book Antiqua" w:ascii="Book Antiqua" w:hAnsi="Book Antiqua"/>
          <w:bCs/>
          <w:sz w:val="36"/>
          <w:szCs w:val="36"/>
        </w:rPr>
        <w:br/>
        <w:tab/>
        <w:t>Что-то, что заставило Эдварда настоять на моем перелёте через всю страну.</w:t>
      </w:r>
    </w:p>
    <w:p>
      <w:pPr>
        <w:pStyle w:val="Normal"/>
        <w:rPr>
          <w:rFonts w:ascii="Book Antiqua" w:hAnsi="Book Antiqua" w:cs="Book Antiqua"/>
          <w:bCs/>
          <w:sz w:val="36"/>
          <w:szCs w:val="36"/>
        </w:rPr>
      </w:pPr>
      <w:r>
        <w:rPr>
          <w:rFonts w:cs="Book Antiqua" w:ascii="Book Antiqua" w:hAnsi="Book Antiqua"/>
          <w:bCs/>
          <w:sz w:val="36"/>
          <w:szCs w:val="36"/>
        </w:rPr>
        <w:br/>
        <w:tab/>
        <w:t>Что-то, о чём Элис было видение на прошлой неделе – видение, о котором Эдвард солгал мне.</w:t>
      </w:r>
    </w:p>
    <w:p>
      <w:pPr>
        <w:pStyle w:val="Normal"/>
        <w:rPr>
          <w:rFonts w:ascii="Book Antiqua" w:hAnsi="Book Antiqua" w:cs="Book Antiqua"/>
          <w:bCs/>
          <w:sz w:val="36"/>
          <w:szCs w:val="36"/>
        </w:rPr>
      </w:pPr>
      <w:r>
        <w:rPr>
          <w:rFonts w:cs="Book Antiqua" w:ascii="Book Antiqua" w:hAnsi="Book Antiqua"/>
          <w:bCs/>
          <w:sz w:val="36"/>
          <w:szCs w:val="36"/>
        </w:rPr>
        <w:br/>
        <w:tab/>
        <w:t>Что-то, чего я ожидала в любом случае. Кое-что, что должно было произойти снова, и как бы сильно я не мечтала, чтобы этого не произошло, это никогда не закончится, не так ли?</w:t>
      </w:r>
    </w:p>
    <w:p>
      <w:pPr>
        <w:pStyle w:val="Normal"/>
        <w:rPr>
          <w:rFonts w:ascii="Book Antiqua" w:hAnsi="Book Antiqua" w:cs="Book Antiqua"/>
          <w:bCs/>
          <w:sz w:val="36"/>
          <w:szCs w:val="36"/>
        </w:rPr>
      </w:pPr>
      <w:r>
        <w:rPr>
          <w:rFonts w:cs="Book Antiqua" w:ascii="Book Antiqua" w:hAnsi="Book Antiqua"/>
          <w:bCs/>
          <w:sz w:val="36"/>
          <w:szCs w:val="36"/>
        </w:rPr>
        <w:br/>
        <w:tab/>
        <w:t xml:space="preserve">Я услышала как воздух быстрыми резкими толчками просачивался через мои губы, но я не могла остановиться. Мне казалось, что школа дрожит, будто произошло землетрясение, но я знала, что это моя собственная дрожь вызывает иллюзию. </w:t>
      </w:r>
    </w:p>
    <w:p>
      <w:pPr>
        <w:pStyle w:val="Normal"/>
        <w:rPr>
          <w:rFonts w:ascii="Book Antiqua" w:hAnsi="Book Antiqua" w:cs="Book Antiqua"/>
          <w:bCs/>
          <w:sz w:val="36"/>
          <w:szCs w:val="36"/>
        </w:rPr>
      </w:pPr>
      <w:r>
        <w:rPr>
          <w:rFonts w:cs="Book Antiqua" w:ascii="Book Antiqua" w:hAnsi="Book Antiqua"/>
          <w:bCs/>
          <w:sz w:val="36"/>
          <w:szCs w:val="36"/>
        </w:rPr>
        <w:br/>
        <w:tab/>
        <w:t>- Она вернулась за мной, - сумела выдавить я.</w:t>
      </w:r>
    </w:p>
    <w:p>
      <w:pPr>
        <w:pStyle w:val="Normal"/>
        <w:rPr>
          <w:rFonts w:ascii="Book Antiqua" w:hAnsi="Book Antiqua" w:cs="Book Antiqua"/>
          <w:bCs/>
          <w:sz w:val="36"/>
          <w:szCs w:val="36"/>
        </w:rPr>
      </w:pPr>
      <w:r>
        <w:rPr>
          <w:rFonts w:cs="Book Antiqua" w:ascii="Book Antiqua" w:hAnsi="Book Antiqua"/>
          <w:bCs/>
          <w:sz w:val="36"/>
          <w:szCs w:val="36"/>
        </w:rPr>
        <w:br/>
        <w:tab/>
        <w:t>Виктория не сдастся, пока я не умру. Она будет продолжать в той же манере – ложная атака и побег, ложная атака и побег – до тех пор, пока не найдёт способ проникнуть сквозь моих защитников.</w:t>
      </w:r>
    </w:p>
    <w:p>
      <w:pPr>
        <w:pStyle w:val="Normal"/>
        <w:rPr>
          <w:rFonts w:ascii="Book Antiqua" w:hAnsi="Book Antiqua" w:cs="Book Antiqua"/>
          <w:bCs/>
          <w:sz w:val="36"/>
          <w:szCs w:val="36"/>
        </w:rPr>
      </w:pPr>
      <w:r>
        <w:rPr>
          <w:rFonts w:cs="Book Antiqua" w:ascii="Book Antiqua" w:hAnsi="Book Antiqua"/>
          <w:bCs/>
          <w:sz w:val="36"/>
          <w:szCs w:val="36"/>
        </w:rPr>
        <w:br/>
        <w:tab/>
        <w:t>Может мне повезёт. Может Волтури придут за мной раньше – по крайней мере, они убьют меня быстрее.</w:t>
      </w:r>
    </w:p>
    <w:p>
      <w:pPr>
        <w:pStyle w:val="Normal"/>
        <w:rPr>
          <w:rFonts w:ascii="Book Antiqua" w:hAnsi="Book Antiqua" w:cs="Book Antiqua"/>
          <w:bCs/>
          <w:sz w:val="36"/>
          <w:szCs w:val="36"/>
        </w:rPr>
      </w:pPr>
      <w:r>
        <w:rPr>
          <w:rFonts w:cs="Book Antiqua" w:ascii="Book Antiqua" w:hAnsi="Book Antiqua"/>
          <w:bCs/>
          <w:sz w:val="36"/>
          <w:szCs w:val="36"/>
        </w:rPr>
        <w:br/>
        <w:tab/>
        <w:t>Эдвард крепче притянул меня к себе, поворачиваясь таким образом, чтобы все ещё находиться между мной и Джейкобом, и погладил моё лицо обеспокоенными руками.</w:t>
      </w:r>
    </w:p>
    <w:p>
      <w:pPr>
        <w:pStyle w:val="Normal"/>
        <w:rPr>
          <w:rFonts w:ascii="Book Antiqua" w:hAnsi="Book Antiqua" w:cs="Book Antiqua"/>
          <w:bCs/>
          <w:sz w:val="36"/>
          <w:szCs w:val="36"/>
        </w:rPr>
      </w:pPr>
      <w:r>
        <w:rPr>
          <w:rFonts w:cs="Book Antiqua" w:ascii="Book Antiqua" w:hAnsi="Book Antiqua"/>
          <w:bCs/>
          <w:sz w:val="36"/>
          <w:szCs w:val="36"/>
        </w:rPr>
        <w:br/>
        <w:tab/>
        <w:t>– Всё хорошо, - шептал он мне. – Всё хорошо. Я никогда не позволю ей подобраться близко к тебе, всё хорошо.</w:t>
      </w:r>
    </w:p>
    <w:p>
      <w:pPr>
        <w:pStyle w:val="Normal"/>
        <w:rPr>
          <w:rFonts w:ascii="Book Antiqua" w:hAnsi="Book Antiqua" w:cs="Book Antiqua"/>
          <w:bCs/>
          <w:sz w:val="36"/>
          <w:szCs w:val="36"/>
        </w:rPr>
      </w:pPr>
      <w:r>
        <w:rPr>
          <w:rFonts w:cs="Book Antiqua" w:ascii="Book Antiqua" w:hAnsi="Book Antiqua"/>
          <w:bCs/>
          <w:sz w:val="36"/>
          <w:szCs w:val="36"/>
        </w:rPr>
        <w:br/>
        <w:tab/>
        <w:t xml:space="preserve">Потом он зло посмотрел на Джейкоба. </w:t>
      </w:r>
    </w:p>
    <w:p>
      <w:pPr>
        <w:pStyle w:val="Normal"/>
        <w:rPr>
          <w:rFonts w:ascii="Book Antiqua" w:hAnsi="Book Antiqua" w:cs="Book Antiqua"/>
          <w:bCs/>
          <w:sz w:val="36"/>
          <w:szCs w:val="36"/>
        </w:rPr>
      </w:pPr>
      <w:r>
        <w:rPr>
          <w:rFonts w:cs="Book Antiqua" w:ascii="Book Antiqua" w:hAnsi="Book Antiqua"/>
          <w:bCs/>
          <w:sz w:val="36"/>
          <w:szCs w:val="36"/>
        </w:rPr>
        <w:br/>
        <w:tab/>
        <w:t>– Разве это не ответ на твой вопрос, дворняжка?</w:t>
      </w:r>
    </w:p>
    <w:p>
      <w:pPr>
        <w:pStyle w:val="Normal"/>
        <w:rPr>
          <w:rFonts w:ascii="Book Antiqua" w:hAnsi="Book Antiqua" w:cs="Book Antiqua"/>
          <w:bCs/>
          <w:sz w:val="36"/>
          <w:szCs w:val="36"/>
        </w:rPr>
      </w:pPr>
      <w:r>
        <w:rPr>
          <w:rFonts w:cs="Book Antiqua" w:ascii="Book Antiqua" w:hAnsi="Book Antiqua"/>
          <w:bCs/>
          <w:sz w:val="36"/>
          <w:szCs w:val="36"/>
        </w:rPr>
        <w:br/>
        <w:tab/>
        <w:t>- А ты не думаешь, что Белла имеет право знать? – с вызовом бросил Джейкоб. – Это ее жизнь.</w:t>
      </w:r>
    </w:p>
    <w:p>
      <w:pPr>
        <w:pStyle w:val="Normal"/>
        <w:rPr>
          <w:rFonts w:ascii="Book Antiqua" w:hAnsi="Book Antiqua" w:cs="Book Antiqua"/>
          <w:bCs/>
          <w:sz w:val="36"/>
          <w:szCs w:val="36"/>
        </w:rPr>
      </w:pPr>
      <w:r>
        <w:rPr>
          <w:rFonts w:cs="Book Antiqua" w:ascii="Book Antiqua" w:hAnsi="Book Antiqua"/>
          <w:bCs/>
          <w:sz w:val="36"/>
          <w:szCs w:val="36"/>
        </w:rPr>
        <w:br/>
        <w:tab/>
        <w:t xml:space="preserve">Эдвард продолжал говорить тихо, даже Тайлер, стоявший очень близко, не способен был расслышать: </w:t>
        <w:br/>
        <w:tab/>
        <w:t>– Почему она должна быть напугана, когда опасность ей не грозит?</w:t>
      </w:r>
    </w:p>
    <w:p>
      <w:pPr>
        <w:pStyle w:val="Normal"/>
        <w:rPr>
          <w:rFonts w:ascii="Book Antiqua" w:hAnsi="Book Antiqua" w:cs="Book Antiqua"/>
          <w:bCs/>
          <w:sz w:val="36"/>
          <w:szCs w:val="36"/>
        </w:rPr>
      </w:pPr>
      <w:r>
        <w:rPr>
          <w:rFonts w:cs="Book Antiqua" w:ascii="Book Antiqua" w:hAnsi="Book Antiqua"/>
          <w:bCs/>
          <w:sz w:val="36"/>
          <w:szCs w:val="36"/>
        </w:rPr>
        <w:br/>
        <w:tab/>
        <w:t>- Лучше быть напуганной, чем обманутой.</w:t>
      </w:r>
    </w:p>
    <w:p>
      <w:pPr>
        <w:pStyle w:val="Normal"/>
        <w:rPr>
          <w:rFonts w:ascii="Book Antiqua" w:hAnsi="Book Antiqua" w:cs="Book Antiqua"/>
          <w:bCs/>
          <w:sz w:val="36"/>
          <w:szCs w:val="36"/>
        </w:rPr>
      </w:pPr>
      <w:r>
        <w:rPr>
          <w:rFonts w:cs="Book Antiqua" w:ascii="Book Antiqua" w:hAnsi="Book Antiqua"/>
          <w:bCs/>
          <w:sz w:val="36"/>
          <w:szCs w:val="36"/>
        </w:rPr>
        <w:br/>
        <w:tab/>
        <w:t>Я постаралась собраться, но мои глаза слезились. Стоило мне закрыть глаза, и я видела лицо Виктории, ее губы, растягивающиеся и обнажающие зубы, ее багровые глаза, горящие жаждой мести. Она винит Эдварда в гибели своего возлюбленного - Джеймса. Она не остановится, пока его любовь не будет отобрана и у него тоже.</w:t>
      </w:r>
    </w:p>
    <w:p>
      <w:pPr>
        <w:pStyle w:val="Normal"/>
        <w:rPr>
          <w:rFonts w:ascii="Book Antiqua" w:hAnsi="Book Antiqua" w:cs="Book Antiqua"/>
          <w:bCs/>
          <w:sz w:val="36"/>
          <w:szCs w:val="36"/>
        </w:rPr>
      </w:pPr>
      <w:r>
        <w:rPr>
          <w:rFonts w:cs="Book Antiqua" w:ascii="Book Antiqua" w:hAnsi="Book Antiqua"/>
          <w:bCs/>
          <w:sz w:val="36"/>
          <w:szCs w:val="36"/>
        </w:rPr>
        <w:br/>
        <w:tab/>
        <w:t>Эдвард вытер слёзы с моих щек кончиками пальцев.</w:t>
        <w:br/>
        <w:tab/>
        <w:t>- Ты действительно думаешь, что делать ей больно – это лучше, чем защищать ее? – произнес он.</w:t>
      </w:r>
    </w:p>
    <w:p>
      <w:pPr>
        <w:pStyle w:val="Normal"/>
        <w:rPr>
          <w:rFonts w:ascii="Book Antiqua" w:hAnsi="Book Antiqua" w:cs="Book Antiqua"/>
          <w:bCs/>
          <w:sz w:val="36"/>
          <w:szCs w:val="36"/>
        </w:rPr>
      </w:pPr>
      <w:r>
        <w:rPr>
          <w:rFonts w:cs="Book Antiqua" w:ascii="Book Antiqua" w:hAnsi="Book Antiqua"/>
          <w:bCs/>
          <w:sz w:val="36"/>
          <w:szCs w:val="36"/>
        </w:rPr>
        <w:br/>
        <w:tab/>
        <w:t>- Она сильнее, чем ты думаешь, - сказал Джейкоб. – Она переживала и худшее.</w:t>
      </w:r>
    </w:p>
    <w:p>
      <w:pPr>
        <w:pStyle w:val="Normal"/>
        <w:rPr>
          <w:rFonts w:ascii="Book Antiqua" w:hAnsi="Book Antiqua" w:cs="Book Antiqua"/>
          <w:bCs/>
          <w:sz w:val="36"/>
          <w:szCs w:val="36"/>
        </w:rPr>
      </w:pPr>
      <w:r>
        <w:rPr>
          <w:rFonts w:cs="Book Antiqua" w:ascii="Book Antiqua" w:hAnsi="Book Antiqua"/>
          <w:bCs/>
          <w:sz w:val="36"/>
          <w:szCs w:val="36"/>
        </w:rPr>
        <w:br/>
        <w:tab/>
        <w:t>Внезапно, выражение лица Джейкоба переменилось, он пристально посмотрел на Эдварда, со странным, изучающим выражением. Он сузил глаза, словно решая мысленно сложную математическую задачу.</w:t>
      </w:r>
    </w:p>
    <w:p>
      <w:pPr>
        <w:pStyle w:val="Normal"/>
        <w:rPr>
          <w:rFonts w:ascii="Book Antiqua" w:hAnsi="Book Antiqua" w:cs="Book Antiqua"/>
          <w:bCs/>
          <w:sz w:val="36"/>
          <w:szCs w:val="36"/>
        </w:rPr>
      </w:pPr>
      <w:r>
        <w:rPr>
          <w:rFonts w:cs="Book Antiqua" w:ascii="Book Antiqua" w:hAnsi="Book Antiqua"/>
          <w:bCs/>
          <w:sz w:val="36"/>
          <w:szCs w:val="36"/>
        </w:rPr>
        <w:br/>
        <w:tab/>
        <w:t>Я почувствовала, как Эдвард сжался. Я подняла голову, чтобы посмотреть на него, его лицо было искажено, и это могла быть только боль. За одну жуткую секунду, я вспомнила тот день в Италии, в страшной комнате башни Волтури, где Джейн мучила Эдварда своим злобным талантом, сжигая его своими мыслями…</w:t>
      </w:r>
    </w:p>
    <w:p>
      <w:pPr>
        <w:pStyle w:val="Normal"/>
        <w:rPr>
          <w:rFonts w:ascii="Book Antiqua" w:hAnsi="Book Antiqua" w:cs="Book Antiqua"/>
          <w:bCs/>
          <w:sz w:val="36"/>
          <w:szCs w:val="36"/>
        </w:rPr>
      </w:pPr>
      <w:r>
        <w:rPr>
          <w:rFonts w:cs="Book Antiqua" w:ascii="Book Antiqua" w:hAnsi="Book Antiqua"/>
          <w:bCs/>
          <w:sz w:val="36"/>
          <w:szCs w:val="36"/>
        </w:rPr>
        <w:br/>
        <w:tab/>
        <w:t>Это воспоминание вытолкнуло меня из приближающейся истерики и заставило прийти в себя. Потому, что я лучше позволю Виктории сто раз убить меня, чем смотреть, как Эдвард снова страдает.</w:t>
      </w:r>
    </w:p>
    <w:p>
      <w:pPr>
        <w:pStyle w:val="Normal"/>
        <w:rPr>
          <w:rFonts w:ascii="Book Antiqua" w:hAnsi="Book Antiqua" w:cs="Book Antiqua"/>
          <w:bCs/>
          <w:sz w:val="36"/>
          <w:szCs w:val="36"/>
        </w:rPr>
      </w:pPr>
      <w:r>
        <w:rPr>
          <w:rFonts w:cs="Book Antiqua" w:ascii="Book Antiqua" w:hAnsi="Book Antiqua"/>
          <w:bCs/>
          <w:sz w:val="36"/>
          <w:szCs w:val="36"/>
        </w:rPr>
        <w:br/>
        <w:tab/>
        <w:t>- Это забавно, - сказал Джейкоб, смеясь, наблюдая за лицом Эдварда.</w:t>
      </w:r>
    </w:p>
    <w:p>
      <w:pPr>
        <w:pStyle w:val="Normal"/>
        <w:rPr>
          <w:rFonts w:ascii="Book Antiqua" w:hAnsi="Book Antiqua" w:cs="Book Antiqua"/>
          <w:bCs/>
          <w:sz w:val="36"/>
          <w:szCs w:val="36"/>
        </w:rPr>
      </w:pPr>
      <w:r>
        <w:rPr>
          <w:rFonts w:cs="Book Antiqua" w:ascii="Book Antiqua" w:hAnsi="Book Antiqua"/>
          <w:bCs/>
          <w:sz w:val="36"/>
          <w:szCs w:val="36"/>
        </w:rPr>
        <w:br/>
        <w:tab/>
        <w:t>Эдвард вздрогнул но успокоился с небольшим напряжением. Он не мог полностью спрятать страдания в своих глазах.</w:t>
      </w:r>
    </w:p>
    <w:p>
      <w:pPr>
        <w:pStyle w:val="Normal"/>
        <w:rPr>
          <w:rFonts w:ascii="Book Antiqua" w:hAnsi="Book Antiqua" w:cs="Book Antiqua"/>
          <w:bCs/>
          <w:sz w:val="36"/>
          <w:szCs w:val="36"/>
        </w:rPr>
      </w:pPr>
      <w:r>
        <w:rPr>
          <w:rFonts w:cs="Book Antiqua" w:ascii="Book Antiqua" w:hAnsi="Book Antiqua"/>
          <w:bCs/>
          <w:sz w:val="36"/>
          <w:szCs w:val="36"/>
        </w:rPr>
        <w:br/>
        <w:tab/>
        <w:t>Широко раскрыв глаза я быстро взглянула сначала на искаженное лицо Эдварда, потом на презрительную усмешку Джейкоба.</w:t>
        <w:br/>
        <w:tab/>
        <w:t>- Что ты с ним делаешь? – требовательно спросила я.</w:t>
      </w:r>
    </w:p>
    <w:p>
      <w:pPr>
        <w:pStyle w:val="Normal"/>
        <w:rPr>
          <w:rFonts w:ascii="Book Antiqua" w:hAnsi="Book Antiqua" w:cs="Book Antiqua"/>
          <w:bCs/>
          <w:sz w:val="36"/>
          <w:szCs w:val="36"/>
        </w:rPr>
      </w:pPr>
      <w:r>
        <w:rPr>
          <w:rFonts w:cs="Book Antiqua" w:ascii="Book Antiqua" w:hAnsi="Book Antiqua"/>
          <w:bCs/>
          <w:sz w:val="36"/>
          <w:szCs w:val="36"/>
        </w:rPr>
        <w:br/>
        <w:tab/>
        <w:t>- Ничего страшного, Белла, - тихо сказал мне Эдвард. – У Джейкоба просто хорошая память, вот и всё.</w:t>
      </w:r>
    </w:p>
    <w:p>
      <w:pPr>
        <w:pStyle w:val="Normal"/>
        <w:rPr>
          <w:rFonts w:ascii="Book Antiqua" w:hAnsi="Book Antiqua" w:cs="Book Antiqua"/>
          <w:bCs/>
          <w:sz w:val="36"/>
          <w:szCs w:val="36"/>
        </w:rPr>
      </w:pPr>
      <w:r>
        <w:rPr>
          <w:rFonts w:cs="Book Antiqua" w:ascii="Book Antiqua" w:hAnsi="Book Antiqua"/>
          <w:bCs/>
          <w:sz w:val="36"/>
          <w:szCs w:val="36"/>
        </w:rPr>
        <w:br/>
        <w:tab/>
        <w:t>Джейкоб усмехнулся, и Эдвард вздрогнул снова.</w:t>
      </w:r>
    </w:p>
    <w:p>
      <w:pPr>
        <w:pStyle w:val="Normal"/>
        <w:rPr>
          <w:rFonts w:ascii="Book Antiqua" w:hAnsi="Book Antiqua" w:cs="Book Antiqua"/>
          <w:bCs/>
          <w:sz w:val="36"/>
          <w:szCs w:val="36"/>
        </w:rPr>
      </w:pPr>
      <w:r>
        <w:rPr>
          <w:rFonts w:cs="Book Antiqua" w:ascii="Book Antiqua" w:hAnsi="Book Antiqua"/>
          <w:bCs/>
          <w:sz w:val="36"/>
          <w:szCs w:val="36"/>
        </w:rPr>
        <w:br/>
        <w:tab/>
        <w:t>- Прекрати это! Что бы ты не делал!</w:t>
      </w:r>
    </w:p>
    <w:p>
      <w:pPr>
        <w:pStyle w:val="Normal"/>
        <w:rPr>
          <w:rFonts w:ascii="Book Antiqua" w:hAnsi="Book Antiqua" w:cs="Book Antiqua"/>
          <w:bCs/>
          <w:sz w:val="36"/>
          <w:szCs w:val="36"/>
        </w:rPr>
      </w:pPr>
      <w:r>
        <w:rPr>
          <w:rFonts w:cs="Book Antiqua" w:ascii="Book Antiqua" w:hAnsi="Book Antiqua"/>
          <w:bCs/>
          <w:sz w:val="36"/>
          <w:szCs w:val="36"/>
        </w:rPr>
        <w:br/>
        <w:tab/>
        <w:t>- Конечно, если ты хочешь, - Джейкоб пожал плечами. – Хотя, он сам виноват, если ему не нравиться то, что я помню.</w:t>
      </w:r>
    </w:p>
    <w:p>
      <w:pPr>
        <w:pStyle w:val="Normal"/>
        <w:rPr>
          <w:rFonts w:ascii="Book Antiqua" w:hAnsi="Book Antiqua" w:cs="Book Antiqua"/>
          <w:bCs/>
          <w:sz w:val="36"/>
          <w:szCs w:val="36"/>
        </w:rPr>
      </w:pPr>
      <w:r>
        <w:rPr>
          <w:rFonts w:cs="Book Antiqua" w:ascii="Book Antiqua" w:hAnsi="Book Antiqua"/>
          <w:bCs/>
          <w:sz w:val="36"/>
          <w:szCs w:val="36"/>
        </w:rPr>
        <w:br/>
        <w:tab/>
        <w:t>Я свирепо глянула на него, и он проказливо улыбнулся в ответ, как ребёнок, которого поймали, за чем-то, чего делать нельзя, и знает, что его не накажут.</w:t>
      </w:r>
    </w:p>
    <w:p>
      <w:pPr>
        <w:pStyle w:val="Normal"/>
        <w:rPr>
          <w:rFonts w:ascii="Book Antiqua" w:hAnsi="Book Antiqua" w:cs="Book Antiqua"/>
          <w:bCs/>
          <w:sz w:val="36"/>
          <w:szCs w:val="36"/>
        </w:rPr>
      </w:pPr>
      <w:r>
        <w:rPr>
          <w:rFonts w:cs="Book Antiqua" w:ascii="Book Antiqua" w:hAnsi="Book Antiqua"/>
          <w:bCs/>
          <w:sz w:val="36"/>
          <w:szCs w:val="36"/>
        </w:rPr>
        <w:br/>
        <w:tab/>
        <w:t>- Директор уже идёт к нам, чтоб разогнать бездельников, столпившихся на территории школы, - тихо сказал мне Эдвард. - Пошли на английский, Белла, ты тут не при чем.</w:t>
      </w:r>
    </w:p>
    <w:p>
      <w:pPr>
        <w:pStyle w:val="Normal"/>
        <w:rPr>
          <w:rFonts w:ascii="Book Antiqua" w:hAnsi="Book Antiqua" w:cs="Book Antiqua"/>
          <w:bCs/>
          <w:sz w:val="36"/>
          <w:szCs w:val="36"/>
        </w:rPr>
      </w:pPr>
      <w:r>
        <w:rPr>
          <w:rFonts w:cs="Book Antiqua" w:ascii="Book Antiqua" w:hAnsi="Book Antiqua"/>
          <w:bCs/>
          <w:sz w:val="36"/>
          <w:szCs w:val="36"/>
        </w:rPr>
        <w:br/>
        <w:tab/>
        <w:t>- Слишком заботливый, правда же? – сказал Джейкоб, обращаясь лишь ко мне. – Маленькие неприятности делают жизнь забавной. Дай угадаю, тебе не разрешают развлекаться, да?</w:t>
      </w:r>
    </w:p>
    <w:p>
      <w:pPr>
        <w:pStyle w:val="Normal"/>
        <w:rPr>
          <w:rFonts w:ascii="Book Antiqua" w:hAnsi="Book Antiqua" w:cs="Book Antiqua"/>
          <w:bCs/>
          <w:sz w:val="36"/>
          <w:szCs w:val="36"/>
        </w:rPr>
      </w:pPr>
      <w:r>
        <w:rPr>
          <w:rFonts w:cs="Book Antiqua" w:ascii="Book Antiqua" w:hAnsi="Book Antiqua"/>
          <w:bCs/>
          <w:sz w:val="36"/>
          <w:szCs w:val="36"/>
        </w:rPr>
        <w:br/>
        <w:tab/>
        <w:t>Эдвард сердито на него посмотрел, его губа слегка приподнялась, демонстрируя зубы.</w:t>
      </w:r>
    </w:p>
    <w:p>
      <w:pPr>
        <w:pStyle w:val="Normal"/>
        <w:rPr>
          <w:rFonts w:ascii="Book Antiqua" w:hAnsi="Book Antiqua" w:cs="Book Antiqua"/>
          <w:bCs/>
          <w:sz w:val="36"/>
          <w:szCs w:val="36"/>
        </w:rPr>
      </w:pPr>
      <w:r>
        <w:rPr>
          <w:rFonts w:cs="Book Antiqua" w:ascii="Book Antiqua" w:hAnsi="Book Antiqua"/>
          <w:bCs/>
          <w:sz w:val="36"/>
          <w:szCs w:val="36"/>
        </w:rPr>
        <w:br/>
        <w:tab/>
        <w:t>- Заткнись, Джейк, - сказала я.</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засмеялся. </w:t>
        <w:br/>
      </w:r>
      <w:r>
        <w:rPr>
          <w:rFonts w:cs="Book Antiqua" w:ascii="Book Antiqua" w:hAnsi="Book Antiqua"/>
          <w:bCs/>
          <w:sz w:val="36"/>
          <w:szCs w:val="36"/>
          <w:lang w:val="lt-LT"/>
        </w:rPr>
        <w:tab/>
      </w:r>
      <w:r>
        <w:rPr>
          <w:rFonts w:cs="Book Antiqua" w:ascii="Book Antiqua" w:hAnsi="Book Antiqua"/>
          <w:bCs/>
          <w:sz w:val="36"/>
          <w:szCs w:val="36"/>
        </w:rPr>
        <w:t>– Это звучит как «нет». Эй, если когда-нибудь снова начнешь жить своей жизнью, можешь придти навестить меня. Твой мотоцикл всё ещё у меня в гараже.</w:t>
      </w:r>
    </w:p>
    <w:p>
      <w:pPr>
        <w:pStyle w:val="Normal"/>
        <w:rPr>
          <w:rFonts w:ascii="Book Antiqua" w:hAnsi="Book Antiqua" w:cs="Book Antiqua"/>
          <w:bCs/>
          <w:sz w:val="36"/>
          <w:szCs w:val="36"/>
        </w:rPr>
      </w:pPr>
      <w:r>
        <w:rPr>
          <w:rFonts w:cs="Book Antiqua" w:ascii="Book Antiqua" w:hAnsi="Book Antiqua"/>
          <w:bCs/>
          <w:sz w:val="36"/>
          <w:szCs w:val="36"/>
        </w:rPr>
        <w:br/>
        <w:tab/>
        <w:t xml:space="preserve">Эта новость отвлекла меня. </w:t>
        <w:br/>
        <w:tab/>
        <w:t xml:space="preserve">– Ты же должен был продать его. Ты ведь пообещал Чарли.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Если бы я не упросила отца именем Джейкоба -  в конце-концов он провел недели, трудясь над обоими мотоциклами, и заслужил какой-никакой оплаты своей работы - Чарли выкинул бы мой мотоцикл в мусорный контейнер, и возможно для верности еще и поджег бы его.</w:t>
        <w:tab/>
        <w:t>- Ага, точно. Типа я так и сделал бы. Он принадлежит тебе, не мне. В любом случае, я придержу его, пока ты не захочешь его обратно.</w:t>
      </w:r>
    </w:p>
    <w:p>
      <w:pPr>
        <w:pStyle w:val="Normal"/>
        <w:rPr>
          <w:rFonts w:ascii="Book Antiqua" w:hAnsi="Book Antiqua" w:cs="Book Antiqua"/>
          <w:bCs/>
          <w:sz w:val="36"/>
          <w:szCs w:val="36"/>
        </w:rPr>
      </w:pPr>
      <w:r>
        <w:rPr>
          <w:rFonts w:cs="Book Antiqua" w:ascii="Book Antiqua" w:hAnsi="Book Antiqua"/>
          <w:bCs/>
          <w:sz w:val="36"/>
          <w:szCs w:val="36"/>
        </w:rPr>
        <w:br/>
        <w:tab/>
        <w:t>Тонкий намёк на ту улыбку, которую я помнила, заиграл в уголках его губ.</w:t>
      </w:r>
    </w:p>
    <w:p>
      <w:pPr>
        <w:pStyle w:val="Normal"/>
        <w:rPr>
          <w:rFonts w:ascii="Book Antiqua" w:hAnsi="Book Antiqua" w:cs="Book Antiqua"/>
          <w:bCs/>
          <w:sz w:val="36"/>
          <w:szCs w:val="36"/>
        </w:rPr>
      </w:pPr>
      <w:r>
        <w:rPr>
          <w:rFonts w:cs="Book Antiqua" w:ascii="Book Antiqua" w:hAnsi="Book Antiqua"/>
          <w:bCs/>
          <w:sz w:val="36"/>
          <w:szCs w:val="36"/>
        </w:rPr>
        <w:br/>
        <w:tab/>
        <w:t>- Джейк…</w:t>
      </w:r>
    </w:p>
    <w:p>
      <w:pPr>
        <w:pStyle w:val="Normal"/>
        <w:rPr>
          <w:rFonts w:ascii="Book Antiqua" w:hAnsi="Book Antiqua" w:cs="Book Antiqua"/>
          <w:bCs/>
          <w:sz w:val="36"/>
          <w:szCs w:val="36"/>
        </w:rPr>
      </w:pPr>
      <w:r>
        <w:rPr>
          <w:rFonts w:cs="Book Antiqua" w:ascii="Book Antiqua" w:hAnsi="Book Antiqua"/>
          <w:bCs/>
          <w:sz w:val="36"/>
          <w:szCs w:val="36"/>
        </w:rPr>
        <w:br/>
        <w:tab/>
        <w:t>Он наклонился вперёд, его лицо теперь стало серьёзным, горький сарказм исчез.</w:t>
      </w:r>
    </w:p>
    <w:p>
      <w:pPr>
        <w:pStyle w:val="Normal"/>
        <w:rPr>
          <w:rFonts w:ascii="Book Antiqua" w:hAnsi="Book Antiqua" w:cs="Book Antiqua"/>
          <w:bCs/>
          <w:sz w:val="36"/>
          <w:szCs w:val="36"/>
        </w:rPr>
      </w:pPr>
      <w:r>
        <w:rPr>
          <w:rFonts w:cs="Book Antiqua" w:ascii="Book Antiqua" w:hAnsi="Book Antiqua"/>
          <w:bCs/>
          <w:sz w:val="36"/>
          <w:szCs w:val="36"/>
        </w:rPr>
        <w:br/>
        <w:tab/>
        <w:t>– Я думаю, что возможно ошибался раньше, ты знаешь, по поводу того, что мы не можем быть друзьями. Может, мы попробуем решить всё на моей стороне границы. Приходи повидаться.</w:t>
      </w:r>
    </w:p>
    <w:p>
      <w:pPr>
        <w:pStyle w:val="Normal"/>
        <w:rPr>
          <w:rFonts w:ascii="Book Antiqua" w:hAnsi="Book Antiqua" w:cs="Book Antiqua"/>
          <w:bCs/>
          <w:sz w:val="36"/>
          <w:szCs w:val="36"/>
        </w:rPr>
      </w:pPr>
      <w:r>
        <w:rPr>
          <w:rFonts w:cs="Book Antiqua" w:ascii="Book Antiqua" w:hAnsi="Book Antiqua"/>
          <w:bCs/>
          <w:sz w:val="36"/>
          <w:szCs w:val="36"/>
        </w:rPr>
        <w:br/>
        <w:tab/>
        <w:t>Я отчётливо чувствовала Эдварда, его руки всё ещё обнимали меня, он защищал меня, застыв как камень. Я бросила взгляд на его лицо – оно было спокойное и терпеливое.</w:t>
      </w:r>
    </w:p>
    <w:p>
      <w:pPr>
        <w:pStyle w:val="Normal"/>
        <w:rPr>
          <w:rFonts w:ascii="Book Antiqua" w:hAnsi="Book Antiqua" w:cs="Book Antiqua"/>
          <w:bCs/>
          <w:sz w:val="36"/>
          <w:szCs w:val="36"/>
        </w:rPr>
      </w:pPr>
      <w:r>
        <w:rPr>
          <w:rFonts w:cs="Book Antiqua" w:ascii="Book Antiqua" w:hAnsi="Book Antiqua"/>
          <w:bCs/>
          <w:sz w:val="36"/>
          <w:szCs w:val="36"/>
        </w:rPr>
        <w:br/>
        <w:tab/>
        <w:t>- Я…э-э… не знаю насчёт этого, Джейк.</w:t>
      </w:r>
    </w:p>
    <w:p>
      <w:pPr>
        <w:pStyle w:val="Normal"/>
        <w:rPr>
          <w:rFonts w:ascii="Book Antiqua" w:hAnsi="Book Antiqua" w:cs="Book Antiqua"/>
          <w:bCs/>
          <w:sz w:val="36"/>
          <w:szCs w:val="36"/>
        </w:rPr>
      </w:pPr>
      <w:r>
        <w:rPr>
          <w:rFonts w:cs="Book Antiqua" w:ascii="Book Antiqua" w:hAnsi="Book Antiqua"/>
          <w:bCs/>
          <w:sz w:val="36"/>
          <w:szCs w:val="36"/>
        </w:rPr>
        <w:br/>
        <w:tab/>
        <w:t>Джейкоб окончательно сбросил злобную маску. Он будто и забыл, что Эдвард здесь, или, по крайней мере, делал вид что забыл.</w:t>
      </w:r>
    </w:p>
    <w:p>
      <w:pPr>
        <w:pStyle w:val="Normal"/>
        <w:rPr>
          <w:rFonts w:ascii="Book Antiqua" w:hAnsi="Book Antiqua" w:cs="Book Antiqua"/>
          <w:bCs/>
          <w:sz w:val="36"/>
          <w:szCs w:val="36"/>
        </w:rPr>
      </w:pPr>
      <w:r>
        <w:rPr>
          <w:rFonts w:cs="Book Antiqua" w:ascii="Book Antiqua" w:hAnsi="Book Antiqua"/>
          <w:bCs/>
          <w:sz w:val="36"/>
          <w:szCs w:val="36"/>
        </w:rPr>
        <w:br/>
        <w:tab/>
        <w:t>– Я скучаю по тебе каждый день, Белла. Без тебя все совсем не так.</w:t>
      </w:r>
    </w:p>
    <w:p>
      <w:pPr>
        <w:pStyle w:val="Normal"/>
        <w:rPr>
          <w:rFonts w:ascii="Book Antiqua" w:hAnsi="Book Antiqua" w:cs="Book Antiqua"/>
          <w:bCs/>
          <w:sz w:val="36"/>
          <w:szCs w:val="36"/>
        </w:rPr>
      </w:pPr>
      <w:r>
        <w:rPr>
          <w:rFonts w:cs="Book Antiqua" w:ascii="Book Antiqua" w:hAnsi="Book Antiqua"/>
          <w:bCs/>
          <w:sz w:val="36"/>
          <w:szCs w:val="36"/>
        </w:rPr>
        <w:br/>
        <w:tab/>
        <w:t>- Я знаю, и мне жаль, Джейк, я просто…</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качнул головой, и вздохнул. </w:t>
        <w:br/>
        <w:tab/>
        <w:t xml:space="preserve">– Я знаю. Это не важно, правда? Думаю, я переживу как-нибудь. Кому нужны друзья? – он скорчил рожу, попытался этой слабой попыткой бравады скрыть свою боль.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Страдание Джейкоба всегда вызывало у меня желание защитить его. Это не было рационально – Джейкоб вряд ли нуждался в той физической защите, которую я могла предложить. Но мои руки, накрытые руками Эдварда, желали дотянуться до него. Обнять его большого и тёплого в молчаливом обещании поддержки и утешения.</w:t>
      </w:r>
    </w:p>
    <w:p>
      <w:pPr>
        <w:pStyle w:val="Normal"/>
        <w:rPr>
          <w:rFonts w:ascii="Book Antiqua" w:hAnsi="Book Antiqua" w:cs="Book Antiqua"/>
          <w:bCs/>
          <w:sz w:val="36"/>
          <w:szCs w:val="36"/>
        </w:rPr>
      </w:pPr>
      <w:r>
        <w:rPr>
          <w:rFonts w:cs="Book Antiqua" w:ascii="Book Antiqua" w:hAnsi="Book Antiqua"/>
          <w:bCs/>
          <w:sz w:val="36"/>
          <w:szCs w:val="36"/>
        </w:rPr>
        <w:br/>
        <w:tab/>
        <w:t>Прикрывающие меня руки Эдварда превратились в оковы.</w:t>
      </w:r>
    </w:p>
    <w:p>
      <w:pPr>
        <w:pStyle w:val="Normal"/>
        <w:rPr>
          <w:rFonts w:ascii="Book Antiqua" w:hAnsi="Book Antiqua" w:cs="Book Antiqua"/>
          <w:bCs/>
          <w:sz w:val="36"/>
          <w:szCs w:val="36"/>
        </w:rPr>
      </w:pPr>
      <w:r>
        <w:rPr>
          <w:rFonts w:cs="Book Antiqua" w:ascii="Book Antiqua" w:hAnsi="Book Antiqua"/>
          <w:bCs/>
          <w:sz w:val="36"/>
          <w:szCs w:val="36"/>
        </w:rPr>
        <w:br/>
        <w:tab/>
        <w:t>- Хорошо, все по классам, - строгий голос раздался позади нас. – Проходите, мистер Кроули.</w:t>
      </w:r>
    </w:p>
    <w:p>
      <w:pPr>
        <w:pStyle w:val="Normal"/>
        <w:rPr>
          <w:rFonts w:ascii="Book Antiqua" w:hAnsi="Book Antiqua" w:cs="Book Antiqua"/>
          <w:bCs/>
          <w:sz w:val="36"/>
          <w:szCs w:val="36"/>
        </w:rPr>
      </w:pPr>
      <w:r>
        <w:rPr>
          <w:rFonts w:cs="Book Antiqua" w:ascii="Book Antiqua" w:hAnsi="Book Antiqua"/>
          <w:bCs/>
          <w:sz w:val="36"/>
          <w:szCs w:val="36"/>
        </w:rPr>
        <w:br/>
        <w:tab/>
        <w:t>- Отправляйся в школу, Джейк, - прошептала я беспокойно, узнав голос директора. Джейкоб ходил в Квильютскую школу, но у него могли быть неприятности из-за вторжения на территорию или что-нибудь ещё.</w:t>
      </w:r>
    </w:p>
    <w:p>
      <w:pPr>
        <w:pStyle w:val="Normal"/>
        <w:rPr>
          <w:rFonts w:ascii="Book Antiqua" w:hAnsi="Book Antiqua" w:cs="Book Antiqua"/>
          <w:bCs/>
          <w:sz w:val="36"/>
          <w:szCs w:val="36"/>
        </w:rPr>
      </w:pPr>
      <w:r>
        <w:rPr>
          <w:rFonts w:cs="Book Antiqua" w:ascii="Book Antiqua" w:hAnsi="Book Antiqua"/>
          <w:bCs/>
          <w:sz w:val="36"/>
          <w:szCs w:val="36"/>
        </w:rPr>
        <w:br/>
        <w:tab/>
        <w:t>Эдвард отпустил меня, взяв только мою руку, и потянул себе за спину, снова прикрывая собой.</w:t>
      </w:r>
    </w:p>
    <w:p>
      <w:pPr>
        <w:pStyle w:val="Normal"/>
        <w:rPr>
          <w:rFonts w:ascii="Book Antiqua" w:hAnsi="Book Antiqua" w:cs="Book Antiqua"/>
          <w:bCs/>
          <w:sz w:val="36"/>
          <w:szCs w:val="36"/>
        </w:rPr>
      </w:pPr>
      <w:r>
        <w:rPr>
          <w:rFonts w:cs="Book Antiqua" w:ascii="Book Antiqua" w:hAnsi="Book Antiqua"/>
          <w:bCs/>
          <w:sz w:val="36"/>
          <w:szCs w:val="36"/>
        </w:rPr>
        <w:br/>
        <w:tab/>
        <w:t>Мистер Грин протолкался сквозь круг зрителей, его брови сползли вниз к переносице, как зловещие штормовые облака, нависнув над его маленькими глазками.</w:t>
      </w:r>
    </w:p>
    <w:p>
      <w:pPr>
        <w:pStyle w:val="Normal"/>
        <w:rPr>
          <w:rFonts w:ascii="Book Antiqua" w:hAnsi="Book Antiqua" w:cs="Book Antiqua"/>
          <w:bCs/>
          <w:sz w:val="36"/>
          <w:szCs w:val="36"/>
        </w:rPr>
      </w:pPr>
      <w:r>
        <w:rPr>
          <w:rFonts w:cs="Book Antiqua" w:ascii="Book Antiqua" w:hAnsi="Book Antiqua"/>
          <w:bCs/>
          <w:sz w:val="36"/>
          <w:szCs w:val="36"/>
        </w:rPr>
        <w:br/>
        <w:tab/>
        <w:t>- Я серьёзно, - он был грозен. - Когда я снова повернусь, оставлю после уроков всех, кто ещё будет стоять здесь.</w:t>
      </w:r>
    </w:p>
    <w:p>
      <w:pPr>
        <w:pStyle w:val="Normal"/>
        <w:rPr>
          <w:rFonts w:ascii="Book Antiqua" w:hAnsi="Book Antiqua" w:cs="Book Antiqua"/>
          <w:bCs/>
          <w:sz w:val="36"/>
          <w:szCs w:val="36"/>
        </w:rPr>
      </w:pPr>
      <w:r>
        <w:rPr>
          <w:rFonts w:cs="Book Antiqua" w:ascii="Book Antiqua" w:hAnsi="Book Antiqua"/>
          <w:bCs/>
          <w:sz w:val="36"/>
          <w:szCs w:val="36"/>
        </w:rPr>
        <w:br/>
        <w:tab/>
        <w:t>Все собравшиеся растворились, ещё до того, как он закончил фразу.</w:t>
      </w:r>
    </w:p>
    <w:p>
      <w:pPr>
        <w:pStyle w:val="Normal"/>
        <w:rPr>
          <w:rFonts w:ascii="Book Antiqua" w:hAnsi="Book Antiqua" w:cs="Book Antiqua"/>
          <w:bCs/>
          <w:sz w:val="36"/>
          <w:szCs w:val="36"/>
        </w:rPr>
      </w:pPr>
      <w:r>
        <w:rPr>
          <w:rFonts w:cs="Book Antiqua" w:ascii="Book Antiqua" w:hAnsi="Book Antiqua"/>
          <w:bCs/>
          <w:sz w:val="36"/>
          <w:szCs w:val="36"/>
        </w:rPr>
        <w:br/>
        <w:tab/>
        <w:t>- Ах, мистер Каллен. У нас здесь проблемы?</w:t>
      </w:r>
    </w:p>
    <w:p>
      <w:pPr>
        <w:pStyle w:val="Normal"/>
        <w:rPr>
          <w:rFonts w:ascii="Book Antiqua" w:hAnsi="Book Antiqua" w:cs="Book Antiqua"/>
          <w:bCs/>
          <w:sz w:val="36"/>
          <w:szCs w:val="36"/>
        </w:rPr>
      </w:pPr>
      <w:r>
        <w:rPr>
          <w:rFonts w:cs="Book Antiqua" w:ascii="Book Antiqua" w:hAnsi="Book Antiqua"/>
          <w:bCs/>
          <w:sz w:val="36"/>
          <w:szCs w:val="36"/>
        </w:rPr>
        <w:br/>
        <w:tab/>
        <w:t>- Абсолютно нет, мистер Грин. Мы уже шли в класс.</w:t>
      </w:r>
    </w:p>
    <w:p>
      <w:pPr>
        <w:pStyle w:val="Normal"/>
        <w:rPr>
          <w:rFonts w:ascii="Book Antiqua" w:hAnsi="Book Antiqua" w:cs="Book Antiqua"/>
          <w:bCs/>
          <w:sz w:val="36"/>
          <w:szCs w:val="36"/>
        </w:rPr>
      </w:pPr>
      <w:r>
        <w:rPr>
          <w:rFonts w:cs="Book Antiqua" w:ascii="Book Antiqua" w:hAnsi="Book Antiqua"/>
          <w:bCs/>
          <w:sz w:val="36"/>
          <w:szCs w:val="36"/>
        </w:rPr>
        <w:br/>
        <w:tab/>
        <w:t>- Отлично. Мне кажется, я не узнаю вашего друга, - мистер Грин посмотрел на Джейкоба. – Ты наш новый ученик?</w:t>
      </w:r>
    </w:p>
    <w:p>
      <w:pPr>
        <w:pStyle w:val="Normal"/>
        <w:rPr>
          <w:rFonts w:ascii="Book Antiqua" w:hAnsi="Book Antiqua" w:cs="Book Antiqua"/>
          <w:bCs/>
          <w:sz w:val="36"/>
          <w:szCs w:val="36"/>
        </w:rPr>
      </w:pPr>
      <w:r>
        <w:rPr>
          <w:rFonts w:cs="Book Antiqua" w:ascii="Book Antiqua" w:hAnsi="Book Antiqua"/>
          <w:bCs/>
          <w:sz w:val="36"/>
          <w:szCs w:val="36"/>
        </w:rPr>
        <w:br/>
        <w:tab/>
        <w:t>Глаза мистера Грина внимательно изучали Джейкоба, и я поняла, что он пришел к такому же самому выводу, что сделали и другие – опасный. Доставит неприятности.</w:t>
      </w:r>
    </w:p>
    <w:p>
      <w:pPr>
        <w:pStyle w:val="Normal"/>
        <w:rPr>
          <w:rFonts w:ascii="Book Antiqua" w:hAnsi="Book Antiqua" w:cs="Book Antiqua"/>
          <w:bCs/>
          <w:sz w:val="36"/>
          <w:szCs w:val="36"/>
        </w:rPr>
      </w:pPr>
      <w:r>
        <w:rPr>
          <w:rFonts w:cs="Book Antiqua" w:ascii="Book Antiqua" w:hAnsi="Book Antiqua"/>
          <w:bCs/>
          <w:sz w:val="36"/>
          <w:szCs w:val="36"/>
        </w:rPr>
        <w:br/>
        <w:tab/>
        <w:t>- Неа, - ответил Джейкоб, с полу-ухмылочкой на полных губах.</w:t>
      </w:r>
    </w:p>
    <w:p>
      <w:pPr>
        <w:pStyle w:val="Normal"/>
        <w:rPr>
          <w:rFonts w:ascii="Book Antiqua" w:hAnsi="Book Antiqua" w:cs="Book Antiqua"/>
          <w:bCs/>
          <w:sz w:val="36"/>
          <w:szCs w:val="36"/>
        </w:rPr>
      </w:pPr>
      <w:r>
        <w:rPr>
          <w:rFonts w:cs="Book Antiqua" w:ascii="Book Antiqua" w:hAnsi="Book Antiqua"/>
          <w:bCs/>
          <w:sz w:val="36"/>
          <w:szCs w:val="36"/>
        </w:rPr>
        <w:br/>
        <w:tab/>
        <w:t>- Тогда я предлагаю вам покинуть школьную территорию, молодой человек, прежде чем я вызову полицию.</w:t>
      </w:r>
    </w:p>
    <w:p>
      <w:pPr>
        <w:pStyle w:val="Normal"/>
        <w:rPr>
          <w:rFonts w:ascii="Book Antiqua" w:hAnsi="Book Antiqua" w:cs="Book Antiqua"/>
          <w:bCs/>
          <w:sz w:val="36"/>
          <w:szCs w:val="36"/>
        </w:rPr>
      </w:pPr>
      <w:r>
        <w:rPr>
          <w:rFonts w:cs="Book Antiqua" w:ascii="Book Antiqua" w:hAnsi="Book Antiqua"/>
          <w:bCs/>
          <w:sz w:val="36"/>
          <w:szCs w:val="36"/>
        </w:rPr>
        <w:tab/>
        <w:t>Маленькая ухмылка Джейкоба, превратилась в огромную самодовольную улыбку, и я знаю, он наверно представил себе, как появляется Чарли, чтобы арестовать его. Эта улыбка была слишком горькая, слишком фальшивая, чтобы удовлетворить меня. Это была совсем не та улыбка, которую я хотела увидеть.</w:t>
      </w:r>
    </w:p>
    <w:p>
      <w:pPr>
        <w:pStyle w:val="Normal"/>
        <w:rPr>
          <w:rFonts w:ascii="Book Antiqua" w:hAnsi="Book Antiqua" w:cs="Book Antiqua"/>
          <w:bCs/>
          <w:sz w:val="36"/>
          <w:szCs w:val="36"/>
        </w:rPr>
      </w:pPr>
      <w:r>
        <w:rPr>
          <w:rFonts w:cs="Book Antiqua" w:ascii="Book Antiqua" w:hAnsi="Book Antiqua"/>
          <w:bCs/>
          <w:sz w:val="36"/>
          <w:szCs w:val="36"/>
        </w:rPr>
        <w:br/>
        <w:tab/>
        <w:t>Джейкоб ответил:</w:t>
        <w:br/>
        <w:tab/>
        <w:t>- Есть, сэр, - и по-военному отдал ему честь, прежде чем вскочить на мотоцикл и ударить по педали зажигания, чтоб завестись прямо на тротуаре. Двигатель взревел и взвизгнули колеса, когда он резко развернулся на месте. В одну секунду Джейкоб был уже вне пределов видимости.</w:t>
      </w:r>
    </w:p>
    <w:p>
      <w:pPr>
        <w:pStyle w:val="Normal"/>
        <w:rPr>
          <w:rFonts w:ascii="Book Antiqua" w:hAnsi="Book Antiqua" w:cs="Book Antiqua"/>
          <w:bCs/>
          <w:sz w:val="36"/>
          <w:szCs w:val="36"/>
        </w:rPr>
      </w:pPr>
      <w:r>
        <w:rPr>
          <w:rFonts w:cs="Book Antiqua" w:ascii="Book Antiqua" w:hAnsi="Book Antiqua"/>
          <w:bCs/>
          <w:sz w:val="36"/>
          <w:szCs w:val="36"/>
        </w:rPr>
        <w:br/>
        <w:tab/>
        <w:t>Мистер Грин скрипел зубами, пока смотрел это представление.</w:t>
      </w:r>
    </w:p>
    <w:p>
      <w:pPr>
        <w:pStyle w:val="Normal"/>
        <w:rPr>
          <w:rFonts w:ascii="Book Antiqua" w:hAnsi="Book Antiqua" w:cs="Book Antiqua"/>
          <w:bCs/>
          <w:sz w:val="36"/>
          <w:szCs w:val="36"/>
        </w:rPr>
      </w:pPr>
      <w:r>
        <w:rPr>
          <w:rFonts w:cs="Book Antiqua" w:ascii="Book Antiqua" w:hAnsi="Book Antiqua"/>
          <w:bCs/>
          <w:sz w:val="36"/>
          <w:szCs w:val="36"/>
        </w:rPr>
        <w:br/>
        <w:tab/>
        <w:t>- Мистер Каллен, я надеюсь, вы попросите своего друга воздержаться от вторжения на территорию школы снова.</w:t>
      </w:r>
    </w:p>
    <w:p>
      <w:pPr>
        <w:pStyle w:val="Normal"/>
        <w:rPr>
          <w:rFonts w:ascii="Book Antiqua" w:hAnsi="Book Antiqua" w:cs="Book Antiqua"/>
          <w:bCs/>
          <w:sz w:val="36"/>
          <w:szCs w:val="36"/>
        </w:rPr>
      </w:pPr>
      <w:r>
        <w:rPr>
          <w:rFonts w:cs="Book Antiqua" w:ascii="Book Antiqua" w:hAnsi="Book Antiqua"/>
          <w:bCs/>
          <w:sz w:val="36"/>
          <w:szCs w:val="36"/>
        </w:rPr>
        <w:br/>
        <w:tab/>
        <w:t>- Он мне не друг, мистер Грин, но я передам предупреждение.</w:t>
      </w:r>
    </w:p>
    <w:p>
      <w:pPr>
        <w:pStyle w:val="Normal"/>
        <w:rPr>
          <w:rFonts w:ascii="Book Antiqua" w:hAnsi="Book Antiqua" w:cs="Book Antiqua"/>
          <w:bCs/>
          <w:sz w:val="36"/>
          <w:szCs w:val="36"/>
        </w:rPr>
      </w:pPr>
      <w:r>
        <w:rPr>
          <w:rFonts w:cs="Book Antiqua" w:ascii="Book Antiqua" w:hAnsi="Book Antiqua"/>
          <w:bCs/>
          <w:sz w:val="36"/>
          <w:szCs w:val="36"/>
        </w:rPr>
        <w:br/>
        <w:tab/>
        <w:t xml:space="preserve">Мистер Грин поджал губы. Отличные отметки Эдварда и незапятнанная репутация были основными критериями, по которым мистер Грин сделал оценку этого инцидента. </w:t>
      </w:r>
    </w:p>
    <w:p>
      <w:pPr>
        <w:pStyle w:val="Normal"/>
        <w:rPr>
          <w:rFonts w:ascii="Book Antiqua" w:hAnsi="Book Antiqua" w:cs="Book Antiqua"/>
          <w:bCs/>
          <w:sz w:val="36"/>
          <w:szCs w:val="36"/>
        </w:rPr>
      </w:pPr>
      <w:r>
        <w:rPr>
          <w:rFonts w:cs="Book Antiqua" w:ascii="Book Antiqua" w:hAnsi="Book Antiqua"/>
          <w:bCs/>
          <w:sz w:val="36"/>
          <w:szCs w:val="36"/>
        </w:rPr>
        <w:br/>
        <w:tab/>
        <w:t>– Понятно. Если вы переживаете из-за каких-либо неприятностей, я буду рад …</w:t>
      </w:r>
    </w:p>
    <w:p>
      <w:pPr>
        <w:pStyle w:val="Normal"/>
        <w:rPr>
          <w:rFonts w:ascii="Book Antiqua" w:hAnsi="Book Antiqua" w:cs="Book Antiqua"/>
          <w:bCs/>
          <w:sz w:val="36"/>
          <w:szCs w:val="36"/>
        </w:rPr>
      </w:pPr>
      <w:r>
        <w:rPr>
          <w:rFonts w:cs="Book Antiqua" w:ascii="Book Antiqua" w:hAnsi="Book Antiqua"/>
          <w:bCs/>
          <w:sz w:val="36"/>
          <w:szCs w:val="36"/>
        </w:rPr>
        <w:br/>
        <w:tab/>
        <w:t>- Не о чём беспокоиться, мистер Грин. Не будет никаких неприятностей.</w:t>
        <w:br/>
        <w:tab/>
        <w:t>- Я надеюсь, что вы правы. Что ж, тогда идите в класс. Вы тоже, мисс Свон.</w:t>
      </w:r>
    </w:p>
    <w:p>
      <w:pPr>
        <w:pStyle w:val="Normal"/>
        <w:rPr>
          <w:rFonts w:ascii="Book Antiqua" w:hAnsi="Book Antiqua" w:cs="Book Antiqua"/>
          <w:bCs/>
          <w:sz w:val="36"/>
          <w:szCs w:val="36"/>
        </w:rPr>
      </w:pPr>
      <w:r>
        <w:rPr>
          <w:rFonts w:cs="Book Antiqua" w:ascii="Book Antiqua" w:hAnsi="Book Antiqua"/>
          <w:bCs/>
          <w:sz w:val="36"/>
          <w:szCs w:val="36"/>
        </w:rPr>
        <w:br/>
        <w:tab/>
        <w:t>Эдвард кивнул и быстро потянул меня к зданию, где проходили уроки английского.</w:t>
      </w:r>
    </w:p>
    <w:p>
      <w:pPr>
        <w:pStyle w:val="Normal"/>
        <w:rPr>
          <w:rFonts w:ascii="Book Antiqua" w:hAnsi="Book Antiqua" w:cs="Book Antiqua"/>
          <w:bCs/>
          <w:sz w:val="36"/>
          <w:szCs w:val="36"/>
        </w:rPr>
      </w:pPr>
      <w:r>
        <w:rPr>
          <w:rFonts w:cs="Book Antiqua" w:ascii="Book Antiqua" w:hAnsi="Book Antiqua"/>
          <w:bCs/>
          <w:sz w:val="36"/>
          <w:szCs w:val="36"/>
        </w:rPr>
        <w:br/>
        <w:tab/>
        <w:t>- Ты чувствуешь себя достаточно хорошо, чтоб идти на урок? – прошептал он мне, когда мы отошли от директора.</w:t>
      </w:r>
    </w:p>
    <w:p>
      <w:pPr>
        <w:pStyle w:val="Normal"/>
        <w:rPr>
          <w:rFonts w:ascii="Book Antiqua" w:hAnsi="Book Antiqua" w:cs="Book Antiqua"/>
          <w:bCs/>
          <w:sz w:val="36"/>
          <w:szCs w:val="36"/>
        </w:rPr>
      </w:pPr>
      <w:r>
        <w:rPr>
          <w:rFonts w:cs="Book Antiqua" w:ascii="Book Antiqua" w:hAnsi="Book Antiqua"/>
          <w:bCs/>
          <w:sz w:val="36"/>
          <w:szCs w:val="36"/>
        </w:rPr>
        <w:br/>
        <w:tab/>
        <w:t>- Да, - я ответила ему тоже шепотом, не совсем уверенная, что это не ложь.</w:t>
      </w:r>
    </w:p>
    <w:p>
      <w:pPr>
        <w:pStyle w:val="Normal"/>
        <w:rPr>
          <w:rFonts w:ascii="Book Antiqua" w:hAnsi="Book Antiqua" w:cs="Book Antiqua"/>
          <w:bCs/>
          <w:sz w:val="36"/>
          <w:szCs w:val="36"/>
        </w:rPr>
      </w:pPr>
      <w:r>
        <w:rPr>
          <w:rFonts w:cs="Book Antiqua" w:ascii="Book Antiqua" w:hAnsi="Book Antiqua"/>
          <w:bCs/>
          <w:sz w:val="36"/>
          <w:szCs w:val="36"/>
        </w:rPr>
        <w:br/>
        <w:tab/>
        <w:t>Не имело значения, хорошо я себя чувствовала или нет, это вряд ли было самым важным вопросом. Мне нужно было поговорить с Эдвардом, а урок английского - не идеальное место для беседы, которую я собиралась провести.</w:t>
      </w:r>
    </w:p>
    <w:p>
      <w:pPr>
        <w:pStyle w:val="Normal"/>
        <w:rPr>
          <w:rFonts w:ascii="Book Antiqua" w:hAnsi="Book Antiqua" w:cs="Book Antiqua"/>
          <w:bCs/>
          <w:sz w:val="36"/>
          <w:szCs w:val="36"/>
        </w:rPr>
      </w:pPr>
      <w:r>
        <w:rPr>
          <w:rFonts w:cs="Book Antiqua" w:ascii="Book Antiqua" w:hAnsi="Book Antiqua"/>
          <w:bCs/>
          <w:sz w:val="36"/>
          <w:szCs w:val="36"/>
        </w:rPr>
        <w:br/>
        <w:tab/>
        <w:t xml:space="preserve">Но мистер Грин шёл сразу за нами, и особого выбора не было.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Мы немного опоздали на урок, и быстро заняли свои места. Мистер Берти декламировал стихи Фроста. Он проигнорировал нас, когда мы вошли, чтобы не сбиться с ритма.</w:t>
      </w:r>
    </w:p>
    <w:p>
      <w:pPr>
        <w:pStyle w:val="Normal"/>
        <w:rPr>
          <w:rFonts w:ascii="Book Antiqua" w:hAnsi="Book Antiqua" w:cs="Book Antiqua"/>
          <w:bCs/>
          <w:sz w:val="36"/>
          <w:szCs w:val="36"/>
        </w:rPr>
      </w:pPr>
      <w:r>
        <w:rPr>
          <w:rFonts w:cs="Book Antiqua" w:ascii="Book Antiqua" w:hAnsi="Book Antiqua"/>
          <w:bCs/>
          <w:sz w:val="36"/>
          <w:szCs w:val="36"/>
        </w:rPr>
        <w:br/>
        <w:tab/>
        <w:t>Я вырвала лист бумаги из своей тетрадки и начала писать, из-за возбуждения мой почерк стал ещё более неразборчивым, чем обычно.</w:t>
        <w:br/>
        <w:br/>
        <w:tab/>
      </w:r>
      <w:r>
        <w:rPr>
          <w:rFonts w:cs="Book Antiqua" w:ascii="Book Antiqua" w:hAnsi="Book Antiqua"/>
          <w:bCs/>
          <w:i/>
          <w:sz w:val="36"/>
          <w:szCs w:val="36"/>
        </w:rPr>
        <w:t>«Что случилось? Расскажи мне всё. И, пожалуйста, выкинь на фиг всю эту оберегающую меня фигню».</w:t>
      </w:r>
      <w:r>
        <w:rPr>
          <w:rFonts w:cs="Book Antiqua" w:ascii="Book Antiqua" w:hAnsi="Book Antiqua"/>
          <w:bCs/>
          <w:sz w:val="36"/>
          <w:szCs w:val="36"/>
        </w:rPr>
        <w:br/>
        <w:br/>
        <w:tab/>
        <w:t>Я подсунула записку Эдварду. Он вздохнул, а потом начал писать. Это заняло у него меньше времени, чем у меня, хотя он написал целый параграф своим особенным каллиграфическим подчерком, потом передал записку.</w:t>
        <w:br/>
        <w:br/>
        <w:tab/>
      </w:r>
      <w:r>
        <w:rPr>
          <w:rFonts w:cs="Book Antiqua" w:ascii="Book Antiqua" w:hAnsi="Book Antiqua"/>
          <w:bCs/>
          <w:i/>
          <w:sz w:val="36"/>
          <w:szCs w:val="36"/>
        </w:rPr>
        <w:t>«Элис увидела, что Виктория возвращается. Я забрал тебя из города, только из предосторожности – не было не единого шанса, что она сможет подобраться близко к тебе. Эммет и Джаспер чуть было не сцапали ее, но создаётся впечатление, что у Виктории есть особый дар, она всё время ускользает от нас. Она сбежала от нас прямо к Квильютской границе, как будто смотрела на карту. Ну и плохо, что способности Элис были отключены квильютским вмешательством. Если быть справедливым, то квильюты тоже могли взять ее, если бы мне не попались на их пути. Большой серый волк решил, что Эммет пересёк границу и решил защищаться. Конечно же, Розали отреагировала на это, и все прекратили погоню, чтоб защитить своих компаньонов. Карлайл и Джаспер всё уладили, прежде чем это вышло из-под контроля. Но к тому времени Виктория уже сбежала от нас. Это всё».</w:t>
      </w:r>
      <w:r>
        <w:rPr>
          <w:rFonts w:cs="Book Antiqua" w:ascii="Book Antiqua" w:hAnsi="Book Antiqua"/>
          <w:bCs/>
          <w:sz w:val="36"/>
          <w:szCs w:val="36"/>
        </w:rPr>
        <w:br/>
        <w:br/>
        <w:tab/>
        <w:t>Нахмурившись, я смотрела на буквы на листке. Все они были вовлечены в это – Эммет, Джаспер, Элис, Розали, и Карлайл. Может даже Эсме, хотя он и не упоминал ее. И даже Пол и остальные из квильютской стаи. Это так легко могло обернуться боем, ставя мою будущую семью и моих старых друзей друг против друга. Любой из них мог пострадать. Я думаю, что волки были в большей опасности, но представив маленькую Элис рядом с одним из огромных вервольфов, сражающейся…</w:t>
      </w:r>
    </w:p>
    <w:p>
      <w:pPr>
        <w:pStyle w:val="Normal"/>
        <w:rPr>
          <w:rFonts w:ascii="Book Antiqua" w:hAnsi="Book Antiqua" w:cs="Book Antiqua"/>
          <w:bCs/>
          <w:sz w:val="36"/>
          <w:szCs w:val="36"/>
        </w:rPr>
      </w:pPr>
      <w:r>
        <w:rPr>
          <w:rFonts w:cs="Book Antiqua" w:ascii="Book Antiqua" w:hAnsi="Book Antiqua"/>
          <w:bCs/>
          <w:sz w:val="36"/>
          <w:szCs w:val="36"/>
        </w:rPr>
        <w:br/>
        <w:tab/>
        <w:t>Я задрожала.</w:t>
      </w:r>
    </w:p>
    <w:p>
      <w:pPr>
        <w:pStyle w:val="Normal"/>
        <w:rPr/>
      </w:pPr>
      <w:r>
        <w:rPr>
          <w:rFonts w:cs="Book Antiqua" w:ascii="Book Antiqua" w:hAnsi="Book Antiqua"/>
          <w:bCs/>
          <w:sz w:val="36"/>
          <w:szCs w:val="36"/>
        </w:rPr>
        <w:br/>
        <w:tab/>
        <w:t>Аккуратно стерла ластиком целый параграф, и написала поверх:</w:t>
        <w:br/>
        <w:tab/>
      </w:r>
      <w:r>
        <w:rPr>
          <w:rFonts w:cs="Book Antiqua" w:ascii="Book Antiqua" w:hAnsi="Book Antiqua"/>
          <w:bCs/>
          <w:i/>
          <w:sz w:val="36"/>
          <w:szCs w:val="36"/>
        </w:rPr>
        <w:t>«Как быть с Чарли? Она может придти за ним».</w:t>
        <w:br/>
      </w:r>
      <w:r>
        <w:rPr>
          <w:rFonts w:cs="Book Antiqua" w:ascii="Book Antiqua" w:hAnsi="Book Antiqua"/>
          <w:bCs/>
          <w:sz w:val="36"/>
          <w:szCs w:val="36"/>
        </w:rPr>
        <w:br/>
        <w:tab/>
        <w:t>Эдвард отрицательно покачал головой прежде, чем я закончила, очевидно, собираясь заверить меня, что никакая опасность не угрожает Чарли. Он вытянул руку, но я не обратила на это внимание и начала снова.</w:t>
        <w:br/>
        <w:br/>
        <w:tab/>
      </w:r>
      <w:r>
        <w:rPr>
          <w:rFonts w:cs="Book Antiqua" w:ascii="Book Antiqua" w:hAnsi="Book Antiqua"/>
          <w:bCs/>
          <w:i/>
          <w:sz w:val="36"/>
          <w:szCs w:val="36"/>
        </w:rPr>
        <w:t>«Ты не можешь знать, что она об этом не думала, потому что тебя там не было. Не нужно было лететь во Флориду».</w:t>
        <w:br/>
      </w:r>
      <w:r>
        <w:rPr>
          <w:rFonts w:cs="Book Antiqua" w:ascii="Book Antiqua" w:hAnsi="Book Antiqua"/>
          <w:bCs/>
          <w:sz w:val="36"/>
          <w:szCs w:val="36"/>
        </w:rPr>
        <w:br/>
        <w:tab/>
        <w:t>Он вытянул бумажку из-под моей руки.</w:t>
        <w:br/>
        <w:br/>
        <w:tab/>
      </w:r>
      <w:r>
        <w:rPr>
          <w:rFonts w:cs="Book Antiqua" w:ascii="Book Antiqua" w:hAnsi="Book Antiqua"/>
          <w:bCs/>
          <w:i/>
          <w:sz w:val="36"/>
          <w:szCs w:val="36"/>
        </w:rPr>
        <w:t>«Я не мог отправить тебя одну. С твоей удачей, даже чёрный ящик не уцелел бы».</w:t>
        <w:br/>
        <w:br/>
        <w:tab/>
      </w:r>
      <w:r>
        <w:rPr>
          <w:rFonts w:cs="Book Antiqua" w:ascii="Book Antiqua" w:hAnsi="Book Antiqua"/>
          <w:bCs/>
          <w:sz w:val="36"/>
          <w:szCs w:val="36"/>
        </w:rPr>
        <w:t>Это совсем не то, что я имела в виду; я не думала о том, чтобы ехать без него. Я хотела сказать, что мы должны были остаться здесь вместе. Но я была поставлена в тупик его ответом и слегка оскорбилась. Как будто я не могу перелететь через всю страну, не обрушив самолёта. Очень смешно.</w:t>
        <w:br/>
        <w:br/>
        <w:tab/>
      </w:r>
      <w:r>
        <w:rPr>
          <w:rFonts w:cs="Book Antiqua" w:ascii="Book Antiqua" w:hAnsi="Book Antiqua"/>
          <w:bCs/>
          <w:i/>
          <w:sz w:val="36"/>
          <w:szCs w:val="36"/>
        </w:rPr>
        <w:t>«Ну, предположим, что из-за моего невезения самолет потерпел бы крушение. Что конкретно ты мог бы сделать в этой ситуации?»</w:t>
      </w:r>
      <w:r>
        <w:rPr>
          <w:rFonts w:cs="Book Antiqua" w:ascii="Book Antiqua" w:hAnsi="Book Antiqua"/>
          <w:bCs/>
          <w:sz w:val="36"/>
          <w:szCs w:val="36"/>
        </w:rPr>
        <w:br/>
        <w:br/>
        <w:tab/>
      </w:r>
      <w:r>
        <w:rPr>
          <w:rFonts w:cs="Book Antiqua" w:ascii="Book Antiqua" w:hAnsi="Book Antiqua"/>
          <w:bCs/>
          <w:i/>
          <w:sz w:val="36"/>
          <w:szCs w:val="36"/>
        </w:rPr>
        <w:t>«Назови причину, по которой разбился самолёт?»</w:t>
        <w:br/>
      </w:r>
      <w:r>
        <w:rPr>
          <w:rFonts w:cs="Book Antiqua" w:ascii="Book Antiqua" w:hAnsi="Book Antiqua"/>
          <w:bCs/>
          <w:sz w:val="36"/>
          <w:szCs w:val="36"/>
        </w:rPr>
        <w:br/>
        <w:tab/>
        <w:t>Сейчас он пытался скрыть улыбку.</w:t>
        <w:br/>
        <w:br/>
        <w:tab/>
      </w:r>
      <w:r>
        <w:rPr>
          <w:rFonts w:cs="Book Antiqua" w:ascii="Book Antiqua" w:hAnsi="Book Antiqua"/>
          <w:bCs/>
          <w:i/>
          <w:sz w:val="36"/>
          <w:szCs w:val="36"/>
        </w:rPr>
        <w:t>«Пилоты напились и отключились».</w:t>
      </w:r>
      <w:r>
        <w:rPr>
          <w:rFonts w:cs="Book Antiqua" w:ascii="Book Antiqua" w:hAnsi="Book Antiqua"/>
          <w:bCs/>
          <w:sz w:val="36"/>
          <w:szCs w:val="36"/>
        </w:rPr>
        <w:br/>
        <w:br/>
        <w:tab/>
      </w:r>
      <w:r>
        <w:rPr>
          <w:rFonts w:cs="Book Antiqua" w:ascii="Book Antiqua" w:hAnsi="Book Antiqua"/>
          <w:bCs/>
          <w:i/>
          <w:sz w:val="36"/>
          <w:szCs w:val="36"/>
        </w:rPr>
        <w:t>«Легко. Я бы управлял самолётом».</w:t>
        <w:br/>
      </w:r>
      <w:r>
        <w:rPr>
          <w:rFonts w:cs="Book Antiqua" w:ascii="Book Antiqua" w:hAnsi="Book Antiqua"/>
          <w:bCs/>
          <w:sz w:val="36"/>
          <w:szCs w:val="36"/>
        </w:rPr>
        <w:br/>
        <w:br/>
        <w:tab/>
        <w:t>Ну конечно. Я поджала губы и попыталась снова.</w:t>
        <w:br/>
        <w:br/>
        <w:tab/>
      </w:r>
      <w:r>
        <w:rPr>
          <w:rFonts w:cs="Book Antiqua" w:ascii="Book Antiqua" w:hAnsi="Book Antiqua"/>
          <w:bCs/>
          <w:i/>
          <w:sz w:val="36"/>
          <w:szCs w:val="36"/>
        </w:rPr>
        <w:t>«Оба двигателя взорвались, и мы в смертельном пике приближаемся к земле».</w:t>
        <w:br/>
        <w:br/>
        <w:tab/>
        <w:t>«Я бы подождал, пока мы не окажемся поближе к земле, схватил бы тебя покрепче, выбил стену и прыгнул. Потом я бы вернул тебя на место аварии, и мы спотыкаясь бродили бы там как двое самых больших счастливчика за всю историю крушения самолетов».</w:t>
      </w:r>
    </w:p>
    <w:p>
      <w:pPr>
        <w:pStyle w:val="Normal"/>
        <w:rPr>
          <w:rFonts w:ascii="Book Antiqua" w:hAnsi="Book Antiqua" w:cs="Book Antiqua"/>
          <w:bCs/>
          <w:i/>
          <w:i/>
          <w:sz w:val="36"/>
          <w:szCs w:val="36"/>
        </w:rPr>
      </w:pPr>
      <w:r>
        <w:rPr>
          <w:rFonts w:cs="Book Antiqua" w:ascii="Book Antiqua" w:hAnsi="Book Antiqua"/>
          <w:bCs/>
          <w:i/>
          <w:sz w:val="36"/>
          <w:szCs w:val="36"/>
        </w:rPr>
      </w:r>
    </w:p>
    <w:p>
      <w:pPr>
        <w:pStyle w:val="Normal"/>
        <w:rPr>
          <w:rFonts w:ascii="Book Antiqua" w:hAnsi="Book Antiqua" w:cs="Book Antiqua"/>
          <w:bCs/>
          <w:sz w:val="36"/>
          <w:szCs w:val="36"/>
        </w:rPr>
      </w:pPr>
      <w:r>
        <w:rPr>
          <w:rFonts w:cs="Book Antiqua" w:ascii="Book Antiqua" w:hAnsi="Book Antiqua"/>
          <w:bCs/>
          <w:i/>
          <w:sz w:val="36"/>
          <w:szCs w:val="36"/>
        </w:rPr>
        <w:tab/>
      </w:r>
      <w:r>
        <w:rPr>
          <w:rFonts w:cs="Book Antiqua" w:ascii="Book Antiqua" w:hAnsi="Book Antiqua"/>
          <w:bCs/>
          <w:sz w:val="36"/>
          <w:szCs w:val="36"/>
        </w:rPr>
        <w:t>Я уставилась на него, сказать мне было нечего.</w:t>
        <w:br/>
        <w:tab/>
        <w:br/>
        <w:tab/>
        <w:t>- Что? – прошептал он.</w:t>
      </w:r>
    </w:p>
    <w:p>
      <w:pPr>
        <w:pStyle w:val="Normal"/>
        <w:rPr>
          <w:rFonts w:ascii="Book Antiqua" w:hAnsi="Book Antiqua" w:cs="Book Antiqua"/>
          <w:bCs/>
          <w:sz w:val="36"/>
          <w:szCs w:val="36"/>
        </w:rPr>
      </w:pPr>
      <w:r>
        <w:rPr>
          <w:rFonts w:cs="Book Antiqua" w:ascii="Book Antiqua" w:hAnsi="Book Antiqua"/>
          <w:bCs/>
          <w:sz w:val="36"/>
          <w:szCs w:val="36"/>
        </w:rPr>
        <w:br/>
        <w:tab/>
        <w:t>Я тряхнула головой, и обескураженная изрекла в ответ:</w:t>
        <w:br/>
        <w:tab/>
        <w:t>– Ничего.</w:t>
      </w:r>
    </w:p>
    <w:p>
      <w:pPr>
        <w:pStyle w:val="Normal"/>
        <w:rPr>
          <w:rFonts w:ascii="Book Antiqua" w:hAnsi="Book Antiqua" w:cs="Book Antiqua"/>
          <w:bCs/>
          <w:sz w:val="36"/>
          <w:szCs w:val="36"/>
        </w:rPr>
      </w:pPr>
      <w:r>
        <w:rPr>
          <w:rFonts w:cs="Book Antiqua" w:ascii="Book Antiqua" w:hAnsi="Book Antiqua"/>
          <w:bCs/>
          <w:sz w:val="36"/>
          <w:szCs w:val="36"/>
        </w:rPr>
        <w:br/>
        <w:tab/>
        <w:t>Стерев наше отвлечённое обсуждение, я написала ещё одну строку:</w:t>
        <w:br/>
        <w:br/>
        <w:tab/>
      </w:r>
      <w:r>
        <w:rPr>
          <w:rFonts w:cs="Book Antiqua" w:ascii="Book Antiqua" w:hAnsi="Book Antiqua"/>
          <w:bCs/>
          <w:i/>
          <w:sz w:val="36"/>
          <w:szCs w:val="36"/>
        </w:rPr>
        <w:t>«Ты скажешь мне в следующий раз».</w:t>
      </w:r>
      <w:r>
        <w:rPr>
          <w:rFonts w:cs="Book Antiqua" w:ascii="Book Antiqua" w:hAnsi="Book Antiqua"/>
          <w:bCs/>
          <w:sz w:val="36"/>
          <w:szCs w:val="36"/>
        </w:rPr>
        <w:br/>
        <w:br/>
        <w:tab/>
        <w:t>Я знала, что будет этот следующий раз. Всё это будет продолжаться, пока кто-то не проиграет.</w:t>
        <w:br/>
        <w:br/>
        <w:tab/>
        <w:t>Эдвард долго смотрел мне в глаза. Я хотела знать, как сейчас выглядит моё лицо – мне было холодно, значит, кровь ещё не прилила обратно к моим щекам. Мои ресницы всё ещё были мокрыми.</w:t>
        <w:br/>
        <w:t>Он вздохнул и кивнул.</w:t>
        <w:br/>
        <w:br/>
        <w:tab/>
      </w:r>
      <w:r>
        <w:rPr>
          <w:rFonts w:cs="Book Antiqua" w:ascii="Book Antiqua" w:hAnsi="Book Antiqua"/>
          <w:bCs/>
          <w:i/>
          <w:sz w:val="36"/>
          <w:szCs w:val="36"/>
        </w:rPr>
        <w:t>«Спасибо».</w:t>
        <w:br/>
      </w:r>
      <w:r>
        <w:rPr>
          <w:rFonts w:cs="Book Antiqua" w:ascii="Book Antiqua" w:hAnsi="Book Antiqua"/>
          <w:bCs/>
          <w:sz w:val="36"/>
          <w:szCs w:val="36"/>
        </w:rPr>
        <w:br/>
        <w:tab/>
        <w:t>Бумажка исчезла из моих рук. Я подняла голову, удивленно моргая, как раз когда мистер Берти шёл по проходу между столами.</w:t>
      </w:r>
    </w:p>
    <w:p>
      <w:pPr>
        <w:pStyle w:val="Normal"/>
        <w:rPr>
          <w:rFonts w:ascii="Book Antiqua" w:hAnsi="Book Antiqua" w:cs="Book Antiqua"/>
          <w:bCs/>
          <w:sz w:val="36"/>
          <w:szCs w:val="36"/>
        </w:rPr>
      </w:pPr>
      <w:r>
        <w:rPr>
          <w:rFonts w:cs="Book Antiqua" w:ascii="Book Antiqua" w:hAnsi="Book Antiqua"/>
          <w:bCs/>
          <w:sz w:val="36"/>
          <w:szCs w:val="36"/>
        </w:rPr>
        <w:br/>
        <w:tab/>
        <w:t>- Это что-то, чём бы вы хотели поделиться со всеми, мистер Каллен?</w:t>
      </w:r>
    </w:p>
    <w:p>
      <w:pPr>
        <w:pStyle w:val="Normal"/>
        <w:rPr>
          <w:rFonts w:ascii="Book Antiqua" w:hAnsi="Book Antiqua" w:cs="Book Antiqua"/>
          <w:bCs/>
          <w:sz w:val="36"/>
          <w:szCs w:val="36"/>
        </w:rPr>
      </w:pPr>
      <w:r>
        <w:rPr>
          <w:rFonts w:cs="Book Antiqua" w:ascii="Book Antiqua" w:hAnsi="Book Antiqua"/>
          <w:bCs/>
          <w:sz w:val="36"/>
          <w:szCs w:val="36"/>
        </w:rPr>
        <w:br/>
        <w:tab/>
        <w:t>Эдвард поднял голову, невинно посмотрев на него, и протянул листок, лежащий на его тетрадке.</w:t>
      </w:r>
    </w:p>
    <w:p>
      <w:pPr>
        <w:pStyle w:val="Normal"/>
        <w:rPr>
          <w:rFonts w:ascii="Book Antiqua" w:hAnsi="Book Antiqua" w:cs="Book Antiqua"/>
          <w:bCs/>
          <w:sz w:val="36"/>
          <w:szCs w:val="36"/>
        </w:rPr>
      </w:pPr>
      <w:r>
        <w:rPr>
          <w:rFonts w:cs="Book Antiqua" w:ascii="Book Antiqua" w:hAnsi="Book Antiqua"/>
          <w:bCs/>
          <w:sz w:val="36"/>
          <w:szCs w:val="36"/>
        </w:rPr>
        <w:br/>
        <w:tab/>
        <w:t>– Мои записи? – спросил он, изображая растерянность.</w:t>
      </w:r>
    </w:p>
    <w:p>
      <w:pPr>
        <w:pStyle w:val="Normal"/>
        <w:rPr>
          <w:rFonts w:ascii="Book Antiqua" w:hAnsi="Book Antiqua" w:cs="Book Antiqua"/>
          <w:bCs/>
          <w:sz w:val="36"/>
          <w:szCs w:val="36"/>
        </w:rPr>
      </w:pPr>
      <w:r>
        <w:rPr>
          <w:rFonts w:cs="Book Antiqua" w:ascii="Book Antiqua" w:hAnsi="Book Antiqua"/>
          <w:bCs/>
          <w:sz w:val="36"/>
          <w:szCs w:val="36"/>
        </w:rPr>
        <w:br/>
        <w:tab/>
        <w:t>Мистер Берти просмотрел записи, я не сомневалась, что там был идеальный конспект его лекции, а потом, нахмурившись, отошел.</w:t>
      </w:r>
    </w:p>
    <w:p>
      <w:pPr>
        <w:pStyle w:val="Normal"/>
        <w:rPr>
          <w:rFonts w:ascii="Book Antiqua" w:hAnsi="Book Antiqua" w:cs="Book Antiqua"/>
          <w:bCs/>
          <w:sz w:val="36"/>
          <w:szCs w:val="36"/>
        </w:rPr>
      </w:pPr>
      <w:r>
        <w:rPr>
          <w:rFonts w:cs="Book Antiqua" w:ascii="Book Antiqua" w:hAnsi="Book Antiqua"/>
          <w:bCs/>
          <w:sz w:val="36"/>
          <w:szCs w:val="36"/>
        </w:rPr>
        <w:br/>
        <w:tab/>
        <w:t>Позже, на математике – моём единственном уроке без Эдварда, я услышала, как кто-то сплетничал:</w:t>
        <w:br/>
        <w:tab/>
        <w:t>- Ставлю на большого индейца, - произнес кто-то.</w:t>
      </w:r>
    </w:p>
    <w:p>
      <w:pPr>
        <w:pStyle w:val="Normal"/>
        <w:rPr>
          <w:rFonts w:ascii="Book Antiqua" w:hAnsi="Book Antiqua" w:cs="Book Antiqua"/>
          <w:bCs/>
          <w:sz w:val="36"/>
          <w:szCs w:val="36"/>
        </w:rPr>
      </w:pPr>
      <w:r>
        <w:rPr>
          <w:rFonts w:cs="Book Antiqua" w:ascii="Book Antiqua" w:hAnsi="Book Antiqua"/>
          <w:bCs/>
          <w:sz w:val="36"/>
          <w:szCs w:val="36"/>
        </w:rPr>
        <w:br/>
        <w:tab/>
        <w:t>Я повернулась посмотреть как Тайлер, Майк, Остин и Бен тихо шептались, близко склонив друг к другу головы.</w:t>
      </w:r>
    </w:p>
    <w:p>
      <w:pPr>
        <w:pStyle w:val="Normal"/>
        <w:rPr>
          <w:rFonts w:ascii="Book Antiqua" w:hAnsi="Book Antiqua" w:cs="Book Antiqua"/>
          <w:bCs/>
          <w:sz w:val="36"/>
          <w:szCs w:val="36"/>
        </w:rPr>
      </w:pPr>
      <w:r>
        <w:rPr>
          <w:rFonts w:cs="Book Antiqua" w:ascii="Book Antiqua" w:hAnsi="Book Antiqua"/>
          <w:bCs/>
          <w:sz w:val="36"/>
          <w:szCs w:val="36"/>
        </w:rPr>
        <w:br/>
        <w:tab/>
        <w:t>- Ага, - прошептал Майк. – Ты видел габариты этого малыша Джейкоба? Думаю, он может уложить Каллена, - казалось, что Майк воодушевлен такой возможностью.</w:t>
      </w:r>
    </w:p>
    <w:p>
      <w:pPr>
        <w:pStyle w:val="Normal"/>
        <w:rPr>
          <w:rFonts w:ascii="Book Antiqua" w:hAnsi="Book Antiqua" w:cs="Book Antiqua"/>
          <w:bCs/>
          <w:sz w:val="36"/>
          <w:szCs w:val="36"/>
        </w:rPr>
      </w:pPr>
      <w:r>
        <w:rPr>
          <w:rFonts w:cs="Book Antiqua" w:ascii="Book Antiqua" w:hAnsi="Book Antiqua"/>
          <w:bCs/>
          <w:sz w:val="36"/>
          <w:szCs w:val="36"/>
        </w:rPr>
        <w:br/>
        <w:tab/>
        <w:t xml:space="preserve">- Не думаю, - не согласился Бен. – Есть что-то в Эдварде. Он всегда такой… уверенный. У меня такое ощущение, что он сможет за себя постоять. </w:t>
      </w:r>
    </w:p>
    <w:p>
      <w:pPr>
        <w:pStyle w:val="Normal"/>
        <w:rPr>
          <w:rFonts w:ascii="Book Antiqua" w:hAnsi="Book Antiqua" w:cs="Book Antiqua"/>
          <w:bCs/>
          <w:sz w:val="36"/>
          <w:szCs w:val="36"/>
        </w:rPr>
      </w:pPr>
      <w:r>
        <w:rPr>
          <w:rFonts w:cs="Book Antiqua" w:ascii="Book Antiqua" w:hAnsi="Book Antiqua"/>
          <w:bCs/>
          <w:sz w:val="36"/>
          <w:szCs w:val="36"/>
        </w:rPr>
        <w:br/>
        <w:tab/>
        <w:t>- Я согласен с Беном, - сказал Тайлер, - Кроме того, если тот парень наваляет Эдварду, ты же знаешь тех, его старших братьев, они явно не останутся в стороне.</w:t>
      </w:r>
    </w:p>
    <w:p>
      <w:pPr>
        <w:pStyle w:val="Normal"/>
        <w:rPr>
          <w:rFonts w:ascii="Book Antiqua" w:hAnsi="Book Antiqua" w:cs="Book Antiqua"/>
          <w:bCs/>
          <w:sz w:val="36"/>
          <w:szCs w:val="36"/>
        </w:rPr>
      </w:pPr>
      <w:r>
        <w:rPr>
          <w:rFonts w:cs="Book Antiqua" w:ascii="Book Antiqua" w:hAnsi="Book Antiqua"/>
          <w:bCs/>
          <w:sz w:val="36"/>
          <w:szCs w:val="36"/>
        </w:rPr>
        <w:br/>
        <w:tab/>
        <w:t>- Ты в Ла Пуш давно был? – спросил Майк. – Мы с Лорен ездили на пляж пару недель назад, и поверь мне, друзья Джейкоба, такие же большие, как и он сам.</w:t>
      </w:r>
    </w:p>
    <w:p>
      <w:pPr>
        <w:pStyle w:val="Normal"/>
        <w:rPr>
          <w:rFonts w:ascii="Book Antiqua" w:hAnsi="Book Antiqua" w:cs="Book Antiqua"/>
          <w:bCs/>
          <w:sz w:val="36"/>
          <w:szCs w:val="36"/>
          <w:lang w:val="lt-LT"/>
        </w:rPr>
      </w:pPr>
      <w:r>
        <w:rPr>
          <w:rFonts w:cs="Book Antiqua" w:ascii="Book Antiqua" w:hAnsi="Book Antiqua"/>
          <w:bCs/>
          <w:sz w:val="36"/>
          <w:szCs w:val="36"/>
        </w:rPr>
        <w:br/>
        <w:tab/>
        <w:t>- Эх, - сказал Тайлер. – Жаль, что ничего не произошло. Скорее всего, мы никогда не узнаем, как бы это могло быть.</w:t>
      </w:r>
    </w:p>
    <w:p>
      <w:pPr>
        <w:pStyle w:val="Normal"/>
        <w:rPr>
          <w:rFonts w:ascii="Book Antiqua" w:hAnsi="Book Antiqua" w:cs="Book Antiqua"/>
          <w:bCs/>
          <w:sz w:val="36"/>
          <w:szCs w:val="36"/>
          <w:lang w:val="lt-LT"/>
        </w:rPr>
      </w:pPr>
      <w:r>
        <w:rPr>
          <w:rFonts w:cs="Book Antiqua" w:ascii="Book Antiqua" w:hAnsi="Book Antiqua"/>
          <w:bCs/>
          <w:sz w:val="36"/>
          <w:szCs w:val="36"/>
        </w:rPr>
        <w:br/>
        <w:tab/>
        <w:t>- А мне кажется это ещё не конец, - сказал Остин. – Может, мы ещё увидим.</w:t>
      </w:r>
    </w:p>
    <w:p>
      <w:pPr>
        <w:pStyle w:val="Normal"/>
        <w:rPr>
          <w:rFonts w:ascii="Book Antiqua" w:hAnsi="Book Antiqua" w:cs="Book Antiqua"/>
          <w:bCs/>
          <w:sz w:val="36"/>
          <w:szCs w:val="36"/>
          <w:lang w:val="lt-LT"/>
        </w:rPr>
      </w:pPr>
      <w:r>
        <w:rPr>
          <w:rFonts w:cs="Book Antiqua" w:ascii="Book Antiqua" w:hAnsi="Book Antiqua"/>
          <w:bCs/>
          <w:sz w:val="36"/>
          <w:szCs w:val="36"/>
        </w:rPr>
        <w:br/>
        <w:tab/>
        <w:t>Майк усмехнулся:</w:t>
        <w:br/>
        <w:tab/>
        <w:t>– Кто хочет заключить пари?</w:t>
      </w:r>
    </w:p>
    <w:p>
      <w:pPr>
        <w:pStyle w:val="Normal"/>
        <w:rPr>
          <w:rFonts w:ascii="Book Antiqua" w:hAnsi="Book Antiqua" w:cs="Book Antiqua"/>
          <w:bCs/>
          <w:sz w:val="36"/>
          <w:szCs w:val="36"/>
        </w:rPr>
      </w:pPr>
      <w:r>
        <w:rPr>
          <w:rFonts w:cs="Book Antiqua" w:ascii="Book Antiqua" w:hAnsi="Book Antiqua"/>
          <w:bCs/>
          <w:sz w:val="36"/>
          <w:szCs w:val="36"/>
        </w:rPr>
        <w:br/>
        <w:tab/>
        <w:t>- Десять на Джейкоба, - заявил Остин в конце концов.</w:t>
      </w:r>
    </w:p>
    <w:p>
      <w:pPr>
        <w:pStyle w:val="Normal"/>
        <w:rPr>
          <w:rFonts w:ascii="Book Antiqua" w:hAnsi="Book Antiqua" w:cs="Book Antiqua"/>
          <w:bCs/>
          <w:sz w:val="36"/>
          <w:szCs w:val="36"/>
        </w:rPr>
      </w:pPr>
      <w:r>
        <w:rPr>
          <w:rFonts w:cs="Book Antiqua" w:ascii="Book Antiqua" w:hAnsi="Book Antiqua"/>
          <w:bCs/>
          <w:sz w:val="36"/>
          <w:szCs w:val="36"/>
        </w:rPr>
        <w:br/>
        <w:tab/>
        <w:t>- Десять на Каллена, - подхватил Тайлер.</w:t>
      </w:r>
    </w:p>
    <w:p>
      <w:pPr>
        <w:pStyle w:val="Normal"/>
        <w:rPr>
          <w:rFonts w:ascii="Book Antiqua" w:hAnsi="Book Antiqua" w:cs="Book Antiqua"/>
          <w:bCs/>
          <w:sz w:val="36"/>
          <w:szCs w:val="36"/>
        </w:rPr>
      </w:pPr>
      <w:r>
        <w:rPr>
          <w:rFonts w:cs="Book Antiqua" w:ascii="Book Antiqua" w:hAnsi="Book Antiqua"/>
          <w:bCs/>
          <w:sz w:val="36"/>
          <w:szCs w:val="36"/>
        </w:rPr>
        <w:br/>
        <w:tab/>
        <w:t>- Десять на Эдварда, - согласился Бен.</w:t>
      </w:r>
    </w:p>
    <w:p>
      <w:pPr>
        <w:pStyle w:val="Normal"/>
        <w:rPr>
          <w:rFonts w:ascii="Book Antiqua" w:hAnsi="Book Antiqua" w:cs="Book Antiqua"/>
          <w:bCs/>
          <w:sz w:val="36"/>
          <w:szCs w:val="36"/>
        </w:rPr>
      </w:pPr>
      <w:r>
        <w:rPr>
          <w:rFonts w:cs="Book Antiqua" w:ascii="Book Antiqua" w:hAnsi="Book Antiqua"/>
          <w:bCs/>
          <w:sz w:val="36"/>
          <w:szCs w:val="36"/>
        </w:rPr>
        <w:br/>
        <w:tab/>
        <w:t>- Джейкоб, - сказал Майк.</w:t>
      </w:r>
    </w:p>
    <w:p>
      <w:pPr>
        <w:pStyle w:val="Normal"/>
        <w:rPr>
          <w:rFonts w:ascii="Book Antiqua" w:hAnsi="Book Antiqua" w:cs="Book Antiqua"/>
          <w:bCs/>
          <w:sz w:val="36"/>
          <w:szCs w:val="36"/>
        </w:rPr>
      </w:pPr>
      <w:r>
        <w:rPr>
          <w:rFonts w:cs="Book Antiqua" w:ascii="Book Antiqua" w:hAnsi="Book Antiqua"/>
          <w:bCs/>
          <w:sz w:val="36"/>
          <w:szCs w:val="36"/>
        </w:rPr>
        <w:br/>
        <w:tab/>
        <w:t>- Эй, а вы ребята знаете из-за чего это всё? – поинтересовался Остин.- Это может повлиять на шансы.</w:t>
      </w:r>
    </w:p>
    <w:p>
      <w:pPr>
        <w:pStyle w:val="Normal"/>
        <w:rPr>
          <w:rFonts w:ascii="Book Antiqua" w:hAnsi="Book Antiqua" w:cs="Book Antiqua"/>
          <w:bCs/>
          <w:sz w:val="36"/>
          <w:szCs w:val="36"/>
        </w:rPr>
      </w:pPr>
      <w:r>
        <w:rPr>
          <w:rFonts w:cs="Book Antiqua" w:ascii="Book Antiqua" w:hAnsi="Book Antiqua"/>
          <w:bCs/>
          <w:sz w:val="36"/>
          <w:szCs w:val="36"/>
        </w:rPr>
        <w:br/>
        <w:tab/>
        <w:t>- Могу предположить, - сказал Майк, а потом мельком, одновременно с Беном и Тайлером, глянул на меня.</w:t>
      </w:r>
    </w:p>
    <w:p>
      <w:pPr>
        <w:pStyle w:val="Normal"/>
        <w:rPr>
          <w:rFonts w:ascii="Book Antiqua" w:hAnsi="Book Antiqua" w:cs="Book Antiqua"/>
          <w:bCs/>
          <w:sz w:val="36"/>
          <w:szCs w:val="36"/>
        </w:rPr>
      </w:pPr>
      <w:r>
        <w:rPr>
          <w:rFonts w:cs="Book Antiqua" w:ascii="Book Antiqua" w:hAnsi="Book Antiqua"/>
          <w:bCs/>
          <w:sz w:val="36"/>
          <w:szCs w:val="36"/>
        </w:rPr>
        <w:br/>
        <w:tab/>
        <w:t>По их лицам я поняла, что никто не предполагал того, что я рядом и всё слышу. Они быстро отвернулись, зашелестев бумагами на своих партах.</w:t>
      </w:r>
    </w:p>
    <w:p>
      <w:pPr>
        <w:pStyle w:val="Normal"/>
        <w:rPr>
          <w:rFonts w:ascii="Book Antiqua" w:hAnsi="Book Antiqua" w:cs="Book Antiqua"/>
          <w:bCs/>
          <w:sz w:val="36"/>
          <w:szCs w:val="36"/>
        </w:rPr>
      </w:pPr>
      <w:r>
        <w:rPr>
          <w:rFonts w:cs="Book Antiqua" w:ascii="Book Antiqua" w:hAnsi="Book Antiqua"/>
          <w:bCs/>
          <w:sz w:val="36"/>
          <w:szCs w:val="36"/>
        </w:rPr>
        <w:br/>
        <w:tab/>
        <w:t xml:space="preserve">- Я всё равно говорю - Джейкоб, - пробормотал Майк тихо. </w:t>
      </w:r>
    </w:p>
    <w:p>
      <w:pPr>
        <w:pStyle w:val="Normal"/>
        <w:rPr>
          <w:rFonts w:ascii="Book Antiqua" w:hAnsi="Book Antiqua" w:cs="Book Antiqua"/>
          <w:bCs/>
          <w:sz w:val="36"/>
          <w:szCs w:val="36"/>
        </w:rPr>
      </w:pPr>
      <w:r>
        <w:rPr>
          <w:rFonts w:cs="Book Antiqua" w:ascii="Book Antiqua" w:hAnsi="Book Antiqua"/>
          <w:bCs/>
          <w:sz w:val="36"/>
          <w:szCs w:val="36"/>
        </w:rPr>
        <w:t> </w:t>
      </w:r>
    </w:p>
    <w:p>
      <w:pPr>
        <w:pStyle w:val="Normal"/>
        <w:rPr>
          <w:rFonts w:ascii="Book Antiqua" w:hAnsi="Book Antiqua" w:cs="Book Antiqua"/>
          <w:bCs/>
          <w:sz w:val="36"/>
          <w:szCs w:val="36"/>
        </w:rPr>
      </w:pPr>
      <w:r>
        <w:rPr>
          <w:rFonts w:cs="Book Antiqua" w:ascii="Book Antiqua" w:hAnsi="Book Antiqua"/>
          <w:bCs/>
          <w:sz w:val="36"/>
          <w:szCs w:val="36"/>
        </w:rPr>
      </w:r>
    </w:p>
    <w:p>
      <w:pPr>
        <w:pStyle w:val="Heading4"/>
        <w:spacing w:before="0" w:after="0"/>
        <w:rPr>
          <w:rFonts w:ascii="Book Antiqua" w:hAnsi="Book Antiqua" w:cs="Book Antiqua"/>
          <w:i/>
          <w:i/>
          <w:sz w:val="36"/>
          <w:szCs w:val="36"/>
        </w:rPr>
      </w:pPr>
      <w:r>
        <w:rPr>
          <w:rFonts w:cs="Book Antiqua" w:ascii="Book Antiqua" w:hAnsi="Book Antiqua"/>
          <w:i/>
          <w:sz w:val="36"/>
          <w:szCs w:val="36"/>
        </w:rPr>
        <w:t xml:space="preserve">Глава четвёртая. </w:t>
      </w:r>
    </w:p>
    <w:p>
      <w:pPr>
        <w:pStyle w:val="Heading4"/>
        <w:spacing w:before="0" w:after="0"/>
        <w:rPr>
          <w:rFonts w:ascii="Book Antiqua" w:hAnsi="Book Antiqua" w:cs="Book Antiqua"/>
          <w:sz w:val="36"/>
          <w:szCs w:val="36"/>
        </w:rPr>
      </w:pPr>
      <w:r>
        <w:rPr>
          <w:rFonts w:cs="Book Antiqua" w:ascii="Book Antiqua" w:hAnsi="Book Antiqua"/>
          <w:sz w:val="36"/>
          <w:szCs w:val="36"/>
        </w:rPr>
        <w:t>Природа.</w:t>
      </w:r>
    </w:p>
    <w:p>
      <w:pPr>
        <w:pStyle w:val="Heading4"/>
        <w:spacing w:before="0" w:after="0"/>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bCs/>
          <w:sz w:val="36"/>
          <w:szCs w:val="36"/>
        </w:rPr>
        <w:tab/>
        <w:t>Неделя выдалась неудачная.</w:t>
        <w:br/>
        <w:tab/>
        <w:t xml:space="preserve">В принципе, существенно, ничего не изменилось. Ну, подумаешь, Виктория не сдалась, но разве могла я мечтать, что она сдастся просто так? Ее появление лишь подтвердило то, что я и так уже знала. Нет причин для новой паники. Теоретически.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К сожалению, не паниковать, проще сказать, чем сделать.</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Выпускной уже через пару недель, но я размышляла не глупо ли было сидеть слабой и беззащитной, в ожидании очередного несчастья. Кажется, быть человеком – это слишком опасно, особенно для меня. С моим «везением» я должна быть чуточку сильней.</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Но никто не стал меня слушать.</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Карлайл сказал:</w:t>
        <w:br/>
        <w:tab/>
        <w:t>- Белла, нас семеро. К тому же на нашей стороне Элис, и не думаю, что Виктория сможет застать нас врасплох. Мне кажется, что ради безопасности Чарли важно придерживаться первоначального плана.</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Эсме успокоила:</w:t>
        <w:br/>
        <w:tab/>
        <w:t>- Мы никогда не допустим, чтобы с тобой что-нибудь случилось, милая. Ты знаешь это. Пожалуйста, не волнуйся, - и поцеловала меня в лоб.</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ab/>
        <w:t>Эммет заявил:</w:t>
        <w:br/>
        <w:tab/>
        <w:t>- Я и правда рад, что Эдвард не убил тебя. Рядом с тобой все становиться намного веселее.</w:t>
        <w:br/>
        <w:tab/>
        <w:t>Розали пристально посмотрела на него.</w:t>
      </w:r>
    </w:p>
    <w:p>
      <w:pPr>
        <w:pStyle w:val="Normal"/>
        <w:rPr>
          <w:rFonts w:ascii="Book Antiqua" w:hAnsi="Book Antiqua" w:cs="Book Antiqua"/>
          <w:bCs/>
          <w:sz w:val="36"/>
          <w:szCs w:val="36"/>
        </w:rPr>
      </w:pPr>
      <w:r>
        <w:rPr>
          <w:rFonts w:cs="Book Antiqua" w:ascii="Book Antiqua" w:hAnsi="Book Antiqua"/>
          <w:bCs/>
          <w:sz w:val="36"/>
          <w:szCs w:val="36"/>
        </w:rPr>
        <w:br/>
        <w:tab/>
        <w:t xml:space="preserve">Элис закатила глаза и высказалась: </w:t>
      </w:r>
    </w:p>
    <w:p>
      <w:pPr>
        <w:pStyle w:val="Normal"/>
        <w:rPr>
          <w:rFonts w:ascii="Book Antiqua" w:hAnsi="Book Antiqua" w:cs="Book Antiqua"/>
          <w:bCs/>
          <w:sz w:val="36"/>
          <w:szCs w:val="36"/>
        </w:rPr>
      </w:pPr>
      <w:r>
        <w:rPr>
          <w:rFonts w:cs="Book Antiqua" w:ascii="Book Antiqua" w:hAnsi="Book Antiqua"/>
          <w:bCs/>
          <w:sz w:val="36"/>
          <w:szCs w:val="36"/>
        </w:rPr>
        <w:tab/>
        <w:t xml:space="preserve">- Я оскорблена. Ты же не всерьез беспокоишься, правда? </w:t>
      </w:r>
    </w:p>
    <w:p>
      <w:pPr>
        <w:pStyle w:val="Normal"/>
        <w:rPr/>
      </w:pPr>
      <w:r>
        <w:rPr>
          <w:rFonts w:cs="Book Antiqua" w:ascii="Book Antiqua" w:hAnsi="Book Antiqua"/>
          <w:bCs/>
          <w:sz w:val="36"/>
          <w:szCs w:val="36"/>
        </w:rPr>
        <w:br/>
        <w:tab/>
        <w:t>- Если все это такая ерунда, тогда зачем Эдвард потащил меня во Флориду? - возмутилась я.</w:t>
      </w:r>
    </w:p>
    <w:p>
      <w:pPr>
        <w:pStyle w:val="Normal"/>
        <w:rPr>
          <w:rFonts w:ascii="Book Antiqua" w:hAnsi="Book Antiqua" w:cs="Book Antiqua"/>
          <w:bCs/>
          <w:sz w:val="36"/>
          <w:szCs w:val="36"/>
        </w:rPr>
      </w:pPr>
      <w:r>
        <w:rPr>
          <w:rFonts w:cs="Book Antiqua" w:ascii="Book Antiqua" w:hAnsi="Book Antiqua"/>
          <w:bCs/>
          <w:sz w:val="36"/>
          <w:szCs w:val="36"/>
        </w:rPr>
        <w:br/>
        <w:tab/>
        <w:t>- Белла, разве ты до сих пор не заметила, что Эдвард просто немного склонен преувеличивать?</w:t>
      </w:r>
    </w:p>
    <w:p>
      <w:pPr>
        <w:pStyle w:val="Normal"/>
        <w:rPr/>
      </w:pPr>
      <w:r>
        <w:rPr>
          <w:rFonts w:cs="Book Antiqua" w:ascii="Book Antiqua" w:hAnsi="Book Antiqua"/>
          <w:bCs/>
          <w:sz w:val="36"/>
          <w:szCs w:val="36"/>
        </w:rPr>
        <w:br/>
        <w:tab/>
        <w:t>Воспользовавшись своим замечательным даром контролировать эмоциональную атмосферу, Джаспер, молча убрал всю мою панику и напряжение. Я снова почувствовала уверенность в себе и позволила им заглушить отчаяние во мне.</w:t>
      </w:r>
    </w:p>
    <w:p>
      <w:pPr>
        <w:pStyle w:val="Normal"/>
        <w:rPr/>
      </w:pPr>
      <w:r>
        <w:rPr>
          <w:rFonts w:cs="Book Antiqua" w:ascii="Book Antiqua" w:hAnsi="Book Antiqua"/>
          <w:bCs/>
          <w:sz w:val="36"/>
          <w:szCs w:val="36"/>
        </w:rPr>
        <w:br/>
        <w:tab/>
        <w:t>Разумеется, как только мы с Эдвардом вышли из комнаты, всё спокойствие мигом испарилась.</w:t>
      </w:r>
    </w:p>
    <w:p>
      <w:pPr>
        <w:pStyle w:val="Normal"/>
        <w:rPr>
          <w:rFonts w:ascii="Book Antiqua" w:hAnsi="Book Antiqua" w:cs="Book Antiqua"/>
          <w:bCs/>
          <w:sz w:val="36"/>
          <w:szCs w:val="36"/>
        </w:rPr>
      </w:pPr>
      <w:r>
        <w:rPr>
          <w:rFonts w:cs="Book Antiqua" w:ascii="Book Antiqua" w:hAnsi="Book Antiqua"/>
          <w:bCs/>
          <w:sz w:val="36"/>
          <w:szCs w:val="36"/>
        </w:rPr>
        <w:br/>
        <w:tab/>
        <w:t>В итоге, было решено, что я должна забыть о ненормальной вампирше, выслеживающей меня, чтобы убить. Просто заняться своими делами.</w:t>
      </w:r>
    </w:p>
    <w:p>
      <w:pPr>
        <w:pStyle w:val="Normal"/>
        <w:rPr/>
      </w:pPr>
      <w:r>
        <w:rPr>
          <w:rFonts w:cs="Book Antiqua" w:ascii="Book Antiqua" w:hAnsi="Book Antiqua"/>
          <w:bCs/>
          <w:sz w:val="36"/>
          <w:szCs w:val="36"/>
        </w:rPr>
        <w:br/>
        <w:tab/>
        <w:t>Я попыталась. Удивительное дело, но нашлось ещё кое-что, почти такое же неприятное, как и новость что меня занесли в «красную книгу» как вымирающий вид …</w:t>
      </w:r>
    </w:p>
    <w:p>
      <w:pPr>
        <w:pStyle w:val="Normal"/>
        <w:rPr>
          <w:rFonts w:ascii="Book Antiqua" w:hAnsi="Book Antiqua" w:cs="Book Antiqua"/>
          <w:bCs/>
          <w:sz w:val="36"/>
          <w:szCs w:val="36"/>
        </w:rPr>
      </w:pPr>
      <w:r>
        <w:rPr>
          <w:rFonts w:cs="Book Antiqua" w:ascii="Book Antiqua" w:hAnsi="Book Antiqua"/>
          <w:bCs/>
          <w:sz w:val="36"/>
          <w:szCs w:val="36"/>
        </w:rPr>
        <w:br/>
        <w:tab/>
        <w:t>Ответ Эдварда разочаровал меня больше, чем всё это вместе взятое:</w:t>
      </w:r>
    </w:p>
    <w:p>
      <w:pPr>
        <w:pStyle w:val="Normal"/>
        <w:rPr/>
      </w:pPr>
      <w:r>
        <w:rPr>
          <w:rFonts w:cs="Book Antiqua" w:ascii="Book Antiqua" w:hAnsi="Book Antiqua"/>
          <w:bCs/>
          <w:sz w:val="36"/>
          <w:szCs w:val="36"/>
        </w:rPr>
        <w:tab/>
        <w:t>- Это касается только тебя и Карлайла, - сказал он. - Конечно, ты знаешь, мне бы очень хотелось, чтобы всё произошло между нами в момент, когда ты сама пожелаешь. Мое условие тебе известно, - и ангельски улыбнулся.</w:t>
      </w:r>
    </w:p>
    <w:p>
      <w:pPr>
        <w:pStyle w:val="Normal"/>
        <w:rPr>
          <w:rFonts w:ascii="Book Antiqua" w:hAnsi="Book Antiqua" w:cs="Book Antiqua"/>
          <w:bCs/>
          <w:sz w:val="36"/>
          <w:szCs w:val="36"/>
        </w:rPr>
      </w:pPr>
      <w:r>
        <w:rPr>
          <w:rFonts w:cs="Book Antiqua" w:ascii="Book Antiqua" w:hAnsi="Book Antiqua"/>
          <w:bCs/>
          <w:sz w:val="36"/>
          <w:szCs w:val="36"/>
        </w:rPr>
        <w:br/>
        <w:tab/>
        <w:t>Уф. Я знала, его условие. Эдвард пообещал, что изменит меня сам, когда я захочу… Но сначала я должна буду выйти за него замуж.</w:t>
      </w:r>
    </w:p>
    <w:p>
      <w:pPr>
        <w:pStyle w:val="Normal"/>
        <w:rPr/>
      </w:pPr>
      <w:r>
        <w:rPr>
          <w:rFonts w:cs="Book Antiqua" w:ascii="Book Antiqua" w:hAnsi="Book Antiqua"/>
          <w:bCs/>
          <w:sz w:val="36"/>
          <w:szCs w:val="36"/>
        </w:rPr>
        <w:br/>
        <w:tab/>
        <w:t>Иногда я задумывалась, может он только притворяется, что не может читать мои мысли. Как ещё он мог додуматься поставить именно то, единственное из всех возможных условий, которое мне было так трудно принять? Единственное условие, которое могло остановить меня.</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В общем, это была очень неудачная неделя. И сегодня был самый ужасный день. Когда Эдварда не было рядом со мной, это всегда было плохо.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Элис не предвидела ничего из ряда вон выходящего на этой неделе, и, поэтому, я настояла, чтобы он воспользовался шансом поохотиться с братьями. Я знала, как ему надоело охотиться за легкой добычей в округе.</w:t>
      </w:r>
    </w:p>
    <w:p>
      <w:pPr>
        <w:pStyle w:val="Normal"/>
        <w:rPr>
          <w:rFonts w:ascii="Book Antiqua" w:hAnsi="Book Antiqua" w:cs="Book Antiqua"/>
          <w:bCs/>
          <w:sz w:val="36"/>
          <w:szCs w:val="36"/>
        </w:rPr>
      </w:pPr>
      <w:r>
        <w:rPr>
          <w:rFonts w:cs="Book Antiqua" w:ascii="Book Antiqua" w:hAnsi="Book Antiqua"/>
          <w:bCs/>
          <w:sz w:val="36"/>
          <w:szCs w:val="36"/>
        </w:rPr>
        <w:br/>
        <w:tab/>
        <w:t>- Иди, повеселись, - сказала я ему. - Принеси мне парочку кугуаров.</w:t>
      </w:r>
    </w:p>
    <w:p>
      <w:pPr>
        <w:pStyle w:val="Normal"/>
        <w:rPr/>
      </w:pPr>
      <w:r>
        <w:rPr>
          <w:rFonts w:cs="Book Antiqua" w:ascii="Book Antiqua" w:hAnsi="Book Antiqua"/>
          <w:bCs/>
          <w:sz w:val="36"/>
          <w:szCs w:val="36"/>
        </w:rPr>
        <w:br/>
        <w:tab/>
        <w:t>Я никогда бы не призналась ему, как тяжело мне было отпускать его, ведь тогда меня начинали мучить кошмары, будто он снова бросил меня. Если бы он знал это, он почувствовал бы себя ужасно, и даже в случае крайней необходимости, побоялся бы оставить меня. Как было тогда, в первое время, после его возвращения из Италии. Его золотые глаза стали совсем черными, и он страдал от непереносимой жажды дольше, чем нужно. Поэтому я набралась смелости и выпихнула его за дверь, как только Эммет и Джаспер изъявили желание пойти на охоту.</w:t>
      </w:r>
    </w:p>
    <w:p>
      <w:pPr>
        <w:pStyle w:val="Normal"/>
        <w:rPr>
          <w:rFonts w:ascii="Book Antiqua" w:hAnsi="Book Antiqua" w:cs="Book Antiqua"/>
          <w:bCs/>
          <w:sz w:val="36"/>
          <w:szCs w:val="36"/>
        </w:rPr>
      </w:pPr>
      <w:r>
        <w:rPr>
          <w:rFonts w:cs="Book Antiqua" w:ascii="Book Antiqua" w:hAnsi="Book Antiqua"/>
          <w:bCs/>
          <w:sz w:val="36"/>
          <w:szCs w:val="36"/>
        </w:rPr>
        <w:br/>
        <w:tab/>
        <w:t xml:space="preserve">Хотя, думаю, он видел меня насквозь. Почти. Сегодня утром на моей подушке была оставлена записка: </w:t>
      </w:r>
    </w:p>
    <w:p>
      <w:pPr>
        <w:pStyle w:val="Normal"/>
        <w:rPr/>
      </w:pPr>
      <w:r>
        <w:rPr>
          <w:rFonts w:cs="Book Antiqua" w:ascii="Book Antiqua" w:hAnsi="Book Antiqua"/>
          <w:bCs/>
          <w:sz w:val="36"/>
          <w:szCs w:val="36"/>
        </w:rPr>
        <w:br/>
        <w:tab/>
      </w:r>
      <w:r>
        <w:rPr>
          <w:rFonts w:cs="Book Antiqua" w:ascii="Book Antiqua" w:hAnsi="Book Antiqua"/>
          <w:bCs/>
          <w:i/>
          <w:sz w:val="36"/>
          <w:szCs w:val="36"/>
        </w:rPr>
        <w:t>«Я скоро вернусь, ты даже не успеешь соскучиться. Позаботься о моем сердце – я оставляю его с тобой».</w:t>
      </w:r>
    </w:p>
    <w:p>
      <w:pPr>
        <w:pStyle w:val="Normal"/>
        <w:rPr/>
      </w:pPr>
      <w:r>
        <w:rPr>
          <w:rFonts w:cs="Book Antiqua" w:ascii="Book Antiqua" w:hAnsi="Book Antiqua"/>
          <w:bCs/>
          <w:i/>
          <w:sz w:val="36"/>
          <w:szCs w:val="36"/>
        </w:rPr>
        <w:br/>
        <w:tab/>
      </w:r>
      <w:r>
        <w:rPr>
          <w:rFonts w:cs="Book Antiqua" w:ascii="Book Antiqua" w:hAnsi="Book Antiqua"/>
          <w:bCs/>
          <w:sz w:val="36"/>
          <w:szCs w:val="36"/>
        </w:rPr>
        <w:t>Что ж, теперь у меня появилась свободная суббота, заняться было нечем, кроме утренней смены в «Ньютон Олимпик Аутфиттерс». И Элис порадовала меня обещанием:</w:t>
      </w:r>
    </w:p>
    <w:p>
      <w:pPr>
        <w:pStyle w:val="Normal"/>
        <w:rPr/>
      </w:pPr>
      <w:r>
        <w:rPr>
          <w:rFonts w:cs="Book Antiqua" w:ascii="Book Antiqua" w:hAnsi="Book Antiqua"/>
          <w:bCs/>
          <w:sz w:val="36"/>
          <w:szCs w:val="36"/>
        </w:rPr>
        <w:br/>
        <w:tab/>
      </w:r>
      <w:r>
        <w:rPr>
          <w:rFonts w:cs="Book Antiqua" w:ascii="Book Antiqua" w:hAnsi="Book Antiqua"/>
          <w:bCs/>
          <w:i/>
          <w:sz w:val="36"/>
          <w:szCs w:val="36"/>
        </w:rPr>
        <w:t>«Я охочусь поблизости. Буду всего в пятнадцати минутах от дома, на случай, если тебе понадоблюсь. В случае опасности я буду начеку».</w:t>
      </w:r>
    </w:p>
    <w:p>
      <w:pPr>
        <w:pStyle w:val="Normal"/>
        <w:rPr>
          <w:rFonts w:ascii="Book Antiqua" w:hAnsi="Book Antiqua" w:cs="Book Antiqua"/>
          <w:bCs/>
          <w:sz w:val="36"/>
          <w:szCs w:val="36"/>
        </w:rPr>
      </w:pPr>
      <w:r>
        <w:rPr>
          <w:rFonts w:cs="Book Antiqua" w:ascii="Book Antiqua" w:hAnsi="Book Antiqua"/>
          <w:bCs/>
          <w:sz w:val="36"/>
          <w:szCs w:val="36"/>
        </w:rPr>
        <w:br/>
        <w:tab/>
        <w:t>Перевод: «Пока Эдварда нет, даже не пытайся выкинуть какой-нибудь фокус».</w:t>
      </w:r>
    </w:p>
    <w:p>
      <w:pPr>
        <w:pStyle w:val="Normal"/>
        <w:rPr>
          <w:rFonts w:ascii="Book Antiqua" w:hAnsi="Book Antiqua" w:cs="Book Antiqua"/>
          <w:bCs/>
          <w:sz w:val="36"/>
          <w:szCs w:val="36"/>
        </w:rPr>
      </w:pPr>
      <w:r>
        <w:rPr>
          <w:rFonts w:cs="Book Antiqua" w:ascii="Book Antiqua" w:hAnsi="Book Antiqua"/>
          <w:bCs/>
          <w:sz w:val="36"/>
          <w:szCs w:val="36"/>
        </w:rPr>
        <w:br/>
        <w:tab/>
        <w:t xml:space="preserve">Элис вполне могла покалечить мой пикап, так же как и Эдвард.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Я старалась разглядеть в этом и хорошее. После работы я планировала помочь Анжеле написать приглашения, это немного отвлечет меня. И у Чарли в связи с отсутствием Эдварда было отличное настроение, так что, помимо всего прочего, я могла наслаждаться ещё и этим. Если я совсем расклеюсь, то попрошу Элис побыть со мной ночью, она наверняка согласится. А завтра Эдвард вернется домой, и я буду спасена.</w:t>
      </w:r>
    </w:p>
    <w:p>
      <w:pPr>
        <w:pStyle w:val="Normal"/>
        <w:rPr>
          <w:rFonts w:ascii="Book Antiqua" w:hAnsi="Book Antiqua" w:cs="Book Antiqua"/>
          <w:bCs/>
          <w:sz w:val="36"/>
          <w:szCs w:val="36"/>
        </w:rPr>
      </w:pPr>
      <w:r>
        <w:rPr>
          <w:rFonts w:cs="Book Antiqua" w:ascii="Book Antiqua" w:hAnsi="Book Antiqua"/>
          <w:bCs/>
          <w:sz w:val="36"/>
          <w:szCs w:val="36"/>
        </w:rPr>
        <w:br/>
        <w:tab/>
        <w:t>Не желая глупо выглядеть, придя на работу слишком рано, я завтракала очень медленно, вылавливая «Чирио» по одному из тарелки. Затем, вымыв посуду, я начала выкладывать в идеально ровную линию магнитики на холодильнике. Может, у меня развивается маниакально-депрессивное расстройство?</w:t>
      </w:r>
    </w:p>
    <w:p>
      <w:pPr>
        <w:pStyle w:val="Normal"/>
        <w:rPr>
          <w:rFonts w:ascii="Book Antiqua" w:hAnsi="Book Antiqua" w:cs="Book Antiqua"/>
          <w:bCs/>
          <w:sz w:val="36"/>
          <w:szCs w:val="36"/>
        </w:rPr>
      </w:pPr>
      <w:r>
        <w:rPr>
          <w:rFonts w:cs="Book Antiqua" w:ascii="Book Antiqua" w:hAnsi="Book Antiqua"/>
          <w:bCs/>
          <w:sz w:val="36"/>
          <w:szCs w:val="36"/>
        </w:rPr>
        <w:br/>
        <w:tab/>
        <w:t>Последние два магнита – черные круглые кусочки, были моими самыми любимыми, потому что легко могли удерживать сразу десять листов бумаги, и эти два никак не хотели мне поддаваться. Их полярность была противоположной; каждый раз, когда я пыталась выложить прикрепить завершающий линию магнит, соседний тут же отпрыгивал.</w:t>
      </w:r>
    </w:p>
    <w:p>
      <w:pPr>
        <w:pStyle w:val="Normal"/>
        <w:rPr/>
      </w:pPr>
      <w:r>
        <w:rPr>
          <w:rFonts w:cs="Book Antiqua" w:ascii="Book Antiqua" w:hAnsi="Book Antiqua"/>
          <w:bCs/>
          <w:sz w:val="36"/>
          <w:szCs w:val="36"/>
        </w:rPr>
        <w:br/>
        <w:tab/>
        <w:t xml:space="preserve">По непонятным причинам - возможно, из-за прогрессирующей мании - это действительно меня раздражало. Почему они просто не могли встать как надо? Глупость, смешанная с упрямством: я продолжала пихать их друг к другу, как будто надеялась, что они, вдруг, сдадутся. Я могла положить их один на другой, но это выглядело бы поражением.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ab/>
        <w:t>В конце концов, рассердившись больше на себя, чем на магниты, оторвала их все от холодильника и сжала обеими руками. На это потребовалось некоторое усилие – они сопротивлялись и не сдавались без боя, но я оказалась сильнее и заставила их прижаться друг к другу.</w:t>
      </w:r>
    </w:p>
    <w:p>
      <w:pPr>
        <w:pStyle w:val="Normal"/>
        <w:rPr/>
      </w:pPr>
      <w:r>
        <w:rPr>
          <w:rFonts w:cs="Book Antiqua" w:ascii="Book Antiqua" w:hAnsi="Book Antiqua"/>
          <w:bCs/>
          <w:sz w:val="36"/>
          <w:szCs w:val="36"/>
        </w:rPr>
        <w:br/>
        <w:tab/>
        <w:t>- Видите, - сказала я громко. Разговаривать с предметами, это не очень хороший знак. – Не правда ли, всё не так уж и плохо?</w:t>
      </w:r>
    </w:p>
    <w:p>
      <w:pPr>
        <w:pStyle w:val="Normal"/>
        <w:rPr>
          <w:rFonts w:ascii="Book Antiqua" w:hAnsi="Book Antiqua" w:cs="Book Antiqua"/>
          <w:bCs/>
          <w:sz w:val="36"/>
          <w:szCs w:val="36"/>
        </w:rPr>
      </w:pPr>
      <w:r>
        <w:rPr>
          <w:rFonts w:cs="Book Antiqua" w:ascii="Book Antiqua" w:hAnsi="Book Antiqua"/>
          <w:bCs/>
          <w:sz w:val="36"/>
          <w:szCs w:val="36"/>
        </w:rPr>
        <w:br/>
        <w:tab/>
        <w:t>Несколько секунд я стояла, как идиотка, не вполне соображая, что изменить законы физики всё равно не смогу. Затем, вздохнув, я как попало прилепила магниты обратно на холодильник.</w:t>
      </w:r>
    </w:p>
    <w:p>
      <w:pPr>
        <w:pStyle w:val="Normal"/>
        <w:rPr>
          <w:rFonts w:ascii="Book Antiqua" w:hAnsi="Book Antiqua" w:cs="Book Antiqua"/>
          <w:bCs/>
          <w:sz w:val="36"/>
          <w:szCs w:val="36"/>
        </w:rPr>
      </w:pPr>
      <w:r>
        <w:rPr>
          <w:rFonts w:cs="Book Antiqua" w:ascii="Book Antiqua" w:hAnsi="Book Antiqua"/>
          <w:bCs/>
          <w:sz w:val="36"/>
          <w:szCs w:val="36"/>
        </w:rPr>
        <w:br/>
        <w:tab/>
        <w:t>- Нет необходимости упорствовать, - пробормотала я.</w:t>
      </w:r>
    </w:p>
    <w:p>
      <w:pPr>
        <w:pStyle w:val="Normal"/>
        <w:rPr/>
      </w:pPr>
      <w:r>
        <w:rPr>
          <w:rFonts w:cs="Book Antiqua" w:ascii="Book Antiqua" w:hAnsi="Book Antiqua"/>
          <w:bCs/>
          <w:sz w:val="36"/>
          <w:szCs w:val="36"/>
        </w:rPr>
        <w:br/>
        <w:tab/>
        <w:t>Было все ещё слишком рано, но я решила, что лучше выйти из дома, пока неодушевленные предметы не начали мне отвечать.</w:t>
      </w:r>
    </w:p>
    <w:p>
      <w:pPr>
        <w:pStyle w:val="Normal"/>
        <w:rPr>
          <w:rFonts w:ascii="Book Antiqua" w:hAnsi="Book Antiqua" w:cs="Book Antiqua"/>
          <w:bCs/>
          <w:sz w:val="36"/>
          <w:szCs w:val="36"/>
        </w:rPr>
      </w:pPr>
      <w:r>
        <w:rPr>
          <w:rFonts w:cs="Book Antiqua" w:ascii="Book Antiqua" w:hAnsi="Book Antiqua"/>
          <w:bCs/>
          <w:sz w:val="36"/>
          <w:szCs w:val="36"/>
        </w:rPr>
        <w:br/>
        <w:tab/>
        <w:t>Когда я приехала к Ньютонам, Майк методично подметал пол в проходах между прилавками, а его мама раскладывала новые товары на витрине. Они не ждали меня так рано, и я застала их в самом разгаре спора.</w:t>
      </w:r>
    </w:p>
    <w:p>
      <w:pPr>
        <w:pStyle w:val="Normal"/>
        <w:rPr>
          <w:rFonts w:ascii="Book Antiqua" w:hAnsi="Book Antiqua" w:cs="Book Antiqua"/>
          <w:bCs/>
          <w:sz w:val="36"/>
          <w:szCs w:val="36"/>
        </w:rPr>
      </w:pPr>
      <w:r>
        <w:rPr>
          <w:rFonts w:cs="Book Antiqua" w:ascii="Book Antiqua" w:hAnsi="Book Antiqua"/>
          <w:bCs/>
          <w:sz w:val="36"/>
          <w:szCs w:val="36"/>
        </w:rPr>
        <w:br/>
        <w:tab/>
        <w:t>- Но Тайлер может поехать только в этот раз, - ныл Майк. - Ты сказала, что после выпускного …</w:t>
      </w:r>
    </w:p>
    <w:p>
      <w:pPr>
        <w:pStyle w:val="Normal"/>
        <w:rPr>
          <w:rFonts w:ascii="Book Antiqua" w:hAnsi="Book Antiqua" w:cs="Book Antiqua"/>
          <w:bCs/>
          <w:sz w:val="36"/>
          <w:szCs w:val="36"/>
        </w:rPr>
      </w:pPr>
      <w:r>
        <w:rPr>
          <w:rFonts w:cs="Book Antiqua" w:ascii="Book Antiqua" w:hAnsi="Book Antiqua"/>
          <w:bCs/>
          <w:sz w:val="36"/>
          <w:szCs w:val="36"/>
        </w:rPr>
        <w:br/>
        <w:tab/>
        <w:t>- Тебе просто придется подождать, - оборвала его миссис Ньютон. – Вы с Тайлером можете заняться чем-нибудь другим. Вы не поедете в Сиэтл, пока полиция не разберется, что там происходит. Я знаю, что Бет Кроули тоже запретила Тайлеру ехать, так что не веди себя так, будто я злодейка … ой, доброе утро, Белла, - произнесла она, заметив меня краем глаза и моментально изменив интонацию на дружелюбную. - Ты рано.</w:t>
      </w:r>
    </w:p>
    <w:p>
      <w:pPr>
        <w:pStyle w:val="Normal"/>
        <w:rPr/>
      </w:pPr>
      <w:r>
        <w:rPr>
          <w:rFonts w:cs="Book Antiqua" w:ascii="Book Antiqua" w:hAnsi="Book Antiqua"/>
          <w:bCs/>
          <w:sz w:val="36"/>
          <w:szCs w:val="36"/>
        </w:rPr>
        <w:br/>
        <w:tab/>
        <w:t xml:space="preserve">Карен Ньютон абсолютно не походила на человека, который будет раскладывать товары в магазине туристического инвентаря. Ее прекрасно ухоженные светлые волосы были всегда элегантно зачесаны в пучок на затылке. На руках всегда был профессиональный маникюр, а открытые туфли на высоких каблуках, не имеющие ничего общего с выставленной на полках в магазине Ньютонов спортивной обувью, не скрывали идеального педикюра. </w:t>
      </w:r>
    </w:p>
    <w:p>
      <w:pPr>
        <w:pStyle w:val="Normal"/>
        <w:rPr>
          <w:rFonts w:ascii="Book Antiqua" w:hAnsi="Book Antiqua" w:cs="Book Antiqua"/>
          <w:bCs/>
          <w:sz w:val="36"/>
          <w:szCs w:val="36"/>
        </w:rPr>
      </w:pPr>
      <w:r>
        <w:rPr>
          <w:rFonts w:cs="Book Antiqua" w:ascii="Book Antiqua" w:hAnsi="Book Antiqua"/>
          <w:bCs/>
          <w:sz w:val="36"/>
          <w:szCs w:val="36"/>
        </w:rPr>
        <w:br/>
        <w:tab/>
        <w:t>- Не было пробок, - пошутила я, вытаскивая из-под прилавка свой отвратительный неоново-оранжевый жилет. Я удивилась, что миссис Ньютон, так же, как и Чарли, была обеспокоена тем, что творилось в Сиэтле. А я то думала, что он слишком преувеличивает.</w:t>
      </w:r>
    </w:p>
    <w:p>
      <w:pPr>
        <w:pStyle w:val="Normal"/>
        <w:rPr/>
      </w:pPr>
      <w:r>
        <w:rPr>
          <w:rFonts w:cs="Book Antiqua" w:ascii="Book Antiqua" w:hAnsi="Book Antiqua"/>
          <w:bCs/>
          <w:sz w:val="36"/>
          <w:szCs w:val="36"/>
        </w:rPr>
        <w:br/>
        <w:tab/>
        <w:t>- Ну, э-э… - миссис Ньютон минуту колебалась, теребя в руках пачку рекламных листовок, собираясь пристроить их возле кассы.</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Просунув одну руку в жилет, я застыла, узнав этот взгляд.</w:t>
      </w:r>
    </w:p>
    <w:p>
      <w:pPr>
        <w:pStyle w:val="Normal"/>
        <w:rPr/>
      </w:pPr>
      <w:r>
        <w:rPr>
          <w:rFonts w:cs="Book Antiqua" w:ascii="Book Antiqua" w:hAnsi="Book Antiqua"/>
          <w:bCs/>
          <w:sz w:val="36"/>
          <w:szCs w:val="36"/>
        </w:rPr>
        <w:br/>
        <w:tab/>
        <w:t>Когда я поставила Ньютонов в известность, что не буду работать у них этим летом - фактически бросив их в самый разгар сезона - они начали обучать Кэти Маршал, рассчитывая, что она займет мое место. Они действительно не могли себе позволить платить нам обеим, так что, похоже, день обещал быть долгим…</w:t>
      </w:r>
    </w:p>
    <w:p>
      <w:pPr>
        <w:pStyle w:val="Normal"/>
        <w:rPr/>
      </w:pPr>
      <w:r>
        <w:rPr>
          <w:rFonts w:cs="Book Antiqua" w:ascii="Book Antiqua" w:hAnsi="Book Antiqua"/>
          <w:bCs/>
          <w:sz w:val="36"/>
          <w:szCs w:val="36"/>
        </w:rPr>
        <w:br/>
        <w:tab/>
        <w:t>- Я собиралась позвонить, - продолжала миссис Ньютон. - Не думаю, что у нас сегодня будет много работы. Скорее всего, мы с Майком справимся одни. Сожалею, что тебе пришлось встать и приехать…</w:t>
      </w:r>
    </w:p>
    <w:p>
      <w:pPr>
        <w:pStyle w:val="Normal"/>
        <w:rPr>
          <w:rFonts w:ascii="Book Antiqua" w:hAnsi="Book Antiqua" w:cs="Book Antiqua"/>
          <w:bCs/>
          <w:sz w:val="36"/>
          <w:szCs w:val="36"/>
        </w:rPr>
      </w:pPr>
      <w:r>
        <w:rPr>
          <w:rFonts w:cs="Book Antiqua" w:ascii="Book Antiqua" w:hAnsi="Book Antiqua"/>
          <w:bCs/>
          <w:sz w:val="36"/>
          <w:szCs w:val="36"/>
        </w:rPr>
        <w:br/>
        <w:tab/>
        <w:t>В обычный день, я бы только радовалась такому повороту событий. Сегодня… не очень.</w:t>
      </w:r>
    </w:p>
    <w:p>
      <w:pPr>
        <w:pStyle w:val="Normal"/>
        <w:rPr>
          <w:rFonts w:ascii="Book Antiqua" w:hAnsi="Book Antiqua" w:cs="Book Antiqua"/>
          <w:bCs/>
          <w:sz w:val="36"/>
          <w:szCs w:val="36"/>
        </w:rPr>
      </w:pPr>
      <w:r>
        <w:rPr>
          <w:rFonts w:cs="Book Antiqua" w:ascii="Book Antiqua" w:hAnsi="Book Antiqua"/>
          <w:bCs/>
          <w:sz w:val="36"/>
          <w:szCs w:val="36"/>
        </w:rPr>
        <w:br/>
        <w:tab/>
        <w:t>- Хорошо, - вздохнула я, понуро. Чем же мне теперь заняться?</w:t>
      </w:r>
    </w:p>
    <w:p>
      <w:pPr>
        <w:pStyle w:val="Normal"/>
        <w:rPr>
          <w:rFonts w:ascii="Book Antiqua" w:hAnsi="Book Antiqua" w:cs="Book Antiqua"/>
          <w:bCs/>
          <w:sz w:val="36"/>
          <w:szCs w:val="36"/>
        </w:rPr>
      </w:pPr>
      <w:r>
        <w:rPr>
          <w:rFonts w:cs="Book Antiqua" w:ascii="Book Antiqua" w:hAnsi="Book Antiqua"/>
          <w:bCs/>
          <w:sz w:val="36"/>
          <w:szCs w:val="36"/>
        </w:rPr>
        <w:br/>
        <w:tab/>
        <w:t>- Это не честно, мам, - сказал Майк. - Если Белла хочет поработать…</w:t>
      </w:r>
    </w:p>
    <w:p>
      <w:pPr>
        <w:pStyle w:val="Normal"/>
        <w:rPr/>
      </w:pPr>
      <w:r>
        <w:rPr>
          <w:rFonts w:cs="Book Antiqua" w:ascii="Book Antiqua" w:hAnsi="Book Antiqua"/>
          <w:bCs/>
          <w:sz w:val="36"/>
          <w:szCs w:val="36"/>
        </w:rPr>
        <w:br/>
        <w:tab/>
        <w:t>- Нет, все в порядке, миссис Ньютон. Правда, Майк. Нужно готовиться к экзаменам и все такое… - мне не хотелось становиться источником семейных разногласий, тем более, что они и так уже поссорились.</w:t>
      </w:r>
    </w:p>
    <w:p>
      <w:pPr>
        <w:pStyle w:val="Normal"/>
        <w:rPr/>
      </w:pPr>
      <w:r>
        <w:rPr>
          <w:rFonts w:cs="Book Antiqua" w:ascii="Book Antiqua" w:hAnsi="Book Antiqua"/>
          <w:bCs/>
          <w:sz w:val="36"/>
          <w:szCs w:val="36"/>
        </w:rPr>
        <w:br/>
        <w:tab/>
        <w:t>- Спасибо, Белла. Майк, ты пропустил четвертый ряд. Э-э, Белла, не могла бы ты по дороге выбросить в мусор эти листовки? Я сказала девочке, которая их здесь оставили, что выложу их на прилавок, но у меня действительно нет свободного места.</w:t>
      </w:r>
    </w:p>
    <w:p>
      <w:pPr>
        <w:pStyle w:val="Normal"/>
        <w:rPr/>
      </w:pPr>
      <w:r>
        <w:rPr>
          <w:rFonts w:cs="Book Antiqua" w:ascii="Book Antiqua" w:hAnsi="Book Antiqua"/>
          <w:bCs/>
          <w:sz w:val="36"/>
          <w:szCs w:val="36"/>
        </w:rPr>
        <w:br/>
        <w:tab/>
        <w:t>- Конечно. - я убрала свой жилет обратно, засунула листовки под мышку и вышла под моросящий дождь.</w:t>
      </w:r>
    </w:p>
    <w:p>
      <w:pPr>
        <w:pStyle w:val="Normal"/>
        <w:rPr>
          <w:rFonts w:ascii="Book Antiqua" w:hAnsi="Book Antiqua" w:cs="Book Antiqua"/>
          <w:bCs/>
          <w:sz w:val="36"/>
          <w:szCs w:val="36"/>
        </w:rPr>
      </w:pPr>
      <w:r>
        <w:rPr>
          <w:rFonts w:cs="Book Antiqua" w:ascii="Book Antiqua" w:hAnsi="Book Antiqua"/>
          <w:bCs/>
          <w:sz w:val="36"/>
          <w:szCs w:val="36"/>
        </w:rPr>
        <w:br/>
        <w:tab/>
        <w:t>Мусорный бак находился сразу за углом, рядом с парковкой для сотрудников магазина. Я шла, шаркая ногами и раздраженно пиная камешки, попадавшиеся на моем пути. Я уже собиралась выбросить пачку ярко-желтых бумажек, когда мои глаза наткнулись на заголовок, напечатанный жирным шрифтом. Одно слово особенно привлекло моё внимание.</w:t>
      </w:r>
    </w:p>
    <w:p>
      <w:pPr>
        <w:pStyle w:val="Normal"/>
        <w:rPr>
          <w:rFonts w:ascii="Book Antiqua" w:hAnsi="Book Antiqua" w:cs="Book Antiqua"/>
          <w:bCs/>
          <w:sz w:val="36"/>
          <w:szCs w:val="36"/>
        </w:rPr>
      </w:pPr>
      <w:r>
        <w:rPr>
          <w:rFonts w:cs="Book Antiqua" w:ascii="Book Antiqua" w:hAnsi="Book Antiqua"/>
          <w:bCs/>
          <w:sz w:val="36"/>
          <w:szCs w:val="36"/>
        </w:rPr>
        <w:br/>
        <w:tab/>
        <w:t>Я схватила бумажки обеими руками и уставилась на картинку под надписью. Горло перехватило.</w:t>
      </w:r>
    </w:p>
    <w:p>
      <w:pPr>
        <w:pStyle w:val="Normal"/>
        <w:rPr>
          <w:rFonts w:ascii="Book Antiqua" w:hAnsi="Book Antiqua" w:cs="Book Antiqua"/>
          <w:bCs/>
          <w:sz w:val="36"/>
          <w:szCs w:val="36"/>
        </w:rPr>
      </w:pPr>
      <w:r>
        <w:rPr>
          <w:rFonts w:cs="Book Antiqua" w:ascii="Book Antiqua" w:hAnsi="Book Antiqua"/>
          <w:bCs/>
          <w:sz w:val="36"/>
          <w:szCs w:val="36"/>
        </w:rPr>
        <w:br/>
        <w:tab/>
        <w:t>«СПАСИТЕ ОЛИМПИЙСКОГО ВОЛКА»</w:t>
        <w:tab/>
      </w:r>
    </w:p>
    <w:p>
      <w:pPr>
        <w:pStyle w:val="Normal"/>
        <w:rPr>
          <w:rFonts w:ascii="Book Antiqua" w:hAnsi="Book Antiqua" w:cs="Book Antiqua"/>
          <w:bCs/>
          <w:sz w:val="36"/>
          <w:szCs w:val="36"/>
        </w:rPr>
      </w:pPr>
      <w:r>
        <w:rPr>
          <w:rFonts w:cs="Book Antiqua" w:ascii="Book Antiqua" w:hAnsi="Book Antiqua"/>
          <w:bCs/>
          <w:sz w:val="36"/>
          <w:szCs w:val="36"/>
        </w:rPr>
        <w:tab/>
        <w:br/>
        <w:tab/>
        <w:t>Под словами был детально изображен волк, сидящий под ёлкой. Запрокинув голову вверх, он выл на луну. Эта картинка привела меня в замешательство; что-то в силуэте волка придавало ему очень несчастный вид. Как будто он выл от горя.</w:t>
      </w:r>
    </w:p>
    <w:p>
      <w:pPr>
        <w:pStyle w:val="Normal"/>
        <w:rPr>
          <w:rFonts w:ascii="Book Antiqua" w:hAnsi="Book Antiqua" w:cs="Book Antiqua"/>
          <w:bCs/>
          <w:sz w:val="36"/>
          <w:szCs w:val="36"/>
        </w:rPr>
      </w:pPr>
      <w:r>
        <w:rPr>
          <w:rFonts w:cs="Book Antiqua" w:ascii="Book Antiqua" w:hAnsi="Book Antiqua"/>
          <w:bCs/>
          <w:sz w:val="36"/>
          <w:szCs w:val="36"/>
        </w:rPr>
        <w:br/>
        <w:tab/>
        <w:t>И затем, я бросилась к своему пикапу, так и сжимая в руках рекламные листки.</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Пятнадцать минут – это все, что у меня было. Но этого должно было хватить. До Ла Пуш было всего пятнадцать минут езды, и наверняка, я пересеку условную границу на несколько минут раньше, чем попаду в сам поселок.</w:t>
      </w:r>
    </w:p>
    <w:p>
      <w:pPr>
        <w:pStyle w:val="Normal"/>
        <w:rPr>
          <w:rFonts w:ascii="Book Antiqua" w:hAnsi="Book Antiqua" w:cs="Book Antiqua"/>
          <w:bCs/>
          <w:sz w:val="36"/>
          <w:szCs w:val="36"/>
        </w:rPr>
      </w:pPr>
      <w:r>
        <w:rPr>
          <w:rFonts w:cs="Book Antiqua" w:ascii="Book Antiqua" w:hAnsi="Book Antiqua"/>
          <w:bCs/>
          <w:sz w:val="36"/>
          <w:szCs w:val="36"/>
        </w:rPr>
        <w:br/>
        <w:tab/>
        <w:t>Мой пикап завелся и взревел, без каких-либо трудностей.</w:t>
      </w:r>
    </w:p>
    <w:p>
      <w:pPr>
        <w:pStyle w:val="Normal"/>
        <w:rPr>
          <w:rFonts w:ascii="Book Antiqua" w:hAnsi="Book Antiqua" w:cs="Book Antiqua"/>
          <w:bCs/>
          <w:sz w:val="36"/>
          <w:szCs w:val="36"/>
        </w:rPr>
      </w:pPr>
      <w:r>
        <w:rPr>
          <w:rFonts w:cs="Book Antiqua" w:ascii="Book Antiqua" w:hAnsi="Book Antiqua"/>
          <w:bCs/>
          <w:sz w:val="36"/>
          <w:szCs w:val="36"/>
        </w:rPr>
        <w:br/>
        <w:tab/>
        <w:t>Элис не могла предвидеть этого, я ведь не планировала ничего. Спонтанное решение, вот ключ! И если я буду двигаться достаточно быстро, то смогу воспользоваться сложившейся ситуацией.</w:t>
      </w:r>
    </w:p>
    <w:p>
      <w:pPr>
        <w:pStyle w:val="Normal"/>
        <w:rPr>
          <w:rFonts w:ascii="Book Antiqua" w:hAnsi="Book Antiqua" w:cs="Book Antiqua"/>
          <w:bCs/>
          <w:sz w:val="36"/>
          <w:szCs w:val="36"/>
        </w:rPr>
      </w:pPr>
      <w:r>
        <w:rPr>
          <w:rFonts w:cs="Book Antiqua" w:ascii="Book Antiqua" w:hAnsi="Book Antiqua"/>
          <w:bCs/>
          <w:sz w:val="36"/>
          <w:szCs w:val="36"/>
        </w:rPr>
        <w:br/>
        <w:tab/>
        <w:t>В спешке я бросила влажные бумажки, и они в беспорядке разлетелись по пассажирскому сидению – сотни выделенных заголовков, сотни темных воющих волков на желтом фоне.</w:t>
      </w:r>
    </w:p>
    <w:p>
      <w:pPr>
        <w:pStyle w:val="Normal"/>
        <w:rPr>
          <w:rFonts w:ascii="Book Antiqua" w:hAnsi="Book Antiqua" w:cs="Book Antiqua"/>
          <w:bCs/>
          <w:sz w:val="36"/>
          <w:szCs w:val="36"/>
        </w:rPr>
      </w:pPr>
      <w:r>
        <w:rPr>
          <w:rFonts w:cs="Book Antiqua" w:ascii="Book Antiqua" w:hAnsi="Book Antiqua"/>
          <w:bCs/>
          <w:sz w:val="36"/>
          <w:szCs w:val="36"/>
        </w:rPr>
        <w:br/>
        <w:tab/>
        <w:t>Я неслась на предельной скорости по мокрой автостраде, включив дворники на полную и игнорируя рев древнего двигателя. Восемьдесят восемь километров в час - это было все, что я могла выжать из своего пикапа, и молилась, что бы этого хватило.</w:t>
      </w:r>
    </w:p>
    <w:p>
      <w:pPr>
        <w:pStyle w:val="Normal"/>
        <w:rPr/>
      </w:pPr>
      <w:r>
        <w:rPr>
          <w:rFonts w:cs="Book Antiqua" w:ascii="Book Antiqua" w:hAnsi="Book Antiqua"/>
          <w:bCs/>
          <w:sz w:val="36"/>
          <w:szCs w:val="36"/>
        </w:rPr>
        <w:br/>
        <w:tab/>
        <w:t>Я понятия не имела, где находится линия границы, но, проехав мимо первых домов Ла Пуш, стала чувствовать себя спокойнее. Должно быть, теперь это уже было за пределами возможностей Элис.</w:t>
      </w:r>
    </w:p>
    <w:p>
      <w:pPr>
        <w:pStyle w:val="Normal"/>
        <w:rPr/>
      </w:pPr>
      <w:r>
        <w:rPr>
          <w:rFonts w:cs="Book Antiqua" w:ascii="Book Antiqua" w:hAnsi="Book Antiqua"/>
          <w:bCs/>
          <w:sz w:val="36"/>
          <w:szCs w:val="36"/>
        </w:rPr>
        <w:br/>
        <w:tab/>
        <w:t>Я решила, что позвоню ей днем, когда приеду к Анжеле, скажу, что со мной все в порядке. У нее не будет причины заводиться. Ей даже не нужно будет злиться на меня – Эдвард будет злиться за двоих, когда вернется.</w:t>
      </w:r>
    </w:p>
    <w:p>
      <w:pPr>
        <w:pStyle w:val="Normal"/>
        <w:rPr>
          <w:rFonts w:ascii="Book Antiqua" w:hAnsi="Book Antiqua" w:cs="Book Antiqua"/>
          <w:bCs/>
          <w:sz w:val="36"/>
          <w:szCs w:val="36"/>
        </w:rPr>
      </w:pPr>
      <w:r>
        <w:rPr>
          <w:rFonts w:cs="Book Antiqua" w:ascii="Book Antiqua" w:hAnsi="Book Antiqua"/>
          <w:bCs/>
          <w:sz w:val="36"/>
          <w:szCs w:val="36"/>
        </w:rPr>
        <w:br/>
        <w:tab/>
        <w:t>Мой грузовик решительно заскрипел, когда я остановила его перед знакомым домом с красным фасадом. При виде этого места, бывшего когда-то моим убежищем, я почувствовала, как к горлу снова подступает комок. Так много времени прошло с тех пор, когда я в последний раз была здесь.</w:t>
      </w:r>
    </w:p>
    <w:p>
      <w:pPr>
        <w:pStyle w:val="Normal"/>
        <w:rPr>
          <w:rFonts w:ascii="Book Antiqua" w:hAnsi="Book Antiqua" w:cs="Book Antiqua"/>
          <w:bCs/>
          <w:sz w:val="36"/>
          <w:szCs w:val="36"/>
        </w:rPr>
      </w:pPr>
      <w:r>
        <w:rPr>
          <w:rFonts w:cs="Book Antiqua" w:ascii="Book Antiqua" w:hAnsi="Book Antiqua"/>
          <w:bCs/>
          <w:sz w:val="36"/>
          <w:szCs w:val="36"/>
        </w:rPr>
        <w:br/>
        <w:tab/>
        <w:t>Джейкоб возник в дверях раньше, чем я успела заглушить мотор; он был крайне удивлен и не знал как себя вести.</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В внезапной тишине, после того, как мотор заглох, я услышала его шумное дыхание.</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Белла?</w:t>
      </w:r>
    </w:p>
    <w:p>
      <w:pPr>
        <w:pStyle w:val="Normal"/>
        <w:rPr>
          <w:rFonts w:ascii="Book Antiqua" w:hAnsi="Book Antiqua" w:cs="Book Antiqua"/>
          <w:bCs/>
          <w:sz w:val="36"/>
          <w:szCs w:val="36"/>
        </w:rPr>
      </w:pPr>
      <w:r>
        <w:rPr>
          <w:rFonts w:cs="Book Antiqua" w:ascii="Book Antiqua" w:hAnsi="Book Antiqua"/>
          <w:bCs/>
          <w:sz w:val="36"/>
          <w:szCs w:val="36"/>
        </w:rPr>
        <w:br/>
        <w:tab/>
        <w:t>- Здарова, Джейк!</w:t>
      </w:r>
    </w:p>
    <w:p>
      <w:pPr>
        <w:pStyle w:val="Normal"/>
        <w:rPr>
          <w:rFonts w:ascii="Book Antiqua" w:hAnsi="Book Antiqua" w:cs="Book Antiqua"/>
          <w:bCs/>
          <w:sz w:val="36"/>
          <w:szCs w:val="36"/>
        </w:rPr>
      </w:pPr>
      <w:r>
        <w:rPr>
          <w:rFonts w:cs="Book Antiqua" w:ascii="Book Antiqua" w:hAnsi="Book Antiqua"/>
          <w:bCs/>
          <w:sz w:val="36"/>
          <w:szCs w:val="36"/>
        </w:rPr>
        <w:br/>
        <w:tab/>
        <w:t>- Белла! - заорал он в ответ, и улыбка, которую я ждала так долго, осветила его лицо, подобно солнечному лучу, пробившемуся сквозь тучи. Его зубы ярко сверкали, контрастно выделяясь на фоне его красновато-коричневой кожи. - Не могу в это поверить!</w:t>
      </w:r>
    </w:p>
    <w:p>
      <w:pPr>
        <w:pStyle w:val="Normal"/>
        <w:rPr/>
      </w:pPr>
      <w:r>
        <w:rPr>
          <w:rFonts w:cs="Book Antiqua" w:ascii="Book Antiqua" w:hAnsi="Book Antiqua"/>
          <w:bCs/>
          <w:sz w:val="36"/>
          <w:szCs w:val="36"/>
        </w:rPr>
        <w:br/>
        <w:tab/>
        <w:t>Он подбежал к грузовику и почти выволок меня в открытую дверь. И затем, мы оба начали скакать на месте, как дети.</w:t>
      </w:r>
    </w:p>
    <w:p>
      <w:pPr>
        <w:pStyle w:val="Normal"/>
        <w:rPr>
          <w:rFonts w:ascii="Book Antiqua" w:hAnsi="Book Antiqua" w:cs="Book Antiqua"/>
          <w:bCs/>
          <w:sz w:val="36"/>
          <w:szCs w:val="36"/>
        </w:rPr>
      </w:pPr>
      <w:r>
        <w:rPr>
          <w:rFonts w:cs="Book Antiqua" w:ascii="Book Antiqua" w:hAnsi="Book Antiqua"/>
          <w:bCs/>
          <w:sz w:val="36"/>
          <w:szCs w:val="36"/>
        </w:rPr>
        <w:br/>
        <w:tab/>
        <w:t>- Как ты здесь оказалась?</w:t>
      </w:r>
    </w:p>
    <w:p>
      <w:pPr>
        <w:pStyle w:val="Normal"/>
        <w:rPr>
          <w:rFonts w:ascii="Book Antiqua" w:hAnsi="Book Antiqua" w:cs="Book Antiqua"/>
          <w:bCs/>
          <w:sz w:val="36"/>
          <w:szCs w:val="36"/>
        </w:rPr>
      </w:pPr>
      <w:r>
        <w:rPr>
          <w:rFonts w:cs="Book Antiqua" w:ascii="Book Antiqua" w:hAnsi="Book Antiqua"/>
          <w:bCs/>
          <w:sz w:val="36"/>
          <w:szCs w:val="36"/>
        </w:rPr>
        <w:br/>
        <w:tab/>
        <w:t>- Я сбежала!</w:t>
      </w:r>
    </w:p>
    <w:p>
      <w:pPr>
        <w:pStyle w:val="Normal"/>
        <w:rPr>
          <w:rFonts w:ascii="Book Antiqua" w:hAnsi="Book Antiqua" w:cs="Book Antiqua"/>
          <w:bCs/>
          <w:sz w:val="36"/>
          <w:szCs w:val="36"/>
        </w:rPr>
      </w:pPr>
      <w:r>
        <w:rPr>
          <w:rFonts w:cs="Book Antiqua" w:ascii="Book Antiqua" w:hAnsi="Book Antiqua"/>
          <w:bCs/>
          <w:sz w:val="36"/>
          <w:szCs w:val="36"/>
        </w:rPr>
        <w:br/>
        <w:tab/>
        <w:t xml:space="preserve">- Обалдеть! </w:t>
      </w:r>
    </w:p>
    <w:p>
      <w:pPr>
        <w:pStyle w:val="Normal"/>
        <w:rPr/>
      </w:pPr>
      <w:r>
        <w:rPr>
          <w:rFonts w:cs="Book Antiqua" w:ascii="Book Antiqua" w:hAnsi="Book Antiqua"/>
          <w:bCs/>
          <w:sz w:val="36"/>
          <w:szCs w:val="36"/>
        </w:rPr>
        <w:br/>
        <w:tab/>
        <w:t>- Эй, Белла! – воскликнул Билли, подкатив к двери, посмотреть, что там за шум.</w:t>
      </w:r>
    </w:p>
    <w:p>
      <w:pPr>
        <w:pStyle w:val="Normal"/>
        <w:rPr>
          <w:rFonts w:ascii="Book Antiqua" w:hAnsi="Book Antiqua" w:cs="Book Antiqua"/>
          <w:bCs/>
          <w:sz w:val="36"/>
          <w:szCs w:val="36"/>
        </w:rPr>
      </w:pPr>
      <w:r>
        <w:rPr>
          <w:rFonts w:cs="Book Antiqua" w:ascii="Book Antiqua" w:hAnsi="Book Antiqua"/>
          <w:bCs/>
          <w:sz w:val="36"/>
          <w:szCs w:val="36"/>
        </w:rPr>
        <w:br/>
        <w:tab/>
        <w:t>- Привет, Бил…!</w:t>
      </w:r>
    </w:p>
    <w:p>
      <w:pPr>
        <w:pStyle w:val="Normal"/>
        <w:rPr>
          <w:rFonts w:ascii="Book Antiqua" w:hAnsi="Book Antiqua" w:cs="Book Antiqua"/>
          <w:bCs/>
          <w:sz w:val="36"/>
          <w:szCs w:val="36"/>
        </w:rPr>
      </w:pPr>
      <w:r>
        <w:rPr>
          <w:rFonts w:cs="Book Antiqua" w:ascii="Book Antiqua" w:hAnsi="Book Antiqua"/>
          <w:bCs/>
          <w:sz w:val="36"/>
          <w:szCs w:val="36"/>
        </w:rPr>
        <w:br/>
        <w:tab/>
        <w:t>Тут мне не хватило воздуха, чтоб договорить – Джейкоб схватил меня медвежьей хваткой и закружил в воздухе.</w:t>
      </w:r>
    </w:p>
    <w:p>
      <w:pPr>
        <w:pStyle w:val="Normal"/>
        <w:rPr>
          <w:rFonts w:ascii="Book Antiqua" w:hAnsi="Book Antiqua" w:cs="Book Antiqua"/>
          <w:bCs/>
          <w:sz w:val="36"/>
          <w:szCs w:val="36"/>
        </w:rPr>
      </w:pPr>
      <w:r>
        <w:rPr>
          <w:rFonts w:cs="Book Antiqua" w:ascii="Book Antiqua" w:hAnsi="Book Antiqua"/>
          <w:bCs/>
          <w:sz w:val="36"/>
          <w:szCs w:val="36"/>
        </w:rPr>
        <w:br/>
        <w:tab/>
        <w:t>- Ух, как здорово, что ты приехала!</w:t>
      </w:r>
    </w:p>
    <w:p>
      <w:pPr>
        <w:pStyle w:val="Normal"/>
        <w:rPr>
          <w:rFonts w:ascii="Book Antiqua" w:hAnsi="Book Antiqua" w:cs="Book Antiqua"/>
          <w:bCs/>
          <w:sz w:val="36"/>
          <w:szCs w:val="36"/>
        </w:rPr>
      </w:pPr>
      <w:r>
        <w:rPr>
          <w:rFonts w:cs="Book Antiqua" w:ascii="Book Antiqua" w:hAnsi="Book Antiqua"/>
          <w:bCs/>
          <w:sz w:val="36"/>
          <w:szCs w:val="36"/>
        </w:rPr>
        <w:br/>
        <w:tab/>
        <w:t>- Не могу… дышать, - прохрипела я, задыхаясь.</w:t>
      </w:r>
    </w:p>
    <w:p>
      <w:pPr>
        <w:pStyle w:val="Normal"/>
        <w:rPr>
          <w:rFonts w:ascii="Book Antiqua" w:hAnsi="Book Antiqua" w:cs="Book Antiqua"/>
          <w:bCs/>
          <w:sz w:val="36"/>
          <w:szCs w:val="36"/>
        </w:rPr>
      </w:pPr>
      <w:r>
        <w:rPr>
          <w:rFonts w:cs="Book Antiqua" w:ascii="Book Antiqua" w:hAnsi="Book Antiqua"/>
          <w:bCs/>
          <w:sz w:val="36"/>
          <w:szCs w:val="36"/>
        </w:rPr>
        <w:br/>
        <w:tab/>
        <w:t>Он засмеялся и поставил меня на землю.</w:t>
      </w:r>
    </w:p>
    <w:p>
      <w:pPr>
        <w:pStyle w:val="Normal"/>
        <w:rPr>
          <w:rFonts w:ascii="Book Antiqua" w:hAnsi="Book Antiqua" w:cs="Book Antiqua"/>
          <w:bCs/>
          <w:sz w:val="36"/>
          <w:szCs w:val="36"/>
        </w:rPr>
      </w:pPr>
      <w:r>
        <w:rPr>
          <w:rFonts w:cs="Book Antiqua" w:ascii="Book Antiqua" w:hAnsi="Book Antiqua"/>
          <w:bCs/>
          <w:sz w:val="36"/>
          <w:szCs w:val="36"/>
        </w:rPr>
        <w:br/>
        <w:tab/>
        <w:t>- Добро пожаловать, Белла, - сказал он, улыбаясь. И то, как он это сказал, прозвучало, как «добро пожаловать домой».</w:t>
      </w:r>
    </w:p>
    <w:p>
      <w:pPr>
        <w:pStyle w:val="Normal"/>
        <w:rPr/>
      </w:pPr>
      <w:r>
        <w:rPr>
          <w:rFonts w:cs="Book Antiqua" w:ascii="Book Antiqua" w:hAnsi="Book Antiqua"/>
          <w:bCs/>
          <w:sz w:val="36"/>
          <w:szCs w:val="36"/>
        </w:rPr>
        <w:br/>
        <w:tab/>
        <w:t>Мы пошли прогуляться, потому что оба были слишком взволнованны, чтобы спокойно сидеть в доме. Джейкоб шагал буквально подпрыгивая, и мне несколько раз пришлось ему напоминать, что у меня ноги не по три метра длинной.</w:t>
      </w:r>
    </w:p>
    <w:p>
      <w:pPr>
        <w:pStyle w:val="Normal"/>
        <w:rPr>
          <w:rFonts w:ascii="Book Antiqua" w:hAnsi="Book Antiqua" w:cs="Book Antiqua"/>
          <w:bCs/>
          <w:sz w:val="36"/>
          <w:szCs w:val="36"/>
        </w:rPr>
      </w:pPr>
      <w:r>
        <w:rPr>
          <w:rFonts w:cs="Book Antiqua" w:ascii="Book Antiqua" w:hAnsi="Book Antiqua"/>
          <w:bCs/>
          <w:sz w:val="36"/>
          <w:szCs w:val="36"/>
        </w:rPr>
        <w:br/>
        <w:tab/>
        <w:t xml:space="preserve">Пока мы шли, я чувствовала, что снова становлюсь такой же, какой раньше была с Джейкобом. Немного моложе, немного безответственней. Той девчонкой, которая могла при случае и без причины, сделать что-то очень глупое. </w:t>
      </w:r>
    </w:p>
    <w:p>
      <w:pPr>
        <w:pStyle w:val="Normal"/>
        <w:rPr/>
      </w:pPr>
      <w:r>
        <w:rPr>
          <w:rFonts w:cs="Book Antiqua" w:ascii="Book Antiqua" w:hAnsi="Book Antiqua"/>
          <w:bCs/>
          <w:sz w:val="36"/>
          <w:szCs w:val="36"/>
        </w:rPr>
        <w:br/>
        <w:tab/>
        <w:t>Мы эмоционально обсуждали, что с нами происходило все это время, на сколько я приехала, и что привело меня сюда. Когда, немного поколебавшись, я рассказала ему о рекламных листовках с волком, его громкий смех эхом раздался среди деревьев.</w:t>
      </w:r>
    </w:p>
    <w:p>
      <w:pPr>
        <w:pStyle w:val="Normal"/>
        <w:rPr>
          <w:rFonts w:ascii="Book Antiqua" w:hAnsi="Book Antiqua" w:cs="Book Antiqua"/>
          <w:bCs/>
          <w:sz w:val="36"/>
          <w:szCs w:val="36"/>
        </w:rPr>
      </w:pPr>
      <w:r>
        <w:rPr>
          <w:rFonts w:cs="Book Antiqua" w:ascii="Book Antiqua" w:hAnsi="Book Antiqua"/>
          <w:bCs/>
          <w:sz w:val="36"/>
          <w:szCs w:val="36"/>
        </w:rPr>
        <w:br/>
        <w:tab/>
        <w:t>Но потом, обсудив всякие мелочи и пройдя сквозь густой кустарник окаймлявший дальний край Первого пляжа, мы добрались до трудной части нашего разговора. Рано или поздно, нам пришлось бы заговорить о причинах нашей долгой разлуки, и я смотрела, как на лице моего друга застывает так хорошо мне знакомое горькое выражение.</w:t>
      </w:r>
    </w:p>
    <w:p>
      <w:pPr>
        <w:pStyle w:val="Normal"/>
        <w:rPr/>
      </w:pPr>
      <w:r>
        <w:rPr>
          <w:rFonts w:cs="Book Antiqua" w:ascii="Book Antiqua" w:hAnsi="Book Antiqua"/>
          <w:bCs/>
          <w:sz w:val="36"/>
          <w:szCs w:val="36"/>
        </w:rPr>
        <w:br/>
        <w:tab/>
        <w:t>- Ну, что там у тебя за история произошла?- спросил меня Джейкоб, слишком сильно пнув попавшийся по пути кусок сплавного дерева. Он пролетел над песком и ударился о камни. - Я про то, когда мы в последний раз… ну, перед тем как, ты знаешь… Не сумев подобрать нужные слова, он глубоко вздохнул и попытался снова:</w:t>
      </w:r>
    </w:p>
    <w:p>
      <w:pPr>
        <w:pStyle w:val="Normal"/>
        <w:rPr/>
      </w:pPr>
      <w:r>
        <w:rPr>
          <w:rFonts w:cs="Book Antiqua" w:ascii="Book Antiqua" w:hAnsi="Book Antiqua"/>
          <w:bCs/>
          <w:sz w:val="36"/>
          <w:szCs w:val="36"/>
        </w:rPr>
        <w:br/>
        <w:tab/>
        <w:t>- Я спрашиваю… все просто вернулось на свои места, как это было до того, как он тебя бросил? Ты его за все простила?</w:t>
      </w:r>
    </w:p>
    <w:p>
      <w:pPr>
        <w:pStyle w:val="Normal"/>
        <w:rPr>
          <w:rFonts w:ascii="Book Antiqua" w:hAnsi="Book Antiqua" w:cs="Book Antiqua"/>
          <w:bCs/>
          <w:sz w:val="36"/>
          <w:szCs w:val="36"/>
        </w:rPr>
      </w:pPr>
      <w:r>
        <w:rPr>
          <w:rFonts w:cs="Book Antiqua" w:ascii="Book Antiqua" w:hAnsi="Book Antiqua"/>
          <w:bCs/>
          <w:sz w:val="36"/>
          <w:szCs w:val="36"/>
        </w:rPr>
        <w:br/>
        <w:tab/>
        <w:t>Я глубоко вздохнула. - Не за что было прощать.</w:t>
      </w:r>
    </w:p>
    <w:p>
      <w:pPr>
        <w:pStyle w:val="Normal"/>
        <w:rPr>
          <w:rFonts w:ascii="Book Antiqua" w:hAnsi="Book Antiqua" w:cs="Book Antiqua"/>
          <w:bCs/>
          <w:sz w:val="36"/>
          <w:szCs w:val="36"/>
        </w:rPr>
      </w:pPr>
      <w:r>
        <w:rPr>
          <w:rFonts w:cs="Book Antiqua" w:ascii="Book Antiqua" w:hAnsi="Book Antiqua"/>
          <w:bCs/>
          <w:sz w:val="36"/>
          <w:szCs w:val="36"/>
        </w:rPr>
        <w:br/>
        <w:tab/>
        <w:t>Хотелось пропустить эту часть, о предательствах и обвинениях, но я знала, что мы должны поговорить об этом, чтоб потом обсудить остальное.</w:t>
      </w:r>
    </w:p>
    <w:p>
      <w:pPr>
        <w:pStyle w:val="Normal"/>
        <w:rPr/>
      </w:pPr>
      <w:r>
        <w:rPr>
          <w:rFonts w:cs="Book Antiqua" w:ascii="Book Antiqua" w:hAnsi="Book Antiqua"/>
          <w:bCs/>
          <w:sz w:val="36"/>
          <w:szCs w:val="36"/>
        </w:rPr>
        <w:br/>
        <w:tab/>
        <w:t xml:space="preserve">Лицо Джейкоба скривилось, будто он лизнул лимон. </w:t>
        <w:br/>
        <w:t xml:space="preserve">- Жаль, что Сэм не сфотографировал тебя, когда нашел той ночью в прошлом сентябре. Это было бы доказательством номер один. </w:t>
      </w:r>
    </w:p>
    <w:p>
      <w:pPr>
        <w:pStyle w:val="Normal"/>
        <w:rPr>
          <w:rFonts w:ascii="Book Antiqua" w:hAnsi="Book Antiqua" w:cs="Book Antiqua"/>
          <w:bCs/>
          <w:sz w:val="36"/>
          <w:szCs w:val="36"/>
        </w:rPr>
      </w:pPr>
      <w:r>
        <w:rPr>
          <w:rFonts w:cs="Book Antiqua" w:ascii="Book Antiqua" w:hAnsi="Book Antiqua"/>
          <w:bCs/>
          <w:sz w:val="36"/>
          <w:szCs w:val="36"/>
        </w:rPr>
        <w:br/>
        <w:tab/>
        <w:t>- Тут не суд.</w:t>
      </w:r>
    </w:p>
    <w:p>
      <w:pPr>
        <w:pStyle w:val="Normal"/>
        <w:rPr>
          <w:rFonts w:ascii="Book Antiqua" w:hAnsi="Book Antiqua" w:cs="Book Antiqua"/>
          <w:bCs/>
          <w:sz w:val="36"/>
          <w:szCs w:val="36"/>
        </w:rPr>
      </w:pPr>
      <w:r>
        <w:rPr>
          <w:rFonts w:cs="Book Antiqua" w:ascii="Book Antiqua" w:hAnsi="Book Antiqua"/>
          <w:bCs/>
          <w:sz w:val="36"/>
          <w:szCs w:val="36"/>
        </w:rPr>
        <w:br/>
        <w:tab/>
        <w:t>- Может, кое-кто и должен там быть.</w:t>
      </w:r>
    </w:p>
    <w:p>
      <w:pPr>
        <w:pStyle w:val="Normal"/>
        <w:rPr>
          <w:rFonts w:ascii="Book Antiqua" w:hAnsi="Book Antiqua" w:cs="Book Antiqua"/>
          <w:bCs/>
          <w:sz w:val="36"/>
          <w:szCs w:val="36"/>
        </w:rPr>
      </w:pPr>
      <w:r>
        <w:rPr>
          <w:rFonts w:cs="Book Antiqua" w:ascii="Book Antiqua" w:hAnsi="Book Antiqua"/>
          <w:bCs/>
          <w:sz w:val="36"/>
          <w:szCs w:val="36"/>
        </w:rPr>
        <w:br/>
        <w:tab/>
        <w:t>- Даже ты не винил бы его за то, что он ушел, если бы знал причину.</w:t>
      </w:r>
    </w:p>
    <w:p>
      <w:pPr>
        <w:pStyle w:val="Normal"/>
        <w:rPr>
          <w:rFonts w:ascii="Book Antiqua" w:hAnsi="Book Antiqua" w:cs="Book Antiqua"/>
          <w:bCs/>
          <w:sz w:val="36"/>
          <w:szCs w:val="36"/>
        </w:rPr>
      </w:pPr>
      <w:r>
        <w:rPr>
          <w:rFonts w:cs="Book Antiqua" w:ascii="Book Antiqua" w:hAnsi="Book Antiqua"/>
          <w:bCs/>
          <w:sz w:val="36"/>
          <w:szCs w:val="36"/>
        </w:rPr>
        <w:br/>
        <w:tab/>
        <w:t xml:space="preserve">Несколько секунд он яростно мерил меня взглядом. </w:t>
      </w:r>
    </w:p>
    <w:p>
      <w:pPr>
        <w:pStyle w:val="Normal"/>
        <w:rPr>
          <w:rFonts w:ascii="Book Antiqua" w:hAnsi="Book Antiqua" w:cs="Book Antiqua"/>
          <w:bCs/>
          <w:sz w:val="36"/>
          <w:szCs w:val="36"/>
        </w:rPr>
      </w:pPr>
      <w:r>
        <w:rPr>
          <w:rFonts w:cs="Book Antiqua" w:ascii="Book Antiqua" w:hAnsi="Book Antiqua"/>
          <w:bCs/>
          <w:sz w:val="36"/>
          <w:szCs w:val="36"/>
        </w:rPr>
        <w:br/>
        <w:tab/>
        <w:t>- Хорошо, - раздраженно произнес он. – Попробуй удивить меня.</w:t>
      </w:r>
    </w:p>
    <w:p>
      <w:pPr>
        <w:pStyle w:val="Normal"/>
        <w:rPr>
          <w:rFonts w:ascii="Book Antiqua" w:hAnsi="Book Antiqua" w:cs="Book Antiqua"/>
          <w:bCs/>
          <w:sz w:val="36"/>
          <w:szCs w:val="36"/>
        </w:rPr>
      </w:pPr>
      <w:r>
        <w:rPr>
          <w:rFonts w:cs="Book Antiqua" w:ascii="Book Antiqua" w:hAnsi="Book Antiqua"/>
          <w:bCs/>
          <w:sz w:val="36"/>
          <w:szCs w:val="36"/>
        </w:rPr>
        <w:br/>
        <w:tab/>
        <w:t xml:space="preserve">Меня утомила его враждебность, она раздражала меня, задевала за живое, мне было больно оттого, что он на меня злится. Это напомнило мне об одном давно прошедшем печальном дне, когда по приказу Сэма он сказал мне, что мы больше не можем быть друзьями. </w:t>
        <w:br/>
        <w:t>Мне потребовалась минута, чтобы прийти в себя.</w:t>
      </w:r>
    </w:p>
    <w:p>
      <w:pPr>
        <w:pStyle w:val="Normal"/>
        <w:rPr/>
      </w:pPr>
      <w:r>
        <w:rPr>
          <w:rFonts w:cs="Book Antiqua" w:ascii="Book Antiqua" w:hAnsi="Book Antiqua"/>
          <w:bCs/>
          <w:sz w:val="36"/>
          <w:szCs w:val="36"/>
        </w:rPr>
        <w:br/>
        <w:tab/>
        <w:t>- Прошлой осенью Эдвард оставил меня, потому что думал, что мне не следует общаться с вампирами. Он думал, что так будет лучше для меня.</w:t>
      </w:r>
    </w:p>
    <w:p>
      <w:pPr>
        <w:pStyle w:val="Normal"/>
        <w:rPr>
          <w:rFonts w:ascii="Book Antiqua" w:hAnsi="Book Antiqua" w:cs="Book Antiqua"/>
          <w:bCs/>
          <w:sz w:val="36"/>
          <w:szCs w:val="36"/>
        </w:rPr>
      </w:pPr>
      <w:r>
        <w:rPr>
          <w:rFonts w:cs="Book Antiqua" w:ascii="Book Antiqua" w:hAnsi="Book Antiqua"/>
          <w:bCs/>
          <w:sz w:val="36"/>
          <w:szCs w:val="36"/>
        </w:rPr>
        <w:br/>
        <w:tab/>
        <w:t>Джейкоб отреагировал не сразу. Он целую минуту взвешивал мои слова. Что бы он ни планировал сказать до этого, было ясно, что теперь оно потеряло смысл. Я была рада тому, что он не знал, почему Эдвард поступил именно так. Я могла только гадать, о чем бы он сейчас думал, если бы узнал, что Джаспер пытался убить меня.</w:t>
      </w:r>
    </w:p>
    <w:p>
      <w:pPr>
        <w:pStyle w:val="Normal"/>
        <w:rPr/>
      </w:pPr>
      <w:r>
        <w:rPr>
          <w:rFonts w:cs="Book Antiqua" w:ascii="Book Antiqua" w:hAnsi="Book Antiqua"/>
          <w:bCs/>
          <w:sz w:val="36"/>
          <w:szCs w:val="36"/>
        </w:rPr>
        <w:br/>
        <w:tab/>
        <w:t>- И все-таки он вернулся? - пробурчал Джейкоб. – Очень плохо, что он не может сдержать свое слово.</w:t>
      </w:r>
    </w:p>
    <w:p>
      <w:pPr>
        <w:pStyle w:val="Normal"/>
        <w:rPr>
          <w:rFonts w:ascii="Book Antiqua" w:hAnsi="Book Antiqua" w:cs="Book Antiqua"/>
          <w:bCs/>
          <w:sz w:val="36"/>
          <w:szCs w:val="36"/>
        </w:rPr>
      </w:pPr>
      <w:r>
        <w:rPr>
          <w:rFonts w:cs="Book Antiqua" w:ascii="Book Antiqua" w:hAnsi="Book Antiqua"/>
          <w:bCs/>
          <w:sz w:val="36"/>
          <w:szCs w:val="36"/>
        </w:rPr>
        <w:br/>
        <w:tab/>
        <w:t>- Если ты помнишь, я сама поехала и вернула его.</w:t>
      </w:r>
    </w:p>
    <w:p>
      <w:pPr>
        <w:pStyle w:val="Normal"/>
        <w:rPr/>
      </w:pPr>
      <w:r>
        <w:rPr>
          <w:rFonts w:cs="Book Antiqua" w:ascii="Book Antiqua" w:hAnsi="Book Antiqua"/>
          <w:bCs/>
          <w:sz w:val="36"/>
          <w:szCs w:val="36"/>
        </w:rPr>
        <w:br/>
        <w:tab/>
        <w:t>Джейкоб долго смотрел на меня, а затем отвернулся. Напряжение исчезло с его лица, и когда он снова заговорил, его голос прозвучал спокойнее:</w:t>
      </w:r>
    </w:p>
    <w:p>
      <w:pPr>
        <w:pStyle w:val="Normal"/>
        <w:rPr/>
      </w:pPr>
      <w:r>
        <w:rPr>
          <w:rFonts w:cs="Book Antiqua" w:ascii="Book Antiqua" w:hAnsi="Book Antiqua"/>
          <w:bCs/>
          <w:sz w:val="36"/>
          <w:szCs w:val="36"/>
        </w:rPr>
        <w:tab/>
        <w:t>- Точно. Что ж, я ведь ни разу не слышал этой истории. Что там произошло?</w:t>
        <w:br/>
        <w:tab/>
      </w:r>
    </w:p>
    <w:p>
      <w:pPr>
        <w:pStyle w:val="Normal"/>
        <w:rPr/>
      </w:pPr>
      <w:r>
        <w:rPr>
          <w:rFonts w:cs="Book Antiqua" w:ascii="Book Antiqua" w:hAnsi="Book Antiqua"/>
          <w:bCs/>
          <w:sz w:val="36"/>
          <w:szCs w:val="36"/>
        </w:rPr>
        <w:tab/>
        <w:t>Я замешкалась, кусая губу.</w:t>
      </w:r>
    </w:p>
    <w:p>
      <w:pPr>
        <w:pStyle w:val="Normal"/>
        <w:rPr>
          <w:rFonts w:ascii="Book Antiqua" w:hAnsi="Book Antiqua" w:cs="Book Antiqua"/>
          <w:bCs/>
          <w:sz w:val="36"/>
          <w:szCs w:val="36"/>
        </w:rPr>
      </w:pPr>
      <w:r>
        <w:rPr>
          <w:rFonts w:cs="Book Antiqua" w:ascii="Book Antiqua" w:hAnsi="Book Antiqua"/>
          <w:bCs/>
          <w:sz w:val="36"/>
          <w:szCs w:val="36"/>
        </w:rPr>
        <w:br/>
        <w:tab/>
        <w:t>- Секрет? - в его голосе была насмешка. – Или тебе запретили рассказывать мне?</w:t>
      </w:r>
    </w:p>
    <w:p>
      <w:pPr>
        <w:pStyle w:val="Normal"/>
        <w:rPr>
          <w:rFonts w:ascii="Book Antiqua" w:hAnsi="Book Antiqua" w:cs="Book Antiqua"/>
          <w:bCs/>
          <w:sz w:val="36"/>
          <w:szCs w:val="36"/>
        </w:rPr>
      </w:pPr>
      <w:r>
        <w:rPr>
          <w:rFonts w:cs="Book Antiqua" w:ascii="Book Antiqua" w:hAnsi="Book Antiqua"/>
          <w:bCs/>
          <w:sz w:val="36"/>
          <w:szCs w:val="36"/>
        </w:rPr>
        <w:br/>
        <w:tab/>
        <w:t>- Нет, - огрызнулась я. – Просто это очень длинная история.</w:t>
        <w:br/>
        <w:tab/>
      </w:r>
    </w:p>
    <w:p>
      <w:pPr>
        <w:pStyle w:val="Normal"/>
        <w:rPr>
          <w:rFonts w:ascii="Book Antiqua" w:hAnsi="Book Antiqua" w:cs="Book Antiqua"/>
          <w:bCs/>
          <w:sz w:val="36"/>
          <w:szCs w:val="36"/>
        </w:rPr>
      </w:pPr>
      <w:r>
        <w:rPr>
          <w:rFonts w:cs="Book Antiqua" w:ascii="Book Antiqua" w:hAnsi="Book Antiqua"/>
          <w:bCs/>
          <w:sz w:val="36"/>
          <w:szCs w:val="36"/>
        </w:rPr>
        <w:tab/>
        <w:t>Джейкоб высокомерно улыбнулся и, отвернувшись, пошел к пляжу, ожидая, что я последую за ним.</w:t>
        <w:br/>
      </w:r>
    </w:p>
    <w:p>
      <w:pPr>
        <w:pStyle w:val="Normal"/>
        <w:rPr/>
      </w:pPr>
      <w:r>
        <w:rPr>
          <w:rFonts w:cs="Book Antiqua" w:ascii="Book Antiqua" w:hAnsi="Book Antiqua"/>
          <w:bCs/>
          <w:sz w:val="36"/>
          <w:szCs w:val="36"/>
        </w:rPr>
        <w:tab/>
        <w:t xml:space="preserve">Если Джейкоб собирается так себя вести, то это уже перестает быть смешным. Я машинально последовала за ним, хотя и раздумывала, не стоит ли мне развернуться и уйти. Но, вернувшись домой, мне придется встретиться лицом к лицу с Элис… Спешить было некуда. </w:t>
      </w:r>
    </w:p>
    <w:p>
      <w:pPr>
        <w:pStyle w:val="Normal"/>
        <w:rPr/>
      </w:pPr>
      <w:r>
        <w:rPr>
          <w:rFonts w:cs="Book Antiqua" w:ascii="Book Antiqua" w:hAnsi="Book Antiqua"/>
          <w:bCs/>
          <w:sz w:val="36"/>
          <w:szCs w:val="36"/>
        </w:rPr>
        <w:br/>
        <w:tab/>
        <w:t>Джейкоб подошел к знакомому большому поваленному дереву  – практически целый ствол, с корнями и ветками. Дерево был выбелено солнцем и глубоко утоплено в песок. Это было наше место - наше дерево.</w:t>
      </w:r>
    </w:p>
    <w:p>
      <w:pPr>
        <w:pStyle w:val="Normal"/>
        <w:rPr>
          <w:rFonts w:ascii="Book Antiqua" w:hAnsi="Book Antiqua" w:cs="Book Antiqua"/>
          <w:bCs/>
          <w:sz w:val="36"/>
          <w:szCs w:val="36"/>
        </w:rPr>
      </w:pPr>
      <w:r>
        <w:rPr>
          <w:rFonts w:cs="Book Antiqua" w:ascii="Book Antiqua" w:hAnsi="Book Antiqua"/>
          <w:bCs/>
          <w:sz w:val="36"/>
          <w:szCs w:val="36"/>
        </w:rPr>
        <w:tab/>
        <w:t>Джейкоб сел на импровизированную лавочку, и похлопал по свободному месту рядом с собой.</w:t>
      </w:r>
    </w:p>
    <w:p>
      <w:pPr>
        <w:pStyle w:val="Normal"/>
        <w:rPr>
          <w:rFonts w:ascii="Book Antiqua" w:hAnsi="Book Antiqua" w:cs="Book Antiqua"/>
          <w:bCs/>
          <w:sz w:val="36"/>
          <w:szCs w:val="36"/>
        </w:rPr>
      </w:pPr>
      <w:r>
        <w:rPr>
          <w:rFonts w:cs="Book Antiqua" w:ascii="Book Antiqua" w:hAnsi="Book Antiqua"/>
          <w:bCs/>
          <w:sz w:val="36"/>
          <w:szCs w:val="36"/>
        </w:rPr>
        <w:br/>
        <w:tab/>
        <w:t>- Я совсем не против долгих историй. Там будут элементы боевика?</w:t>
      </w:r>
    </w:p>
    <w:p>
      <w:pPr>
        <w:pStyle w:val="Normal"/>
        <w:rPr>
          <w:rFonts w:ascii="Book Antiqua" w:hAnsi="Book Antiqua" w:cs="Book Antiqua"/>
          <w:bCs/>
          <w:sz w:val="36"/>
          <w:szCs w:val="36"/>
        </w:rPr>
      </w:pPr>
      <w:r>
        <w:rPr>
          <w:rFonts w:cs="Book Antiqua" w:ascii="Book Antiqua" w:hAnsi="Book Antiqua"/>
          <w:bCs/>
          <w:sz w:val="36"/>
          <w:szCs w:val="36"/>
        </w:rPr>
        <w:br/>
        <w:tab/>
        <w:t xml:space="preserve">Я закатила глаза и села рядом с ним. </w:t>
        <w:tab/>
        <w:t>- Будет немножко, - успокоила я.</w:t>
      </w:r>
    </w:p>
    <w:p>
      <w:pPr>
        <w:pStyle w:val="Normal"/>
        <w:rPr>
          <w:rFonts w:ascii="Book Antiqua" w:hAnsi="Book Antiqua" w:cs="Book Antiqua"/>
          <w:bCs/>
          <w:sz w:val="36"/>
          <w:szCs w:val="36"/>
        </w:rPr>
      </w:pPr>
      <w:r>
        <w:rPr>
          <w:rFonts w:cs="Book Antiqua" w:ascii="Book Antiqua" w:hAnsi="Book Antiqua"/>
          <w:bCs/>
          <w:sz w:val="36"/>
          <w:szCs w:val="36"/>
        </w:rPr>
        <w:br/>
        <w:tab/>
        <w:t>- Без драк это не потянет на настоящий ужастик.</w:t>
      </w:r>
    </w:p>
    <w:p>
      <w:pPr>
        <w:pStyle w:val="Normal"/>
        <w:rPr>
          <w:rFonts w:ascii="Book Antiqua" w:hAnsi="Book Antiqua" w:cs="Book Antiqua"/>
          <w:bCs/>
          <w:sz w:val="36"/>
          <w:szCs w:val="36"/>
        </w:rPr>
      </w:pPr>
      <w:r>
        <w:rPr>
          <w:rFonts w:cs="Book Antiqua" w:ascii="Book Antiqua" w:hAnsi="Book Antiqua"/>
          <w:bCs/>
          <w:sz w:val="36"/>
          <w:szCs w:val="36"/>
        </w:rPr>
        <w:br/>
        <w:tab/>
        <w:t>- Ужастик! - усмехнулась я. - Ты будешь слушать или собираешься перебивать грубыми замечаниями о моих друзьях?</w:t>
      </w:r>
    </w:p>
    <w:p>
      <w:pPr>
        <w:pStyle w:val="Normal"/>
        <w:rPr>
          <w:rFonts w:ascii="Book Antiqua" w:hAnsi="Book Antiqua" w:cs="Book Antiqua"/>
          <w:bCs/>
          <w:sz w:val="36"/>
          <w:szCs w:val="36"/>
        </w:rPr>
      </w:pPr>
      <w:r>
        <w:rPr>
          <w:rFonts w:cs="Book Antiqua" w:ascii="Book Antiqua" w:hAnsi="Book Antiqua"/>
          <w:bCs/>
          <w:sz w:val="36"/>
          <w:szCs w:val="36"/>
        </w:rPr>
        <w:br/>
        <w:tab/>
        <w:t>Он притворился, что закрыл губы на замок и выбросил невидимые ключи через плечо. Я попыталась сдержать улыбку, но у меня ничего не получилось.</w:t>
      </w:r>
    </w:p>
    <w:p>
      <w:pPr>
        <w:pStyle w:val="Normal"/>
        <w:rPr>
          <w:rFonts w:ascii="Book Antiqua" w:hAnsi="Book Antiqua" w:cs="Book Antiqua"/>
          <w:bCs/>
          <w:sz w:val="36"/>
          <w:szCs w:val="36"/>
        </w:rPr>
      </w:pPr>
      <w:r>
        <w:rPr>
          <w:rFonts w:cs="Book Antiqua" w:ascii="Book Antiqua" w:hAnsi="Book Antiqua"/>
          <w:bCs/>
          <w:sz w:val="36"/>
          <w:szCs w:val="36"/>
        </w:rPr>
        <w:br/>
        <w:tab/>
        <w:t>- Начну с того, что ты уже знаешь, - сказала я, пытаясь собраться с мыслями, прежде чем начать.</w:t>
      </w:r>
    </w:p>
    <w:p>
      <w:pPr>
        <w:pStyle w:val="Normal"/>
        <w:rPr>
          <w:rFonts w:ascii="Book Antiqua" w:hAnsi="Book Antiqua" w:cs="Book Antiqua"/>
          <w:bCs/>
          <w:sz w:val="36"/>
          <w:szCs w:val="36"/>
        </w:rPr>
      </w:pPr>
      <w:r>
        <w:rPr>
          <w:rFonts w:cs="Book Antiqua" w:ascii="Book Antiqua" w:hAnsi="Book Antiqua"/>
          <w:bCs/>
          <w:sz w:val="36"/>
          <w:szCs w:val="36"/>
        </w:rPr>
        <w:br/>
        <w:tab/>
        <w:t>Джейкоб поднял руку.</w:t>
        <w:br/>
        <w:tab/>
        <w:t>- Так даже лучше, - сказал он. - Я так и не понял, что тогда произошло.</w:t>
      </w:r>
    </w:p>
    <w:p>
      <w:pPr>
        <w:pStyle w:val="Normal"/>
        <w:rPr/>
      </w:pPr>
      <w:r>
        <w:rPr>
          <w:rFonts w:cs="Book Antiqua" w:ascii="Book Antiqua" w:hAnsi="Book Antiqua"/>
          <w:bCs/>
          <w:sz w:val="36"/>
          <w:szCs w:val="36"/>
        </w:rPr>
        <w:br/>
        <w:tab/>
        <w:t>- Да, все это немного сложно, поэтому будь внимателен. Ты знаешь о способностях Элис?</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Его хмурый вид, я приняла за утвердительный ответ – волки не радовались тому, что легенды о вампирах обладающих сверхъестественными способностями оказались правдой. Я рассказала ему, как мы мчались по Италии спасти Эдварда.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Стараясь быть краткой я пропускала все лишние подробности. Объяснив как Элис «увидела» что Эдвард, узнав о моей смерти, собирался покончить с собой, я пыталась разглядеть реакцию Джейкоба, но его лицо было непроницаемо. Иногда Джейкоб выглядел настолько погруженным в свои мысли, что я сомневалась, слушает ли он меня вообще. Он прервал меня лишь однажды.</w:t>
      </w:r>
    </w:p>
    <w:p>
      <w:pPr>
        <w:pStyle w:val="Normal"/>
        <w:rPr/>
      </w:pPr>
      <w:r>
        <w:rPr>
          <w:rFonts w:cs="Book Antiqua" w:ascii="Book Antiqua" w:hAnsi="Book Antiqua"/>
          <w:bCs/>
          <w:sz w:val="36"/>
          <w:szCs w:val="36"/>
        </w:rPr>
        <w:br/>
        <w:tab/>
        <w:t>- Кровососка-гадалка не может нас видеть? - спросил он, ликуя и злясь одновременно. - Серьезно? Это же отлично!</w:t>
      </w:r>
    </w:p>
    <w:p>
      <w:pPr>
        <w:pStyle w:val="Normal"/>
        <w:rPr>
          <w:rFonts w:ascii="Book Antiqua" w:hAnsi="Book Antiqua" w:cs="Book Antiqua"/>
          <w:bCs/>
          <w:sz w:val="36"/>
          <w:szCs w:val="36"/>
        </w:rPr>
      </w:pPr>
      <w:r>
        <w:rPr>
          <w:rFonts w:cs="Book Antiqua" w:ascii="Book Antiqua" w:hAnsi="Book Antiqua"/>
          <w:bCs/>
          <w:sz w:val="36"/>
          <w:szCs w:val="36"/>
        </w:rPr>
        <w:br/>
        <w:tab/>
        <w:t>Я сжала зубы, и какое-то время мы просидели в тишине, хотя по его лицу было понятно, что он ждет продолжения. Я свирепо смотрела на него, пока он не осознал свою ошибку.</w:t>
      </w:r>
    </w:p>
    <w:p>
      <w:pPr>
        <w:pStyle w:val="Normal"/>
        <w:rPr>
          <w:rFonts w:ascii="Book Antiqua" w:hAnsi="Book Antiqua" w:cs="Book Antiqua"/>
          <w:bCs/>
          <w:sz w:val="36"/>
          <w:szCs w:val="36"/>
        </w:rPr>
      </w:pPr>
      <w:r>
        <w:rPr>
          <w:rFonts w:cs="Book Antiqua" w:ascii="Book Antiqua" w:hAnsi="Book Antiqua"/>
          <w:bCs/>
          <w:sz w:val="36"/>
          <w:szCs w:val="36"/>
        </w:rPr>
        <w:br/>
        <w:tab/>
        <w:t>- Упс! - сказал он. – Извини, - и снова закрыл на воображаемый ключ губы.</w:t>
      </w:r>
    </w:p>
    <w:p>
      <w:pPr>
        <w:pStyle w:val="Normal"/>
        <w:rPr>
          <w:rFonts w:ascii="Book Antiqua" w:hAnsi="Book Antiqua" w:cs="Book Antiqua"/>
          <w:bCs/>
          <w:sz w:val="36"/>
          <w:szCs w:val="36"/>
        </w:rPr>
      </w:pPr>
      <w:r>
        <w:rPr>
          <w:rFonts w:cs="Book Antiqua" w:ascii="Book Antiqua" w:hAnsi="Book Antiqua"/>
          <w:bCs/>
          <w:sz w:val="36"/>
          <w:szCs w:val="36"/>
        </w:rPr>
        <w:br/>
        <w:tab/>
        <w:t>Его реакцию было легче прочесть, когда я дошла до Волтури. Он клацнул зубами, кожа на его руках покрылась мурашками, затрепетали ноздри. Не вдаваясь в подробности, не упоминая ни про обещание, которое мы дали, ни про предстоящий визит, я рассказала ему, как Эдвард вытащил нас из этой опасной ситуации. Джейкобу не стоит знать о моих кошмарах.</w:t>
      </w:r>
    </w:p>
    <w:p>
      <w:pPr>
        <w:pStyle w:val="Normal"/>
        <w:rPr>
          <w:rFonts w:ascii="Book Antiqua" w:hAnsi="Book Antiqua" w:cs="Book Antiqua"/>
          <w:bCs/>
          <w:sz w:val="36"/>
          <w:szCs w:val="36"/>
        </w:rPr>
      </w:pPr>
      <w:r>
        <w:rPr>
          <w:rFonts w:cs="Book Antiqua" w:ascii="Book Antiqua" w:hAnsi="Book Antiqua"/>
          <w:bCs/>
          <w:sz w:val="36"/>
          <w:szCs w:val="36"/>
        </w:rPr>
        <w:br/>
        <w:tab/>
        <w:t>- Теперь ты знаешь всю историю, - заключила я. - Так что теперь твоя очередь рассказывать. Что произошло, пока я гостила у мамы в эти выходные?</w:t>
      </w:r>
    </w:p>
    <w:p>
      <w:pPr>
        <w:pStyle w:val="Normal"/>
        <w:rPr/>
      </w:pPr>
      <w:r>
        <w:rPr>
          <w:rFonts w:cs="Book Antiqua" w:ascii="Book Antiqua" w:hAnsi="Book Antiqua"/>
          <w:bCs/>
          <w:sz w:val="36"/>
          <w:szCs w:val="36"/>
        </w:rPr>
        <w:br/>
        <w:tab/>
        <w:t>Я знала, что Джейкоб расскажет мне подробнее, чем Эдвард. Он не боялся напугать меня.</w:t>
        <w:br/>
      </w:r>
    </w:p>
    <w:p>
      <w:pPr>
        <w:pStyle w:val="Normal"/>
        <w:rPr>
          <w:rFonts w:ascii="Book Antiqua" w:hAnsi="Book Antiqua" w:cs="Book Antiqua"/>
          <w:bCs/>
          <w:sz w:val="36"/>
          <w:szCs w:val="36"/>
        </w:rPr>
      </w:pPr>
      <w:r>
        <w:rPr>
          <w:rFonts w:cs="Book Antiqua" w:ascii="Book Antiqua" w:hAnsi="Book Antiqua"/>
          <w:bCs/>
          <w:sz w:val="36"/>
          <w:szCs w:val="36"/>
        </w:rPr>
        <w:tab/>
        <w:t xml:space="preserve">Мгновенно оживившись, Джейкоб наклонился вперед. </w:t>
      </w:r>
    </w:p>
    <w:p>
      <w:pPr>
        <w:pStyle w:val="Normal"/>
        <w:rPr/>
      </w:pPr>
      <w:r>
        <w:rPr>
          <w:rFonts w:cs="Book Antiqua" w:ascii="Book Antiqua" w:hAnsi="Book Antiqua"/>
          <w:bCs/>
          <w:sz w:val="36"/>
          <w:szCs w:val="36"/>
        </w:rPr>
        <w:br/>
        <w:tab/>
        <w:t xml:space="preserve">- Ну, Эмбри, Квил и я патрулировали территорию в субботу вечером, все как обычно, вдруг, откуда ни возьмись - бам! - он взмахнул руками, изображая взрыв. </w:t>
      </w:r>
    </w:p>
    <w:p>
      <w:pPr>
        <w:pStyle w:val="Normal"/>
        <w:rPr/>
      </w:pPr>
      <w:r>
        <w:rPr>
          <w:rFonts w:cs="Book Antiqua" w:ascii="Book Antiqua" w:hAnsi="Book Antiqua"/>
          <w:bCs/>
          <w:sz w:val="36"/>
          <w:szCs w:val="36"/>
        </w:rPr>
        <w:tab/>
        <w:t>- Вот оно – свежий след, пятнадцать минут не дольше. Сэм хотел, чтобы мы его дождались, но я не знал, что ты уехала, и не знал, следят ли за тобой твои кровососы. Так что, мы на полной скорости рванули следом за ней, но она пересекла границу до того, как мы успели схватить ее. Мы рассредоточились по линии границы, в надежде, что она вернется и пересечет ее снова. Такая досада, скажу я тебе.  – он покачал головой и пряди его волос, успевшие отрасти с того времени как он, присоединившись к стае, коротко подстриг их, упали на лицо.</w:t>
      </w:r>
    </w:p>
    <w:p>
      <w:pPr>
        <w:pStyle w:val="Normal"/>
        <w:rPr>
          <w:rFonts w:ascii="Book Antiqua" w:hAnsi="Book Antiqua" w:cs="Book Antiqua"/>
          <w:bCs/>
          <w:sz w:val="36"/>
          <w:szCs w:val="36"/>
        </w:rPr>
      </w:pPr>
      <w:r>
        <w:rPr>
          <w:rFonts w:cs="Book Antiqua" w:ascii="Book Antiqua" w:hAnsi="Book Antiqua"/>
          <w:bCs/>
          <w:sz w:val="36"/>
          <w:szCs w:val="36"/>
        </w:rPr>
        <w:tab/>
      </w:r>
    </w:p>
    <w:p>
      <w:pPr>
        <w:pStyle w:val="Normal"/>
        <w:rPr/>
      </w:pPr>
      <w:r>
        <w:rPr>
          <w:rFonts w:cs="Book Antiqua" w:ascii="Book Antiqua" w:hAnsi="Book Antiqua"/>
          <w:bCs/>
          <w:sz w:val="36"/>
          <w:szCs w:val="36"/>
        </w:rPr>
        <w:tab/>
        <w:t>- Мы слишком далеко ушли к югу. Каллены загнали ее назад на нашу сторону в нескольких милях севернее. Если бы мы знали, где ждать, это могло бы стать великолепной засадой.</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покачал головой, состроив гримасу. </w:t>
      </w:r>
    </w:p>
    <w:p>
      <w:pPr>
        <w:pStyle w:val="Normal"/>
        <w:rPr/>
      </w:pPr>
      <w:r>
        <w:rPr>
          <w:rFonts w:cs="Book Antiqua" w:ascii="Book Antiqua" w:hAnsi="Book Antiqua"/>
          <w:bCs/>
          <w:sz w:val="36"/>
          <w:szCs w:val="36"/>
        </w:rPr>
        <w:br/>
        <w:t>- А вот, по-настоящему, рискованным это стало тогда, когда Сэм и другие настигли ее раньше нас, но она танцевала прямо по линии границы, а всё вампирское семейство было прямо тут же, только на другой стороне. Здоровяк, как там его…</w:t>
        <w:br/>
        <w:tab/>
      </w:r>
    </w:p>
    <w:p>
      <w:pPr>
        <w:pStyle w:val="Normal"/>
        <w:rPr/>
      </w:pPr>
      <w:r>
        <w:rPr>
          <w:rFonts w:cs="Book Antiqua" w:ascii="Book Antiqua" w:hAnsi="Book Antiqua"/>
          <w:bCs/>
          <w:sz w:val="36"/>
          <w:szCs w:val="36"/>
        </w:rPr>
        <w:tab/>
        <w:t>- Эммет.</w:t>
      </w:r>
    </w:p>
    <w:p>
      <w:pPr>
        <w:pStyle w:val="Normal"/>
        <w:rPr/>
      </w:pPr>
      <w:r>
        <w:rPr>
          <w:rFonts w:cs="Book Antiqua" w:ascii="Book Antiqua" w:hAnsi="Book Antiqua"/>
          <w:bCs/>
          <w:sz w:val="36"/>
          <w:szCs w:val="36"/>
        </w:rPr>
        <w:br/>
        <w:tab/>
        <w:t>- Да, он. Он ринулся на нее, но эта рыжая оказалась проворней! Он пролетел прямо за ней и чуть не врезался в Пола. Так что Пол … ну, ты знаешь Пола.</w:t>
      </w:r>
    </w:p>
    <w:p>
      <w:pPr>
        <w:pStyle w:val="Normal"/>
        <w:rPr>
          <w:rFonts w:ascii="Book Antiqua" w:hAnsi="Book Antiqua" w:cs="Book Antiqua"/>
          <w:bCs/>
          <w:sz w:val="36"/>
          <w:szCs w:val="36"/>
        </w:rPr>
      </w:pPr>
      <w:r>
        <w:rPr>
          <w:rFonts w:cs="Book Antiqua" w:ascii="Book Antiqua" w:hAnsi="Book Antiqua"/>
          <w:bCs/>
          <w:sz w:val="36"/>
          <w:szCs w:val="36"/>
        </w:rPr>
        <w:br/>
        <w:tab/>
        <w:t>- Да уж.</w:t>
      </w:r>
    </w:p>
    <w:p>
      <w:pPr>
        <w:pStyle w:val="Normal"/>
        <w:rPr>
          <w:rFonts w:ascii="Book Antiqua" w:hAnsi="Book Antiqua" w:cs="Book Antiqua"/>
          <w:bCs/>
          <w:sz w:val="36"/>
          <w:szCs w:val="36"/>
        </w:rPr>
      </w:pPr>
      <w:r>
        <w:rPr>
          <w:rFonts w:cs="Book Antiqua" w:ascii="Book Antiqua" w:hAnsi="Book Antiqua"/>
          <w:bCs/>
          <w:sz w:val="36"/>
          <w:szCs w:val="36"/>
        </w:rPr>
        <w:br/>
        <w:tab/>
        <w:t>- Он потерял контроль. Не могу сказать, что я виню его – здоровый кровосос налетел прямиком на него. Он бросился – эй, не смотри на меня так. Вампир был на нашей земле.</w:t>
      </w:r>
    </w:p>
    <w:p>
      <w:pPr>
        <w:pStyle w:val="Normal"/>
        <w:rPr>
          <w:rFonts w:ascii="Book Antiqua" w:hAnsi="Book Antiqua" w:cs="Book Antiqua"/>
          <w:bCs/>
          <w:sz w:val="36"/>
          <w:szCs w:val="36"/>
        </w:rPr>
      </w:pPr>
      <w:r>
        <w:rPr>
          <w:rFonts w:cs="Book Antiqua" w:ascii="Book Antiqua" w:hAnsi="Book Antiqua"/>
          <w:bCs/>
          <w:sz w:val="36"/>
          <w:szCs w:val="36"/>
        </w:rPr>
        <w:br/>
        <w:tab/>
        <w:t>Я постаралась изменить выражение своего лица, чтобы он смог продолжить. От напряжения мои ногти впились в ладони, не смотря на то, что я знала – все закончилось хорошо.</w:t>
      </w:r>
    </w:p>
    <w:p>
      <w:pPr>
        <w:pStyle w:val="Normal"/>
        <w:rPr>
          <w:rFonts w:ascii="Book Antiqua" w:hAnsi="Book Antiqua" w:cs="Book Antiqua"/>
          <w:bCs/>
          <w:sz w:val="36"/>
          <w:szCs w:val="36"/>
        </w:rPr>
      </w:pPr>
      <w:r>
        <w:rPr>
          <w:rFonts w:cs="Book Antiqua" w:ascii="Book Antiqua" w:hAnsi="Book Antiqua"/>
          <w:bCs/>
          <w:sz w:val="36"/>
          <w:szCs w:val="36"/>
        </w:rPr>
        <w:br/>
        <w:tab/>
        <w:t>- В любом случае, Пол промахнулся, и здоровяк вернулся на свою сторону. Но потом, э-э, ну, м-м блондинка… - выражение лица Джейкоба было комичной смесью отвращения и невольного восхищения, когда он пытался подобрать слова, что бы описать сестру Эдварда.</w:t>
      </w:r>
    </w:p>
    <w:p>
      <w:pPr>
        <w:pStyle w:val="Normal"/>
        <w:rPr>
          <w:rFonts w:ascii="Book Antiqua" w:hAnsi="Book Antiqua" w:cs="Book Antiqua"/>
          <w:bCs/>
          <w:sz w:val="36"/>
          <w:szCs w:val="36"/>
        </w:rPr>
      </w:pPr>
      <w:r>
        <w:rPr>
          <w:rFonts w:cs="Book Antiqua" w:ascii="Book Antiqua" w:hAnsi="Book Antiqua"/>
          <w:bCs/>
          <w:sz w:val="36"/>
          <w:szCs w:val="36"/>
        </w:rPr>
        <w:br/>
        <w:tab/>
        <w:t>- Розали.</w:t>
      </w:r>
    </w:p>
    <w:p>
      <w:pPr>
        <w:pStyle w:val="Normal"/>
        <w:rPr>
          <w:rFonts w:ascii="Book Antiqua" w:hAnsi="Book Antiqua" w:cs="Book Antiqua"/>
          <w:bCs/>
          <w:sz w:val="36"/>
          <w:szCs w:val="36"/>
        </w:rPr>
      </w:pPr>
      <w:r>
        <w:rPr>
          <w:rFonts w:cs="Book Antiqua" w:ascii="Book Antiqua" w:hAnsi="Book Antiqua"/>
          <w:bCs/>
          <w:sz w:val="36"/>
          <w:szCs w:val="36"/>
        </w:rPr>
        <w:br/>
        <w:tab/>
        <w:t>- Не важно. Она действительно собралась пересечь границу, поэтому Сэм и я прикрыли Пола. Затем их вожак и другой блондин…</w:t>
      </w:r>
    </w:p>
    <w:p>
      <w:pPr>
        <w:pStyle w:val="Normal"/>
        <w:rPr>
          <w:rFonts w:ascii="Book Antiqua" w:hAnsi="Book Antiqua" w:cs="Book Antiqua"/>
          <w:bCs/>
          <w:sz w:val="36"/>
          <w:szCs w:val="36"/>
        </w:rPr>
      </w:pPr>
      <w:r>
        <w:rPr>
          <w:rFonts w:cs="Book Antiqua" w:ascii="Book Antiqua" w:hAnsi="Book Antiqua"/>
          <w:bCs/>
          <w:sz w:val="36"/>
          <w:szCs w:val="36"/>
        </w:rPr>
        <w:br/>
        <w:tab/>
        <w:t>- Карлайл и Джаспер.</w:t>
      </w:r>
    </w:p>
    <w:p>
      <w:pPr>
        <w:pStyle w:val="Normal"/>
        <w:rPr>
          <w:rFonts w:ascii="Book Antiqua" w:hAnsi="Book Antiqua" w:cs="Book Antiqua"/>
          <w:bCs/>
          <w:sz w:val="36"/>
          <w:szCs w:val="36"/>
        </w:rPr>
      </w:pPr>
      <w:r>
        <w:rPr>
          <w:rFonts w:cs="Book Antiqua" w:ascii="Book Antiqua" w:hAnsi="Book Antiqua"/>
          <w:bCs/>
          <w:sz w:val="36"/>
          <w:szCs w:val="36"/>
        </w:rPr>
        <w:br/>
        <w:tab/>
        <w:t xml:space="preserve">Он рассержено посмотрел на меня. </w:t>
      </w:r>
    </w:p>
    <w:p>
      <w:pPr>
        <w:pStyle w:val="Normal"/>
        <w:rPr/>
      </w:pPr>
      <w:r>
        <w:rPr>
          <w:rFonts w:cs="Book Antiqua" w:ascii="Book Antiqua" w:hAnsi="Book Antiqua"/>
          <w:bCs/>
          <w:sz w:val="36"/>
          <w:szCs w:val="36"/>
        </w:rPr>
        <w:br/>
        <w:tab/>
        <w:t>- Знаешь, мне абсолютно всё равно как их зовут. Короче, Карлайл поговорил с Сэмом, стараясь успокоить всех. Потом случилось что-то странное, потому что все как-то действительно быстро успокоились. Это был тот, другой, ты мне про него говорила, запудрил нам мозги. Но, даже понимая, что он делает, мы не могли не успокоиться.</w:t>
      </w:r>
    </w:p>
    <w:p>
      <w:pPr>
        <w:pStyle w:val="Normal"/>
        <w:rPr>
          <w:rFonts w:ascii="Book Antiqua" w:hAnsi="Book Antiqua" w:cs="Book Antiqua"/>
          <w:bCs/>
          <w:sz w:val="36"/>
          <w:szCs w:val="36"/>
        </w:rPr>
      </w:pPr>
      <w:r>
        <w:rPr>
          <w:rFonts w:cs="Book Antiqua" w:ascii="Book Antiqua" w:hAnsi="Book Antiqua"/>
          <w:bCs/>
          <w:sz w:val="36"/>
          <w:szCs w:val="36"/>
        </w:rPr>
        <w:br/>
        <w:tab/>
        <w:t>- Да, я знаю, как это происходит.</w:t>
      </w:r>
    </w:p>
    <w:p>
      <w:pPr>
        <w:pStyle w:val="Normal"/>
        <w:rPr/>
      </w:pPr>
      <w:r>
        <w:rPr>
          <w:rFonts w:cs="Book Antiqua" w:ascii="Book Antiqua" w:hAnsi="Book Antiqua"/>
          <w:bCs/>
          <w:sz w:val="36"/>
          <w:szCs w:val="36"/>
        </w:rPr>
        <w:br/>
        <w:tab/>
        <w:t>- Это по настоящему бесит, вот как это происходит. Только в этот момент беситься ты не можешь. - он зло тряхнул головой. – Таким образом, Сэм и главный вампир согласились, что главной целью все-таки является Виктория, и мы снова погнались за ней. Карлайл указал нам направление, так что мы могли тщательно проследить ее передвижение, но затем она достигла скал на севере земель Мака, там, где линия границы на несколько миль огибает берег. Она снова полезла в воду. Здоровяк и другой, спокойный, хотели получить разрешение пересечь границу, чтобы последовать за ней, но мы, конечно, сказали - нет.</w:t>
      </w:r>
    </w:p>
    <w:p>
      <w:pPr>
        <w:pStyle w:val="Normal"/>
        <w:rPr/>
      </w:pPr>
      <w:r>
        <w:rPr>
          <w:rFonts w:cs="Book Antiqua" w:ascii="Book Antiqua" w:hAnsi="Book Antiqua"/>
          <w:bCs/>
          <w:sz w:val="36"/>
          <w:szCs w:val="36"/>
        </w:rPr>
        <w:br/>
        <w:tab/>
        <w:t>- Хорошо. То есть, вы вели себя как идиоты, но я рада, что все так закончилось. Эммет никогда не осторожничает. Он мог пострадать.</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фыркнул. </w:t>
        <w:br/>
        <w:tab/>
        <w:t>- Так что же тогда твой вампир тебе рассказал? Что мы атаковали без всякой причины, и его абсолютно невинные родственнички…</w:t>
      </w:r>
    </w:p>
    <w:p>
      <w:pPr>
        <w:pStyle w:val="Normal"/>
        <w:rPr/>
      </w:pPr>
      <w:r>
        <w:rPr>
          <w:rFonts w:cs="Book Antiqua" w:ascii="Book Antiqua" w:hAnsi="Book Antiqua"/>
          <w:bCs/>
          <w:sz w:val="36"/>
          <w:szCs w:val="36"/>
        </w:rPr>
        <w:br/>
        <w:tab/>
        <w:t>- Нет, - перебила я. - Эдвард рассказал мне ту же историю, но не так детально.</w:t>
      </w:r>
    </w:p>
    <w:p>
      <w:pPr>
        <w:pStyle w:val="Normal"/>
        <w:rPr>
          <w:rFonts w:ascii="Book Antiqua" w:hAnsi="Book Antiqua" w:cs="Book Antiqua"/>
          <w:bCs/>
          <w:sz w:val="36"/>
          <w:szCs w:val="36"/>
        </w:rPr>
      </w:pPr>
      <w:r>
        <w:rPr>
          <w:rFonts w:cs="Book Antiqua" w:ascii="Book Antiqua" w:hAnsi="Book Antiqua"/>
          <w:bCs/>
          <w:sz w:val="36"/>
          <w:szCs w:val="36"/>
        </w:rPr>
        <w:br/>
        <w:tab/>
        <w:t xml:space="preserve">- Ха, - выдохнул Джейкоб и наклонился поднять один из множества валяющихся у него под ногами камней. </w:t>
        <w:tab/>
        <w:t xml:space="preserve">С обычной ловкостью он кинул его на добрую сотню метров в сторону бухты. </w:t>
        <w:br/>
        <w:tab/>
        <w:t>- Думаю, она вернется. У нас ещё будет шанс поймать ее.</w:t>
      </w:r>
    </w:p>
    <w:p>
      <w:pPr>
        <w:pStyle w:val="Normal"/>
        <w:rPr/>
      </w:pPr>
      <w:r>
        <w:rPr>
          <w:rFonts w:cs="Book Antiqua" w:ascii="Book Antiqua" w:hAnsi="Book Antiqua"/>
          <w:bCs/>
          <w:sz w:val="36"/>
          <w:szCs w:val="36"/>
        </w:rPr>
        <w:br/>
        <w:tab/>
        <w:t>Я вздрогнула, конечно, она вернется. Расскажет ли мне об этом Эдвард в следующий раз? Я не была уверена. Мне нужно внимательней следить за Элис, чтоб не упустить из виду момент, когда всё повторится снова....</w:t>
        <w:br/>
      </w:r>
    </w:p>
    <w:p>
      <w:pPr>
        <w:pStyle w:val="Normal"/>
        <w:rPr>
          <w:rFonts w:ascii="Book Antiqua" w:hAnsi="Book Antiqua" w:cs="Book Antiqua"/>
          <w:bCs/>
          <w:sz w:val="36"/>
          <w:szCs w:val="36"/>
        </w:rPr>
      </w:pPr>
      <w:r>
        <w:rPr>
          <w:rFonts w:cs="Book Antiqua" w:ascii="Book Antiqua" w:hAnsi="Book Antiqua"/>
          <w:bCs/>
          <w:sz w:val="36"/>
          <w:szCs w:val="36"/>
        </w:rPr>
        <w:tab/>
        <w:t>По-моему, Джейкоб не заметил моей реакции. Он, поджав губы, с задумчивым видом уставился на волны.</w:t>
      </w:r>
    </w:p>
    <w:p>
      <w:pPr>
        <w:pStyle w:val="Normal"/>
        <w:rPr>
          <w:rFonts w:ascii="Book Antiqua" w:hAnsi="Book Antiqua" w:cs="Book Antiqua"/>
          <w:bCs/>
          <w:sz w:val="36"/>
          <w:szCs w:val="36"/>
        </w:rPr>
      </w:pPr>
      <w:r>
        <w:rPr>
          <w:rFonts w:cs="Book Antiqua" w:ascii="Book Antiqua" w:hAnsi="Book Antiqua"/>
          <w:bCs/>
          <w:sz w:val="36"/>
          <w:szCs w:val="36"/>
        </w:rPr>
        <w:br/>
        <w:tab/>
        <w:t>- О чем ты думаешь? - спросила я после длительного молчания.</w:t>
      </w:r>
    </w:p>
    <w:p>
      <w:pPr>
        <w:pStyle w:val="Normal"/>
        <w:rPr>
          <w:rFonts w:ascii="Book Antiqua" w:hAnsi="Book Antiqua" w:cs="Book Antiqua"/>
          <w:bCs/>
          <w:sz w:val="36"/>
          <w:szCs w:val="36"/>
        </w:rPr>
      </w:pPr>
      <w:r>
        <w:rPr>
          <w:rFonts w:cs="Book Antiqua" w:ascii="Book Antiqua" w:hAnsi="Book Antiqua"/>
          <w:bCs/>
          <w:sz w:val="36"/>
          <w:szCs w:val="36"/>
        </w:rPr>
        <w:br/>
        <w:tab/>
        <w:t>- Думаю о том, что ты мне рассказала. О том, как гадалка увидела тебя прыгающей с утеса, и решила, что ты покончила с собой, и как это повлияло на дальнейшие события… Ты понимаешь, что если бы тогда ты дождалась меня, как мы и планировали, тогда у кров … у Элис не было бы возможности увидеть, как ты прыгаешь? Ничего бы не изменилось. Мы бы, возможно, сидели сейчас в гараже, как в любую другую субботу. Не было бы никаких вампиров в Форкс, и мы с тобой… - он замолчал, глубоко задумавшись.</w:t>
      </w:r>
    </w:p>
    <w:p>
      <w:pPr>
        <w:pStyle w:val="Normal"/>
        <w:rPr>
          <w:rFonts w:ascii="Book Antiqua" w:hAnsi="Book Antiqua" w:cs="Book Antiqua"/>
          <w:bCs/>
          <w:sz w:val="36"/>
          <w:szCs w:val="36"/>
        </w:rPr>
      </w:pPr>
      <w:r>
        <w:rPr>
          <w:rFonts w:cs="Book Antiqua" w:ascii="Book Antiqua" w:hAnsi="Book Antiqua"/>
          <w:bCs/>
          <w:sz w:val="36"/>
          <w:szCs w:val="36"/>
        </w:rPr>
        <w:tab/>
      </w:r>
    </w:p>
    <w:p>
      <w:pPr>
        <w:pStyle w:val="Normal"/>
        <w:rPr>
          <w:rFonts w:ascii="Book Antiqua" w:hAnsi="Book Antiqua" w:cs="Book Antiqua"/>
          <w:bCs/>
          <w:sz w:val="36"/>
          <w:szCs w:val="36"/>
        </w:rPr>
      </w:pPr>
      <w:r>
        <w:rPr>
          <w:rFonts w:cs="Book Antiqua" w:ascii="Book Antiqua" w:hAnsi="Book Antiqua"/>
          <w:bCs/>
          <w:sz w:val="36"/>
          <w:szCs w:val="36"/>
        </w:rPr>
        <w:tab/>
        <w:t>То, как он это сказал, привело меня в замешательство, как будто было бы лучше, если бы в Форкс вообще не было вампиров. Мое сердце ёкнуло, представив эту пустоту.</w:t>
      </w:r>
    </w:p>
    <w:p>
      <w:pPr>
        <w:pStyle w:val="Normal"/>
        <w:rPr>
          <w:rFonts w:ascii="Book Antiqua" w:hAnsi="Book Antiqua" w:cs="Book Antiqua"/>
          <w:bCs/>
          <w:sz w:val="36"/>
          <w:szCs w:val="36"/>
        </w:rPr>
      </w:pPr>
      <w:r>
        <w:rPr>
          <w:rFonts w:cs="Book Antiqua" w:ascii="Book Antiqua" w:hAnsi="Book Antiqua"/>
          <w:bCs/>
          <w:sz w:val="36"/>
          <w:szCs w:val="36"/>
        </w:rPr>
        <w:br/>
        <w:tab/>
        <w:t>- Эдвард всё равно вернулся бы.</w:t>
      </w:r>
    </w:p>
    <w:p>
      <w:pPr>
        <w:pStyle w:val="Normal"/>
        <w:rPr/>
      </w:pPr>
      <w:r>
        <w:rPr>
          <w:rFonts w:cs="Book Antiqua" w:ascii="Book Antiqua" w:hAnsi="Book Antiqua"/>
          <w:bCs/>
          <w:sz w:val="36"/>
          <w:szCs w:val="36"/>
        </w:rPr>
        <w:br/>
        <w:tab/>
        <w:t xml:space="preserve">- Ты в этом уверена? - спросил он, при упоминании имени Эдварда снова начиная заводиться. </w:t>
      </w:r>
    </w:p>
    <w:p>
      <w:pPr>
        <w:pStyle w:val="Normal"/>
        <w:rPr/>
      </w:pPr>
      <w:r>
        <w:rPr>
          <w:rFonts w:cs="Book Antiqua" w:ascii="Book Antiqua" w:hAnsi="Book Antiqua"/>
          <w:bCs/>
          <w:sz w:val="36"/>
          <w:szCs w:val="36"/>
        </w:rPr>
        <w:br/>
        <w:tab/>
        <w:t>- Разлука… Ни мне ни ему она не пошла на пользу.</w:t>
      </w:r>
    </w:p>
    <w:p>
      <w:pPr>
        <w:pStyle w:val="Normal"/>
        <w:rPr>
          <w:rFonts w:ascii="Book Antiqua" w:hAnsi="Book Antiqua" w:cs="Book Antiqua"/>
          <w:bCs/>
          <w:sz w:val="36"/>
          <w:szCs w:val="36"/>
        </w:rPr>
      </w:pPr>
      <w:r>
        <w:rPr>
          <w:rFonts w:cs="Book Antiqua" w:ascii="Book Antiqua" w:hAnsi="Book Antiqua"/>
          <w:bCs/>
          <w:sz w:val="36"/>
          <w:szCs w:val="36"/>
        </w:rPr>
        <w:br/>
        <w:tab/>
        <w:t>Он начал было, что-то говорить, что-то злобное, судя по выражению его лица но, задержав дыхание, остановился и начал сначала.</w:t>
      </w:r>
    </w:p>
    <w:p>
      <w:pPr>
        <w:pStyle w:val="Normal"/>
        <w:rPr>
          <w:rFonts w:ascii="Book Antiqua" w:hAnsi="Book Antiqua" w:cs="Book Antiqua"/>
          <w:bCs/>
          <w:sz w:val="36"/>
          <w:szCs w:val="36"/>
        </w:rPr>
      </w:pPr>
      <w:r>
        <w:rPr>
          <w:rFonts w:cs="Book Antiqua" w:ascii="Book Antiqua" w:hAnsi="Book Antiqua"/>
          <w:bCs/>
          <w:sz w:val="36"/>
          <w:szCs w:val="36"/>
        </w:rPr>
        <w:br/>
        <w:tab/>
        <w:t>- Тебе известно, что Сэм зол на тебя?</w:t>
      </w:r>
    </w:p>
    <w:p>
      <w:pPr>
        <w:pStyle w:val="Normal"/>
        <w:rPr>
          <w:rFonts w:ascii="Book Antiqua" w:hAnsi="Book Antiqua" w:cs="Book Antiqua"/>
          <w:bCs/>
          <w:sz w:val="36"/>
          <w:szCs w:val="36"/>
        </w:rPr>
      </w:pPr>
      <w:r>
        <w:rPr>
          <w:rFonts w:cs="Book Antiqua" w:ascii="Book Antiqua" w:hAnsi="Book Antiqua"/>
          <w:bCs/>
          <w:sz w:val="36"/>
          <w:szCs w:val="36"/>
        </w:rPr>
        <w:br/>
        <w:tab/>
        <w:t>- На меня? - я на секунду растерялась. - Ах, да, понимаю. Он думает, что они бы остались в стороне, если бы меня здесь не было.</w:t>
      </w:r>
    </w:p>
    <w:p>
      <w:pPr>
        <w:pStyle w:val="Normal"/>
        <w:rPr>
          <w:rFonts w:ascii="Book Antiqua" w:hAnsi="Book Antiqua" w:cs="Book Antiqua"/>
          <w:bCs/>
          <w:sz w:val="36"/>
          <w:szCs w:val="36"/>
        </w:rPr>
      </w:pPr>
      <w:r>
        <w:rPr>
          <w:rFonts w:cs="Book Antiqua" w:ascii="Book Antiqua" w:hAnsi="Book Antiqua"/>
          <w:bCs/>
          <w:sz w:val="36"/>
          <w:szCs w:val="36"/>
        </w:rPr>
        <w:br/>
        <w:tab/>
        <w:t>- Нет, дело не в этом.</w:t>
      </w:r>
    </w:p>
    <w:p>
      <w:pPr>
        <w:pStyle w:val="Normal"/>
        <w:rPr>
          <w:rFonts w:ascii="Book Antiqua" w:hAnsi="Book Antiqua" w:cs="Book Antiqua"/>
          <w:bCs/>
          <w:sz w:val="36"/>
          <w:szCs w:val="36"/>
        </w:rPr>
      </w:pPr>
      <w:r>
        <w:rPr>
          <w:rFonts w:cs="Book Antiqua" w:ascii="Book Antiqua" w:hAnsi="Book Antiqua"/>
          <w:bCs/>
          <w:sz w:val="36"/>
          <w:szCs w:val="36"/>
        </w:rPr>
        <w:br/>
        <w:tab/>
        <w:t>- Тогда что его злит?</w:t>
      </w:r>
    </w:p>
    <w:p>
      <w:pPr>
        <w:pStyle w:val="Normal"/>
        <w:rPr>
          <w:rFonts w:ascii="Book Antiqua" w:hAnsi="Book Antiqua" w:cs="Book Antiqua"/>
          <w:bCs/>
          <w:sz w:val="36"/>
          <w:szCs w:val="36"/>
        </w:rPr>
      </w:pPr>
      <w:r>
        <w:rPr>
          <w:rFonts w:cs="Book Antiqua" w:ascii="Book Antiqua" w:hAnsi="Book Antiqua"/>
          <w:bCs/>
          <w:sz w:val="36"/>
          <w:szCs w:val="36"/>
        </w:rPr>
        <w:br/>
        <w:tab/>
        <w:t>Джейкоб снова наклонился за камнем. Он все вертел и вертел его в пальцах; пока он говорил, немного понизив голос, его глаза были прикованы к этому черному камню:</w:t>
      </w:r>
    </w:p>
    <w:p>
      <w:pPr>
        <w:pStyle w:val="Normal"/>
        <w:rPr/>
      </w:pPr>
      <w:r>
        <w:rPr>
          <w:rFonts w:cs="Book Antiqua" w:ascii="Book Antiqua" w:hAnsi="Book Antiqua"/>
          <w:bCs/>
          <w:sz w:val="36"/>
          <w:szCs w:val="36"/>
        </w:rPr>
        <w:br/>
        <w:tab/>
        <w:t>- Когда Сэм увидел… что с тобой было, ну, тогда, вначале, когда Билли рассказал им как Чарли беспокоится о том, что тебе не становится лучше, и потом, когда ты прыгнула со скалы…</w:t>
      </w:r>
    </w:p>
    <w:p>
      <w:pPr>
        <w:pStyle w:val="Normal"/>
        <w:rPr>
          <w:rFonts w:ascii="Book Antiqua" w:hAnsi="Book Antiqua" w:cs="Book Antiqua"/>
          <w:bCs/>
          <w:sz w:val="36"/>
          <w:szCs w:val="36"/>
        </w:rPr>
      </w:pPr>
      <w:r>
        <w:rPr>
          <w:rFonts w:cs="Book Antiqua" w:ascii="Book Antiqua" w:hAnsi="Book Antiqua"/>
          <w:bCs/>
          <w:sz w:val="36"/>
          <w:szCs w:val="36"/>
        </w:rPr>
        <w:br/>
        <w:tab/>
        <w:t>Я скорчила гримасу. Неужели мне никогда не позволят забыть об этом.</w:t>
      </w:r>
    </w:p>
    <w:p>
      <w:pPr>
        <w:pStyle w:val="Normal"/>
        <w:rPr>
          <w:rFonts w:ascii="Book Antiqua" w:hAnsi="Book Antiqua" w:cs="Book Antiqua"/>
          <w:bCs/>
          <w:sz w:val="36"/>
          <w:szCs w:val="36"/>
        </w:rPr>
      </w:pPr>
      <w:r>
        <w:rPr>
          <w:rFonts w:cs="Book Antiqua" w:ascii="Book Antiqua" w:hAnsi="Book Antiqua"/>
          <w:bCs/>
          <w:sz w:val="36"/>
          <w:szCs w:val="36"/>
        </w:rPr>
        <w:br/>
        <w:tab/>
        <w:t>Глаза Джейкоба сверкнули.</w:t>
      </w:r>
    </w:p>
    <w:p>
      <w:pPr>
        <w:pStyle w:val="Normal"/>
        <w:rPr/>
      </w:pPr>
      <w:r>
        <w:rPr>
          <w:rFonts w:eastAsia="Book Antiqua" w:cs="Book Antiqua" w:ascii="Book Antiqua" w:hAnsi="Book Antiqua"/>
          <w:bCs/>
          <w:sz w:val="36"/>
          <w:szCs w:val="36"/>
        </w:rPr>
        <w:t xml:space="preserve"> </w:t>
      </w:r>
      <w:r>
        <w:rPr>
          <w:rFonts w:cs="Book Antiqua" w:ascii="Book Antiqua" w:hAnsi="Book Antiqua"/>
          <w:bCs/>
          <w:sz w:val="36"/>
          <w:szCs w:val="36"/>
        </w:rPr>
        <w:br/>
        <w:tab/>
        <w:t>- Он думал ты единственный человек на земле, у кого такие же причины ненавидеть Калленов, как и у него. Сэм чувствует, словно его … предали из-за того, что ты впустила их обратно в свою жизнь, как будто они и не причиняли тебе боли.</w:t>
      </w:r>
    </w:p>
    <w:p>
      <w:pPr>
        <w:pStyle w:val="Normal"/>
        <w:rPr>
          <w:rFonts w:ascii="Book Antiqua" w:hAnsi="Book Antiqua" w:cs="Book Antiqua"/>
          <w:bCs/>
          <w:sz w:val="36"/>
          <w:szCs w:val="36"/>
        </w:rPr>
      </w:pPr>
      <w:r>
        <w:rPr>
          <w:rFonts w:cs="Book Antiqua" w:ascii="Book Antiqua" w:hAnsi="Book Antiqua"/>
          <w:bCs/>
          <w:sz w:val="36"/>
          <w:szCs w:val="36"/>
        </w:rPr>
        <w:br/>
        <w:tab/>
        <w:t>Я ни на секунду не поверила в то, что Сэм был единственным, кто так себя чувствует. И, разозлившись на них обоих, сказала язвительно:</w:t>
      </w:r>
    </w:p>
    <w:p>
      <w:pPr>
        <w:pStyle w:val="Normal"/>
        <w:rPr>
          <w:rFonts w:ascii="Book Antiqua" w:hAnsi="Book Antiqua" w:cs="Book Antiqua"/>
          <w:bCs/>
          <w:sz w:val="36"/>
          <w:szCs w:val="36"/>
        </w:rPr>
      </w:pPr>
      <w:r>
        <w:rPr>
          <w:rFonts w:cs="Book Antiqua" w:ascii="Book Antiqua" w:hAnsi="Book Antiqua"/>
          <w:bCs/>
          <w:sz w:val="36"/>
          <w:szCs w:val="36"/>
        </w:rPr>
        <w:br/>
        <w:tab/>
        <w:t>- Можешь передать Сэму, чтоб он шел…</w:t>
      </w:r>
    </w:p>
    <w:p>
      <w:pPr>
        <w:pStyle w:val="Normal"/>
        <w:rPr>
          <w:rFonts w:ascii="Book Antiqua" w:hAnsi="Book Antiqua" w:cs="Book Antiqua"/>
          <w:bCs/>
          <w:sz w:val="36"/>
          <w:szCs w:val="36"/>
        </w:rPr>
      </w:pPr>
      <w:r>
        <w:rPr>
          <w:rFonts w:cs="Book Antiqua" w:ascii="Book Antiqua" w:hAnsi="Book Antiqua"/>
          <w:bCs/>
          <w:sz w:val="36"/>
          <w:szCs w:val="36"/>
        </w:rPr>
        <w:br/>
        <w:tab/>
        <w:t>- Взгляни туда, - перебил меня Джейкоб, указывая на орла, с невероятной высоты пикировавшего к поверхности океана. Прямо у воды он на мгновение остановился, лишь слегка коснувшись когтями поверхности воды. Затем улетел прочь, а в его когтях трепыхалась здоровенная рыбина.</w:t>
      </w:r>
    </w:p>
    <w:p>
      <w:pPr>
        <w:pStyle w:val="Normal"/>
        <w:rPr>
          <w:rFonts w:ascii="Book Antiqua" w:hAnsi="Book Antiqua" w:cs="Book Antiqua"/>
          <w:bCs/>
          <w:sz w:val="36"/>
          <w:szCs w:val="36"/>
        </w:rPr>
      </w:pPr>
      <w:r>
        <w:rPr>
          <w:rFonts w:cs="Book Antiqua" w:ascii="Book Antiqua" w:hAnsi="Book Antiqua"/>
          <w:bCs/>
          <w:sz w:val="36"/>
          <w:szCs w:val="36"/>
        </w:rPr>
        <w:br/>
        <w:tab/>
        <w:t>- Это везде, - сказал Джейкоб отчужденным голосом. – У природы свои неизменные законы – есть охотник, и есть добыча, бесконечный круговорот жизни и смерти.</w:t>
      </w:r>
    </w:p>
    <w:p>
      <w:pPr>
        <w:pStyle w:val="Normal"/>
        <w:rPr>
          <w:rFonts w:ascii="Book Antiqua" w:hAnsi="Book Antiqua" w:cs="Book Antiqua"/>
          <w:bCs/>
          <w:sz w:val="36"/>
          <w:szCs w:val="36"/>
        </w:rPr>
      </w:pPr>
      <w:r>
        <w:rPr>
          <w:rFonts w:cs="Book Antiqua" w:ascii="Book Antiqua" w:hAnsi="Book Antiqua"/>
          <w:bCs/>
          <w:sz w:val="36"/>
          <w:szCs w:val="36"/>
        </w:rPr>
        <w:br/>
        <w:tab/>
        <w:t xml:space="preserve">Я не поняла смысла его лекции о природе, подумав, что он просто пытается сменить тему. Но затем он взглянул на меня, в его глазах светились искорки мрачного юмора. </w:t>
      </w:r>
    </w:p>
    <w:p>
      <w:pPr>
        <w:pStyle w:val="Normal"/>
        <w:rPr/>
      </w:pPr>
      <w:r>
        <w:rPr>
          <w:rFonts w:cs="Book Antiqua" w:ascii="Book Antiqua" w:hAnsi="Book Antiqua"/>
          <w:bCs/>
          <w:sz w:val="36"/>
          <w:szCs w:val="36"/>
        </w:rPr>
        <w:br/>
        <w:tab/>
        <w:t>- И ты пока ещё ни разу не видела, чтобы рыба пыталась поцеловать орла. И никогда этого не увидишь. – усмехнулся он.</w:t>
      </w:r>
    </w:p>
    <w:p>
      <w:pPr>
        <w:pStyle w:val="Normal"/>
        <w:rPr/>
      </w:pPr>
      <w:r>
        <w:rPr>
          <w:rFonts w:cs="Book Antiqua" w:ascii="Book Antiqua" w:hAnsi="Book Antiqua"/>
          <w:bCs/>
          <w:sz w:val="36"/>
          <w:szCs w:val="36"/>
        </w:rPr>
        <w:br/>
        <w:tab/>
        <w:t>Я деланно усмехнулась ему в ответ, хотя во рту все ещё оставался горький привкус.</w:t>
      </w:r>
    </w:p>
    <w:p>
      <w:pPr>
        <w:pStyle w:val="Normal"/>
        <w:rPr>
          <w:rFonts w:ascii="Book Antiqua" w:hAnsi="Book Antiqua" w:cs="Book Antiqua"/>
          <w:bCs/>
          <w:sz w:val="36"/>
          <w:szCs w:val="36"/>
        </w:rPr>
      </w:pPr>
      <w:r>
        <w:rPr>
          <w:rFonts w:cs="Book Antiqua" w:ascii="Book Antiqua" w:hAnsi="Book Antiqua"/>
          <w:bCs/>
          <w:sz w:val="36"/>
          <w:szCs w:val="36"/>
        </w:rPr>
        <w:br/>
        <w:tab/>
        <w:t>- Может, рыба и пыталась, - предположила я. - Трудно понять, о чем думает рыба. Орлы, знаешь ли, очень привлекательные птицы.</w:t>
      </w:r>
    </w:p>
    <w:p>
      <w:pPr>
        <w:pStyle w:val="Normal"/>
        <w:rPr>
          <w:rFonts w:ascii="Book Antiqua" w:hAnsi="Book Antiqua" w:cs="Book Antiqua"/>
          <w:bCs/>
          <w:sz w:val="36"/>
          <w:szCs w:val="36"/>
        </w:rPr>
      </w:pPr>
      <w:r>
        <w:rPr>
          <w:rFonts w:cs="Book Antiqua" w:ascii="Book Antiqua" w:hAnsi="Book Antiqua"/>
          <w:bCs/>
          <w:sz w:val="36"/>
          <w:szCs w:val="36"/>
        </w:rPr>
        <w:br/>
        <w:tab/>
        <w:t>- В этом все дело? - его голос вдруг стал резким. – В привлекательности?</w:t>
      </w:r>
    </w:p>
    <w:p>
      <w:pPr>
        <w:pStyle w:val="Normal"/>
        <w:rPr>
          <w:rFonts w:ascii="Book Antiqua" w:hAnsi="Book Antiqua" w:cs="Book Antiqua"/>
          <w:bCs/>
          <w:sz w:val="36"/>
          <w:szCs w:val="36"/>
        </w:rPr>
      </w:pPr>
      <w:r>
        <w:rPr>
          <w:rFonts w:cs="Book Antiqua" w:ascii="Book Antiqua" w:hAnsi="Book Antiqua"/>
          <w:bCs/>
          <w:sz w:val="36"/>
          <w:szCs w:val="36"/>
        </w:rPr>
        <w:br/>
        <w:tab/>
        <w:t>- Не будь дураком, Джейкоб.</w:t>
      </w:r>
    </w:p>
    <w:p>
      <w:pPr>
        <w:pStyle w:val="Normal"/>
        <w:rPr/>
      </w:pPr>
      <w:r>
        <w:rPr>
          <w:rFonts w:cs="Book Antiqua" w:ascii="Book Antiqua" w:hAnsi="Book Antiqua"/>
          <w:bCs/>
          <w:sz w:val="36"/>
          <w:szCs w:val="36"/>
        </w:rPr>
        <w:br/>
        <w:tab/>
        <w:t>- Тогда - деньги? - не унимался он.</w:t>
      </w:r>
    </w:p>
    <w:p>
      <w:pPr>
        <w:pStyle w:val="Normal"/>
        <w:rPr/>
      </w:pPr>
      <w:r>
        <w:rPr>
          <w:rFonts w:cs="Book Antiqua" w:ascii="Book Antiqua" w:hAnsi="Book Antiqua"/>
          <w:bCs/>
          <w:sz w:val="36"/>
          <w:szCs w:val="36"/>
        </w:rPr>
        <w:br/>
        <w:tab/>
        <w:t>- Чудесно, - заметила я, вставая с дерева. - Польщена, что ты обо мне такого мнения, развернулась и пошла прочь.</w:t>
      </w:r>
    </w:p>
    <w:p>
      <w:pPr>
        <w:pStyle w:val="Normal"/>
        <w:rPr>
          <w:rFonts w:ascii="Book Antiqua" w:hAnsi="Book Antiqua" w:cs="Book Antiqua"/>
          <w:bCs/>
          <w:sz w:val="36"/>
          <w:szCs w:val="36"/>
        </w:rPr>
      </w:pPr>
      <w:r>
        <w:rPr>
          <w:rFonts w:cs="Book Antiqua" w:ascii="Book Antiqua" w:hAnsi="Book Antiqua"/>
          <w:bCs/>
          <w:sz w:val="36"/>
          <w:szCs w:val="36"/>
        </w:rPr>
        <w:br/>
        <w:tab/>
        <w:t>- Ну же, не сходи с ума. - оказавшись прямо за моей спиной, схватил мое запястье и развернул к себе. - Я серьезно! Я пытаюсь понять, но ничего не получается.</w:t>
      </w:r>
    </w:p>
    <w:p>
      <w:pPr>
        <w:pStyle w:val="Normal"/>
        <w:rPr>
          <w:rFonts w:ascii="Book Antiqua" w:hAnsi="Book Antiqua" w:cs="Book Antiqua"/>
          <w:bCs/>
          <w:sz w:val="36"/>
          <w:szCs w:val="36"/>
        </w:rPr>
      </w:pPr>
      <w:r>
        <w:rPr>
          <w:rFonts w:cs="Book Antiqua" w:ascii="Book Antiqua" w:hAnsi="Book Antiqua"/>
          <w:bCs/>
          <w:sz w:val="36"/>
          <w:szCs w:val="36"/>
        </w:rPr>
        <w:tab/>
      </w:r>
    </w:p>
    <w:p>
      <w:pPr>
        <w:pStyle w:val="Normal"/>
        <w:rPr>
          <w:rFonts w:ascii="Book Antiqua" w:hAnsi="Book Antiqua" w:cs="Book Antiqua"/>
          <w:bCs/>
          <w:sz w:val="36"/>
          <w:szCs w:val="36"/>
        </w:rPr>
      </w:pPr>
      <w:r>
        <w:rPr>
          <w:rFonts w:cs="Book Antiqua" w:ascii="Book Antiqua" w:hAnsi="Book Antiqua"/>
          <w:bCs/>
          <w:sz w:val="36"/>
          <w:szCs w:val="36"/>
        </w:rPr>
        <w:tab/>
        <w:t>Его брови сердито сошлись на переносице, а глаза потемнели.</w:t>
      </w:r>
    </w:p>
    <w:p>
      <w:pPr>
        <w:pStyle w:val="Normal"/>
        <w:rPr/>
      </w:pPr>
      <w:r>
        <w:rPr>
          <w:rFonts w:cs="Book Antiqua" w:ascii="Book Antiqua" w:hAnsi="Book Antiqua"/>
          <w:bCs/>
          <w:sz w:val="36"/>
          <w:szCs w:val="36"/>
        </w:rPr>
        <w:br/>
        <w:tab/>
        <w:t>- Я люблю его. Не потому что он красивый или богатый! - я выкрикнула эти слова прямо Джейкобу в лицо. - Я бы выбрала его, даже если бы он не был и на половину таким, какой он есть. Даже пропасть между нами показалась бы мелочью. Потому что он самый любящий и бескорыстный, чудесный, честный, он лучше любого кого я когда-либо встречала. Конечно, я люблю его! Неужели это так трудно понять?</w:t>
      </w:r>
    </w:p>
    <w:p>
      <w:pPr>
        <w:pStyle w:val="Normal"/>
        <w:rPr>
          <w:rFonts w:ascii="Book Antiqua" w:hAnsi="Book Antiqua" w:cs="Book Antiqua"/>
          <w:bCs/>
          <w:sz w:val="36"/>
          <w:szCs w:val="36"/>
        </w:rPr>
      </w:pPr>
      <w:r>
        <w:rPr>
          <w:rFonts w:cs="Book Antiqua" w:ascii="Book Antiqua" w:hAnsi="Book Antiqua"/>
          <w:bCs/>
          <w:sz w:val="36"/>
          <w:szCs w:val="36"/>
        </w:rPr>
        <w:br/>
        <w:tab/>
        <w:t>- Это невозможно понять.</w:t>
      </w:r>
    </w:p>
    <w:p>
      <w:pPr>
        <w:pStyle w:val="Normal"/>
        <w:rPr>
          <w:rFonts w:ascii="Book Antiqua" w:hAnsi="Book Antiqua" w:cs="Book Antiqua"/>
          <w:bCs/>
          <w:sz w:val="36"/>
          <w:szCs w:val="36"/>
        </w:rPr>
      </w:pPr>
      <w:r>
        <w:rPr>
          <w:rFonts w:cs="Book Antiqua" w:ascii="Book Antiqua" w:hAnsi="Book Antiqua"/>
          <w:bCs/>
          <w:sz w:val="36"/>
          <w:szCs w:val="36"/>
        </w:rPr>
        <w:br/>
        <w:tab/>
        <w:t>- Тогда, пожалуйста, просвети меня, Джейкоб, - сказала я с сарказмом. - Какие должны быть условия, чтобы кто-то, кого-то полюбил? Получается, что я все делаю не правильно.</w:t>
      </w:r>
    </w:p>
    <w:p>
      <w:pPr>
        <w:pStyle w:val="Normal"/>
        <w:rPr>
          <w:rFonts w:ascii="Book Antiqua" w:hAnsi="Book Antiqua" w:cs="Book Antiqua"/>
          <w:bCs/>
          <w:sz w:val="36"/>
          <w:szCs w:val="36"/>
        </w:rPr>
      </w:pPr>
      <w:r>
        <w:rPr>
          <w:rFonts w:cs="Book Antiqua" w:ascii="Book Antiqua" w:hAnsi="Book Antiqua"/>
          <w:bCs/>
          <w:sz w:val="36"/>
          <w:szCs w:val="36"/>
        </w:rPr>
        <w:br/>
        <w:tab/>
        <w:t>- Я думаю, что для начала правильней всего было бы, чтобы этот кто-то, принадлежал к особям твоего вида. Обычно это срабатывает.</w:t>
      </w:r>
    </w:p>
    <w:p>
      <w:pPr>
        <w:pStyle w:val="Normal"/>
        <w:rPr>
          <w:rFonts w:ascii="Book Antiqua" w:hAnsi="Book Antiqua" w:cs="Book Antiqua"/>
          <w:bCs/>
          <w:sz w:val="36"/>
          <w:szCs w:val="36"/>
        </w:rPr>
      </w:pPr>
      <w:r>
        <w:rPr>
          <w:rFonts w:cs="Book Antiqua" w:ascii="Book Antiqua" w:hAnsi="Book Antiqua"/>
          <w:bCs/>
          <w:sz w:val="36"/>
          <w:szCs w:val="36"/>
        </w:rPr>
        <w:br/>
        <w:tab/>
        <w:t>- Ну, это просто чушь! - прошипела я. - Тогда я останусь с Майком Ньютоном.</w:t>
      </w:r>
    </w:p>
    <w:p>
      <w:pPr>
        <w:pStyle w:val="Normal"/>
        <w:rPr/>
      </w:pPr>
      <w:r>
        <w:rPr>
          <w:rFonts w:cs="Book Antiqua" w:ascii="Book Antiqua" w:hAnsi="Book Antiqua"/>
          <w:bCs/>
          <w:sz w:val="36"/>
          <w:szCs w:val="36"/>
        </w:rPr>
        <w:br/>
        <w:tab/>
        <w:t>Джейкоб отступил назад и закусил губу. Я увидела, как мои слова ранили его, но я слишком сильно разозлилась, чтобы об этом думать. Он отпустил мое запястье и, скрестив руки на груди, отвернулся к океану.</w:t>
      </w:r>
    </w:p>
    <w:p>
      <w:pPr>
        <w:pStyle w:val="Normal"/>
        <w:rPr>
          <w:rFonts w:ascii="Book Antiqua" w:hAnsi="Book Antiqua" w:cs="Book Antiqua"/>
          <w:bCs/>
          <w:sz w:val="36"/>
          <w:szCs w:val="36"/>
        </w:rPr>
      </w:pPr>
      <w:r>
        <w:rPr>
          <w:rFonts w:cs="Book Antiqua" w:ascii="Book Antiqua" w:hAnsi="Book Antiqua"/>
          <w:bCs/>
          <w:sz w:val="36"/>
          <w:szCs w:val="36"/>
        </w:rPr>
        <w:br/>
        <w:tab/>
        <w:t>- Я - человек, - еле слышно прошептал он.</w:t>
      </w:r>
    </w:p>
    <w:p>
      <w:pPr>
        <w:pStyle w:val="Normal"/>
        <w:rPr/>
      </w:pPr>
      <w:r>
        <w:rPr>
          <w:rFonts w:cs="Book Antiqua" w:ascii="Book Antiqua" w:hAnsi="Book Antiqua"/>
          <w:bCs/>
          <w:sz w:val="36"/>
          <w:szCs w:val="36"/>
        </w:rPr>
        <w:br/>
        <w:tab/>
        <w:t>- По сравнению с Майком - нет, - грубо продолжила я. - Ты по-прежнему считаешь, что это имеет большое значение?</w:t>
      </w:r>
    </w:p>
    <w:p>
      <w:pPr>
        <w:pStyle w:val="Normal"/>
        <w:rPr>
          <w:rFonts w:ascii="Book Antiqua" w:hAnsi="Book Antiqua" w:cs="Book Antiqua"/>
          <w:bCs/>
          <w:sz w:val="36"/>
          <w:szCs w:val="36"/>
        </w:rPr>
      </w:pPr>
      <w:r>
        <w:rPr>
          <w:rFonts w:cs="Book Antiqua" w:ascii="Book Antiqua" w:hAnsi="Book Antiqua"/>
          <w:bCs/>
          <w:sz w:val="36"/>
          <w:szCs w:val="36"/>
        </w:rPr>
        <w:br/>
        <w:tab/>
        <w:t>- Это не одно и тоже. - Джейкоб не отрывал взгляда от серых волн. - Я не выбирал этого.</w:t>
      </w:r>
    </w:p>
    <w:p>
      <w:pPr>
        <w:pStyle w:val="Normal"/>
        <w:rPr>
          <w:rFonts w:ascii="Book Antiqua" w:hAnsi="Book Antiqua" w:cs="Book Antiqua"/>
          <w:bCs/>
          <w:sz w:val="36"/>
          <w:szCs w:val="36"/>
        </w:rPr>
      </w:pPr>
      <w:r>
        <w:rPr>
          <w:rFonts w:cs="Book Antiqua" w:ascii="Book Antiqua" w:hAnsi="Book Antiqua"/>
          <w:bCs/>
          <w:sz w:val="36"/>
          <w:szCs w:val="36"/>
        </w:rPr>
        <w:br/>
        <w:tab/>
        <w:t xml:space="preserve">Я возмущенно усмехнулась. </w:t>
        <w:br/>
        <w:tab/>
        <w:t>- Ты думаешь, Эдвард выбирал? Он так же, как и ты не знал, что с ним происходит. Он не подписывался под этим.</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еле заметно качнул головой. </w:t>
      </w:r>
    </w:p>
    <w:p>
      <w:pPr>
        <w:pStyle w:val="Normal"/>
        <w:rPr/>
      </w:pPr>
      <w:r>
        <w:rPr>
          <w:rFonts w:cs="Book Antiqua" w:ascii="Book Antiqua" w:hAnsi="Book Antiqua"/>
          <w:bCs/>
          <w:sz w:val="36"/>
          <w:szCs w:val="36"/>
        </w:rPr>
        <w:br/>
        <w:tab/>
        <w:t>- Знаешь, Джейкоб, ты ужасный ханжа – в добавку к  волку.</w:t>
      </w:r>
    </w:p>
    <w:p>
      <w:pPr>
        <w:pStyle w:val="Normal"/>
        <w:rPr>
          <w:rFonts w:ascii="Book Antiqua" w:hAnsi="Book Antiqua" w:cs="Book Antiqua"/>
          <w:bCs/>
          <w:sz w:val="36"/>
          <w:szCs w:val="36"/>
        </w:rPr>
      </w:pPr>
      <w:r>
        <w:rPr>
          <w:rFonts w:cs="Book Antiqua" w:ascii="Book Antiqua" w:hAnsi="Book Antiqua"/>
          <w:bCs/>
          <w:sz w:val="36"/>
          <w:szCs w:val="36"/>
        </w:rPr>
        <w:br/>
        <w:tab/>
        <w:t>- Это не одно и тоже, - повторил Джейкоб, посмотрев на меня.</w:t>
      </w:r>
    </w:p>
    <w:p>
      <w:pPr>
        <w:pStyle w:val="Normal"/>
        <w:rPr/>
      </w:pPr>
      <w:r>
        <w:rPr>
          <w:rFonts w:cs="Book Antiqua" w:ascii="Book Antiqua" w:hAnsi="Book Antiqua"/>
          <w:bCs/>
          <w:sz w:val="36"/>
          <w:szCs w:val="36"/>
        </w:rPr>
        <w:br/>
        <w:tab/>
        <w:t>- Я не понимаю почему. Ты бы мог проявить немного больше понимания по отношению к Калленам. Ты даже не представляешь, какие они хорошие – зри в корень, Джейкоб.</w:t>
      </w:r>
    </w:p>
    <w:p>
      <w:pPr>
        <w:pStyle w:val="Normal"/>
        <w:rPr/>
      </w:pPr>
      <w:r>
        <w:rPr>
          <w:rFonts w:cs="Book Antiqua" w:ascii="Book Antiqua" w:hAnsi="Book Antiqua"/>
          <w:bCs/>
          <w:sz w:val="36"/>
          <w:szCs w:val="36"/>
        </w:rPr>
        <w:br/>
        <w:tab/>
        <w:t xml:space="preserve">Он нахмурился ещё сильнее. </w:t>
      </w:r>
    </w:p>
    <w:p>
      <w:pPr>
        <w:pStyle w:val="Normal"/>
        <w:rPr>
          <w:rFonts w:ascii="Book Antiqua" w:hAnsi="Book Antiqua" w:cs="Book Antiqua"/>
          <w:bCs/>
          <w:sz w:val="36"/>
          <w:szCs w:val="36"/>
        </w:rPr>
      </w:pPr>
      <w:r>
        <w:rPr>
          <w:rFonts w:cs="Book Antiqua" w:ascii="Book Antiqua" w:hAnsi="Book Antiqua"/>
          <w:bCs/>
          <w:sz w:val="36"/>
          <w:szCs w:val="36"/>
        </w:rPr>
        <w:br/>
        <w:tab/>
        <w:t>- Они не должны существовать. Их существование противоестественно.</w:t>
      </w:r>
    </w:p>
    <w:p>
      <w:pPr>
        <w:pStyle w:val="Normal"/>
        <w:rPr>
          <w:rFonts w:ascii="Book Antiqua" w:hAnsi="Book Antiqua" w:cs="Book Antiqua"/>
          <w:bCs/>
          <w:sz w:val="36"/>
          <w:szCs w:val="36"/>
        </w:rPr>
      </w:pPr>
      <w:r>
        <w:rPr>
          <w:rFonts w:cs="Book Antiqua" w:ascii="Book Antiqua" w:hAnsi="Book Antiqua"/>
          <w:bCs/>
          <w:sz w:val="36"/>
          <w:szCs w:val="36"/>
        </w:rPr>
        <w:br/>
        <w:tab/>
        <w:t>Я долго смотрела на него, в недоумении подняв вверх бровь. Прошло какое-то время, прежде чем он заметил.</w:t>
      </w:r>
    </w:p>
    <w:p>
      <w:pPr>
        <w:pStyle w:val="Normal"/>
        <w:rPr>
          <w:rFonts w:ascii="Book Antiqua" w:hAnsi="Book Antiqua" w:cs="Book Antiqua"/>
          <w:bCs/>
          <w:sz w:val="36"/>
          <w:szCs w:val="36"/>
        </w:rPr>
      </w:pPr>
      <w:r>
        <w:rPr>
          <w:rFonts w:cs="Book Antiqua" w:ascii="Book Antiqua" w:hAnsi="Book Antiqua"/>
          <w:bCs/>
          <w:sz w:val="36"/>
          <w:szCs w:val="36"/>
        </w:rPr>
        <w:br/>
        <w:tab/>
        <w:t>- Что?</w:t>
      </w:r>
    </w:p>
    <w:p>
      <w:pPr>
        <w:pStyle w:val="Normal"/>
        <w:rPr/>
      </w:pPr>
      <w:r>
        <w:rPr>
          <w:rFonts w:cs="Book Antiqua" w:ascii="Book Antiqua" w:hAnsi="Book Antiqua"/>
          <w:bCs/>
          <w:sz w:val="36"/>
          <w:szCs w:val="36"/>
        </w:rPr>
        <w:br/>
        <w:tab/>
        <w:t>- Говоря о противоестественности…, - намекнула я.</w:t>
      </w:r>
    </w:p>
    <w:p>
      <w:pPr>
        <w:pStyle w:val="Normal"/>
        <w:rPr/>
      </w:pPr>
      <w:r>
        <w:rPr>
          <w:rFonts w:cs="Book Antiqua" w:ascii="Book Antiqua" w:hAnsi="Book Antiqua"/>
          <w:bCs/>
          <w:sz w:val="36"/>
          <w:szCs w:val="36"/>
        </w:rPr>
        <w:br/>
        <w:tab/>
        <w:t>- Белла, - сказал он тихим изменившимся голосом. В одну секунду став старше. Я вдруг поняла, что его голос звучит гораздо взрослее моего – как у отца или учителя.</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ab/>
        <w:t xml:space="preserve"> - То, кем я являюсь, родилось вместе со мной. Это часть меня, моей семьи, всех нас, как одного племени – по этой причине мы ещё здесь. Кроме того, - он посмотрел на меня, его глаза были непроницаемы, – я все ещё человек.</w:t>
      </w:r>
    </w:p>
    <w:p>
      <w:pPr>
        <w:pStyle w:val="Normal"/>
        <w:rPr>
          <w:rFonts w:ascii="Book Antiqua" w:hAnsi="Book Antiqua" w:cs="Book Antiqua"/>
          <w:bCs/>
          <w:sz w:val="36"/>
          <w:szCs w:val="36"/>
        </w:rPr>
      </w:pPr>
      <w:r>
        <w:rPr>
          <w:rFonts w:cs="Book Antiqua" w:ascii="Book Antiqua" w:hAnsi="Book Antiqua"/>
          <w:bCs/>
          <w:sz w:val="36"/>
          <w:szCs w:val="36"/>
        </w:rPr>
        <w:br/>
        <w:tab/>
        <w:t>Он поднял мою руку и прижал к своей жаркой груди. Через футболку под своей ладонью, я чувствовала равномерное биение его сердца.</w:t>
      </w:r>
    </w:p>
    <w:p>
      <w:pPr>
        <w:pStyle w:val="Normal"/>
        <w:rPr>
          <w:rFonts w:ascii="Book Antiqua" w:hAnsi="Book Antiqua" w:cs="Book Antiqua"/>
          <w:bCs/>
          <w:sz w:val="36"/>
          <w:szCs w:val="36"/>
        </w:rPr>
      </w:pPr>
      <w:r>
        <w:rPr>
          <w:rFonts w:cs="Book Antiqua" w:ascii="Book Antiqua" w:hAnsi="Book Antiqua"/>
          <w:bCs/>
          <w:sz w:val="36"/>
          <w:szCs w:val="36"/>
        </w:rPr>
        <w:br/>
        <w:tab/>
        <w:t>- Нормальные люди не могут разворачивать мотоцикл так, как это делаешь ты.</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выдавил слабую полу-улыбку. </w:t>
        <w:br/>
        <w:tab/>
        <w:t>- Белла, нормальные люди убегают от чудовищ. И я никогда не утверждал, что я нормальный. Просто человек.</w:t>
      </w:r>
    </w:p>
    <w:p>
      <w:pPr>
        <w:pStyle w:val="Normal"/>
        <w:rPr>
          <w:rFonts w:ascii="Book Antiqua" w:hAnsi="Book Antiqua" w:cs="Book Antiqua"/>
          <w:bCs/>
          <w:sz w:val="36"/>
          <w:szCs w:val="36"/>
        </w:rPr>
      </w:pPr>
      <w:r>
        <w:rPr>
          <w:rFonts w:cs="Book Antiqua" w:ascii="Book Antiqua" w:hAnsi="Book Antiqua"/>
          <w:bCs/>
          <w:sz w:val="36"/>
          <w:szCs w:val="36"/>
        </w:rPr>
        <w:br/>
        <w:tab/>
        <w:t>Долго злиться на Джейкоба было невозможно. Убрав руку с его груди, я улыбнулась.</w:t>
      </w:r>
    </w:p>
    <w:p>
      <w:pPr>
        <w:pStyle w:val="Normal"/>
        <w:rPr>
          <w:rFonts w:ascii="Book Antiqua" w:hAnsi="Book Antiqua" w:cs="Book Antiqua"/>
          <w:bCs/>
          <w:sz w:val="36"/>
          <w:szCs w:val="36"/>
        </w:rPr>
      </w:pPr>
      <w:r>
        <w:rPr>
          <w:rFonts w:cs="Book Antiqua" w:ascii="Book Antiqua" w:hAnsi="Book Antiqua"/>
          <w:bCs/>
          <w:sz w:val="36"/>
          <w:szCs w:val="36"/>
        </w:rPr>
        <w:br/>
        <w:tab/>
        <w:t>- По-моему ты выглядишь вполне по-человечески, - признала я. - В данный момент.</w:t>
      </w:r>
    </w:p>
    <w:p>
      <w:pPr>
        <w:pStyle w:val="Normal"/>
        <w:rPr>
          <w:rFonts w:ascii="Book Antiqua" w:hAnsi="Book Antiqua" w:cs="Book Antiqua"/>
          <w:bCs/>
          <w:sz w:val="36"/>
          <w:szCs w:val="36"/>
        </w:rPr>
      </w:pPr>
      <w:r>
        <w:rPr>
          <w:rFonts w:cs="Book Antiqua" w:ascii="Book Antiqua" w:hAnsi="Book Antiqua"/>
          <w:bCs/>
          <w:sz w:val="36"/>
          <w:szCs w:val="36"/>
        </w:rPr>
        <w:br/>
        <w:tab/>
        <w:t xml:space="preserve">- Я чувствую как человек.  </w:t>
      </w:r>
    </w:p>
    <w:p>
      <w:pPr>
        <w:pStyle w:val="Normal"/>
        <w:rPr>
          <w:rFonts w:ascii="Book Antiqua" w:hAnsi="Book Antiqua" w:cs="Book Antiqua"/>
          <w:bCs/>
          <w:sz w:val="36"/>
          <w:szCs w:val="36"/>
        </w:rPr>
      </w:pPr>
      <w:r>
        <w:rPr>
          <w:rFonts w:cs="Book Antiqua" w:ascii="Book Antiqua" w:hAnsi="Book Antiqua"/>
          <w:bCs/>
          <w:sz w:val="36"/>
          <w:szCs w:val="36"/>
        </w:rPr>
        <w:br/>
        <w:tab/>
        <w:t>Он смотрел сквозь меня, куда-то вдаль. Его нижняя губа дрогнула, и он крепко закусил ее.</w:t>
      </w:r>
    </w:p>
    <w:p>
      <w:pPr>
        <w:pStyle w:val="Normal"/>
        <w:rPr>
          <w:rFonts w:ascii="Book Antiqua" w:hAnsi="Book Antiqua" w:cs="Book Antiqua"/>
          <w:bCs/>
          <w:sz w:val="36"/>
          <w:szCs w:val="36"/>
        </w:rPr>
      </w:pPr>
      <w:r>
        <w:rPr>
          <w:rFonts w:cs="Book Antiqua" w:ascii="Book Antiqua" w:hAnsi="Book Antiqua"/>
          <w:bCs/>
          <w:sz w:val="36"/>
          <w:szCs w:val="36"/>
        </w:rPr>
        <w:br/>
        <w:tab/>
        <w:t>- О, Джейк, - прошептала я, беря его за руку.</w:t>
      </w:r>
    </w:p>
    <w:p>
      <w:pPr>
        <w:pStyle w:val="Normal"/>
        <w:rPr/>
      </w:pPr>
      <w:r>
        <w:rPr>
          <w:rFonts w:cs="Book Antiqua" w:ascii="Book Antiqua" w:hAnsi="Book Antiqua"/>
          <w:bCs/>
          <w:sz w:val="36"/>
          <w:szCs w:val="36"/>
        </w:rPr>
        <w:br/>
        <w:tab/>
        <w:t xml:space="preserve">Вот почему я была здесь. Вот почему я готова была стерпеть любой прием, ожидавший меня по возвращении назад. Потому что, прикрываясь злостью и сарказмом, Джейкоб страдал. Сейчас, это было ясно видно в его глазах. Я не знала, как помочь ему. Но я знала, что должна была попытаться. Это было больше, чем просто мой долг ему, я страдала вместе с ним. Джейкоб стал частью меня, и этого было не изменить. </w:t>
      </w:r>
    </w:p>
    <w:p>
      <w:pPr>
        <w:pStyle w:val="Normal"/>
        <w:rPr>
          <w:rFonts w:ascii="Book Antiqua" w:hAnsi="Book Antiqua" w:cs="Book Antiqua"/>
          <w:bCs/>
          <w:sz w:val="36"/>
          <w:szCs w:val="36"/>
        </w:rPr>
      </w:pPr>
      <w:r>
        <w:rPr>
          <w:rFonts w:cs="Book Antiqua" w:ascii="Book Antiqua" w:hAnsi="Book Antiqua"/>
          <w:bCs/>
          <w:sz w:val="36"/>
          <w:szCs w:val="36"/>
        </w:rPr>
        <w:t> </w:t>
      </w:r>
    </w:p>
    <w:p>
      <w:pPr>
        <w:pStyle w:val="Heading4"/>
        <w:spacing w:before="0" w:after="0"/>
        <w:rPr>
          <w:rFonts w:ascii="Book Antiqua" w:hAnsi="Book Antiqua" w:cs="Book Antiqua"/>
          <w:i/>
          <w:i/>
          <w:sz w:val="36"/>
          <w:szCs w:val="36"/>
        </w:rPr>
      </w:pPr>
      <w:r>
        <w:rPr>
          <w:rFonts w:cs="Book Antiqua" w:ascii="Book Antiqua" w:hAnsi="Book Antiqua"/>
          <w:i/>
          <w:sz w:val="36"/>
          <w:szCs w:val="36"/>
        </w:rPr>
        <w:t xml:space="preserve">Глава пятая. </w:t>
      </w:r>
    </w:p>
    <w:p>
      <w:pPr>
        <w:pStyle w:val="Heading4"/>
        <w:spacing w:before="0" w:after="0"/>
        <w:rPr/>
      </w:pPr>
      <w:r>
        <w:rPr>
          <w:rFonts w:cs="Book Antiqua" w:ascii="Book Antiqua" w:hAnsi="Book Antiqua"/>
          <w:sz w:val="36"/>
          <w:szCs w:val="36"/>
        </w:rPr>
        <w:t>Запечатление.</w:t>
      </w:r>
    </w:p>
    <w:p>
      <w:pPr>
        <w:pStyle w:val="Heading4"/>
        <w:spacing w:before="0" w:after="0"/>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Джейк, ты как? Чарли сказал, что тебе было тяжело… Неужели так и не стало полегче?</w:t>
      </w:r>
    </w:p>
    <w:p>
      <w:pPr>
        <w:pStyle w:val="Normal"/>
        <w:rPr>
          <w:rFonts w:ascii="Book Antiqua" w:hAnsi="Book Antiqua" w:cs="Book Antiqua"/>
          <w:bCs/>
          <w:sz w:val="36"/>
          <w:szCs w:val="36"/>
        </w:rPr>
      </w:pPr>
      <w:r>
        <w:rPr>
          <w:rFonts w:cs="Book Antiqua" w:ascii="Book Antiqua" w:hAnsi="Book Antiqua"/>
          <w:bCs/>
          <w:sz w:val="36"/>
          <w:szCs w:val="36"/>
        </w:rPr>
        <w:tab/>
        <w:br/>
        <w:tab/>
        <w:t>Он взял меня за руку. От его ладони исходило тепло.</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xml:space="preserve">- Все не так уж плохо, - сказал он, избегая взглянуть мне в глаза. </w:t>
      </w:r>
    </w:p>
    <w:p>
      <w:pPr>
        <w:pStyle w:val="Normal"/>
        <w:rPr/>
      </w:pPr>
      <w:r>
        <w:rPr>
          <w:rFonts w:cs="Book Antiqua" w:ascii="Book Antiqua" w:hAnsi="Book Antiqua"/>
          <w:bCs/>
          <w:sz w:val="36"/>
          <w:szCs w:val="36"/>
        </w:rPr>
        <w:br/>
        <w:tab/>
        <w:t>Не поднимая взгляда от разноцветной прибрежной гальки, он медленно побрел назад к нашему дереву-скамейке, и потянул меня за собой. Я снова уселась на импровизированное сидение, но он предпочел седеть не рядом со мной, а расположился на мокрой каменистой земле. Наверное, так было легче спрятать лицо. Он не отпустил мою руку.</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ab/>
        <w:t>Я первой решила нарушить тишину и понесла какой-то вздор:</w:t>
        <w:br/>
        <w:tab/>
        <w:t>- Так много времени прошло с тех пор, как я была здесь. Я, наверно, много чего интересного пропустила. Как Сэм и Эмили? И Эмбри? А Квил…?</w:t>
      </w:r>
    </w:p>
    <w:p>
      <w:pPr>
        <w:pStyle w:val="Normal"/>
        <w:rPr/>
      </w:pPr>
      <w:r>
        <w:rPr>
          <w:rFonts w:cs="Book Antiqua" w:ascii="Book Antiqua" w:hAnsi="Book Antiqua"/>
          <w:bCs/>
          <w:sz w:val="36"/>
          <w:szCs w:val="36"/>
        </w:rPr>
        <w:br/>
        <w:tab/>
        <w:t>Я прервалась на полуслове, вспомнив, что для Джейкоба его друг Квил был больной темой.</w:t>
      </w:r>
    </w:p>
    <w:p>
      <w:pPr>
        <w:pStyle w:val="Normal"/>
        <w:rPr/>
      </w:pPr>
      <w:r>
        <w:rPr>
          <w:rFonts w:cs="Book Antiqua" w:ascii="Book Antiqua" w:hAnsi="Book Antiqua"/>
          <w:bCs/>
          <w:sz w:val="36"/>
          <w:szCs w:val="36"/>
        </w:rPr>
        <w:br/>
        <w:tab/>
        <w:t>- Квил, - вздохнул Джейкоб.</w:t>
      </w:r>
    </w:p>
    <w:p>
      <w:pPr>
        <w:pStyle w:val="Normal"/>
        <w:rPr/>
      </w:pPr>
      <w:r>
        <w:rPr>
          <w:rFonts w:cs="Book Antiqua" w:ascii="Book Antiqua" w:hAnsi="Book Antiqua"/>
          <w:bCs/>
          <w:sz w:val="36"/>
          <w:szCs w:val="36"/>
        </w:rPr>
        <w:br/>
        <w:tab/>
        <w:t xml:space="preserve">Значит, все-таки это случилось – Квил присоединился к стае. </w:t>
      </w:r>
    </w:p>
    <w:p>
      <w:pPr>
        <w:pStyle w:val="Normal"/>
        <w:rPr>
          <w:rFonts w:ascii="Book Antiqua" w:hAnsi="Book Antiqua" w:cs="Book Antiqua"/>
          <w:bCs/>
          <w:sz w:val="36"/>
          <w:szCs w:val="36"/>
        </w:rPr>
      </w:pPr>
      <w:r>
        <w:rPr>
          <w:rFonts w:cs="Book Antiqua" w:ascii="Book Antiqua" w:hAnsi="Book Antiqua"/>
          <w:bCs/>
          <w:sz w:val="36"/>
          <w:szCs w:val="36"/>
        </w:rPr>
        <w:br/>
        <w:tab/>
        <w:t>- Мне так жаль, - пробормотала я.</w:t>
      </w:r>
    </w:p>
    <w:p>
      <w:pPr>
        <w:pStyle w:val="Normal"/>
        <w:rPr>
          <w:rFonts w:ascii="Book Antiqua" w:hAnsi="Book Antiqua" w:cs="Book Antiqua"/>
          <w:bCs/>
          <w:sz w:val="36"/>
          <w:szCs w:val="36"/>
        </w:rPr>
      </w:pPr>
      <w:r>
        <w:rPr>
          <w:rFonts w:cs="Book Antiqua" w:ascii="Book Antiqua" w:hAnsi="Book Antiqua"/>
          <w:bCs/>
          <w:sz w:val="36"/>
          <w:szCs w:val="36"/>
        </w:rPr>
        <w:br/>
        <w:tab/>
        <w:t xml:space="preserve">К моему удивлению, Джейкоб фыркнул. </w:t>
      </w:r>
    </w:p>
    <w:p>
      <w:pPr>
        <w:pStyle w:val="Normal"/>
        <w:rPr>
          <w:rFonts w:ascii="Book Antiqua" w:hAnsi="Book Antiqua" w:cs="Book Antiqua"/>
          <w:bCs/>
          <w:sz w:val="36"/>
          <w:szCs w:val="36"/>
        </w:rPr>
      </w:pPr>
      <w:r>
        <w:rPr>
          <w:rFonts w:cs="Book Antiqua" w:ascii="Book Antiqua" w:hAnsi="Book Antiqua"/>
          <w:bCs/>
          <w:sz w:val="36"/>
          <w:szCs w:val="36"/>
        </w:rPr>
        <w:br/>
        <w:tab/>
        <w:t>- Только ему не вздумай сказать такое.</w:t>
      </w:r>
    </w:p>
    <w:p>
      <w:pPr>
        <w:pStyle w:val="Normal"/>
        <w:rPr>
          <w:rFonts w:ascii="Book Antiqua" w:hAnsi="Book Antiqua" w:cs="Book Antiqua"/>
          <w:bCs/>
          <w:sz w:val="36"/>
          <w:szCs w:val="36"/>
        </w:rPr>
      </w:pPr>
      <w:r>
        <w:rPr>
          <w:rFonts w:cs="Book Antiqua" w:ascii="Book Antiqua" w:hAnsi="Book Antiqua"/>
          <w:bCs/>
          <w:sz w:val="36"/>
          <w:szCs w:val="36"/>
        </w:rPr>
        <w:br/>
        <w:tab/>
        <w:t>- То есть?</w:t>
      </w:r>
    </w:p>
    <w:p>
      <w:pPr>
        <w:pStyle w:val="Normal"/>
        <w:rPr/>
      </w:pPr>
      <w:r>
        <w:rPr>
          <w:rFonts w:cs="Book Antiqua" w:ascii="Book Antiqua" w:hAnsi="Book Antiqua"/>
          <w:bCs/>
          <w:sz w:val="36"/>
          <w:szCs w:val="36"/>
        </w:rPr>
        <w:br/>
        <w:tab/>
        <w:t>- Жалость Квилу не нужна. Все как раз наоборот – он ликует. Он в полном восторге.</w:t>
      </w:r>
    </w:p>
    <w:p>
      <w:pPr>
        <w:pStyle w:val="Normal"/>
        <w:rPr>
          <w:rFonts w:ascii="Book Antiqua" w:hAnsi="Book Antiqua" w:cs="Book Antiqua"/>
          <w:bCs/>
          <w:sz w:val="36"/>
          <w:szCs w:val="36"/>
        </w:rPr>
      </w:pPr>
      <w:r>
        <w:rPr>
          <w:rFonts w:cs="Book Antiqua" w:ascii="Book Antiqua" w:hAnsi="Book Antiqua"/>
          <w:bCs/>
          <w:sz w:val="36"/>
          <w:szCs w:val="36"/>
        </w:rPr>
        <w:br/>
        <w:tab/>
        <w:t xml:space="preserve">Бессмыслица какая-то. Все остальные волки были так удручены тем, что их друзья вынуждены разделить их судьбу. </w:t>
        <w:br/>
        <w:tab/>
        <w:t>- Неужели?</w:t>
      </w:r>
    </w:p>
    <w:p>
      <w:pPr>
        <w:pStyle w:val="Normal"/>
        <w:rPr>
          <w:rFonts w:ascii="Book Antiqua" w:hAnsi="Book Antiqua" w:cs="Book Antiqua"/>
          <w:bCs/>
          <w:sz w:val="36"/>
          <w:szCs w:val="36"/>
        </w:rPr>
      </w:pPr>
      <w:r>
        <w:rPr>
          <w:rFonts w:cs="Book Antiqua" w:ascii="Book Antiqua" w:hAnsi="Book Antiqua"/>
          <w:bCs/>
          <w:sz w:val="36"/>
          <w:szCs w:val="36"/>
        </w:rPr>
        <w:br/>
        <w:tab/>
        <w:t>Джейкоб повернулся посмотреть на меня. А потом, закатив глаза, улыбнулся.</w:t>
      </w:r>
    </w:p>
    <w:p>
      <w:pPr>
        <w:pStyle w:val="Normal"/>
        <w:rPr/>
      </w:pPr>
      <w:r>
        <w:rPr>
          <w:rFonts w:cs="Book Antiqua" w:ascii="Book Antiqua" w:hAnsi="Book Antiqua"/>
          <w:bCs/>
          <w:sz w:val="36"/>
          <w:szCs w:val="36"/>
        </w:rPr>
        <w:br/>
        <w:tab/>
        <w:t xml:space="preserve">- Квил считает, что это самая крутая вещь, которая могла с ним произойти. Отчасти, из-за того, что он, наконец-то, в курсе того, что происходит. И рад, что снова вместе с друзьями – ему нравится принадлежать к «банде», - Джейкоб снова фыркнул.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 Ничего удивительного. Это так на него похоже. </w:t>
      </w:r>
    </w:p>
    <w:p>
      <w:pPr>
        <w:pStyle w:val="Normal"/>
        <w:rPr>
          <w:rFonts w:ascii="Book Antiqua" w:hAnsi="Book Antiqua" w:cs="Book Antiqua"/>
          <w:bCs/>
          <w:sz w:val="36"/>
          <w:szCs w:val="36"/>
        </w:rPr>
      </w:pPr>
      <w:r>
        <w:rPr>
          <w:rFonts w:cs="Book Antiqua" w:ascii="Book Antiqua" w:hAnsi="Book Antiqua"/>
          <w:bCs/>
          <w:sz w:val="36"/>
          <w:szCs w:val="36"/>
        </w:rPr>
        <w:br/>
        <w:tab/>
        <w:t>- Ему нравится?</w:t>
      </w:r>
    </w:p>
    <w:p>
      <w:pPr>
        <w:pStyle w:val="Normal"/>
        <w:rPr/>
      </w:pPr>
      <w:r>
        <w:rPr>
          <w:rFonts w:cs="Book Antiqua" w:ascii="Book Antiqua" w:hAnsi="Book Antiqua"/>
          <w:bCs/>
          <w:sz w:val="36"/>
          <w:szCs w:val="36"/>
        </w:rPr>
        <w:br/>
        <w:tab/>
        <w:t>- По правде говоря… большинству из них нравится, - медленно признался Джейкоб. – Ты получаешь массу преимуществ – скорость, свобода, сила… чувство… чувство семьи… Мы с Сэмом – единственные, кто действительно сожалеет. Только Сэм уже давно прошел через это. Так что, сейчас, я - плакса, - Джейкоб засмеялся над собой.</w:t>
      </w:r>
    </w:p>
    <w:p>
      <w:pPr>
        <w:pStyle w:val="Normal"/>
        <w:rPr>
          <w:rFonts w:ascii="Book Antiqua" w:hAnsi="Book Antiqua" w:cs="Book Antiqua"/>
          <w:bCs/>
          <w:sz w:val="36"/>
          <w:szCs w:val="36"/>
        </w:rPr>
      </w:pPr>
      <w:r>
        <w:rPr>
          <w:rFonts w:cs="Book Antiqua" w:ascii="Book Antiqua" w:hAnsi="Book Antiqua"/>
          <w:bCs/>
          <w:sz w:val="36"/>
          <w:szCs w:val="36"/>
        </w:rPr>
        <w:br/>
        <w:tab/>
        <w:t>Я столько всего хотела у него спросить.</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Почему вы с Сэмом другие? Что вообще с ним произошло? Что его грызет? - вопросы слетали с моих губ, не оставляя времени на ответы, и Джейкоб снова засмеялся.</w:t>
      </w:r>
    </w:p>
    <w:p>
      <w:pPr>
        <w:pStyle w:val="Normal"/>
        <w:rPr>
          <w:rFonts w:ascii="Book Antiqua" w:hAnsi="Book Antiqua" w:cs="Book Antiqua"/>
          <w:bCs/>
          <w:sz w:val="36"/>
          <w:szCs w:val="36"/>
        </w:rPr>
      </w:pPr>
      <w:r>
        <w:rPr>
          <w:rFonts w:cs="Book Antiqua" w:ascii="Book Antiqua" w:hAnsi="Book Antiqua"/>
          <w:bCs/>
          <w:sz w:val="36"/>
          <w:szCs w:val="36"/>
        </w:rPr>
        <w:br/>
        <w:tab/>
        <w:t>- Долго рассказывать.</w:t>
      </w:r>
    </w:p>
    <w:p>
      <w:pPr>
        <w:pStyle w:val="Normal"/>
        <w:rPr>
          <w:rFonts w:ascii="Book Antiqua" w:hAnsi="Book Antiqua" w:cs="Book Antiqua"/>
          <w:bCs/>
          <w:sz w:val="36"/>
          <w:szCs w:val="36"/>
        </w:rPr>
      </w:pPr>
      <w:r>
        <w:rPr>
          <w:rFonts w:cs="Book Antiqua" w:ascii="Book Antiqua" w:hAnsi="Book Antiqua"/>
          <w:bCs/>
          <w:sz w:val="36"/>
          <w:szCs w:val="36"/>
        </w:rPr>
        <w:br/>
        <w:tab/>
        <w:t>- Я тоже долго рассказывала тебе про свои приключения. Кроме того, я никуда не спешу, - заявила я и поморщилась, вспомнив о предстоящих по возвращении разборках.</w:t>
      </w:r>
    </w:p>
    <w:p>
      <w:pPr>
        <w:pStyle w:val="Normal"/>
        <w:rPr>
          <w:rFonts w:ascii="Book Antiqua" w:hAnsi="Book Antiqua" w:cs="Book Antiqua"/>
          <w:bCs/>
          <w:sz w:val="36"/>
          <w:szCs w:val="36"/>
        </w:rPr>
      </w:pPr>
      <w:r>
        <w:rPr>
          <w:rFonts w:cs="Book Antiqua" w:ascii="Book Antiqua" w:hAnsi="Book Antiqua"/>
          <w:bCs/>
          <w:sz w:val="36"/>
          <w:szCs w:val="36"/>
        </w:rPr>
        <w:tab/>
      </w:r>
    </w:p>
    <w:p>
      <w:pPr>
        <w:pStyle w:val="Normal"/>
        <w:rPr>
          <w:rFonts w:ascii="Book Antiqua" w:hAnsi="Book Antiqua" w:cs="Book Antiqua"/>
          <w:bCs/>
          <w:sz w:val="36"/>
          <w:szCs w:val="36"/>
        </w:rPr>
      </w:pPr>
      <w:r>
        <w:rPr>
          <w:rFonts w:cs="Book Antiqua" w:ascii="Book Antiqua" w:hAnsi="Book Antiqua"/>
          <w:bCs/>
          <w:sz w:val="36"/>
          <w:szCs w:val="36"/>
        </w:rPr>
        <w:tab/>
        <w:t>Резко глянув на меня, он понял скрытый смысл моих слов.</w:t>
      </w:r>
    </w:p>
    <w:p>
      <w:pPr>
        <w:pStyle w:val="Normal"/>
        <w:rPr>
          <w:rFonts w:ascii="Book Antiqua" w:hAnsi="Book Antiqua" w:cs="Book Antiqua"/>
          <w:bCs/>
          <w:sz w:val="36"/>
          <w:szCs w:val="36"/>
        </w:rPr>
      </w:pPr>
      <w:r>
        <w:rPr>
          <w:rFonts w:cs="Book Antiqua" w:ascii="Book Antiqua" w:hAnsi="Book Antiqua"/>
          <w:bCs/>
          <w:sz w:val="36"/>
          <w:szCs w:val="36"/>
        </w:rPr>
        <w:tab/>
      </w:r>
    </w:p>
    <w:p>
      <w:pPr>
        <w:pStyle w:val="Normal"/>
        <w:rPr>
          <w:rFonts w:ascii="Book Antiqua" w:hAnsi="Book Antiqua" w:cs="Book Antiqua"/>
          <w:bCs/>
          <w:sz w:val="36"/>
          <w:szCs w:val="36"/>
        </w:rPr>
      </w:pPr>
      <w:r>
        <w:rPr>
          <w:rFonts w:cs="Book Antiqua" w:ascii="Book Antiqua" w:hAnsi="Book Antiqua"/>
          <w:bCs/>
          <w:sz w:val="36"/>
          <w:szCs w:val="36"/>
        </w:rPr>
        <w:tab/>
        <w:t>- Он будет злиться?</w:t>
      </w:r>
    </w:p>
    <w:p>
      <w:pPr>
        <w:pStyle w:val="Normal"/>
        <w:rPr/>
      </w:pPr>
      <w:r>
        <w:rPr>
          <w:rFonts w:cs="Book Antiqua" w:ascii="Book Antiqua" w:hAnsi="Book Antiqua"/>
          <w:bCs/>
          <w:sz w:val="36"/>
          <w:szCs w:val="36"/>
        </w:rPr>
        <w:br/>
        <w:tab/>
        <w:t>- Да, - призналась я. - Он ненавидит, когда я поступаю, по его мнению… рискованно.</w:t>
      </w:r>
    </w:p>
    <w:p>
      <w:pPr>
        <w:pStyle w:val="Normal"/>
        <w:rPr>
          <w:rFonts w:ascii="Book Antiqua" w:hAnsi="Book Antiqua" w:cs="Book Antiqua"/>
          <w:bCs/>
          <w:sz w:val="36"/>
          <w:szCs w:val="36"/>
        </w:rPr>
      </w:pPr>
      <w:r>
        <w:rPr>
          <w:rFonts w:cs="Book Antiqua" w:ascii="Book Antiqua" w:hAnsi="Book Antiqua"/>
          <w:bCs/>
          <w:sz w:val="36"/>
          <w:szCs w:val="36"/>
        </w:rPr>
        <w:br/>
        <w:tab/>
        <w:t>- Типа, общаешься с вервольфами.</w:t>
        <w:br/>
        <w:tab/>
      </w:r>
    </w:p>
    <w:p>
      <w:pPr>
        <w:pStyle w:val="Normal"/>
        <w:rPr>
          <w:rFonts w:ascii="Book Antiqua" w:hAnsi="Book Antiqua" w:cs="Book Antiqua"/>
          <w:bCs/>
          <w:sz w:val="36"/>
          <w:szCs w:val="36"/>
        </w:rPr>
      </w:pPr>
      <w:r>
        <w:rPr>
          <w:rFonts w:cs="Book Antiqua" w:ascii="Book Antiqua" w:hAnsi="Book Antiqua"/>
          <w:bCs/>
          <w:sz w:val="36"/>
          <w:szCs w:val="36"/>
        </w:rPr>
        <w:tab/>
        <w:t>- Да.</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пожал плечами. </w:t>
      </w:r>
    </w:p>
    <w:p>
      <w:pPr>
        <w:pStyle w:val="Normal"/>
        <w:rPr/>
      </w:pPr>
      <w:r>
        <w:rPr>
          <w:rFonts w:cs="Book Antiqua" w:ascii="Book Antiqua" w:hAnsi="Book Antiqua"/>
          <w:bCs/>
          <w:sz w:val="36"/>
          <w:szCs w:val="36"/>
        </w:rPr>
        <w:br/>
        <w:tab/>
        <w:t>- Тогда не возвращайся. Я могу спать на кушетке.</w:t>
      </w:r>
    </w:p>
    <w:p>
      <w:pPr>
        <w:pStyle w:val="Normal"/>
        <w:rPr/>
      </w:pPr>
      <w:r>
        <w:rPr>
          <w:rFonts w:cs="Book Antiqua" w:ascii="Book Antiqua" w:hAnsi="Book Antiqua"/>
          <w:bCs/>
          <w:sz w:val="36"/>
          <w:szCs w:val="36"/>
        </w:rPr>
        <w:br/>
        <w:tab/>
        <w:t>- Замечательная идея, - проворчала я. -  Тогда он придет искать меня сюда.</w:t>
      </w:r>
    </w:p>
    <w:p>
      <w:pPr>
        <w:pStyle w:val="Normal"/>
        <w:rPr>
          <w:rFonts w:ascii="Book Antiqua" w:hAnsi="Book Antiqua" w:cs="Book Antiqua"/>
          <w:bCs/>
          <w:sz w:val="36"/>
          <w:szCs w:val="36"/>
        </w:rPr>
      </w:pPr>
      <w:r>
        <w:rPr>
          <w:rFonts w:cs="Book Antiqua" w:ascii="Book Antiqua" w:hAnsi="Book Antiqua"/>
          <w:bCs/>
          <w:sz w:val="36"/>
          <w:szCs w:val="36"/>
        </w:rPr>
        <w:br/>
        <w:tab/>
        <w:t>Джейкоб напрягся, потом холодно улыбнулся.</w:t>
      </w:r>
    </w:p>
    <w:p>
      <w:pPr>
        <w:pStyle w:val="Normal"/>
        <w:rPr>
          <w:rFonts w:ascii="Book Antiqua" w:hAnsi="Book Antiqua" w:cs="Book Antiqua"/>
          <w:bCs/>
          <w:sz w:val="36"/>
          <w:szCs w:val="36"/>
        </w:rPr>
      </w:pPr>
      <w:r>
        <w:rPr>
          <w:rFonts w:cs="Book Antiqua" w:ascii="Book Antiqua" w:hAnsi="Book Antiqua"/>
          <w:bCs/>
          <w:sz w:val="36"/>
          <w:szCs w:val="36"/>
        </w:rPr>
        <w:br/>
        <w:tab/>
        <w:t>- Придет ли?</w:t>
      </w:r>
    </w:p>
    <w:p>
      <w:pPr>
        <w:pStyle w:val="Normal"/>
        <w:rPr>
          <w:rFonts w:ascii="Book Antiqua" w:hAnsi="Book Antiqua" w:cs="Book Antiqua"/>
          <w:bCs/>
          <w:sz w:val="36"/>
          <w:szCs w:val="36"/>
        </w:rPr>
      </w:pPr>
      <w:r>
        <w:rPr>
          <w:rFonts w:cs="Book Antiqua" w:ascii="Book Antiqua" w:hAnsi="Book Antiqua"/>
          <w:bCs/>
          <w:sz w:val="36"/>
          <w:szCs w:val="36"/>
        </w:rPr>
        <w:br/>
        <w:tab/>
        <w:t>- Если будет волноваться за меня, вдруг я ранена или типа того – то возможно придет.</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Моя идея кажется мне все лучше и лучше.</w:t>
      </w:r>
    </w:p>
    <w:p>
      <w:pPr>
        <w:pStyle w:val="Normal"/>
        <w:rPr>
          <w:rFonts w:ascii="Book Antiqua" w:hAnsi="Book Antiqua" w:cs="Book Antiqua"/>
          <w:bCs/>
          <w:sz w:val="36"/>
          <w:szCs w:val="36"/>
        </w:rPr>
      </w:pPr>
      <w:r>
        <w:rPr>
          <w:rFonts w:cs="Book Antiqua" w:ascii="Book Antiqua" w:hAnsi="Book Antiqua"/>
          <w:bCs/>
          <w:sz w:val="36"/>
          <w:szCs w:val="36"/>
        </w:rPr>
        <w:br/>
        <w:tab/>
        <w:t>- Пожалуйста, Джейк. Не нервируй меня.</w:t>
      </w:r>
    </w:p>
    <w:p>
      <w:pPr>
        <w:pStyle w:val="Normal"/>
        <w:rPr>
          <w:rFonts w:ascii="Book Antiqua" w:hAnsi="Book Antiqua" w:cs="Book Antiqua"/>
          <w:bCs/>
          <w:sz w:val="36"/>
          <w:szCs w:val="36"/>
        </w:rPr>
      </w:pPr>
      <w:r>
        <w:rPr>
          <w:rFonts w:cs="Book Antiqua" w:ascii="Book Antiqua" w:hAnsi="Book Antiqua"/>
          <w:bCs/>
          <w:sz w:val="36"/>
          <w:szCs w:val="36"/>
        </w:rPr>
        <w:br/>
        <w:tab/>
        <w:t>- А что именно тебя нервирует?</w:t>
      </w:r>
    </w:p>
    <w:p>
      <w:pPr>
        <w:pStyle w:val="Normal"/>
        <w:rPr>
          <w:rFonts w:ascii="Book Antiqua" w:hAnsi="Book Antiqua" w:cs="Book Antiqua"/>
          <w:bCs/>
          <w:sz w:val="36"/>
          <w:szCs w:val="36"/>
        </w:rPr>
      </w:pPr>
      <w:r>
        <w:rPr>
          <w:rFonts w:cs="Book Antiqua" w:ascii="Book Antiqua" w:hAnsi="Book Antiqua"/>
          <w:bCs/>
          <w:sz w:val="36"/>
          <w:szCs w:val="36"/>
        </w:rPr>
        <w:br/>
        <w:tab/>
        <w:t>- Что вы оба готовы поубивать друг друга! - взорвалась я. -  Это просто бесит меня. Почему вы оба не можете вести себя цивилизованно?</w:t>
      </w:r>
    </w:p>
    <w:p>
      <w:pPr>
        <w:pStyle w:val="Normal"/>
        <w:rPr>
          <w:rFonts w:ascii="Book Antiqua" w:hAnsi="Book Antiqua" w:cs="Book Antiqua"/>
          <w:bCs/>
          <w:sz w:val="36"/>
          <w:szCs w:val="36"/>
        </w:rPr>
      </w:pPr>
      <w:r>
        <w:rPr>
          <w:rFonts w:cs="Book Antiqua" w:ascii="Book Antiqua" w:hAnsi="Book Antiqua"/>
          <w:bCs/>
          <w:sz w:val="36"/>
          <w:szCs w:val="36"/>
        </w:rPr>
        <w:br/>
        <w:tab/>
        <w:t>- Он готов убить меня? – мрачно улыбнулся Джейкоб, не обращая внимания на мой гнев.</w:t>
      </w:r>
    </w:p>
    <w:p>
      <w:pPr>
        <w:pStyle w:val="Normal"/>
        <w:rPr>
          <w:rFonts w:ascii="Book Antiqua" w:hAnsi="Book Antiqua" w:cs="Book Antiqua"/>
          <w:bCs/>
          <w:sz w:val="36"/>
          <w:szCs w:val="36"/>
        </w:rPr>
      </w:pPr>
      <w:r>
        <w:rPr>
          <w:rFonts w:cs="Book Antiqua" w:ascii="Book Antiqua" w:hAnsi="Book Antiqua"/>
          <w:bCs/>
          <w:sz w:val="36"/>
          <w:szCs w:val="36"/>
        </w:rPr>
        <w:br/>
        <w:tab/>
        <w:t>- Ты сам рвешься его убить! – я сообразила, что уже кричу. - По крайней мере, он ведёт себя, как взрослый. Он знает, что, причинив боль тебе, он причинит боль и мне – поэтому он никогда этого не сделает. А тебе на мои переживания совершенно наплевать!</w:t>
      </w:r>
    </w:p>
    <w:p>
      <w:pPr>
        <w:pStyle w:val="Normal"/>
        <w:rPr>
          <w:rFonts w:ascii="Book Antiqua" w:hAnsi="Book Antiqua" w:cs="Book Antiqua"/>
          <w:bCs/>
          <w:sz w:val="36"/>
          <w:szCs w:val="36"/>
        </w:rPr>
      </w:pPr>
      <w:r>
        <w:rPr>
          <w:rFonts w:cs="Book Antiqua" w:ascii="Book Antiqua" w:hAnsi="Book Antiqua"/>
          <w:bCs/>
          <w:sz w:val="36"/>
          <w:szCs w:val="36"/>
        </w:rPr>
        <w:br/>
        <w:tab/>
        <w:t>- Да уж, - произнес Джейкоб. – Он прямо пацифист.</w:t>
      </w:r>
    </w:p>
    <w:p>
      <w:pPr>
        <w:pStyle w:val="Normal"/>
        <w:rPr/>
      </w:pPr>
      <w:r>
        <w:rPr>
          <w:rFonts w:cs="Book Antiqua" w:ascii="Book Antiqua" w:hAnsi="Book Antiqua"/>
          <w:bCs/>
          <w:sz w:val="36"/>
          <w:szCs w:val="36"/>
        </w:rPr>
        <w:br/>
        <w:tab/>
        <w:t>- Ух! - я выдернула руку из его лапищи и отпихнула от себя его голову. Затем уселась прижав колени к груди и  крепко обхватив их руками; кипя от злости, я уставилась на горизонт.</w:t>
      </w:r>
    </w:p>
    <w:p>
      <w:pPr>
        <w:pStyle w:val="Normal"/>
        <w:rPr>
          <w:rFonts w:ascii="Book Antiqua" w:hAnsi="Book Antiqua" w:cs="Book Antiqua"/>
          <w:bCs/>
          <w:sz w:val="36"/>
          <w:szCs w:val="36"/>
        </w:rPr>
      </w:pPr>
      <w:r>
        <w:rPr>
          <w:rFonts w:cs="Book Antiqua" w:ascii="Book Antiqua" w:hAnsi="Book Antiqua"/>
          <w:bCs/>
          <w:sz w:val="36"/>
          <w:szCs w:val="36"/>
        </w:rPr>
        <w:br/>
        <w:tab/>
        <w:t xml:space="preserve">Несколько минут Джейкоб молчал. Наконец, он поднялся с земли и сел рядом, обняв меня за плечи. Я стряхнула его руку. </w:t>
      </w:r>
    </w:p>
    <w:p>
      <w:pPr>
        <w:pStyle w:val="Normal"/>
        <w:rPr>
          <w:rFonts w:ascii="Book Antiqua" w:hAnsi="Book Antiqua" w:cs="Book Antiqua"/>
          <w:bCs/>
          <w:sz w:val="36"/>
          <w:szCs w:val="36"/>
        </w:rPr>
      </w:pPr>
      <w:r>
        <w:rPr>
          <w:rFonts w:cs="Book Antiqua" w:ascii="Book Antiqua" w:hAnsi="Book Antiqua"/>
          <w:bCs/>
          <w:sz w:val="36"/>
          <w:szCs w:val="36"/>
        </w:rPr>
        <w:br/>
        <w:tab/>
        <w:t xml:space="preserve">- Прости, - тихо сказал он. – Я постараюсь вести себя хорошо. </w:t>
      </w:r>
    </w:p>
    <w:p>
      <w:pPr>
        <w:pStyle w:val="Normal"/>
        <w:rPr/>
      </w:pPr>
      <w:r>
        <w:rPr>
          <w:rFonts w:cs="Book Antiqua" w:ascii="Book Antiqua" w:hAnsi="Book Antiqua"/>
          <w:bCs/>
          <w:sz w:val="36"/>
          <w:szCs w:val="36"/>
        </w:rPr>
        <w:br/>
        <w:tab/>
        <w:t>- Ты все ещё хочешь послушать историю Сэма? - предложил он.</w:t>
      </w:r>
    </w:p>
    <w:p>
      <w:pPr>
        <w:pStyle w:val="Normal"/>
        <w:rPr>
          <w:rFonts w:ascii="Book Antiqua" w:hAnsi="Book Antiqua" w:cs="Book Antiqua"/>
          <w:bCs/>
          <w:sz w:val="36"/>
          <w:szCs w:val="36"/>
        </w:rPr>
      </w:pPr>
      <w:r>
        <w:rPr>
          <w:rFonts w:cs="Book Antiqua" w:ascii="Book Antiqua" w:hAnsi="Book Antiqua"/>
          <w:bCs/>
          <w:sz w:val="36"/>
          <w:szCs w:val="36"/>
        </w:rPr>
        <w:br/>
        <w:tab/>
        <w:t>Я пожала плечами.</w:t>
      </w:r>
    </w:p>
    <w:p>
      <w:pPr>
        <w:pStyle w:val="Normal"/>
        <w:rPr>
          <w:rFonts w:ascii="Book Antiqua" w:hAnsi="Book Antiqua" w:cs="Book Antiqua"/>
          <w:bCs/>
          <w:sz w:val="36"/>
          <w:szCs w:val="36"/>
        </w:rPr>
      </w:pPr>
      <w:r>
        <w:rPr>
          <w:rFonts w:cs="Book Antiqua" w:ascii="Book Antiqua" w:hAnsi="Book Antiqua"/>
          <w:bCs/>
          <w:sz w:val="36"/>
          <w:szCs w:val="36"/>
        </w:rPr>
        <w:br/>
        <w:tab/>
        <w:t>- Как я уже сказал, это долгая история. И очень… странная. В этой новой жизни так много всего странного. У меня не было времени рассказать тебе и половины. А про Сэма – ну, даже не знаю, смогу ли я все правильно объяснить.</w:t>
      </w:r>
    </w:p>
    <w:p>
      <w:pPr>
        <w:pStyle w:val="Normal"/>
        <w:rPr>
          <w:rFonts w:ascii="Book Antiqua" w:hAnsi="Book Antiqua" w:cs="Book Antiqua"/>
          <w:bCs/>
          <w:sz w:val="36"/>
          <w:szCs w:val="36"/>
        </w:rPr>
      </w:pPr>
      <w:r>
        <w:rPr>
          <w:rFonts w:cs="Book Antiqua" w:ascii="Book Antiqua" w:hAnsi="Book Antiqua"/>
          <w:bCs/>
          <w:sz w:val="36"/>
          <w:szCs w:val="36"/>
        </w:rPr>
        <w:br/>
        <w:tab/>
        <w:t>Несмотря на раздражение, его слова разожгли во мне любопытство.</w:t>
      </w:r>
    </w:p>
    <w:p>
      <w:pPr>
        <w:pStyle w:val="Normal"/>
        <w:rPr>
          <w:rFonts w:ascii="Book Antiqua" w:hAnsi="Book Antiqua" w:cs="Book Antiqua"/>
          <w:bCs/>
          <w:sz w:val="36"/>
          <w:szCs w:val="36"/>
        </w:rPr>
      </w:pPr>
      <w:r>
        <w:rPr>
          <w:rFonts w:cs="Book Antiqua" w:ascii="Book Antiqua" w:hAnsi="Book Antiqua"/>
          <w:bCs/>
          <w:sz w:val="36"/>
          <w:szCs w:val="36"/>
        </w:rPr>
        <w:br/>
        <w:tab/>
        <w:t>- Я слушаю, - натянуто проговорила я.</w:t>
      </w:r>
    </w:p>
    <w:p>
      <w:pPr>
        <w:pStyle w:val="Normal"/>
        <w:rPr>
          <w:rFonts w:ascii="Book Antiqua" w:hAnsi="Book Antiqua" w:cs="Book Antiqua"/>
          <w:bCs/>
          <w:sz w:val="36"/>
          <w:szCs w:val="36"/>
        </w:rPr>
      </w:pPr>
      <w:r>
        <w:rPr>
          <w:rFonts w:cs="Book Antiqua" w:ascii="Book Antiqua" w:hAnsi="Book Antiqua"/>
          <w:bCs/>
          <w:sz w:val="36"/>
          <w:szCs w:val="36"/>
        </w:rPr>
        <w:br/>
        <w:tab/>
        <w:t>Краем глаза я заметила, что он улыбнулся.</w:t>
      </w:r>
    </w:p>
    <w:p>
      <w:pPr>
        <w:pStyle w:val="Normal"/>
        <w:rPr/>
      </w:pPr>
      <w:r>
        <w:rPr>
          <w:rFonts w:eastAsia="Book Antiqua" w:cs="Book Antiqua" w:ascii="Book Antiqua" w:hAnsi="Book Antiqua"/>
          <w:bCs/>
          <w:sz w:val="36"/>
          <w:szCs w:val="36"/>
        </w:rPr>
        <w:t xml:space="preserve"> </w:t>
      </w:r>
      <w:r>
        <w:rPr>
          <w:rFonts w:cs="Book Antiqua" w:ascii="Book Antiqua" w:hAnsi="Book Antiqua"/>
          <w:bCs/>
          <w:sz w:val="36"/>
          <w:szCs w:val="36"/>
        </w:rPr>
        <w:br/>
        <w:tab/>
        <w:t xml:space="preserve">- У Сэма все прошло гораздо труднее, чем у нас. Потому что он был первым, и он был совсем один, не было никого, кто объяснил бы ему, что с ним происходит. Дед Сэма умер до его рождения, а его отца вообще никогда не было рядом. Не было никого, кто смог бы распознать симптомы. Когда он превратился в первый раз, то подумал, что сошел с ума. Перекинуться обратно в человека он смог только через две недели, именно столько ему понадобилось, чтобы, наконец, успокоиться и взять себя в руки. </w:t>
      </w:r>
    </w:p>
    <w:p>
      <w:pPr>
        <w:pStyle w:val="Normal"/>
        <w:rPr/>
      </w:pPr>
      <w:r>
        <w:rPr>
          <w:rFonts w:cs="Book Antiqua" w:ascii="Book Antiqua" w:hAnsi="Book Antiqua"/>
          <w:bCs/>
          <w:sz w:val="36"/>
          <w:szCs w:val="36"/>
        </w:rPr>
        <w:br/>
        <w:tab/>
        <w:t>- Это случилось ещё до того, как ты приехала в Форкс, поэтому ты и не знаешь. Мать Сэма и Леа Клирвотер наняли лесных рейнджеров для его поиска и заявили в полицию. Люди думали, что произошел несчастный случай или что-то вроде этого…</w:t>
      </w:r>
    </w:p>
    <w:p>
      <w:pPr>
        <w:pStyle w:val="Normal"/>
        <w:rPr/>
      </w:pPr>
      <w:r>
        <w:rPr>
          <w:rFonts w:cs="Book Antiqua" w:ascii="Book Antiqua" w:hAnsi="Book Antiqua"/>
          <w:bCs/>
          <w:sz w:val="36"/>
          <w:szCs w:val="36"/>
        </w:rPr>
        <w:br/>
        <w:tab/>
        <w:t>- Леа? - удивленно переспросила я. Леа была дочерью Гарри. Услышав ее имя, я почувствовала, как на меня непроизвольно нахлынула печаль. Гарри Клирвотер, старый друг Чарли, умер от сердечного приступа прошлой весной.</w:t>
      </w:r>
    </w:p>
    <w:p>
      <w:pPr>
        <w:pStyle w:val="Normal"/>
        <w:rPr/>
      </w:pPr>
      <w:r>
        <w:rPr>
          <w:rFonts w:cs="Book Antiqua" w:ascii="Book Antiqua" w:hAnsi="Book Antiqua"/>
          <w:bCs/>
          <w:sz w:val="36"/>
          <w:szCs w:val="36"/>
        </w:rPr>
        <w:br/>
        <w:tab/>
        <w:t>Его голос изменился, заметно помрачнев:</w:t>
        <w:br/>
        <w:tab/>
        <w:t>- Да, Леа и Сэм были парой еще в школе. Они начали встречаться сразу, как только она перешла в старшие классы. Она чуть с ума не сошла, когда он пропал.</w:t>
      </w:r>
    </w:p>
    <w:p>
      <w:pPr>
        <w:pStyle w:val="Normal"/>
        <w:rPr>
          <w:rFonts w:ascii="Book Antiqua" w:hAnsi="Book Antiqua" w:cs="Book Antiqua"/>
          <w:bCs/>
          <w:sz w:val="36"/>
          <w:szCs w:val="36"/>
        </w:rPr>
      </w:pPr>
      <w:r>
        <w:rPr>
          <w:rFonts w:cs="Book Antiqua" w:ascii="Book Antiqua" w:hAnsi="Book Antiqua"/>
          <w:bCs/>
          <w:sz w:val="36"/>
          <w:szCs w:val="36"/>
        </w:rPr>
        <w:br/>
        <w:tab/>
        <w:t>- Но он и Эмили…</w:t>
      </w:r>
    </w:p>
    <w:p>
      <w:pPr>
        <w:pStyle w:val="Normal"/>
        <w:rPr/>
      </w:pPr>
      <w:r>
        <w:rPr>
          <w:rFonts w:cs="Book Antiqua" w:ascii="Book Antiqua" w:hAnsi="Book Antiqua"/>
          <w:bCs/>
          <w:sz w:val="36"/>
          <w:szCs w:val="36"/>
        </w:rPr>
        <w:br/>
        <w:tab/>
        <w:t xml:space="preserve">- Я дойду и до этого, это тоже часть истории, - сказал он медленно вдохнув и затем громко выдохнув. </w:t>
      </w:r>
    </w:p>
    <w:p>
      <w:pPr>
        <w:pStyle w:val="Normal"/>
        <w:rPr/>
      </w:pPr>
      <w:r>
        <w:rPr>
          <w:rFonts w:cs="Book Antiqua" w:ascii="Book Antiqua" w:hAnsi="Book Antiqua"/>
          <w:bCs/>
          <w:sz w:val="36"/>
          <w:szCs w:val="36"/>
        </w:rPr>
        <w:br/>
        <w:tab/>
        <w:t xml:space="preserve">Я предположила, что с моей стороны было глупо думать, что Сэм никого не любил до Эмили. В жизни большинства людей любовь приходит и уходит много раз. Просто, представляя Сэма с Эмили, я не могла представить его с кем-то ещё. То, как он смотрел на нее… ну, это напоминало мне, как иногда на меня смотрит Эдвард. </w:t>
      </w:r>
    </w:p>
    <w:p>
      <w:pPr>
        <w:pStyle w:val="Normal"/>
        <w:rPr/>
      </w:pPr>
      <w:r>
        <w:rPr>
          <w:rFonts w:cs="Book Antiqua" w:ascii="Book Antiqua" w:hAnsi="Book Antiqua"/>
          <w:bCs/>
          <w:sz w:val="36"/>
          <w:szCs w:val="36"/>
        </w:rPr>
        <w:br/>
        <w:tab/>
        <w:t>- Сэм вернулся, - продолжил Джейкоб, - Но так никому и не рассказал, где он пропадал все это время. Поползли слухи о том, что он влип в какие-то неприятности. А потом, как-то раз он случайно наткнулся на деда Квила, когда Старый Квил Атеара зашел навестить миссис Улей. Сэм пожал ему руку. Старый Квил чуть не обжегся, - тут Джейкоб засмеялся.</w:t>
      </w:r>
    </w:p>
    <w:p>
      <w:pPr>
        <w:pStyle w:val="Normal"/>
        <w:rPr>
          <w:rFonts w:ascii="Book Antiqua" w:hAnsi="Book Antiqua" w:cs="Book Antiqua"/>
          <w:bCs/>
          <w:sz w:val="36"/>
          <w:szCs w:val="36"/>
        </w:rPr>
      </w:pPr>
      <w:r>
        <w:rPr>
          <w:rFonts w:cs="Book Antiqua" w:ascii="Book Antiqua" w:hAnsi="Book Antiqua"/>
          <w:bCs/>
          <w:sz w:val="36"/>
          <w:szCs w:val="36"/>
        </w:rPr>
        <w:br/>
        <w:tab/>
        <w:t>- Почему?</w:t>
      </w:r>
    </w:p>
    <w:p>
      <w:pPr>
        <w:pStyle w:val="Normal"/>
        <w:rPr>
          <w:rFonts w:ascii="Book Antiqua" w:hAnsi="Book Antiqua" w:cs="Book Antiqua"/>
          <w:bCs/>
          <w:sz w:val="36"/>
          <w:szCs w:val="36"/>
        </w:rPr>
      </w:pPr>
      <w:r>
        <w:rPr>
          <w:rFonts w:cs="Book Antiqua" w:ascii="Book Antiqua" w:hAnsi="Book Antiqua"/>
          <w:bCs/>
          <w:sz w:val="36"/>
          <w:szCs w:val="36"/>
        </w:rPr>
        <w:br/>
        <w:tab/>
        <w:t>Джейкоб прижал свою ладонь к моей щеке и, наклонившись ко мне, развернул к себе мое лицо – теперь его лицо находилось всего лишь в нескольких сантиметрах от моего. Его ладонь обожгла мою кожу, будто он горел в лихорадке.</w:t>
      </w:r>
    </w:p>
    <w:p>
      <w:pPr>
        <w:pStyle w:val="Normal"/>
        <w:rPr>
          <w:rFonts w:ascii="Book Antiqua" w:hAnsi="Book Antiqua" w:cs="Book Antiqua"/>
          <w:bCs/>
          <w:sz w:val="36"/>
          <w:szCs w:val="36"/>
        </w:rPr>
      </w:pPr>
      <w:r>
        <w:rPr>
          <w:rFonts w:cs="Book Antiqua" w:ascii="Book Antiqua" w:hAnsi="Book Antiqua"/>
          <w:bCs/>
          <w:sz w:val="36"/>
          <w:szCs w:val="36"/>
        </w:rPr>
        <w:br/>
        <w:tab/>
        <w:t>- Ах, точно, - сказала я. Мне было неловко находиться так близко к нему, чувствуя жар его руки. - У Сэма повысилась температура тела.</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снова засмеялся. </w:t>
      </w:r>
    </w:p>
    <w:p>
      <w:pPr>
        <w:pStyle w:val="Normal"/>
        <w:rPr>
          <w:rFonts w:ascii="Book Antiqua" w:hAnsi="Book Antiqua" w:cs="Book Antiqua"/>
          <w:bCs/>
          <w:sz w:val="36"/>
          <w:szCs w:val="36"/>
        </w:rPr>
      </w:pPr>
      <w:r>
        <w:rPr>
          <w:rFonts w:cs="Book Antiqua" w:ascii="Book Antiqua" w:hAnsi="Book Antiqua"/>
          <w:bCs/>
          <w:sz w:val="36"/>
          <w:szCs w:val="36"/>
        </w:rPr>
        <w:br/>
        <w:tab/>
        <w:t>- Рука Сэма была как из печки.</w:t>
      </w:r>
    </w:p>
    <w:p>
      <w:pPr>
        <w:pStyle w:val="Normal"/>
        <w:rPr/>
      </w:pPr>
      <w:r>
        <w:rPr>
          <w:rFonts w:cs="Book Antiqua" w:ascii="Book Antiqua" w:hAnsi="Book Antiqua"/>
          <w:bCs/>
          <w:sz w:val="36"/>
          <w:szCs w:val="36"/>
        </w:rPr>
        <w:br/>
        <w:tab/>
        <w:t xml:space="preserve">Джейкоб был так близко, я чувствовала его теплое дыхание. Я, стараясь весть себя как обычно, убрала его ладонь от своей щеки, и чтобы не обидеть его взяла его за руку. Он улыбнулся и отстранился от меня, разглядев мои попытки казаться безразличной. </w:t>
      </w:r>
    </w:p>
    <w:p>
      <w:pPr>
        <w:pStyle w:val="Normal"/>
        <w:rPr/>
      </w:pPr>
      <w:r>
        <w:rPr>
          <w:rFonts w:cs="Book Antiqua" w:ascii="Book Antiqua" w:hAnsi="Book Antiqua"/>
          <w:bCs/>
          <w:sz w:val="36"/>
          <w:szCs w:val="36"/>
        </w:rPr>
        <w:br/>
        <w:tab/>
        <w:t>- Итак, мистер Атеара отправился прямиком к другим старейшинам, - продолжил Джейкоб. - Они были единственными, кто ещё знал и помнил. Мистер Атеара, Билли и Гарри видели, как их деды могли менять форму. Когда Старый Квил рассказал им о Сэме, они тайно встретились с ним и все ему объяснили.</w:t>
      </w:r>
    </w:p>
    <w:p>
      <w:pPr>
        <w:pStyle w:val="Normal"/>
        <w:rPr/>
      </w:pPr>
      <w:r>
        <w:rPr>
          <w:rFonts w:cs="Book Antiqua" w:ascii="Book Antiqua" w:hAnsi="Book Antiqua"/>
          <w:bCs/>
          <w:sz w:val="36"/>
          <w:szCs w:val="36"/>
        </w:rPr>
        <w:br/>
        <w:tab/>
        <w:t>- Ему стало намного проще, когда он все понял и перестал чувствовать себя одиноким. Они знали, что он будет не единственным, кто так отреагирует на возвращение Калленов, - он произнес это имя с невольной злобой. –  Тогда ещё не было никого, кто достиг нужного возраста. Поэтому Сэму пришлось ждать, пока мы к нему присоединимся…</w:t>
      </w:r>
    </w:p>
    <w:p>
      <w:pPr>
        <w:pStyle w:val="Normal"/>
        <w:rPr/>
      </w:pPr>
      <w:r>
        <w:rPr>
          <w:rFonts w:cs="Book Antiqua" w:ascii="Book Antiqua" w:hAnsi="Book Antiqua"/>
          <w:bCs/>
          <w:sz w:val="36"/>
          <w:szCs w:val="36"/>
        </w:rPr>
        <w:br/>
        <w:tab/>
        <w:t xml:space="preserve">- Каллены понятия не имели, - прошептала я. – Они даже не думали, что вервольфы все ещё существуют здесь. Они не знали, что их возвращение станет причиной твоего изменения. </w:t>
      </w:r>
    </w:p>
    <w:p>
      <w:pPr>
        <w:pStyle w:val="Normal"/>
        <w:rPr>
          <w:rFonts w:ascii="Book Antiqua" w:hAnsi="Book Antiqua" w:cs="Book Antiqua"/>
          <w:bCs/>
          <w:sz w:val="36"/>
          <w:szCs w:val="36"/>
        </w:rPr>
      </w:pPr>
      <w:r>
        <w:rPr>
          <w:rFonts w:cs="Book Antiqua" w:ascii="Book Antiqua" w:hAnsi="Book Antiqua"/>
          <w:bCs/>
          <w:sz w:val="36"/>
          <w:szCs w:val="36"/>
        </w:rPr>
        <w:br/>
        <w:tab/>
        <w:t>- Это не отменяет того, что это произошло.</w:t>
      </w:r>
    </w:p>
    <w:p>
      <w:pPr>
        <w:pStyle w:val="Normal"/>
        <w:rPr/>
      </w:pPr>
      <w:r>
        <w:rPr>
          <w:rFonts w:cs="Book Antiqua" w:ascii="Book Antiqua" w:hAnsi="Book Antiqua"/>
          <w:bCs/>
          <w:sz w:val="36"/>
          <w:szCs w:val="36"/>
        </w:rPr>
        <w:br/>
        <w:tab/>
        <w:t>- Напомни мне не обращать внимания на твои недостатки.</w:t>
      </w:r>
    </w:p>
    <w:p>
      <w:pPr>
        <w:pStyle w:val="Normal"/>
        <w:rPr>
          <w:rFonts w:ascii="Book Antiqua" w:hAnsi="Book Antiqua" w:cs="Book Antiqua"/>
          <w:bCs/>
          <w:sz w:val="36"/>
          <w:szCs w:val="36"/>
        </w:rPr>
      </w:pPr>
      <w:r>
        <w:rPr>
          <w:rFonts w:cs="Book Antiqua" w:ascii="Book Antiqua" w:hAnsi="Book Antiqua"/>
          <w:bCs/>
          <w:sz w:val="36"/>
          <w:szCs w:val="36"/>
        </w:rPr>
        <w:br/>
        <w:tab/>
        <w:t>- Ты считаешь, что я должен быть таким же всепрощающим, как и ты? Мы не можем все поголовно быть святыми и мучениками.</w:t>
      </w:r>
    </w:p>
    <w:p>
      <w:pPr>
        <w:pStyle w:val="Normal"/>
        <w:rPr>
          <w:rFonts w:ascii="Book Antiqua" w:hAnsi="Book Antiqua" w:cs="Book Antiqua"/>
          <w:bCs/>
          <w:sz w:val="36"/>
          <w:szCs w:val="36"/>
        </w:rPr>
      </w:pPr>
      <w:r>
        <w:rPr>
          <w:rFonts w:cs="Book Antiqua" w:ascii="Book Antiqua" w:hAnsi="Book Antiqua"/>
          <w:bCs/>
          <w:sz w:val="36"/>
          <w:szCs w:val="36"/>
        </w:rPr>
        <w:br/>
        <w:tab/>
        <w:t>- Повзрослей, Джейкоб.</w:t>
      </w:r>
    </w:p>
    <w:p>
      <w:pPr>
        <w:pStyle w:val="Normal"/>
        <w:rPr/>
      </w:pPr>
      <w:r>
        <w:rPr>
          <w:rFonts w:cs="Book Antiqua" w:ascii="Book Antiqua" w:hAnsi="Book Antiqua"/>
          <w:bCs/>
          <w:sz w:val="36"/>
          <w:szCs w:val="36"/>
        </w:rPr>
        <w:br/>
        <w:tab/>
        <w:t>- Хотел бы я, - тихо пробормотал он.</w:t>
      </w:r>
    </w:p>
    <w:p>
      <w:pPr>
        <w:pStyle w:val="Normal"/>
        <w:rPr>
          <w:rFonts w:ascii="Book Antiqua" w:hAnsi="Book Antiqua" w:cs="Book Antiqua"/>
          <w:bCs/>
          <w:sz w:val="36"/>
          <w:szCs w:val="36"/>
        </w:rPr>
      </w:pPr>
      <w:r>
        <w:rPr>
          <w:rFonts w:cs="Book Antiqua" w:ascii="Book Antiqua" w:hAnsi="Book Antiqua"/>
          <w:bCs/>
          <w:sz w:val="36"/>
          <w:szCs w:val="36"/>
        </w:rPr>
        <w:br/>
        <w:tab/>
        <w:t>Я уставилась на него, пытаясь понять смысл сказанного им.</w:t>
      </w:r>
    </w:p>
    <w:p>
      <w:pPr>
        <w:pStyle w:val="Normal"/>
        <w:rPr>
          <w:rFonts w:ascii="Book Antiqua" w:hAnsi="Book Antiqua" w:cs="Book Antiqua"/>
          <w:bCs/>
          <w:sz w:val="36"/>
          <w:szCs w:val="36"/>
        </w:rPr>
      </w:pPr>
      <w:r>
        <w:rPr>
          <w:rFonts w:cs="Book Antiqua" w:ascii="Book Antiqua" w:hAnsi="Book Antiqua"/>
          <w:bCs/>
          <w:sz w:val="36"/>
          <w:szCs w:val="36"/>
        </w:rPr>
        <w:br/>
        <w:tab/>
        <w:t>- Что?</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ухмыльнулся. </w:t>
      </w:r>
    </w:p>
    <w:p>
      <w:pPr>
        <w:pStyle w:val="Normal"/>
        <w:rPr>
          <w:rFonts w:ascii="Book Antiqua" w:hAnsi="Book Antiqua" w:cs="Book Antiqua"/>
          <w:bCs/>
          <w:sz w:val="36"/>
          <w:szCs w:val="36"/>
        </w:rPr>
      </w:pPr>
      <w:r>
        <w:rPr>
          <w:rFonts w:cs="Book Antiqua" w:ascii="Book Antiqua" w:hAnsi="Book Antiqua"/>
          <w:bCs/>
          <w:sz w:val="36"/>
          <w:szCs w:val="36"/>
        </w:rPr>
        <w:br/>
        <w:tab/>
        <w:t>- Одна из тех странностей, о которых я упоминал.</w:t>
      </w:r>
    </w:p>
    <w:p>
      <w:pPr>
        <w:pStyle w:val="Normal"/>
        <w:rPr/>
      </w:pPr>
      <w:r>
        <w:rPr>
          <w:rFonts w:cs="Book Antiqua" w:ascii="Book Antiqua" w:hAnsi="Book Antiqua"/>
          <w:bCs/>
          <w:sz w:val="36"/>
          <w:szCs w:val="36"/>
        </w:rPr>
        <w:br/>
        <w:tab/>
        <w:t>- Ты… не можешь… повзрослеть? – нерешительно пробормотала я. - Ты что? Не …стареешь? Шутишь?</w:t>
      </w:r>
    </w:p>
    <w:p>
      <w:pPr>
        <w:pStyle w:val="Normal"/>
        <w:rPr>
          <w:rFonts w:ascii="Book Antiqua" w:hAnsi="Book Antiqua" w:cs="Book Antiqua"/>
          <w:bCs/>
          <w:sz w:val="36"/>
          <w:szCs w:val="36"/>
        </w:rPr>
      </w:pPr>
      <w:r>
        <w:rPr>
          <w:rFonts w:cs="Book Antiqua" w:ascii="Book Antiqua" w:hAnsi="Book Antiqua"/>
          <w:bCs/>
          <w:sz w:val="36"/>
          <w:szCs w:val="36"/>
        </w:rPr>
        <w:br/>
        <w:tab/>
        <w:t>- Не-а, - сказал он.</w:t>
      </w:r>
    </w:p>
    <w:p>
      <w:pPr>
        <w:pStyle w:val="Normal"/>
        <w:rPr/>
      </w:pPr>
      <w:r>
        <w:rPr>
          <w:rFonts w:cs="Book Antiqua" w:ascii="Book Antiqua" w:hAnsi="Book Antiqua"/>
          <w:bCs/>
          <w:sz w:val="36"/>
          <w:szCs w:val="36"/>
        </w:rPr>
        <w:br/>
        <w:tab/>
        <w:t xml:space="preserve">Я почувствовала, как кровь отхлынула от моего лица. Мои глаза наполнились гневными слезами. Громко клацнув зубами, я плотно стиснула челюсти. </w:t>
      </w:r>
    </w:p>
    <w:p>
      <w:pPr>
        <w:pStyle w:val="Normal"/>
        <w:rPr>
          <w:rFonts w:ascii="Book Antiqua" w:hAnsi="Book Antiqua" w:cs="Book Antiqua"/>
          <w:bCs/>
          <w:sz w:val="36"/>
          <w:szCs w:val="36"/>
        </w:rPr>
      </w:pPr>
      <w:r>
        <w:rPr>
          <w:rFonts w:cs="Book Antiqua" w:ascii="Book Antiqua" w:hAnsi="Book Antiqua"/>
          <w:bCs/>
          <w:sz w:val="36"/>
          <w:szCs w:val="36"/>
        </w:rPr>
        <w:br/>
        <w:tab/>
        <w:t>- Белла? Что я такого сказал?</w:t>
      </w:r>
    </w:p>
    <w:p>
      <w:pPr>
        <w:pStyle w:val="Normal"/>
        <w:rPr>
          <w:rFonts w:ascii="Book Antiqua" w:hAnsi="Book Antiqua" w:cs="Book Antiqua"/>
          <w:bCs/>
          <w:sz w:val="36"/>
          <w:szCs w:val="36"/>
        </w:rPr>
      </w:pPr>
      <w:r>
        <w:rPr>
          <w:rFonts w:cs="Book Antiqua" w:ascii="Book Antiqua" w:hAnsi="Book Antiqua"/>
          <w:bCs/>
          <w:sz w:val="36"/>
          <w:szCs w:val="36"/>
        </w:rPr>
        <w:br/>
        <w:tab/>
        <w:t>Сжав руки в кулаки, я снова встала на ноги. Меня всю трясло.</w:t>
      </w:r>
    </w:p>
    <w:p>
      <w:pPr>
        <w:pStyle w:val="Normal"/>
        <w:rPr/>
      </w:pPr>
      <w:r>
        <w:rPr>
          <w:rFonts w:cs="Book Antiqua" w:ascii="Book Antiqua" w:hAnsi="Book Antiqua"/>
          <w:bCs/>
          <w:sz w:val="36"/>
          <w:szCs w:val="36"/>
        </w:rPr>
        <w:br/>
        <w:tab/>
        <w:t>- Ты. Не. Стареешь, - сквозь зубы прорычала я.</w:t>
      </w:r>
    </w:p>
    <w:p>
      <w:pPr>
        <w:pStyle w:val="Normal"/>
        <w:rPr>
          <w:rFonts w:ascii="Book Antiqua" w:hAnsi="Book Antiqua" w:cs="Book Antiqua"/>
          <w:bCs/>
          <w:sz w:val="36"/>
          <w:szCs w:val="36"/>
        </w:rPr>
      </w:pPr>
      <w:r>
        <w:rPr>
          <w:rFonts w:cs="Book Antiqua" w:ascii="Book Antiqua" w:hAnsi="Book Antiqua"/>
          <w:bCs/>
          <w:sz w:val="36"/>
          <w:szCs w:val="36"/>
        </w:rPr>
        <w:br/>
        <w:tab/>
        <w:t>Джейкоб осторожно потянул меня за руку, пытаясь усадить обратно.</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Никто из нас. Да что с тобой?</w:t>
      </w:r>
    </w:p>
    <w:p>
      <w:pPr>
        <w:pStyle w:val="Normal"/>
        <w:rPr/>
      </w:pPr>
      <w:r>
        <w:rPr>
          <w:rFonts w:cs="Book Antiqua" w:ascii="Book Antiqua" w:hAnsi="Book Antiqua"/>
          <w:bCs/>
          <w:sz w:val="36"/>
          <w:szCs w:val="36"/>
        </w:rPr>
        <w:br/>
        <w:tab/>
        <w:t>- Я единственная, кто стареет? С каждым мерзким днем я становлюсь старше! - я почти визжала, размахивая руками. Какая-то часть меня осознавала, что я совершенно не думаю о Чарли, но эта рациональная часть была полностью подавлена иррациональной.</w:t>
      </w:r>
    </w:p>
    <w:p>
      <w:pPr>
        <w:pStyle w:val="Normal"/>
        <w:rPr>
          <w:rFonts w:ascii="Book Antiqua" w:hAnsi="Book Antiqua" w:cs="Book Antiqua"/>
          <w:bCs/>
          <w:sz w:val="36"/>
          <w:szCs w:val="36"/>
        </w:rPr>
      </w:pPr>
      <w:r>
        <w:rPr>
          <w:rFonts w:cs="Book Antiqua" w:ascii="Book Antiqua" w:hAnsi="Book Antiqua"/>
          <w:bCs/>
          <w:sz w:val="36"/>
          <w:szCs w:val="36"/>
        </w:rPr>
        <w:tab/>
        <w:t xml:space="preserve"> - Проклятье! Что же это за мир такой? Где справедливость?</w:t>
      </w:r>
    </w:p>
    <w:p>
      <w:pPr>
        <w:pStyle w:val="Normal"/>
        <w:rPr>
          <w:rFonts w:ascii="Book Antiqua" w:hAnsi="Book Antiqua" w:cs="Book Antiqua"/>
          <w:bCs/>
          <w:sz w:val="36"/>
          <w:szCs w:val="36"/>
        </w:rPr>
      </w:pPr>
      <w:r>
        <w:rPr>
          <w:rFonts w:cs="Book Antiqua" w:ascii="Book Antiqua" w:hAnsi="Book Antiqua"/>
          <w:bCs/>
          <w:sz w:val="36"/>
          <w:szCs w:val="36"/>
        </w:rPr>
        <w:br/>
        <w:tab/>
        <w:t>- Успокойся, Белла.</w:t>
      </w:r>
    </w:p>
    <w:p>
      <w:pPr>
        <w:pStyle w:val="Normal"/>
        <w:rPr>
          <w:rFonts w:ascii="Book Antiqua" w:hAnsi="Book Antiqua" w:cs="Book Antiqua"/>
          <w:bCs/>
          <w:sz w:val="36"/>
          <w:szCs w:val="36"/>
        </w:rPr>
      </w:pPr>
      <w:r>
        <w:rPr>
          <w:rFonts w:cs="Book Antiqua" w:ascii="Book Antiqua" w:hAnsi="Book Antiqua"/>
          <w:bCs/>
          <w:sz w:val="36"/>
          <w:szCs w:val="36"/>
        </w:rPr>
        <w:br/>
        <w:tab/>
        <w:t>- Замолчи, Джейкоб. Просто заткнись! Это так не честно!</w:t>
      </w:r>
    </w:p>
    <w:p>
      <w:pPr>
        <w:pStyle w:val="Normal"/>
        <w:rPr>
          <w:rFonts w:ascii="Book Antiqua" w:hAnsi="Book Antiqua" w:cs="Book Antiqua"/>
          <w:bCs/>
          <w:sz w:val="36"/>
          <w:szCs w:val="36"/>
        </w:rPr>
      </w:pPr>
      <w:r>
        <w:rPr>
          <w:rFonts w:cs="Book Antiqua" w:ascii="Book Antiqua" w:hAnsi="Book Antiqua"/>
          <w:bCs/>
          <w:sz w:val="36"/>
          <w:szCs w:val="36"/>
        </w:rPr>
        <w:br/>
        <w:tab/>
        <w:t>- Мне показалось, или ты правда только что топнула ногой? Я думал, что девчонки только по телеку такое делают.</w:t>
        <w:br/>
      </w:r>
    </w:p>
    <w:p>
      <w:pPr>
        <w:pStyle w:val="Normal"/>
        <w:rPr>
          <w:rFonts w:ascii="Book Antiqua" w:hAnsi="Book Antiqua" w:cs="Book Antiqua"/>
          <w:bCs/>
          <w:sz w:val="36"/>
          <w:szCs w:val="36"/>
        </w:rPr>
      </w:pPr>
      <w:r>
        <w:rPr>
          <w:rFonts w:cs="Book Antiqua" w:ascii="Book Antiqua" w:hAnsi="Book Antiqua"/>
          <w:bCs/>
          <w:sz w:val="36"/>
          <w:szCs w:val="36"/>
        </w:rPr>
        <w:tab/>
        <w:t>Я что-то невнятно прорычала.</w:t>
      </w:r>
    </w:p>
    <w:p>
      <w:pPr>
        <w:pStyle w:val="Normal"/>
        <w:rPr>
          <w:rFonts w:ascii="Book Antiqua" w:hAnsi="Book Antiqua" w:cs="Book Antiqua"/>
          <w:bCs/>
          <w:sz w:val="36"/>
          <w:szCs w:val="36"/>
        </w:rPr>
      </w:pPr>
      <w:r>
        <w:rPr>
          <w:rFonts w:cs="Book Antiqua" w:ascii="Book Antiqua" w:hAnsi="Book Antiqua"/>
          <w:bCs/>
          <w:sz w:val="36"/>
          <w:szCs w:val="36"/>
        </w:rPr>
        <w:br/>
        <w:tab/>
        <w:t>- Это совсем не так плохо, как тебе кажется. Сядь и я тебе все объясню.</w:t>
      </w:r>
    </w:p>
    <w:p>
      <w:pPr>
        <w:pStyle w:val="Normal"/>
        <w:rPr>
          <w:rFonts w:ascii="Book Antiqua" w:hAnsi="Book Antiqua" w:cs="Book Antiqua"/>
          <w:bCs/>
          <w:sz w:val="36"/>
          <w:szCs w:val="36"/>
        </w:rPr>
      </w:pPr>
      <w:r>
        <w:rPr>
          <w:rFonts w:cs="Book Antiqua" w:ascii="Book Antiqua" w:hAnsi="Book Antiqua"/>
          <w:bCs/>
          <w:sz w:val="36"/>
          <w:szCs w:val="36"/>
        </w:rPr>
        <w:br/>
        <w:tab/>
        <w:t>- Я постою.</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закатил глаза. </w:t>
      </w:r>
    </w:p>
    <w:p>
      <w:pPr>
        <w:pStyle w:val="Normal"/>
        <w:rPr/>
      </w:pPr>
      <w:r>
        <w:rPr>
          <w:rFonts w:cs="Book Antiqua" w:ascii="Book Antiqua" w:hAnsi="Book Antiqua"/>
          <w:bCs/>
          <w:sz w:val="36"/>
          <w:szCs w:val="36"/>
        </w:rPr>
        <w:br/>
        <w:tab/>
        <w:t>- Ладно. Как хочешь. Но, слушай, я тоже состарюсь… когда-нибудь.</w:t>
      </w:r>
    </w:p>
    <w:p>
      <w:pPr>
        <w:pStyle w:val="Normal"/>
        <w:rPr>
          <w:rFonts w:ascii="Book Antiqua" w:hAnsi="Book Antiqua" w:cs="Book Antiqua"/>
          <w:bCs/>
          <w:sz w:val="36"/>
          <w:szCs w:val="36"/>
        </w:rPr>
      </w:pPr>
      <w:r>
        <w:rPr>
          <w:rFonts w:cs="Book Antiqua" w:ascii="Book Antiqua" w:hAnsi="Book Antiqua"/>
          <w:bCs/>
          <w:sz w:val="36"/>
          <w:szCs w:val="36"/>
        </w:rPr>
        <w:br/>
        <w:tab/>
        <w:t>- Объясни.</w:t>
      </w:r>
    </w:p>
    <w:p>
      <w:pPr>
        <w:pStyle w:val="Normal"/>
        <w:rPr/>
      </w:pPr>
      <w:r>
        <w:rPr>
          <w:rFonts w:cs="Book Antiqua" w:ascii="Book Antiqua" w:hAnsi="Book Antiqua"/>
          <w:bCs/>
          <w:sz w:val="36"/>
          <w:szCs w:val="36"/>
        </w:rPr>
        <w:br/>
        <w:tab/>
        <w:t>Он похлопал по дереву. С минуту я сердито смотрела на него, но затем села; мой гнев испарился так же быстро, как и возник, и я вполне успокоилась для того, чтобы понять, как глупо я себя вела.</w:t>
      </w:r>
    </w:p>
    <w:p>
      <w:pPr>
        <w:pStyle w:val="Normal"/>
        <w:rPr/>
      </w:pPr>
      <w:r>
        <w:rPr>
          <w:rFonts w:cs="Book Antiqua" w:ascii="Book Antiqua" w:hAnsi="Book Antiqua"/>
          <w:bCs/>
          <w:sz w:val="36"/>
          <w:szCs w:val="36"/>
        </w:rPr>
        <w:br/>
        <w:tab/>
        <w:t>- Когда мы научимся полностью контролировать своё перевоплощение… - произнес Джейкоб. - Когда мы перестанем так часто и так надолго менять форму, мы снова сможем стареть. Но это не просто, - он в сомнении покачал головой.</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ab/>
        <w:t xml:space="preserve"> - В действительности, на это может уйти очень много времени. Даже Сэм ещё не способен на это. Конечно, то, что у нас перед носом обитает целое сборище вампиров, не очень этому способствует. А уж о том, чтобы уйти самим, когда племя нуждается в защите, мы даже и думать не смеем. Но тебя не должно это беспокоить, потому что я уже и так старше тебя, по крайней мере, физически.</w:t>
      </w:r>
    </w:p>
    <w:p>
      <w:pPr>
        <w:pStyle w:val="Normal"/>
        <w:rPr>
          <w:rFonts w:ascii="Book Antiqua" w:hAnsi="Book Antiqua" w:cs="Book Antiqua"/>
          <w:bCs/>
          <w:sz w:val="36"/>
          <w:szCs w:val="36"/>
        </w:rPr>
      </w:pPr>
      <w:r>
        <w:rPr>
          <w:rFonts w:cs="Book Antiqua" w:ascii="Book Antiqua" w:hAnsi="Book Antiqua"/>
          <w:bCs/>
          <w:sz w:val="36"/>
          <w:szCs w:val="36"/>
        </w:rPr>
        <w:br/>
        <w:tab/>
        <w:t>- О чем это ты толкуешь?</w:t>
      </w:r>
    </w:p>
    <w:p>
      <w:pPr>
        <w:pStyle w:val="Normal"/>
        <w:rPr>
          <w:rFonts w:ascii="Book Antiqua" w:hAnsi="Book Antiqua" w:cs="Book Antiqua"/>
          <w:bCs/>
          <w:sz w:val="36"/>
          <w:szCs w:val="36"/>
        </w:rPr>
      </w:pPr>
      <w:r>
        <w:rPr>
          <w:rFonts w:cs="Book Antiqua" w:ascii="Book Antiqua" w:hAnsi="Book Antiqua"/>
          <w:bCs/>
          <w:sz w:val="36"/>
          <w:szCs w:val="36"/>
        </w:rPr>
        <w:br/>
        <w:tab/>
        <w:t>- Посмотри на меня, Беллс. Я выгляжу на свои шестнадцать?</w:t>
      </w:r>
    </w:p>
    <w:p>
      <w:pPr>
        <w:pStyle w:val="Normal"/>
        <w:rPr>
          <w:rFonts w:ascii="Book Antiqua" w:hAnsi="Book Antiqua" w:cs="Book Antiqua"/>
          <w:bCs/>
          <w:sz w:val="36"/>
          <w:szCs w:val="36"/>
        </w:rPr>
      </w:pPr>
      <w:r>
        <w:rPr>
          <w:rFonts w:cs="Book Antiqua" w:ascii="Book Antiqua" w:hAnsi="Book Antiqua"/>
          <w:bCs/>
          <w:sz w:val="36"/>
          <w:szCs w:val="36"/>
        </w:rPr>
        <w:br/>
        <w:tab/>
        <w:t>Стараясь быть беспристрастной, я с ног до головы оглядела его внушительные размеры.</w:t>
      </w:r>
    </w:p>
    <w:p>
      <w:pPr>
        <w:pStyle w:val="Normal"/>
        <w:rPr>
          <w:rFonts w:ascii="Book Antiqua" w:hAnsi="Book Antiqua" w:cs="Book Antiqua"/>
          <w:bCs/>
          <w:sz w:val="36"/>
          <w:szCs w:val="36"/>
        </w:rPr>
      </w:pPr>
      <w:r>
        <w:rPr>
          <w:rFonts w:cs="Book Antiqua" w:ascii="Book Antiqua" w:hAnsi="Book Antiqua"/>
          <w:bCs/>
          <w:sz w:val="36"/>
          <w:szCs w:val="36"/>
        </w:rPr>
        <w:br/>
        <w:tab/>
        <w:t>– Я полагаю, не совсем.</w:t>
      </w:r>
    </w:p>
    <w:p>
      <w:pPr>
        <w:pStyle w:val="Normal"/>
        <w:rPr/>
      </w:pPr>
      <w:r>
        <w:rPr>
          <w:rFonts w:cs="Book Antiqua" w:ascii="Book Antiqua" w:hAnsi="Book Antiqua"/>
          <w:bCs/>
          <w:sz w:val="36"/>
          <w:szCs w:val="36"/>
        </w:rPr>
        <w:br/>
        <w:tab/>
        <w:t>- Совершенно не выгляжу. Потому что мы достигаем полного взросления всего за несколько месяцев, после того, как активизируются гены вервольфа. Это резкий скачок роста, - он скорчил гримасу. - Физически, мне, возможно, двадцать пять или что-то около того. Так что, ещё, как минимум, лет семь тебе не стоит переживать, что ты будешь слишком взрослой для меня.</w:t>
      </w:r>
    </w:p>
    <w:p>
      <w:pPr>
        <w:pStyle w:val="Normal"/>
        <w:rPr/>
      </w:pPr>
      <w:r>
        <w:rPr>
          <w:rFonts w:cs="Book Antiqua" w:ascii="Book Antiqua" w:hAnsi="Book Antiqua"/>
          <w:bCs/>
          <w:sz w:val="36"/>
          <w:szCs w:val="36"/>
        </w:rPr>
        <w:br/>
        <w:tab/>
        <w:t>«Двадцать пять или что-то около того». Эта мысль шокировала меня. Но я помнила тот скачёк роста, помнила, как смотрела на него, и он рос прямо на моих глазах. Я помнила, как он менялся день за днём…, я ошарашенно затрясла головой.</w:t>
      </w:r>
    </w:p>
    <w:p>
      <w:pPr>
        <w:pStyle w:val="Normal"/>
        <w:rPr>
          <w:rFonts w:ascii="Book Antiqua" w:hAnsi="Book Antiqua" w:cs="Book Antiqua"/>
          <w:bCs/>
          <w:sz w:val="36"/>
          <w:szCs w:val="36"/>
        </w:rPr>
      </w:pPr>
      <w:r>
        <w:rPr>
          <w:rFonts w:cs="Book Antiqua" w:ascii="Book Antiqua" w:hAnsi="Book Antiqua"/>
          <w:bCs/>
          <w:sz w:val="36"/>
          <w:szCs w:val="36"/>
        </w:rPr>
        <w:br/>
        <w:tab/>
        <w:t xml:space="preserve">- Ну, так ты хочешь услышать о Сэме или хочешь кричать на меня за то, что совершенно от меня не зависит. </w:t>
      </w:r>
    </w:p>
    <w:p>
      <w:pPr>
        <w:pStyle w:val="Normal"/>
        <w:rPr>
          <w:rFonts w:ascii="Book Antiqua" w:hAnsi="Book Antiqua" w:cs="Book Antiqua"/>
          <w:bCs/>
          <w:sz w:val="36"/>
          <w:szCs w:val="36"/>
        </w:rPr>
      </w:pPr>
      <w:r>
        <w:rPr>
          <w:rFonts w:cs="Book Antiqua" w:ascii="Book Antiqua" w:hAnsi="Book Antiqua"/>
          <w:bCs/>
          <w:sz w:val="36"/>
          <w:szCs w:val="36"/>
        </w:rPr>
        <w:br/>
        <w:tab/>
        <w:t xml:space="preserve">Я глубоко вздохнула. </w:t>
      </w:r>
    </w:p>
    <w:p>
      <w:pPr>
        <w:pStyle w:val="Normal"/>
        <w:rPr>
          <w:rFonts w:ascii="Book Antiqua" w:hAnsi="Book Antiqua" w:cs="Book Antiqua"/>
          <w:bCs/>
          <w:sz w:val="36"/>
          <w:szCs w:val="36"/>
        </w:rPr>
      </w:pPr>
      <w:r>
        <w:rPr>
          <w:rFonts w:cs="Book Antiqua" w:ascii="Book Antiqua" w:hAnsi="Book Antiqua"/>
          <w:bCs/>
          <w:sz w:val="36"/>
          <w:szCs w:val="36"/>
        </w:rPr>
        <w:br/>
        <w:tab/>
        <w:t>- Прости. Возраст – моя больная тема. Меня все это сильно нервирует.</w:t>
      </w:r>
    </w:p>
    <w:p>
      <w:pPr>
        <w:pStyle w:val="Normal"/>
        <w:rPr/>
      </w:pPr>
      <w:r>
        <w:rPr>
          <w:rFonts w:cs="Book Antiqua" w:ascii="Book Antiqua" w:hAnsi="Book Antiqua"/>
          <w:bCs/>
          <w:sz w:val="36"/>
          <w:szCs w:val="36"/>
        </w:rPr>
        <w:br/>
        <w:tab/>
        <w:t>Глаза Джейкоба сузились, и он посмотрел так, будто решался что-то сказать.</w:t>
      </w:r>
    </w:p>
    <w:p>
      <w:pPr>
        <w:pStyle w:val="Normal"/>
        <w:rPr/>
      </w:pPr>
      <w:r>
        <w:rPr>
          <w:rFonts w:cs="Book Antiqua" w:ascii="Book Antiqua" w:hAnsi="Book Antiqua"/>
          <w:bCs/>
          <w:sz w:val="36"/>
          <w:szCs w:val="36"/>
        </w:rPr>
        <w:br/>
        <w:tab/>
        <w:t>Поскольку я не хотела разговаривать на травмирующие мою душу темы – о моих планах на будущее или о договоре, который мог быть нарушен вышеупомянутыми планами. Я подтолкнула его:</w:t>
        <w:br/>
        <w:tab/>
        <w:t>- Итак, ты сказал, что ему стало легче, когда он, наконец, понял что происходит, и что с ним теперь Билли и Гарри, да ещё и мистер Атеара. Кроме того, ты так же упомянул, что у всего этого имеется и приятная сторона … - я немного помедлила. – Почему же тогда Сэм так их ненавидит? Почему хочет, чтобы и я ненавидела их?</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вздохнул. </w:t>
      </w:r>
    </w:p>
    <w:p>
      <w:pPr>
        <w:pStyle w:val="Normal"/>
        <w:rPr>
          <w:rFonts w:ascii="Book Antiqua" w:hAnsi="Book Antiqua" w:cs="Book Antiqua"/>
          <w:bCs/>
          <w:sz w:val="36"/>
          <w:szCs w:val="36"/>
        </w:rPr>
      </w:pPr>
      <w:r>
        <w:rPr>
          <w:rFonts w:cs="Book Antiqua" w:ascii="Book Antiqua" w:hAnsi="Book Antiqua"/>
          <w:bCs/>
          <w:sz w:val="36"/>
          <w:szCs w:val="36"/>
        </w:rPr>
        <w:br/>
        <w:tab/>
        <w:t>- Это действительно самая странная часть.</w:t>
      </w:r>
    </w:p>
    <w:p>
      <w:pPr>
        <w:pStyle w:val="Normal"/>
        <w:rPr>
          <w:rFonts w:ascii="Book Antiqua" w:hAnsi="Book Antiqua" w:cs="Book Antiqua"/>
          <w:bCs/>
          <w:sz w:val="36"/>
          <w:szCs w:val="36"/>
        </w:rPr>
      </w:pPr>
      <w:r>
        <w:rPr>
          <w:rFonts w:cs="Book Antiqua" w:ascii="Book Antiqua" w:hAnsi="Book Antiqua"/>
          <w:bCs/>
          <w:sz w:val="36"/>
          <w:szCs w:val="36"/>
        </w:rPr>
        <w:br/>
        <w:tab/>
        <w:t>- Я профи по странностям.</w:t>
      </w:r>
    </w:p>
    <w:p>
      <w:pPr>
        <w:pStyle w:val="Normal"/>
        <w:rPr/>
      </w:pPr>
      <w:r>
        <w:rPr>
          <w:rFonts w:cs="Book Antiqua" w:ascii="Book Antiqua" w:hAnsi="Book Antiqua"/>
          <w:bCs/>
          <w:sz w:val="36"/>
          <w:szCs w:val="36"/>
        </w:rPr>
        <w:br/>
        <w:tab/>
        <w:t>- Да, я знаю, - усмехнулся он прежде, чем продолжить. - Что ж, ты права. Теперь Сэм знал, что происходит, и все было почти хорошо. В основном, его жизнь наладилась и снова стала пусть и не совсем нормальной, но лучше, чем до этого, - сказав это, Джейкоб помрачнел и сжался, словно ему предстояло что-то очень болезненное.</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ab/>
        <w:t xml:space="preserve"> - Сэм не мог рассказать Леа. Мы не имеем права говорить об этом тем, кому не следует знать. Кроме того, ему было не безопасно находиться рядом с ней, но он продолжал обманывать ее, так же, как и я тебя. Леа была в ярости из-за того, что он не рассказывал ей, что происходит – ни о том, где он был, ни куда уходил по ночам, ни почему он всегда был так измотан, но, несмотря ни на что, они помирились. Они пытались. Они действительно любили друг друга.</w:t>
      </w:r>
    </w:p>
    <w:p>
      <w:pPr>
        <w:pStyle w:val="Normal"/>
        <w:rPr>
          <w:rFonts w:ascii="Book Antiqua" w:hAnsi="Book Antiqua" w:cs="Book Antiqua"/>
          <w:bCs/>
          <w:sz w:val="36"/>
          <w:szCs w:val="36"/>
        </w:rPr>
      </w:pPr>
      <w:r>
        <w:rPr>
          <w:rFonts w:cs="Book Antiqua" w:ascii="Book Antiqua" w:hAnsi="Book Antiqua"/>
          <w:bCs/>
          <w:sz w:val="36"/>
          <w:szCs w:val="36"/>
        </w:rPr>
        <w:br/>
        <w:tab/>
        <w:t>- Она узнала? Вот, что случилось?</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покачал головой. </w:t>
      </w:r>
    </w:p>
    <w:p>
      <w:pPr>
        <w:pStyle w:val="Normal"/>
        <w:rPr/>
      </w:pPr>
      <w:r>
        <w:rPr>
          <w:rFonts w:cs="Book Antiqua" w:ascii="Book Antiqua" w:hAnsi="Book Antiqua"/>
          <w:bCs/>
          <w:sz w:val="36"/>
          <w:szCs w:val="36"/>
        </w:rPr>
        <w:br/>
        <w:tab/>
        <w:t>- Нет, проблема была не в этом. Ее двоюродная сестра, Эмили Янг, приехала из резервации Мака погостить на выходные.</w:t>
      </w:r>
    </w:p>
    <w:p>
      <w:pPr>
        <w:pStyle w:val="Normal"/>
        <w:rPr>
          <w:rFonts w:ascii="Book Antiqua" w:hAnsi="Book Antiqua" w:cs="Book Antiqua"/>
          <w:bCs/>
          <w:sz w:val="36"/>
          <w:szCs w:val="36"/>
        </w:rPr>
      </w:pPr>
      <w:r>
        <w:rPr>
          <w:rFonts w:cs="Book Antiqua" w:ascii="Book Antiqua" w:hAnsi="Book Antiqua"/>
          <w:bCs/>
          <w:sz w:val="36"/>
          <w:szCs w:val="36"/>
        </w:rPr>
        <w:br/>
        <w:tab/>
        <w:t>Я выдохнула:</w:t>
      </w:r>
    </w:p>
    <w:p>
      <w:pPr>
        <w:pStyle w:val="Normal"/>
        <w:rPr>
          <w:rFonts w:ascii="Book Antiqua" w:hAnsi="Book Antiqua" w:cs="Book Antiqua"/>
          <w:bCs/>
          <w:sz w:val="36"/>
          <w:szCs w:val="36"/>
        </w:rPr>
      </w:pPr>
      <w:r>
        <w:rPr>
          <w:rFonts w:cs="Book Antiqua" w:ascii="Book Antiqua" w:hAnsi="Book Antiqua"/>
          <w:bCs/>
          <w:sz w:val="36"/>
          <w:szCs w:val="36"/>
        </w:rPr>
        <w:br/>
        <w:tab/>
        <w:t>- Эмили – двоюродная сестра Леа?</w:t>
      </w:r>
    </w:p>
    <w:p>
      <w:pPr>
        <w:pStyle w:val="Normal"/>
        <w:rPr/>
      </w:pPr>
      <w:r>
        <w:rPr>
          <w:rFonts w:cs="Book Antiqua" w:ascii="Book Antiqua" w:hAnsi="Book Antiqua"/>
          <w:bCs/>
          <w:sz w:val="36"/>
          <w:szCs w:val="36"/>
        </w:rPr>
        <w:br/>
        <w:tab/>
        <w:t>- Троюродная на самом деле. Тем не менее, они были очень близки. В детстве они были, как родные сестры.</w:t>
      </w:r>
    </w:p>
    <w:p>
      <w:pPr>
        <w:pStyle w:val="Normal"/>
        <w:rPr/>
      </w:pPr>
      <w:r>
        <w:rPr>
          <w:rFonts w:cs="Book Antiqua" w:ascii="Book Antiqua" w:hAnsi="Book Antiqua"/>
          <w:bCs/>
          <w:sz w:val="36"/>
          <w:szCs w:val="36"/>
        </w:rPr>
        <w:br/>
        <w:tab/>
        <w:t>- Это…ужасно… Как Сэм мог…? - я отшатнулась, качая головой.</w:t>
      </w:r>
    </w:p>
    <w:p>
      <w:pPr>
        <w:pStyle w:val="Normal"/>
        <w:rPr/>
      </w:pPr>
      <w:r>
        <w:rPr>
          <w:rFonts w:cs="Book Antiqua" w:ascii="Book Antiqua" w:hAnsi="Book Antiqua"/>
          <w:bCs/>
          <w:sz w:val="36"/>
          <w:szCs w:val="36"/>
        </w:rPr>
        <w:br/>
        <w:tab/>
        <w:t xml:space="preserve">- Не осуждай его, пока всего не узнаешь. Рассказывал ли тебе кто-нибудь… Слышала ли ты когда-нибудь о запечатлении?  </w:t>
      </w:r>
    </w:p>
    <w:p>
      <w:pPr>
        <w:pStyle w:val="Normal"/>
        <w:rPr>
          <w:rFonts w:ascii="Book Antiqua" w:hAnsi="Book Antiqua" w:cs="Book Antiqua"/>
          <w:bCs/>
          <w:sz w:val="36"/>
          <w:szCs w:val="36"/>
        </w:rPr>
      </w:pPr>
      <w:r>
        <w:rPr>
          <w:rFonts w:cs="Book Antiqua" w:ascii="Book Antiqua" w:hAnsi="Book Antiqua"/>
          <w:bCs/>
          <w:sz w:val="36"/>
          <w:szCs w:val="36"/>
        </w:rPr>
        <w:br/>
        <w:tab/>
        <w:t>- Запечатление? - повторила я непонятный термин. - Нет. Что это значит?</w:t>
      </w:r>
    </w:p>
    <w:p>
      <w:pPr>
        <w:pStyle w:val="Normal"/>
        <w:rPr/>
      </w:pPr>
      <w:r>
        <w:rPr>
          <w:rFonts w:cs="Book Antiqua" w:ascii="Book Antiqua" w:hAnsi="Book Antiqua"/>
          <w:bCs/>
          <w:sz w:val="36"/>
          <w:szCs w:val="36"/>
        </w:rPr>
        <w:br/>
        <w:tab/>
        <w:t>- Это ещё одна из тех странностей, с которыми мы вынуждены мириться. Это происходит не с каждым. Вообще-то, это скорее редкое исключение, чем правило. Сэм к тому времени узнал много историй, историй, которые мы все считали легендами. Он слышал о запечатлении, но никогда и подумать не мог…</w:t>
      </w:r>
    </w:p>
    <w:p>
      <w:pPr>
        <w:pStyle w:val="Normal"/>
        <w:rPr>
          <w:rFonts w:ascii="Book Antiqua" w:hAnsi="Book Antiqua" w:cs="Book Antiqua"/>
          <w:bCs/>
          <w:sz w:val="36"/>
          <w:szCs w:val="36"/>
        </w:rPr>
      </w:pPr>
      <w:r>
        <w:rPr>
          <w:rFonts w:cs="Book Antiqua" w:ascii="Book Antiqua" w:hAnsi="Book Antiqua"/>
          <w:bCs/>
          <w:sz w:val="36"/>
          <w:szCs w:val="36"/>
        </w:rPr>
        <w:br/>
        <w:tab/>
        <w:t>- Что это? - подгоняла его я.</w:t>
      </w:r>
    </w:p>
    <w:p>
      <w:pPr>
        <w:pStyle w:val="Normal"/>
        <w:rPr>
          <w:rFonts w:ascii="Book Antiqua" w:hAnsi="Book Antiqua" w:cs="Book Antiqua"/>
          <w:bCs/>
          <w:sz w:val="36"/>
          <w:szCs w:val="36"/>
        </w:rPr>
      </w:pPr>
      <w:r>
        <w:rPr>
          <w:rFonts w:cs="Book Antiqua" w:ascii="Book Antiqua" w:hAnsi="Book Antiqua"/>
          <w:bCs/>
          <w:sz w:val="36"/>
          <w:szCs w:val="36"/>
        </w:rPr>
        <w:br/>
        <w:tab/>
        <w:t>Взгляд Джейкоба устремился к океану.</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Сэм действительно любил Леа. Но как только он увидел Эмили, для него это уже больше ничего не значило. Иногда… мы не совсем точно понимаем, почему… таким образом мы находим свою пару. - он стрельнул на меня глазами и покраснел. - Я имею в виду… свою вторую половину.</w:t>
      </w:r>
    </w:p>
    <w:p>
      <w:pPr>
        <w:pStyle w:val="Normal"/>
        <w:rPr>
          <w:rFonts w:ascii="Book Antiqua" w:hAnsi="Book Antiqua" w:cs="Book Antiqua"/>
          <w:bCs/>
          <w:sz w:val="36"/>
          <w:szCs w:val="36"/>
        </w:rPr>
      </w:pPr>
      <w:r>
        <w:rPr>
          <w:rFonts w:cs="Book Antiqua" w:ascii="Book Antiqua" w:hAnsi="Book Antiqua"/>
          <w:bCs/>
          <w:sz w:val="36"/>
          <w:szCs w:val="36"/>
        </w:rPr>
        <w:br/>
        <w:tab/>
        <w:t>- Каким образом? Любовь с первого взгляда? - засмеялась я.</w:t>
      </w:r>
    </w:p>
    <w:p>
      <w:pPr>
        <w:pStyle w:val="Normal"/>
        <w:rPr>
          <w:rFonts w:ascii="Book Antiqua" w:hAnsi="Book Antiqua" w:cs="Book Antiqua"/>
          <w:bCs/>
          <w:sz w:val="36"/>
          <w:szCs w:val="36"/>
        </w:rPr>
      </w:pPr>
      <w:r>
        <w:rPr>
          <w:rFonts w:cs="Book Antiqua" w:ascii="Book Antiqua" w:hAnsi="Book Antiqua"/>
          <w:bCs/>
          <w:sz w:val="36"/>
          <w:szCs w:val="36"/>
        </w:rPr>
        <w:br/>
        <w:tab/>
        <w:t>Джейкоб не улыбался. Его тёмные глаза смотрели осуждающе.</w:t>
      </w:r>
    </w:p>
    <w:p>
      <w:pPr>
        <w:pStyle w:val="Normal"/>
        <w:rPr/>
      </w:pPr>
      <w:r>
        <w:rPr>
          <w:rFonts w:cs="Book Antiqua" w:ascii="Book Antiqua" w:hAnsi="Book Antiqua"/>
          <w:bCs/>
          <w:sz w:val="36"/>
          <w:szCs w:val="36"/>
        </w:rPr>
        <w:tab/>
        <w:t xml:space="preserve"> - Это нечто гораздо более сильное. Более совершенное.</w:t>
      </w:r>
    </w:p>
    <w:p>
      <w:pPr>
        <w:pStyle w:val="Normal"/>
        <w:rPr>
          <w:rFonts w:ascii="Book Antiqua" w:hAnsi="Book Antiqua" w:cs="Book Antiqua"/>
          <w:bCs/>
          <w:sz w:val="36"/>
          <w:szCs w:val="36"/>
        </w:rPr>
      </w:pPr>
      <w:r>
        <w:rPr>
          <w:rFonts w:cs="Book Antiqua" w:ascii="Book Antiqua" w:hAnsi="Book Antiqua"/>
          <w:bCs/>
          <w:sz w:val="36"/>
          <w:szCs w:val="36"/>
        </w:rPr>
        <w:br/>
        <w:tab/>
        <w:t>- Прости, ты это серьезно, ведь так? - пробормотала я.</w:t>
        <w:br/>
      </w:r>
    </w:p>
    <w:p>
      <w:pPr>
        <w:pStyle w:val="Normal"/>
        <w:rPr>
          <w:rFonts w:ascii="Book Antiqua" w:hAnsi="Book Antiqua" w:cs="Book Antiqua"/>
          <w:bCs/>
          <w:sz w:val="36"/>
          <w:szCs w:val="36"/>
        </w:rPr>
      </w:pPr>
      <w:r>
        <w:rPr>
          <w:rFonts w:cs="Book Antiqua" w:ascii="Book Antiqua" w:hAnsi="Book Antiqua"/>
          <w:bCs/>
          <w:sz w:val="36"/>
          <w:szCs w:val="36"/>
        </w:rPr>
        <w:tab/>
        <w:t>- Да, именно так.</w:t>
        <w:br/>
        <w:tab/>
      </w:r>
    </w:p>
    <w:p>
      <w:pPr>
        <w:pStyle w:val="Normal"/>
        <w:rPr/>
      </w:pPr>
      <w:r>
        <w:rPr>
          <w:rFonts w:cs="Book Antiqua" w:ascii="Book Antiqua" w:hAnsi="Book Antiqua"/>
          <w:bCs/>
          <w:sz w:val="36"/>
          <w:szCs w:val="36"/>
        </w:rPr>
        <w:tab/>
        <w:t xml:space="preserve">- Любовь с первого взгляда? Но более сильная? - в моем голосе все ещё звучали подозрительные нотки, и он вполне мог их распознать. </w:t>
        <w:br/>
        <w:tab/>
      </w:r>
    </w:p>
    <w:p>
      <w:pPr>
        <w:pStyle w:val="Normal"/>
        <w:rPr/>
      </w:pPr>
      <w:r>
        <w:rPr>
          <w:rFonts w:cs="Book Antiqua" w:ascii="Book Antiqua" w:hAnsi="Book Antiqua"/>
          <w:bCs/>
          <w:sz w:val="36"/>
          <w:szCs w:val="36"/>
        </w:rPr>
        <w:tab/>
        <w:t>- Это трудно объяснить. Как бы то ни было, это не имеет значения, - безразлично произнес он. - Ты хотела узнать, что заставило Сэма ненавидеть вампиров, за то, что из-за них он изменился, что заставило его возненавидеть себя самого. Вот, что случилось. Он разбил сердце Леа. Он не сдержал ни единого данного ей обещания. Каждый день ему приходится видеть обвинение в ее глазах, и знать, что она права.</w:t>
      </w:r>
    </w:p>
    <w:p>
      <w:pPr>
        <w:pStyle w:val="Normal"/>
        <w:rPr>
          <w:rFonts w:ascii="Book Antiqua" w:hAnsi="Book Antiqua" w:cs="Book Antiqua"/>
          <w:bCs/>
          <w:sz w:val="36"/>
          <w:szCs w:val="36"/>
        </w:rPr>
      </w:pPr>
      <w:r>
        <w:rPr>
          <w:rFonts w:cs="Book Antiqua" w:ascii="Book Antiqua" w:hAnsi="Book Antiqua"/>
          <w:bCs/>
          <w:sz w:val="36"/>
          <w:szCs w:val="36"/>
        </w:rPr>
        <w:br/>
        <w:tab/>
        <w:t>Он внезапно замолчал, будто сказал что-то, чего не собирался.</w:t>
      </w:r>
    </w:p>
    <w:p>
      <w:pPr>
        <w:pStyle w:val="Normal"/>
        <w:rPr>
          <w:rFonts w:ascii="Book Antiqua" w:hAnsi="Book Antiqua" w:cs="Book Antiqua"/>
          <w:bCs/>
          <w:sz w:val="36"/>
          <w:szCs w:val="36"/>
        </w:rPr>
      </w:pPr>
      <w:r>
        <w:rPr>
          <w:rFonts w:cs="Book Antiqua" w:ascii="Book Antiqua" w:hAnsi="Book Antiqua"/>
          <w:bCs/>
          <w:sz w:val="36"/>
          <w:szCs w:val="36"/>
        </w:rPr>
        <w:br/>
        <w:tab/>
        <w:t>- Как Эмили с этим справилась? Если она была так близка с Леа…?</w:t>
        <w:br/>
      </w:r>
    </w:p>
    <w:p>
      <w:pPr>
        <w:pStyle w:val="Normal"/>
        <w:rPr/>
      </w:pPr>
      <w:r>
        <w:rPr>
          <w:rFonts w:cs="Book Antiqua" w:ascii="Book Antiqua" w:hAnsi="Book Antiqua"/>
          <w:bCs/>
          <w:sz w:val="36"/>
          <w:szCs w:val="36"/>
        </w:rPr>
        <w:tab/>
        <w:t>Сэм и Эмили так правильно смотрелись вместе, словно были двумя, идеально походящими друг к другу кусочками головоломки. Только вот… как Эмили сбросила со счетов тот факт, что он принадлежал кому-то другому? Более того, ее сестре.</w:t>
      </w:r>
    </w:p>
    <w:p>
      <w:pPr>
        <w:pStyle w:val="Normal"/>
        <w:rPr>
          <w:rFonts w:ascii="Book Antiqua" w:hAnsi="Book Antiqua" w:cs="Book Antiqua"/>
          <w:bCs/>
          <w:sz w:val="36"/>
          <w:szCs w:val="36"/>
        </w:rPr>
      </w:pPr>
      <w:r>
        <w:rPr>
          <w:rFonts w:cs="Book Antiqua" w:ascii="Book Antiqua" w:hAnsi="Book Antiqua"/>
          <w:bCs/>
          <w:sz w:val="36"/>
          <w:szCs w:val="36"/>
        </w:rPr>
        <w:br/>
        <w:tab/>
        <w:t>- В начале, она действительно очень злилась. Но трудно устоять, находясь на грани между осуждением и обожанием, - вздохнул Джейкоб.</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 - И тогда, Сэм, наконец, смог все ей рассказать. На свете не существует правил, которые могли бы сдержать тебя, когда ты находишь свою половинку. Тебе известно, как она покалечилась?</w:t>
      </w:r>
    </w:p>
    <w:p>
      <w:pPr>
        <w:pStyle w:val="Normal"/>
        <w:rPr/>
      </w:pPr>
      <w:r>
        <w:rPr>
          <w:rFonts w:cs="Book Antiqua" w:ascii="Book Antiqua" w:hAnsi="Book Antiqua"/>
          <w:bCs/>
          <w:sz w:val="36"/>
          <w:szCs w:val="36"/>
        </w:rPr>
        <w:br/>
        <w:tab/>
        <w:t>- Да. – в Форкс бытовала версия, что ее растерзал медведь, но я знала секрет.</w:t>
      </w:r>
    </w:p>
    <w:p>
      <w:pPr>
        <w:pStyle w:val="Normal"/>
        <w:rPr>
          <w:rFonts w:ascii="Book Antiqua" w:hAnsi="Book Antiqua" w:cs="Book Antiqua"/>
          <w:bCs/>
          <w:sz w:val="36"/>
          <w:szCs w:val="36"/>
        </w:rPr>
      </w:pPr>
      <w:r>
        <w:rPr>
          <w:rFonts w:cs="Book Antiqua" w:ascii="Book Antiqua" w:hAnsi="Book Antiqua"/>
          <w:bCs/>
          <w:sz w:val="36"/>
          <w:szCs w:val="36"/>
        </w:rPr>
        <w:br/>
        <w:tab/>
        <w:t>«Вервольфы не стабильны», - сказал Эдвард. - «Люди рядом с ними подвергаются опасности».</w:t>
      </w:r>
    </w:p>
    <w:p>
      <w:pPr>
        <w:pStyle w:val="Normal"/>
        <w:rPr/>
      </w:pPr>
      <w:r>
        <w:rPr>
          <w:rFonts w:cs="Book Antiqua" w:ascii="Book Antiqua" w:hAnsi="Book Antiqua"/>
          <w:bCs/>
          <w:sz w:val="36"/>
          <w:szCs w:val="36"/>
        </w:rPr>
        <w:br/>
        <w:tab/>
        <w:t>- В общем, довольно-таки странно, каким образом им удалось замять это. Сэм был так шокирован, был так себе противен, он так себя ненавидел за то, что сделал… Он готов был даже броситься под автобус, если бы это помогло облегчить ее страдания. Он мог сделать все, что угодно, даже просто сбежать. Он был полностью разбит… Затем, каким-то образом, она стала единственной, кто смог его успокоить, и после этого…</w:t>
      </w:r>
    </w:p>
    <w:p>
      <w:pPr>
        <w:pStyle w:val="Normal"/>
        <w:rPr>
          <w:rFonts w:ascii="Book Antiqua" w:hAnsi="Book Antiqua" w:cs="Book Antiqua"/>
          <w:bCs/>
          <w:sz w:val="36"/>
          <w:szCs w:val="36"/>
        </w:rPr>
      </w:pPr>
      <w:r>
        <w:rPr>
          <w:rFonts w:cs="Book Antiqua" w:ascii="Book Antiqua" w:hAnsi="Book Antiqua"/>
          <w:bCs/>
          <w:sz w:val="36"/>
          <w:szCs w:val="36"/>
        </w:rPr>
        <w:br/>
        <w:tab/>
        <w:t>Джейкоб не закончил свою мысль, и я почувствовала, что дальше история становится слишком личной для того, что бы ею с кем-то делиться.</w:t>
      </w:r>
    </w:p>
    <w:p>
      <w:pPr>
        <w:pStyle w:val="Normal"/>
        <w:rPr>
          <w:rFonts w:ascii="Book Antiqua" w:hAnsi="Book Antiqua" w:cs="Book Antiqua"/>
          <w:bCs/>
          <w:sz w:val="36"/>
          <w:szCs w:val="36"/>
        </w:rPr>
      </w:pPr>
      <w:r>
        <w:rPr>
          <w:rFonts w:cs="Book Antiqua" w:ascii="Book Antiqua" w:hAnsi="Book Antiqua"/>
          <w:bCs/>
          <w:sz w:val="36"/>
          <w:szCs w:val="36"/>
        </w:rPr>
        <w:br/>
        <w:tab/>
        <w:t>- Бедная Эмили, - прошептала я. - Бедный Сэм. Бедная Леа…</w:t>
      </w:r>
    </w:p>
    <w:p>
      <w:pPr>
        <w:pStyle w:val="Normal"/>
        <w:rPr/>
      </w:pPr>
      <w:r>
        <w:rPr>
          <w:rFonts w:cs="Book Antiqua" w:ascii="Book Antiqua" w:hAnsi="Book Antiqua"/>
          <w:bCs/>
          <w:sz w:val="36"/>
          <w:szCs w:val="36"/>
        </w:rPr>
        <w:br/>
        <w:tab/>
        <w:t>- Да, Леа досталось больше всех, - согласился он. - Она набралась мужества и собирается быть подружкой невесты.</w:t>
      </w:r>
    </w:p>
    <w:p>
      <w:pPr>
        <w:pStyle w:val="Normal"/>
        <w:rPr/>
      </w:pPr>
      <w:r>
        <w:rPr>
          <w:rFonts w:cs="Book Antiqua" w:ascii="Book Antiqua" w:hAnsi="Book Antiqua"/>
          <w:bCs/>
          <w:sz w:val="36"/>
          <w:szCs w:val="36"/>
        </w:rPr>
        <w:br/>
        <w:tab/>
        <w:t>Пытаясь осмыслить услышанное, я смотрела на южный край гавани, на выступающие из океана зубчатые скалы, похожие на обрубки гигантских пальцев. Он смотрел на меня и ждал, когда я что-нибудь скажу.</w:t>
      </w:r>
    </w:p>
    <w:p>
      <w:pPr>
        <w:pStyle w:val="Normal"/>
        <w:rPr/>
      </w:pPr>
      <w:r>
        <w:rPr>
          <w:rFonts w:cs="Book Antiqua" w:ascii="Book Antiqua" w:hAnsi="Book Antiqua"/>
          <w:bCs/>
          <w:sz w:val="36"/>
          <w:szCs w:val="36"/>
        </w:rPr>
        <w:br/>
        <w:tab/>
        <w:t>- С тобой это тоже случилось? - наконец, спросила я, по-прежнему глядя в даль. – Эта штука похожая на любовь с первого взгляда?</w:t>
      </w:r>
    </w:p>
    <w:p>
      <w:pPr>
        <w:pStyle w:val="Normal"/>
        <w:rPr>
          <w:rFonts w:ascii="Book Antiqua" w:hAnsi="Book Antiqua" w:cs="Book Antiqua"/>
          <w:bCs/>
          <w:sz w:val="36"/>
          <w:szCs w:val="36"/>
        </w:rPr>
      </w:pPr>
      <w:r>
        <w:rPr>
          <w:rFonts w:cs="Book Antiqua" w:ascii="Book Antiqua" w:hAnsi="Book Antiqua"/>
          <w:bCs/>
          <w:sz w:val="36"/>
          <w:szCs w:val="36"/>
        </w:rPr>
        <w:br/>
        <w:tab/>
        <w:t>- Нет, - живо ответил он.  - Сэм и Джаред единственные.</w:t>
      </w:r>
    </w:p>
    <w:p>
      <w:pPr>
        <w:pStyle w:val="Normal"/>
        <w:rPr>
          <w:rFonts w:ascii="Book Antiqua" w:hAnsi="Book Antiqua" w:cs="Book Antiqua"/>
          <w:bCs/>
          <w:sz w:val="36"/>
          <w:szCs w:val="36"/>
        </w:rPr>
      </w:pPr>
      <w:r>
        <w:rPr>
          <w:rFonts w:cs="Book Antiqua" w:ascii="Book Antiqua" w:hAnsi="Book Antiqua"/>
          <w:bCs/>
          <w:sz w:val="36"/>
          <w:szCs w:val="36"/>
        </w:rPr>
        <w:br/>
        <w:tab/>
        <w:t xml:space="preserve">- Хмм, - произнесла я, стараясь, чтобы это прозвучало просто, как вежливая заинтересованность. Я чувствовала облегчение и одновременно пыталась объяснить самой себе эту свою реакцию. Я решила, что просто обрадовалась тому, что он не стал утверждать, будто между нами двумя была эта мистическая волчья связь. Наши взаимоотношения и без того были достаточно запутанными. Я больше не нуждалась ни в чем сверхъестественном, мне с головой хватало того, с чем мне уже пришлось столкнуться. </w:t>
      </w:r>
    </w:p>
    <w:p>
      <w:pPr>
        <w:pStyle w:val="Normal"/>
        <w:rPr>
          <w:rFonts w:ascii="Book Antiqua" w:hAnsi="Book Antiqua" w:cs="Book Antiqua"/>
          <w:bCs/>
          <w:sz w:val="36"/>
          <w:szCs w:val="36"/>
        </w:rPr>
      </w:pPr>
      <w:r>
        <w:rPr>
          <w:rFonts w:cs="Book Antiqua" w:ascii="Book Antiqua" w:hAnsi="Book Antiqua"/>
          <w:bCs/>
          <w:sz w:val="36"/>
          <w:szCs w:val="36"/>
        </w:rPr>
        <w:br/>
        <w:tab/>
        <w:t>Он тоже замолчал, и тишина стала несколько неловкой. Моя интуиция подсказывала мне, что я не хочу знать, о чем он сейчас думает.</w:t>
      </w:r>
    </w:p>
    <w:p>
      <w:pPr>
        <w:pStyle w:val="Normal"/>
        <w:rPr>
          <w:rFonts w:ascii="Book Antiqua" w:hAnsi="Book Antiqua" w:cs="Book Antiqua"/>
          <w:bCs/>
          <w:sz w:val="36"/>
          <w:szCs w:val="36"/>
        </w:rPr>
      </w:pPr>
      <w:r>
        <w:rPr>
          <w:rFonts w:cs="Book Antiqua" w:ascii="Book Antiqua" w:hAnsi="Book Antiqua"/>
          <w:bCs/>
          <w:sz w:val="36"/>
          <w:szCs w:val="36"/>
        </w:rPr>
        <w:br/>
        <w:tab/>
        <w:t>- Как это произошло с Джаредом?- спросила я, чтобы нарушить тишину.</w:t>
      </w:r>
    </w:p>
    <w:p>
      <w:pPr>
        <w:pStyle w:val="Normal"/>
        <w:rPr/>
      </w:pPr>
      <w:r>
        <w:rPr>
          <w:rFonts w:cs="Book Antiqua" w:ascii="Book Antiqua" w:hAnsi="Book Antiqua"/>
          <w:bCs/>
          <w:sz w:val="36"/>
          <w:szCs w:val="36"/>
        </w:rPr>
        <w:br/>
        <w:tab/>
        <w:t xml:space="preserve">- Здесь обошлось без драмы. Это была просто девочка, с которой он целый год каждый день сидел рядом в школе, и на которую и двух раз не взглянул. Но после того, как он впервые перекинулся, он увидел ее снова и с тех пор больше не отрывает от нее глаз. Ким была в восторге. Она была от него без ума. Она исписала весь дневник своим именем, добавляя на конце его фамилию, - он издевательски рассмеялся. </w:t>
      </w:r>
    </w:p>
    <w:p>
      <w:pPr>
        <w:pStyle w:val="Normal"/>
        <w:rPr>
          <w:rFonts w:ascii="Book Antiqua" w:hAnsi="Book Antiqua" w:cs="Book Antiqua"/>
          <w:bCs/>
          <w:sz w:val="36"/>
          <w:szCs w:val="36"/>
        </w:rPr>
      </w:pPr>
      <w:r>
        <w:rPr>
          <w:rFonts w:cs="Book Antiqua" w:ascii="Book Antiqua" w:hAnsi="Book Antiqua"/>
          <w:bCs/>
          <w:sz w:val="36"/>
          <w:szCs w:val="36"/>
        </w:rPr>
        <w:br/>
        <w:tab/>
        <w:t xml:space="preserve">Я нахмурилась. </w:t>
      </w:r>
    </w:p>
    <w:p>
      <w:pPr>
        <w:pStyle w:val="Normal"/>
        <w:rPr>
          <w:rFonts w:ascii="Book Antiqua" w:hAnsi="Book Antiqua" w:cs="Book Antiqua"/>
          <w:bCs/>
          <w:sz w:val="36"/>
          <w:szCs w:val="36"/>
        </w:rPr>
      </w:pPr>
      <w:r>
        <w:rPr>
          <w:rFonts w:cs="Book Antiqua" w:ascii="Book Antiqua" w:hAnsi="Book Antiqua"/>
          <w:bCs/>
          <w:sz w:val="36"/>
          <w:szCs w:val="36"/>
        </w:rPr>
        <w:br/>
        <w:tab/>
        <w:t>- Это Джаред тебе рассказал? Он не должен был.</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закусил губу. </w:t>
      </w:r>
    </w:p>
    <w:p>
      <w:pPr>
        <w:pStyle w:val="Normal"/>
        <w:rPr>
          <w:rFonts w:ascii="Book Antiqua" w:hAnsi="Book Antiqua" w:cs="Book Antiqua"/>
          <w:bCs/>
          <w:sz w:val="36"/>
          <w:szCs w:val="36"/>
        </w:rPr>
      </w:pPr>
      <w:r>
        <w:rPr>
          <w:rFonts w:cs="Book Antiqua" w:ascii="Book Antiqua" w:hAnsi="Book Antiqua"/>
          <w:bCs/>
          <w:sz w:val="36"/>
          <w:szCs w:val="36"/>
        </w:rPr>
        <w:br/>
        <w:tab/>
        <w:t>- Думаю, я не должен был смеяться. Хотя это забавно.</w:t>
      </w:r>
    </w:p>
    <w:p>
      <w:pPr>
        <w:pStyle w:val="Normal"/>
        <w:rPr>
          <w:rFonts w:ascii="Book Antiqua" w:hAnsi="Book Antiqua" w:cs="Book Antiqua"/>
          <w:bCs/>
          <w:sz w:val="36"/>
          <w:szCs w:val="36"/>
        </w:rPr>
      </w:pPr>
      <w:r>
        <w:rPr>
          <w:rFonts w:cs="Book Antiqua" w:ascii="Book Antiqua" w:hAnsi="Book Antiqua"/>
          <w:bCs/>
          <w:sz w:val="36"/>
          <w:szCs w:val="36"/>
        </w:rPr>
        <w:br/>
        <w:tab/>
        <w:t>- Вот тебе и две половинки.</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вздохнул. </w:t>
      </w:r>
    </w:p>
    <w:p>
      <w:pPr>
        <w:pStyle w:val="Normal"/>
        <w:rPr>
          <w:rFonts w:ascii="Book Antiqua" w:hAnsi="Book Antiqua" w:cs="Book Antiqua"/>
          <w:bCs/>
          <w:sz w:val="36"/>
          <w:szCs w:val="36"/>
        </w:rPr>
      </w:pPr>
      <w:r>
        <w:rPr>
          <w:rFonts w:cs="Book Antiqua" w:ascii="Book Antiqua" w:hAnsi="Book Antiqua"/>
          <w:bCs/>
          <w:sz w:val="36"/>
          <w:szCs w:val="36"/>
        </w:rPr>
        <w:br/>
        <w:tab/>
        <w:t>- Джаред ничего нам специально не рассказывал. Я ведь рассказывал тебе про это, не помнишь?</w:t>
      </w:r>
    </w:p>
    <w:p>
      <w:pPr>
        <w:pStyle w:val="Normal"/>
        <w:rPr/>
      </w:pPr>
      <w:r>
        <w:rPr>
          <w:rFonts w:cs="Book Antiqua" w:ascii="Book Antiqua" w:hAnsi="Book Antiqua"/>
          <w:bCs/>
          <w:sz w:val="36"/>
          <w:szCs w:val="36"/>
        </w:rPr>
        <w:br/>
        <w:tab/>
        <w:t>- О, да. Ты можешь читать мысли любого из стаи, но только, когда вы волки, точно?</w:t>
      </w:r>
    </w:p>
    <w:p>
      <w:pPr>
        <w:pStyle w:val="Normal"/>
        <w:rPr>
          <w:rFonts w:ascii="Book Antiqua" w:hAnsi="Book Antiqua" w:cs="Book Antiqua"/>
          <w:bCs/>
          <w:sz w:val="36"/>
          <w:szCs w:val="36"/>
        </w:rPr>
      </w:pPr>
      <w:r>
        <w:rPr>
          <w:rFonts w:cs="Book Antiqua" w:ascii="Book Antiqua" w:hAnsi="Book Antiqua"/>
          <w:bCs/>
          <w:sz w:val="36"/>
          <w:szCs w:val="36"/>
        </w:rPr>
        <w:br/>
        <w:tab/>
        <w:t>- Точно. Как твой кровопийца. – сердито посмотрел он.</w:t>
      </w:r>
    </w:p>
    <w:p>
      <w:pPr>
        <w:pStyle w:val="Normal"/>
        <w:rPr>
          <w:rFonts w:ascii="Book Antiqua" w:hAnsi="Book Antiqua" w:cs="Book Antiqua"/>
          <w:bCs/>
          <w:sz w:val="36"/>
          <w:szCs w:val="36"/>
        </w:rPr>
      </w:pPr>
      <w:r>
        <w:rPr>
          <w:rFonts w:cs="Book Antiqua" w:ascii="Book Antiqua" w:hAnsi="Book Antiqua"/>
          <w:bCs/>
          <w:sz w:val="36"/>
          <w:szCs w:val="36"/>
        </w:rPr>
        <w:br/>
        <w:tab/>
        <w:t xml:space="preserve">- Эдвард, - поправила его я. </w:t>
      </w:r>
    </w:p>
    <w:p>
      <w:pPr>
        <w:pStyle w:val="Normal"/>
        <w:rPr/>
      </w:pPr>
      <w:r>
        <w:rPr>
          <w:rFonts w:cs="Book Antiqua" w:ascii="Book Antiqua" w:hAnsi="Book Antiqua"/>
          <w:bCs/>
          <w:sz w:val="36"/>
          <w:szCs w:val="36"/>
        </w:rPr>
        <w:br/>
        <w:tab/>
        <w:t>- Конечно, конечно. Вот, каким образом я так много узнал о том, что чувствует Сэм. То есть, это вовсе не значит, что он рассказал бы нам все это, если бы у него был выбор. Вообще-то, это как раз именно то, что мы все одинаково ненавидим.  - в его голосе отчетливо прозвучала горечь. - Это ужасно. Ничего личного, никаких секретов. Все, чего ты стыдишься, открыто для всеобщего обозрения, - он содрогнулся.</w:t>
      </w:r>
    </w:p>
    <w:p>
      <w:pPr>
        <w:pStyle w:val="Normal"/>
        <w:rPr>
          <w:rFonts w:ascii="Book Antiqua" w:hAnsi="Book Antiqua" w:cs="Book Antiqua"/>
          <w:bCs/>
          <w:sz w:val="36"/>
          <w:szCs w:val="36"/>
        </w:rPr>
      </w:pPr>
      <w:r>
        <w:rPr>
          <w:rFonts w:cs="Book Antiqua" w:ascii="Book Antiqua" w:hAnsi="Book Antiqua"/>
          <w:bCs/>
          <w:sz w:val="36"/>
          <w:szCs w:val="36"/>
        </w:rPr>
        <w:br/>
        <w:tab/>
        <w:t>- Звучит ужасно, - прошептала я.</w:t>
      </w:r>
    </w:p>
    <w:p>
      <w:pPr>
        <w:pStyle w:val="Normal"/>
        <w:rPr/>
      </w:pPr>
      <w:r>
        <w:rPr>
          <w:rFonts w:cs="Book Antiqua" w:ascii="Book Antiqua" w:hAnsi="Book Antiqua"/>
          <w:bCs/>
          <w:sz w:val="36"/>
          <w:szCs w:val="36"/>
        </w:rPr>
        <w:br/>
        <w:tab/>
        <w:t>- Иногда, когда нужно действовать сообща, это очень удобно, - неохотно сказал он. – Как, например, однажды, когда, в кое-то веки, на нашей территории оказались несколько кровососов. Лоран был забавным. И если бы Каллены не встали у нас на дороге в прошлую субботу…ух! - прорычал он. - Мы могли поймать ее! - его кулаки гневно сжались.</w:t>
      </w:r>
    </w:p>
    <w:p>
      <w:pPr>
        <w:pStyle w:val="Normal"/>
        <w:rPr/>
      </w:pPr>
      <w:r>
        <w:rPr>
          <w:rFonts w:cs="Book Antiqua" w:ascii="Book Antiqua" w:hAnsi="Book Antiqua"/>
          <w:bCs/>
          <w:sz w:val="36"/>
          <w:szCs w:val="36"/>
        </w:rPr>
        <w:br/>
        <w:tab/>
        <w:t>Я вздрогнула. Как бы сильно я не волновалась о том, что Джаспер или Эммет могли пострадать, это было ничто, в сравнении с той паникой, которую, я ощутила, представив Джейкоба, сражающимся с Викторией. Мне казалось, что Эммет с Джаспером были настолько непобедимы, насколько я только могла представить. Джейкоб все равно был теплый, почти человек. Смертный. Я представила, как Джейкоб встречается лицом к лицу с Викторией, как ее блестящие волосы развеваются вокруг ее странного кошачьего лица… и вздрогнула.</w:t>
      </w:r>
    </w:p>
    <w:p>
      <w:pPr>
        <w:pStyle w:val="Normal"/>
        <w:rPr>
          <w:rFonts w:ascii="Book Antiqua" w:hAnsi="Book Antiqua" w:cs="Book Antiqua"/>
          <w:bCs/>
          <w:sz w:val="36"/>
          <w:szCs w:val="36"/>
        </w:rPr>
      </w:pPr>
      <w:r>
        <w:rPr>
          <w:rFonts w:cs="Book Antiqua" w:ascii="Book Antiqua" w:hAnsi="Book Antiqua"/>
          <w:bCs/>
          <w:sz w:val="36"/>
          <w:szCs w:val="36"/>
        </w:rPr>
        <w:br/>
        <w:tab/>
        <w:t xml:space="preserve">Джейкоб с любопытством посмотрел на меня. </w:t>
      </w:r>
    </w:p>
    <w:p>
      <w:pPr>
        <w:pStyle w:val="Normal"/>
        <w:rPr>
          <w:rFonts w:ascii="Book Antiqua" w:hAnsi="Book Antiqua" w:cs="Book Antiqua"/>
          <w:bCs/>
          <w:sz w:val="36"/>
          <w:szCs w:val="36"/>
        </w:rPr>
      </w:pPr>
      <w:r>
        <w:rPr>
          <w:rFonts w:cs="Book Antiqua" w:ascii="Book Antiqua" w:hAnsi="Book Antiqua"/>
          <w:bCs/>
          <w:sz w:val="36"/>
          <w:szCs w:val="36"/>
        </w:rPr>
        <w:br/>
        <w:tab/>
        <w:t>- Разве не то же самое ты испытываешь постоянно? Зная, что он копается в твоей голове?</w:t>
      </w:r>
    </w:p>
    <w:p>
      <w:pPr>
        <w:pStyle w:val="Normal"/>
        <w:rPr>
          <w:rFonts w:ascii="Book Antiqua" w:hAnsi="Book Antiqua" w:cs="Book Antiqua"/>
          <w:bCs/>
          <w:sz w:val="36"/>
          <w:szCs w:val="36"/>
        </w:rPr>
      </w:pPr>
      <w:r>
        <w:rPr>
          <w:rFonts w:cs="Book Antiqua" w:ascii="Book Antiqua" w:hAnsi="Book Antiqua"/>
          <w:bCs/>
          <w:sz w:val="36"/>
          <w:szCs w:val="36"/>
        </w:rPr>
        <w:br/>
        <w:tab/>
        <w:t>- О, нет. Эдвард ни разу не был в моей голове. Хочет – но не может.</w:t>
      </w:r>
    </w:p>
    <w:p>
      <w:pPr>
        <w:pStyle w:val="Normal"/>
        <w:rPr>
          <w:rFonts w:ascii="Book Antiqua" w:hAnsi="Book Antiqua" w:cs="Book Antiqua"/>
          <w:bCs/>
          <w:sz w:val="36"/>
          <w:szCs w:val="36"/>
        </w:rPr>
      </w:pPr>
      <w:r>
        <w:rPr>
          <w:rFonts w:cs="Book Antiqua" w:ascii="Book Antiqua" w:hAnsi="Book Antiqua"/>
          <w:bCs/>
          <w:sz w:val="36"/>
          <w:szCs w:val="36"/>
        </w:rPr>
        <w:br/>
        <w:tab/>
        <w:t xml:space="preserve">На лице Джейкоба отразилась растерянность. </w:t>
      </w:r>
    </w:p>
    <w:p>
      <w:pPr>
        <w:pStyle w:val="Normal"/>
        <w:rPr>
          <w:rFonts w:ascii="Book Antiqua" w:hAnsi="Book Antiqua" w:cs="Book Antiqua"/>
          <w:bCs/>
          <w:sz w:val="36"/>
          <w:szCs w:val="36"/>
        </w:rPr>
      </w:pPr>
      <w:r>
        <w:rPr>
          <w:rFonts w:cs="Book Antiqua" w:ascii="Book Antiqua" w:hAnsi="Book Antiqua"/>
          <w:bCs/>
          <w:sz w:val="36"/>
          <w:szCs w:val="36"/>
        </w:rPr>
        <w:br/>
        <w:tab/>
        <w:t>- Он не слышит меня, - объяснила я, заметив, что в моем голосе появились самодовольные нотки. - Я для него только одна такая. Мы не знаем, почему он не может читать мои мысли.</w:t>
      </w:r>
    </w:p>
    <w:p>
      <w:pPr>
        <w:pStyle w:val="Normal"/>
        <w:rPr>
          <w:rFonts w:ascii="Book Antiqua" w:hAnsi="Book Antiqua" w:cs="Book Antiqua"/>
          <w:bCs/>
          <w:sz w:val="36"/>
          <w:szCs w:val="36"/>
        </w:rPr>
      </w:pPr>
      <w:r>
        <w:rPr>
          <w:rFonts w:cs="Book Antiqua" w:ascii="Book Antiqua" w:hAnsi="Book Antiqua"/>
          <w:bCs/>
          <w:sz w:val="36"/>
          <w:szCs w:val="36"/>
        </w:rPr>
        <w:br/>
        <w:tab/>
        <w:t>- Странно, - сказал Джейкоб.</w:t>
      </w:r>
    </w:p>
    <w:p>
      <w:pPr>
        <w:pStyle w:val="Normal"/>
        <w:rPr/>
      </w:pPr>
      <w:r>
        <w:rPr>
          <w:rFonts w:cs="Book Antiqua" w:ascii="Book Antiqua" w:hAnsi="Book Antiqua"/>
          <w:bCs/>
          <w:sz w:val="36"/>
          <w:szCs w:val="36"/>
        </w:rPr>
        <w:br/>
        <w:tab/>
        <w:t>- Да, - самодовольство исчезло из моего голоса. - Возможно, это означает, что с моим мозгом что-то не в порядке, – призналась я.</w:t>
      </w:r>
    </w:p>
    <w:p>
      <w:pPr>
        <w:pStyle w:val="Normal"/>
        <w:rPr/>
      </w:pPr>
      <w:r>
        <w:rPr>
          <w:rFonts w:cs="Book Antiqua" w:ascii="Book Antiqua" w:hAnsi="Book Antiqua"/>
          <w:bCs/>
          <w:sz w:val="36"/>
          <w:szCs w:val="36"/>
        </w:rPr>
        <w:br/>
        <w:tab/>
        <w:t>- Я и так знал, что с твоим мозгом что-то не в порядке, - пробурчал Джейкоб.</w:t>
      </w:r>
    </w:p>
    <w:p>
      <w:pPr>
        <w:pStyle w:val="Normal"/>
        <w:rPr>
          <w:rFonts w:ascii="Book Antiqua" w:hAnsi="Book Antiqua" w:cs="Book Antiqua"/>
          <w:bCs/>
          <w:sz w:val="36"/>
          <w:szCs w:val="36"/>
        </w:rPr>
      </w:pPr>
      <w:r>
        <w:rPr>
          <w:rFonts w:cs="Book Antiqua" w:ascii="Book Antiqua" w:hAnsi="Book Antiqua"/>
          <w:bCs/>
          <w:sz w:val="36"/>
          <w:szCs w:val="36"/>
        </w:rPr>
        <w:br/>
        <w:tab/>
        <w:t>- Спасибо.</w:t>
      </w:r>
    </w:p>
    <w:p>
      <w:pPr>
        <w:pStyle w:val="Normal"/>
        <w:rPr/>
      </w:pPr>
      <w:r>
        <w:rPr>
          <w:rFonts w:cs="Book Antiqua" w:ascii="Book Antiqua" w:hAnsi="Book Antiqua"/>
          <w:bCs/>
          <w:sz w:val="36"/>
          <w:szCs w:val="36"/>
        </w:rPr>
        <w:br/>
        <w:tab/>
        <w:t xml:space="preserve">Вдруг совершенно неожиданно сквозь тучи показалось солнце, и мне пришлось сощуриться глядя на засверкавшую водяную гладь. Все изменило свой цвет – волны из серых превратились в синие, деревья из тускло-оливковых стали ярко зелеными, а разноцветная галька на берегу засверкала словно драгоценные камни. </w:t>
      </w:r>
    </w:p>
    <w:p>
      <w:pPr>
        <w:pStyle w:val="Normal"/>
        <w:rPr/>
      </w:pPr>
      <w:r>
        <w:rPr>
          <w:rFonts w:cs="Book Antiqua" w:ascii="Book Antiqua" w:hAnsi="Book Antiqua"/>
          <w:bCs/>
          <w:sz w:val="36"/>
          <w:szCs w:val="36"/>
        </w:rPr>
        <w:br/>
        <w:tab/>
        <w:t>Какое-то время мы щурились, пока наши глаза не привыкли к яркому свету. Не было ни единого звука, кроме приглушенного рокота волн, эхом раздававшегося в укрытой скалами бухте, мягкого шелеста трущихся друг о друга камней в волнах прибоя, и крика чаек высоко над нашими головами. Все вокруг было таким мирным.</w:t>
      </w:r>
    </w:p>
    <w:p>
      <w:pPr>
        <w:pStyle w:val="Normal"/>
        <w:rPr/>
      </w:pPr>
      <w:r>
        <w:rPr>
          <w:rFonts w:cs="Book Antiqua" w:ascii="Book Antiqua" w:hAnsi="Book Antiqua"/>
          <w:bCs/>
          <w:sz w:val="36"/>
          <w:szCs w:val="36"/>
        </w:rPr>
        <w:br/>
        <w:tab/>
        <w:t>Джейкоб подсел ко мне поближе так, чтобы облокотиться на мою руку. Он был таким теплым. Спустя минуту, я скинула с себя дождевик. Он издал какой-то тихий довольный звук и прижался своей щекой к моей макушке. Я чувствовала, как солнце согревает мою кожу, хотя оно было холоднее, чем Джейкоб – и я лениво размышляла, сколько времени потребуется, чтобы мне сгореть.</w:t>
        <w:br/>
      </w:r>
    </w:p>
    <w:p>
      <w:pPr>
        <w:pStyle w:val="Normal"/>
        <w:rPr/>
      </w:pPr>
      <w:r>
        <w:rPr>
          <w:rFonts w:cs="Book Antiqua" w:ascii="Book Antiqua" w:hAnsi="Book Antiqua"/>
          <w:bCs/>
          <w:sz w:val="36"/>
          <w:szCs w:val="36"/>
        </w:rPr>
        <w:tab/>
        <w:t xml:space="preserve">Я рассеяно отвела в сторону свою правую руку и стала рассматривать, как солнце мягко засверкало на шраме, оставленном Джеймсом. </w:t>
      </w:r>
    </w:p>
    <w:p>
      <w:pPr>
        <w:pStyle w:val="Normal"/>
        <w:rPr/>
      </w:pPr>
      <w:r>
        <w:rPr>
          <w:rFonts w:cs="Book Antiqua" w:ascii="Book Antiqua" w:hAnsi="Book Antiqua"/>
          <w:bCs/>
          <w:sz w:val="36"/>
          <w:szCs w:val="36"/>
        </w:rPr>
        <w:br/>
        <w:tab/>
        <w:t>- О чем ты думаешь? – тихо спросил он.</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О солнце.</w:t>
      </w:r>
    </w:p>
    <w:p>
      <w:pPr>
        <w:pStyle w:val="Normal"/>
        <w:rPr/>
      </w:pPr>
      <w:r>
        <w:rPr>
          <w:rFonts w:cs="Book Antiqua" w:ascii="Book Antiqua" w:hAnsi="Book Antiqua"/>
          <w:bCs/>
          <w:sz w:val="36"/>
          <w:szCs w:val="36"/>
        </w:rPr>
        <w:br/>
        <w:tab/>
        <w:t>- Мм, это хорошо.</w:t>
      </w:r>
    </w:p>
    <w:p>
      <w:pPr>
        <w:pStyle w:val="Normal"/>
        <w:rPr>
          <w:rFonts w:ascii="Book Antiqua" w:hAnsi="Book Antiqua" w:cs="Book Antiqua"/>
          <w:bCs/>
          <w:sz w:val="36"/>
          <w:szCs w:val="36"/>
        </w:rPr>
      </w:pPr>
      <w:r>
        <w:rPr>
          <w:rFonts w:cs="Book Antiqua" w:ascii="Book Antiqua" w:hAnsi="Book Antiqua"/>
          <w:bCs/>
          <w:sz w:val="36"/>
          <w:szCs w:val="36"/>
        </w:rPr>
        <w:br/>
        <w:tab/>
        <w:t>- А ты о чем думаешь? – спросила я.</w:t>
      </w:r>
    </w:p>
    <w:p>
      <w:pPr>
        <w:pStyle w:val="Normal"/>
        <w:rPr>
          <w:rFonts w:ascii="Book Antiqua" w:hAnsi="Book Antiqua" w:cs="Book Antiqua"/>
          <w:bCs/>
          <w:sz w:val="36"/>
          <w:szCs w:val="36"/>
        </w:rPr>
      </w:pPr>
      <w:r>
        <w:rPr>
          <w:rFonts w:cs="Book Antiqua" w:ascii="Book Antiqua" w:hAnsi="Book Antiqua"/>
          <w:bCs/>
          <w:sz w:val="36"/>
          <w:szCs w:val="36"/>
        </w:rPr>
        <w:br/>
        <w:tab/>
        <w:t>Он усмехнулся.</w:t>
      </w:r>
    </w:p>
    <w:p>
      <w:pPr>
        <w:pStyle w:val="Normal"/>
        <w:rPr/>
      </w:pPr>
      <w:r>
        <w:rPr>
          <w:rFonts w:eastAsia="Book Antiqua" w:cs="Book Antiqua" w:ascii="Book Antiqua" w:hAnsi="Book Antiqua"/>
          <w:bCs/>
          <w:sz w:val="36"/>
          <w:szCs w:val="36"/>
        </w:rPr>
        <w:t xml:space="preserve"> </w:t>
      </w:r>
      <w:r>
        <w:rPr>
          <w:rFonts w:cs="Book Antiqua" w:ascii="Book Antiqua" w:hAnsi="Book Antiqua"/>
          <w:bCs/>
          <w:sz w:val="36"/>
          <w:szCs w:val="36"/>
        </w:rPr>
        <w:br/>
        <w:tab/>
        <w:t xml:space="preserve">- Я вспоминал тот идиотский фильм, на который ты меня потащила. Когда Майк Ньютон заблевал все вокруг. - я тоже засмеялась, удивляясь, как время может изменить воспоминания. Тогда это казалось чем-то напряженным, таким смущающим. С той ночи многое изменилось… И теперь я могла смеяться. Это был последний наш с Джейкобом вечер, перед тем, как он узнал о своём наследие. Последнее человеческое воспоминание. Теперь это воспоминание стало странно приятным. </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pPr>
      <w:r>
        <w:rPr>
          <w:rFonts w:cs="Book Antiqua" w:ascii="Book Antiqua" w:hAnsi="Book Antiqua"/>
          <w:bCs/>
          <w:sz w:val="36"/>
          <w:szCs w:val="36"/>
        </w:rPr>
        <w:tab/>
        <w:t>- Мне этого не хватает, - сказал Джейкоб.  - Того, как все когда-то было так просто... и не запутанно. Я рад, что у меня остались такие хорошие воспоминания, - вздохнул он.</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почувствовал, как напряглось мое тело, когда его воспоминания пробудили мои собственные. </w:t>
      </w:r>
    </w:p>
    <w:p>
      <w:pPr>
        <w:pStyle w:val="Normal"/>
        <w:rPr>
          <w:rFonts w:ascii="Book Antiqua" w:hAnsi="Book Antiqua" w:cs="Book Antiqua"/>
          <w:bCs/>
          <w:sz w:val="36"/>
          <w:szCs w:val="36"/>
        </w:rPr>
      </w:pPr>
      <w:r>
        <w:rPr>
          <w:rFonts w:cs="Book Antiqua" w:ascii="Book Antiqua" w:hAnsi="Book Antiqua"/>
          <w:bCs/>
          <w:sz w:val="36"/>
          <w:szCs w:val="36"/>
        </w:rPr>
        <w:br/>
        <w:tab/>
        <w:t>- Что с тобой, - спросил он.</w:t>
      </w:r>
    </w:p>
    <w:p>
      <w:pPr>
        <w:pStyle w:val="Normal"/>
        <w:rPr>
          <w:rFonts w:ascii="Book Antiqua" w:hAnsi="Book Antiqua" w:cs="Book Antiqua"/>
          <w:bCs/>
          <w:sz w:val="36"/>
          <w:szCs w:val="36"/>
        </w:rPr>
      </w:pPr>
      <w:r>
        <w:rPr>
          <w:rFonts w:cs="Book Antiqua" w:ascii="Book Antiqua" w:hAnsi="Book Antiqua"/>
          <w:bCs/>
          <w:sz w:val="36"/>
          <w:szCs w:val="36"/>
        </w:rPr>
        <w:br/>
        <w:tab/>
        <w:t>- Это все из-за твоих хороших воспоминаний… - я отстранилась, чтобы взглянуть ему в лицо. Оно выражало растерянность.</w:t>
      </w:r>
    </w:p>
    <w:p>
      <w:pPr>
        <w:pStyle w:val="Normal"/>
        <w:rPr>
          <w:rFonts w:ascii="Book Antiqua" w:hAnsi="Book Antiqua" w:cs="Book Antiqua"/>
          <w:bCs/>
          <w:sz w:val="36"/>
          <w:szCs w:val="36"/>
        </w:rPr>
      </w:pPr>
      <w:r>
        <w:rPr>
          <w:rFonts w:cs="Book Antiqua" w:ascii="Book Antiqua" w:hAnsi="Book Antiqua"/>
          <w:bCs/>
          <w:sz w:val="36"/>
          <w:szCs w:val="36"/>
        </w:rPr>
      </w:r>
    </w:p>
    <w:p>
      <w:pPr>
        <w:pStyle w:val="Normal"/>
        <w:rPr>
          <w:rFonts w:ascii="Book Antiqua" w:hAnsi="Book Antiqua" w:cs="Book Antiqua"/>
          <w:bCs/>
          <w:sz w:val="36"/>
          <w:szCs w:val="36"/>
        </w:rPr>
      </w:pPr>
      <w:r>
        <w:rPr>
          <w:rFonts w:cs="Book Antiqua" w:ascii="Book Antiqua" w:hAnsi="Book Antiqua"/>
          <w:bCs/>
          <w:sz w:val="36"/>
          <w:szCs w:val="36"/>
        </w:rPr>
        <w:tab/>
        <w:t xml:space="preserve"> - Ты не соизволишь рассказать мне, наконец, что ты тогда делал в понедельник утром? Ты думал о чем-то, что сильно взволновало Эдварда.</w:t>
      </w:r>
    </w:p>
    <w:p>
      <w:pPr>
        <w:pStyle w:val="Normal"/>
        <w:rPr/>
      </w:pPr>
      <w:r>
        <w:rPr>
          <w:rFonts w:cs="Book Antiqua" w:ascii="Book Antiqua" w:hAnsi="Book Antiqua"/>
          <w:bCs/>
          <w:sz w:val="36"/>
          <w:szCs w:val="36"/>
        </w:rPr>
        <w:br/>
        <w:tab/>
        <w:t>«Взволновало» – это было не совсем подходящее слово, но мне был нужен ответ, так что я подумала и решила, что начинать лучше без излишней строгости.</w:t>
        <w:br/>
      </w:r>
    </w:p>
    <w:p>
      <w:pPr>
        <w:pStyle w:val="Normal"/>
        <w:rPr>
          <w:rFonts w:ascii="Book Antiqua" w:hAnsi="Book Antiqua" w:cs="Book Antiqua"/>
          <w:bCs/>
          <w:sz w:val="36"/>
          <w:szCs w:val="36"/>
        </w:rPr>
      </w:pPr>
      <w:r>
        <w:rPr>
          <w:rFonts w:cs="Book Antiqua" w:ascii="Book Antiqua" w:hAnsi="Book Antiqua"/>
          <w:bCs/>
          <w:sz w:val="36"/>
          <w:szCs w:val="36"/>
        </w:rPr>
        <w:tab/>
        <w:t>Лицо Джейкоба озарилось пониманием, и он рассмеялся.</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Я просто думал о тебе. Не сильно ему понравилось, да?</w:t>
      </w:r>
    </w:p>
    <w:p>
      <w:pPr>
        <w:pStyle w:val="Normal"/>
        <w:rPr>
          <w:rFonts w:ascii="Book Antiqua" w:hAnsi="Book Antiqua" w:cs="Book Antiqua"/>
          <w:bCs/>
          <w:sz w:val="36"/>
          <w:szCs w:val="36"/>
        </w:rPr>
      </w:pPr>
      <w:r>
        <w:rPr>
          <w:rFonts w:cs="Book Antiqua" w:ascii="Book Antiqua" w:hAnsi="Book Antiqua"/>
          <w:bCs/>
          <w:sz w:val="36"/>
          <w:szCs w:val="36"/>
        </w:rPr>
        <w:br/>
        <w:tab/>
        <w:t>- Обо мне? Что именно?</w:t>
      </w:r>
    </w:p>
    <w:p>
      <w:pPr>
        <w:pStyle w:val="Normal"/>
        <w:rPr>
          <w:rFonts w:ascii="Book Antiqua" w:hAnsi="Book Antiqua" w:cs="Book Antiqua"/>
          <w:bCs/>
          <w:sz w:val="36"/>
          <w:szCs w:val="36"/>
        </w:rPr>
      </w:pPr>
      <w:r>
        <w:rPr>
          <w:rFonts w:cs="Book Antiqua" w:ascii="Book Antiqua" w:hAnsi="Book Antiqua"/>
          <w:bCs/>
          <w:sz w:val="36"/>
          <w:szCs w:val="36"/>
        </w:rPr>
        <w:br/>
        <w:tab/>
        <w:t xml:space="preserve">Он снова засмеялся, но уже не так весело. </w:t>
      </w:r>
    </w:p>
    <w:p>
      <w:pPr>
        <w:pStyle w:val="Normal"/>
        <w:rPr/>
      </w:pPr>
      <w:r>
        <w:rPr>
          <w:rFonts w:cs="Book Antiqua" w:ascii="Book Antiqua" w:hAnsi="Book Antiqua"/>
          <w:bCs/>
          <w:sz w:val="36"/>
          <w:szCs w:val="36"/>
        </w:rPr>
        <w:br/>
        <w:tab/>
        <w:t>- Я вспоминал о том, как ты выглядела той ночью, когда Сэм нашел тебя – я увидел этот образ у него в голове. Я будто был там; ты знаешь, это воспоминание постоянно преследует Сэма. А потом я вспомнил, как ты выглядела, впервые приехав ко мне. Держу пари, ты даже не представляешь, в каком ты была состоянии, Белла. Прошли недели, прежде чем ты стала походить на человека. И ещё я вспомнил, как ты постоянно обнимала себя руками, словно пытаясь удержать себя … - Джейкоб поморщился, а затем тряхнул головой.</w:t>
      </w:r>
    </w:p>
    <w:p>
      <w:pPr>
        <w:pStyle w:val="Normal"/>
        <w:rPr>
          <w:rFonts w:ascii="Book Antiqua" w:hAnsi="Book Antiqua" w:cs="Book Antiqua"/>
          <w:bCs/>
          <w:sz w:val="36"/>
          <w:szCs w:val="36"/>
        </w:rPr>
      </w:pPr>
      <w:r>
        <w:rPr>
          <w:rFonts w:cs="Book Antiqua" w:ascii="Book Antiqua" w:hAnsi="Book Antiqua"/>
          <w:bCs/>
          <w:sz w:val="36"/>
          <w:szCs w:val="36"/>
        </w:rPr>
        <w:tab/>
      </w:r>
    </w:p>
    <w:p>
      <w:pPr>
        <w:pStyle w:val="Normal"/>
        <w:rPr/>
      </w:pPr>
      <w:r>
        <w:rPr>
          <w:rFonts w:cs="Book Antiqua" w:ascii="Book Antiqua" w:hAnsi="Book Antiqua"/>
          <w:bCs/>
          <w:sz w:val="36"/>
          <w:szCs w:val="36"/>
        </w:rPr>
        <w:tab/>
        <w:t xml:space="preserve"> – Мне было трудно вспоминать о том, какой ты была несчастной, хоть это было и не по моей вине. Так что, я решил, что для него это будет гораздо тяжелее. Я подумал, что ему стоит взглянуть на то, что он с тобой сотворил.</w:t>
      </w:r>
    </w:p>
    <w:p>
      <w:pPr>
        <w:pStyle w:val="Normal"/>
        <w:rPr/>
      </w:pPr>
      <w:r>
        <w:rPr>
          <w:rFonts w:cs="Book Antiqua" w:ascii="Book Antiqua" w:hAnsi="Book Antiqua"/>
          <w:bCs/>
          <w:sz w:val="36"/>
          <w:szCs w:val="36"/>
        </w:rPr>
        <w:br/>
        <w:tab/>
        <w:t>Я шлепнула его по плечу, больно ударив об него свою руку.</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Джейкоб Блэк, никогда больше не делай этого! Обещай, что не будешь.</w:t>
      </w:r>
    </w:p>
    <w:p>
      <w:pPr>
        <w:pStyle w:val="Normal"/>
        <w:rPr/>
      </w:pPr>
      <w:r>
        <w:rPr>
          <w:rFonts w:cs="Book Antiqua" w:ascii="Book Antiqua" w:hAnsi="Book Antiqua"/>
          <w:bCs/>
          <w:sz w:val="36"/>
          <w:szCs w:val="36"/>
        </w:rPr>
        <w:br/>
        <w:tab/>
        <w:t>- Ни за что. Давненько я так не веселился.</w:t>
      </w:r>
    </w:p>
    <w:p>
      <w:pPr>
        <w:pStyle w:val="Normal"/>
        <w:rPr>
          <w:rFonts w:ascii="Book Antiqua" w:hAnsi="Book Antiqua" w:cs="Book Antiqua"/>
          <w:bCs/>
          <w:sz w:val="36"/>
          <w:szCs w:val="36"/>
        </w:rPr>
      </w:pPr>
      <w:r>
        <w:rPr>
          <w:rFonts w:cs="Book Antiqua" w:ascii="Book Antiqua" w:hAnsi="Book Antiqua"/>
          <w:bCs/>
          <w:sz w:val="36"/>
          <w:szCs w:val="36"/>
        </w:rPr>
        <w:br/>
        <w:tab/>
        <w:t>- Тогда, помоги мне, Джейк…</w:t>
      </w:r>
    </w:p>
    <w:p>
      <w:pPr>
        <w:pStyle w:val="Normal"/>
        <w:rPr/>
      </w:pPr>
      <w:r>
        <w:rPr>
          <w:rFonts w:cs="Book Antiqua" w:ascii="Book Antiqua" w:hAnsi="Book Antiqua"/>
          <w:bCs/>
          <w:sz w:val="36"/>
          <w:szCs w:val="36"/>
        </w:rPr>
        <w:br/>
        <w:tab/>
        <w:t>- О, держи себя в руках, Белла. Когда я, вообще, увижу его снова? Не переживай.</w:t>
      </w:r>
    </w:p>
    <w:p>
      <w:pPr>
        <w:pStyle w:val="Normal"/>
        <w:rPr>
          <w:rFonts w:ascii="Book Antiqua" w:hAnsi="Book Antiqua" w:cs="Book Antiqua"/>
          <w:bCs/>
          <w:sz w:val="36"/>
          <w:szCs w:val="36"/>
        </w:rPr>
      </w:pPr>
      <w:r>
        <w:rPr>
          <w:rFonts w:cs="Book Antiqua" w:ascii="Book Antiqua" w:hAnsi="Book Antiqua"/>
          <w:bCs/>
          <w:sz w:val="36"/>
          <w:szCs w:val="36"/>
        </w:rPr>
        <w:br/>
        <w:tab/>
        <w:t>Я поднялась, намереваясь уйти, но он поймал меня за руку. Я попыталась освободиться.</w:t>
      </w:r>
    </w:p>
    <w:p>
      <w:pPr>
        <w:pStyle w:val="Normal"/>
        <w:rPr>
          <w:rFonts w:ascii="Book Antiqua" w:hAnsi="Book Antiqua" w:cs="Book Antiqua"/>
          <w:bCs/>
          <w:sz w:val="36"/>
          <w:szCs w:val="36"/>
        </w:rPr>
      </w:pPr>
      <w:r>
        <w:rPr>
          <w:rFonts w:cs="Book Antiqua" w:ascii="Book Antiqua" w:hAnsi="Book Antiqua"/>
          <w:bCs/>
          <w:sz w:val="36"/>
          <w:szCs w:val="36"/>
        </w:rPr>
        <w:br/>
        <w:tab/>
        <w:t>- Я ухожу, Джейкоб.</w:t>
      </w:r>
    </w:p>
    <w:p>
      <w:pPr>
        <w:pStyle w:val="Normal"/>
        <w:rPr>
          <w:rFonts w:ascii="Book Antiqua" w:hAnsi="Book Antiqua" w:cs="Book Antiqua"/>
          <w:bCs/>
          <w:sz w:val="36"/>
          <w:szCs w:val="36"/>
        </w:rPr>
      </w:pPr>
      <w:r>
        <w:rPr>
          <w:rFonts w:cs="Book Antiqua" w:ascii="Book Antiqua" w:hAnsi="Book Antiqua"/>
          <w:bCs/>
          <w:sz w:val="36"/>
          <w:szCs w:val="36"/>
        </w:rPr>
        <w:br/>
        <w:tab/>
        <w:t>- Нет, не уходи пока, - запротестовал он, сжимая мою руку. – Прости меня. И… ладно. Я не буду больше этого делать. Обещаю.</w:t>
      </w:r>
    </w:p>
    <w:p>
      <w:pPr>
        <w:pStyle w:val="Normal"/>
        <w:rPr>
          <w:rFonts w:ascii="Book Antiqua" w:hAnsi="Book Antiqua" w:cs="Book Antiqua"/>
          <w:bCs/>
          <w:sz w:val="36"/>
          <w:szCs w:val="36"/>
        </w:rPr>
      </w:pPr>
      <w:r>
        <w:rPr>
          <w:rFonts w:cs="Book Antiqua" w:ascii="Book Antiqua" w:hAnsi="Book Antiqua"/>
          <w:bCs/>
          <w:sz w:val="36"/>
          <w:szCs w:val="36"/>
        </w:rPr>
        <w:br/>
        <w:tab/>
        <w:t xml:space="preserve">Я вздохнула. </w:t>
        <w:br/>
        <w:tab/>
        <w:t>- Спасибо, Джейк.</w:t>
      </w:r>
    </w:p>
    <w:p>
      <w:pPr>
        <w:pStyle w:val="Normal"/>
        <w:rPr>
          <w:rFonts w:ascii="Book Antiqua" w:hAnsi="Book Antiqua" w:cs="Book Antiqua"/>
          <w:bCs/>
          <w:sz w:val="36"/>
          <w:szCs w:val="36"/>
        </w:rPr>
      </w:pPr>
      <w:r>
        <w:rPr>
          <w:rFonts w:cs="Book Antiqua" w:ascii="Book Antiqua" w:hAnsi="Book Antiqua"/>
          <w:bCs/>
          <w:sz w:val="36"/>
          <w:szCs w:val="36"/>
        </w:rPr>
        <w:br/>
        <w:tab/>
        <w:t>- Давай, пошли ко мне домой, - нетерпеливо сказал он.</w:t>
      </w:r>
    </w:p>
    <w:p>
      <w:pPr>
        <w:pStyle w:val="Normal"/>
        <w:rPr/>
      </w:pPr>
      <w:r>
        <w:rPr>
          <w:rFonts w:cs="Book Antiqua" w:ascii="Book Antiqua" w:hAnsi="Book Antiqua"/>
          <w:bCs/>
          <w:sz w:val="36"/>
          <w:szCs w:val="36"/>
        </w:rPr>
        <w:br/>
        <w:tab/>
        <w:t>- Вообще-то, мне действительно пора идти. Анжела Вебер ждет меня, и я знаю, что Элис волнуется. Я не хочу ее сильно расстраивать.</w:t>
      </w:r>
    </w:p>
    <w:p>
      <w:pPr>
        <w:pStyle w:val="Normal"/>
        <w:rPr>
          <w:rFonts w:ascii="Book Antiqua" w:hAnsi="Book Antiqua" w:cs="Book Antiqua"/>
          <w:bCs/>
          <w:sz w:val="36"/>
          <w:szCs w:val="36"/>
        </w:rPr>
      </w:pPr>
      <w:r>
        <w:rPr>
          <w:rFonts w:cs="Book Antiqua" w:ascii="Book Antiqua" w:hAnsi="Book Antiqua"/>
          <w:bCs/>
          <w:sz w:val="36"/>
          <w:szCs w:val="36"/>
        </w:rPr>
        <w:br/>
        <w:tab/>
        <w:t>- Но ты только что приехала!</w:t>
      </w:r>
    </w:p>
    <w:p>
      <w:pPr>
        <w:pStyle w:val="Normal"/>
        <w:rPr/>
      </w:pPr>
      <w:r>
        <w:rPr>
          <w:rFonts w:cs="Book Antiqua" w:ascii="Book Antiqua" w:hAnsi="Book Antiqua"/>
          <w:bCs/>
          <w:sz w:val="36"/>
          <w:szCs w:val="36"/>
        </w:rPr>
        <w:br/>
        <w:tab/>
        <w:t xml:space="preserve">- Это только кажется, - я посмотрела на солнце, оно было прямо над головой. Как же случилось, что время пролетело так быстро? </w:t>
      </w:r>
    </w:p>
    <w:p>
      <w:pPr>
        <w:pStyle w:val="Normal"/>
        <w:rPr>
          <w:rFonts w:ascii="Book Antiqua" w:hAnsi="Book Antiqua" w:cs="Book Antiqua"/>
          <w:bCs/>
          <w:sz w:val="36"/>
          <w:szCs w:val="36"/>
        </w:rPr>
      </w:pPr>
      <w:r>
        <w:rPr>
          <w:rFonts w:cs="Book Antiqua" w:ascii="Book Antiqua" w:hAnsi="Book Antiqua"/>
          <w:bCs/>
          <w:sz w:val="36"/>
          <w:szCs w:val="36"/>
        </w:rPr>
        <w:br/>
        <w:tab/>
        <w:t xml:space="preserve">Он нахмурился. </w:t>
      </w:r>
    </w:p>
    <w:p>
      <w:pPr>
        <w:pStyle w:val="Normal"/>
        <w:rPr>
          <w:rFonts w:ascii="Book Antiqua" w:hAnsi="Book Antiqua" w:cs="Book Antiqua"/>
          <w:bCs/>
          <w:sz w:val="36"/>
          <w:szCs w:val="36"/>
        </w:rPr>
      </w:pPr>
      <w:r>
        <w:rPr>
          <w:rFonts w:cs="Book Antiqua" w:ascii="Book Antiqua" w:hAnsi="Book Antiqua"/>
          <w:bCs/>
          <w:sz w:val="36"/>
          <w:szCs w:val="36"/>
        </w:rPr>
        <w:br/>
        <w:tab/>
        <w:t>- Я не знаю, когда увижу тебя снова, - с болью в голосе произнес Джейкоб.</w:t>
      </w:r>
    </w:p>
    <w:p>
      <w:pPr>
        <w:pStyle w:val="Normal"/>
        <w:rPr>
          <w:rFonts w:ascii="Book Antiqua" w:hAnsi="Book Antiqua" w:cs="Book Antiqua"/>
          <w:bCs/>
          <w:sz w:val="36"/>
          <w:szCs w:val="36"/>
        </w:rPr>
      </w:pPr>
      <w:r>
        <w:rPr>
          <w:rFonts w:cs="Book Antiqua" w:ascii="Book Antiqua" w:hAnsi="Book Antiqua"/>
          <w:bCs/>
          <w:sz w:val="36"/>
          <w:szCs w:val="36"/>
        </w:rPr>
        <w:br/>
        <w:tab/>
        <w:t xml:space="preserve">- Я вернусь, когда он снова уедет, - импульсивно  пообещала я. </w:t>
      </w:r>
    </w:p>
    <w:p>
      <w:pPr>
        <w:pStyle w:val="Normal"/>
        <w:rPr>
          <w:rFonts w:ascii="Book Antiqua" w:hAnsi="Book Antiqua" w:cs="Book Antiqua"/>
          <w:bCs/>
          <w:sz w:val="36"/>
          <w:szCs w:val="36"/>
        </w:rPr>
      </w:pPr>
      <w:r>
        <w:rPr>
          <w:rFonts w:cs="Book Antiqua" w:ascii="Book Antiqua" w:hAnsi="Book Antiqua"/>
          <w:bCs/>
          <w:sz w:val="36"/>
          <w:szCs w:val="36"/>
        </w:rPr>
        <w:br/>
        <w:tab/>
        <w:t>- Уедет? - он закатил глаза. Отличное название тому, чем он занимается. Отвратительные паразиты.</w:t>
      </w:r>
    </w:p>
    <w:p>
      <w:pPr>
        <w:pStyle w:val="Normal"/>
        <w:rPr/>
      </w:pPr>
      <w:r>
        <w:rPr>
          <w:rFonts w:cs="Book Antiqua" w:ascii="Book Antiqua" w:hAnsi="Book Antiqua"/>
          <w:bCs/>
          <w:sz w:val="36"/>
          <w:szCs w:val="36"/>
        </w:rPr>
        <w:br/>
        <w:tab/>
        <w:t xml:space="preserve">- Если ты не можешь вести себя прилично, я не вернусь вообще! - пригрозила я, пытаясь вызволить свою руку. Он не хотел ее отпускать. </w:t>
      </w:r>
    </w:p>
    <w:p>
      <w:pPr>
        <w:pStyle w:val="Normal"/>
        <w:rPr/>
      </w:pPr>
      <w:r>
        <w:rPr>
          <w:rFonts w:cs="Book Antiqua" w:ascii="Book Antiqua" w:hAnsi="Book Antiqua"/>
          <w:bCs/>
          <w:sz w:val="36"/>
          <w:szCs w:val="36"/>
        </w:rPr>
        <w:br/>
        <w:tab/>
        <w:t>- Да не сходи с ума, - усмехнулся он. - Это просто рефлекс.</w:t>
      </w:r>
    </w:p>
    <w:p>
      <w:pPr>
        <w:pStyle w:val="Normal"/>
        <w:rPr>
          <w:rFonts w:ascii="Book Antiqua" w:hAnsi="Book Antiqua" w:cs="Book Antiqua"/>
          <w:bCs/>
          <w:sz w:val="36"/>
          <w:szCs w:val="36"/>
        </w:rPr>
      </w:pPr>
      <w:r>
        <w:rPr>
          <w:rFonts w:cs="Book Antiqua" w:ascii="Book Antiqua" w:hAnsi="Book Antiqua"/>
          <w:bCs/>
          <w:sz w:val="36"/>
          <w:szCs w:val="36"/>
        </w:rPr>
        <w:br/>
        <w:tab/>
        <w:t>- Если я попытаюсь прийти снова, ты будешь вести себя как надо, договорились?</w:t>
      </w:r>
    </w:p>
    <w:p>
      <w:pPr>
        <w:pStyle w:val="Normal"/>
        <w:rPr>
          <w:rFonts w:ascii="Book Antiqua" w:hAnsi="Book Antiqua" w:cs="Book Antiqua"/>
          <w:bCs/>
          <w:sz w:val="36"/>
          <w:szCs w:val="36"/>
        </w:rPr>
      </w:pPr>
      <w:r>
        <w:rPr>
          <w:rFonts w:cs="Book Antiqua" w:ascii="Book Antiqua" w:hAnsi="Book Antiqua"/>
          <w:bCs/>
          <w:sz w:val="36"/>
          <w:szCs w:val="36"/>
        </w:rPr>
        <w:br/>
        <w:tab/>
        <w:t>Он ждал.</w:t>
      </w:r>
    </w:p>
    <w:p>
      <w:pPr>
        <w:pStyle w:val="Normal"/>
        <w:rPr/>
      </w:pPr>
      <w:r>
        <w:rPr>
          <w:rFonts w:cs="Book Antiqua" w:ascii="Book Antiqua" w:hAnsi="Book Antiqua"/>
          <w:bCs/>
          <w:sz w:val="36"/>
          <w:szCs w:val="36"/>
        </w:rPr>
        <w:br/>
        <w:tab/>
        <w:t>- Понимаешь, - пояснила я. – Мне все равно, кто вампир, а кто вервольф. Для меня это не имеет никакого значения. Ты – Джейкоб, он – Эдвард, а я – Белла. А все остальное не важно.</w:t>
      </w:r>
    </w:p>
    <w:p>
      <w:pPr>
        <w:pStyle w:val="Normal"/>
        <w:rPr>
          <w:rFonts w:ascii="Book Antiqua" w:hAnsi="Book Antiqua" w:cs="Book Antiqua"/>
          <w:bCs/>
          <w:sz w:val="36"/>
          <w:szCs w:val="36"/>
        </w:rPr>
      </w:pPr>
      <w:r>
        <w:rPr>
          <w:rFonts w:cs="Book Antiqua" w:ascii="Book Antiqua" w:hAnsi="Book Antiqua"/>
          <w:bCs/>
          <w:sz w:val="36"/>
          <w:szCs w:val="36"/>
        </w:rPr>
        <w:br/>
        <w:tab/>
        <w:t>Он слегка сузил глаза.</w:t>
      </w:r>
    </w:p>
    <w:p>
      <w:pPr>
        <w:pStyle w:val="Normal"/>
        <w:rPr>
          <w:rFonts w:ascii="Book Antiqua" w:hAnsi="Book Antiqua" w:cs="Book Antiqua"/>
          <w:bCs/>
          <w:sz w:val="36"/>
          <w:szCs w:val="36"/>
        </w:rPr>
      </w:pPr>
      <w:r>
        <w:rPr>
          <w:rFonts w:eastAsia="Book Antiqua" w:cs="Book Antiqua" w:ascii="Book Antiqua" w:hAnsi="Book Antiqua"/>
          <w:bCs/>
          <w:sz w:val="36"/>
          <w:szCs w:val="36"/>
        </w:rPr>
        <w:t xml:space="preserve"> </w:t>
      </w:r>
      <w:r>
        <w:rPr>
          <w:rFonts w:cs="Book Antiqua" w:ascii="Book Antiqua" w:hAnsi="Book Antiqua"/>
          <w:bCs/>
          <w:sz w:val="36"/>
          <w:szCs w:val="36"/>
        </w:rPr>
        <w:br/>
        <w:tab/>
        <w:t>- Но я - вервольф, - неохотно произнес он, и с очевидным отвращением добавил: - А он – вампир.</w:t>
      </w:r>
    </w:p>
    <w:p>
      <w:pPr>
        <w:pStyle w:val="Normal"/>
        <w:rPr>
          <w:rFonts w:ascii="Book Antiqua" w:hAnsi="Book Antiqua" w:cs="Book Antiqua"/>
          <w:bCs/>
          <w:sz w:val="36"/>
          <w:szCs w:val="36"/>
        </w:rPr>
      </w:pPr>
      <w:r>
        <w:rPr>
          <w:rFonts w:cs="Book Antiqua" w:ascii="Book Antiqua" w:hAnsi="Book Antiqua"/>
          <w:bCs/>
          <w:sz w:val="36"/>
          <w:szCs w:val="36"/>
        </w:rPr>
        <w:br/>
        <w:tab/>
        <w:t>- А я – Дева по гороскопу! - раздраженно крикнула я.</w:t>
        <w:br/>
      </w:r>
    </w:p>
    <w:p>
      <w:pPr>
        <w:pStyle w:val="Normal"/>
        <w:rPr>
          <w:rFonts w:ascii="Book Antiqua" w:hAnsi="Book Antiqua" w:cs="Book Antiqua"/>
          <w:bCs/>
          <w:sz w:val="36"/>
          <w:szCs w:val="36"/>
        </w:rPr>
      </w:pPr>
      <w:r>
        <w:rPr>
          <w:rFonts w:cs="Book Antiqua" w:ascii="Book Antiqua" w:hAnsi="Book Antiqua"/>
          <w:bCs/>
          <w:sz w:val="36"/>
          <w:szCs w:val="36"/>
        </w:rPr>
        <w:tab/>
        <w:t>Он удивленно поднял брови, с любопытством изучая выражение моего лица. В конечном счете, он пожал плечами.</w:t>
      </w:r>
    </w:p>
    <w:p>
      <w:pPr>
        <w:pStyle w:val="Normal"/>
        <w:rPr/>
      </w:pPr>
      <w:r>
        <w:rPr>
          <w:rFonts w:cs="Book Antiqua" w:ascii="Book Antiqua" w:hAnsi="Book Antiqua"/>
          <w:bCs/>
          <w:sz w:val="36"/>
          <w:szCs w:val="36"/>
        </w:rPr>
        <w:br/>
        <w:tab/>
        <w:t>- Ну, если ты, действительно, так это воспринимаешь…</w:t>
        <w:br/>
      </w:r>
    </w:p>
    <w:p>
      <w:pPr>
        <w:pStyle w:val="Normal"/>
        <w:rPr>
          <w:rFonts w:ascii="Book Antiqua" w:hAnsi="Book Antiqua" w:cs="Book Antiqua"/>
          <w:bCs/>
          <w:sz w:val="36"/>
          <w:szCs w:val="36"/>
        </w:rPr>
      </w:pPr>
      <w:r>
        <w:rPr>
          <w:rFonts w:cs="Book Antiqua" w:ascii="Book Antiqua" w:hAnsi="Book Antiqua"/>
          <w:bCs/>
          <w:sz w:val="36"/>
          <w:szCs w:val="36"/>
        </w:rPr>
        <w:tab/>
        <w:t>- Да. Именно так.</w:t>
        <w:br/>
        <w:tab/>
      </w:r>
    </w:p>
    <w:p>
      <w:pPr>
        <w:pStyle w:val="Normal"/>
        <w:rPr>
          <w:rFonts w:ascii="Book Antiqua" w:hAnsi="Book Antiqua" w:cs="Book Antiqua"/>
          <w:bCs/>
          <w:sz w:val="36"/>
          <w:szCs w:val="36"/>
        </w:rPr>
      </w:pPr>
      <w:r>
        <w:rPr>
          <w:rFonts w:cs="Book Antiqua" w:ascii="Book Antiqua" w:hAnsi="Book Antiqua"/>
          <w:bCs/>
          <w:sz w:val="36"/>
          <w:szCs w:val="36"/>
        </w:rPr>
        <w:tab/>
        <w:t xml:space="preserve">- Ладно. Просто Белла и Джейкоб. Без всех этих непонятных «Дев». </w:t>
      </w:r>
    </w:p>
    <w:p>
      <w:pPr>
        <w:pStyle w:val="Normal"/>
        <w:rPr>
          <w:rFonts w:ascii="Book Antiqua" w:hAnsi="Book Antiqua" w:cs="Book Antiqua"/>
          <w:bCs/>
          <w:sz w:val="36"/>
          <w:szCs w:val="36"/>
        </w:rPr>
      </w:pPr>
      <w:r>
        <w:rPr>
          <w:rFonts w:cs="Book Antiqua" w:ascii="Book Antiqua" w:hAnsi="Book Antiqua"/>
          <w:bCs/>
          <w:sz w:val="36"/>
          <w:szCs w:val="36"/>
        </w:rPr>
        <w:br/>
        <w:tab/>
        <w:t xml:space="preserve">Он улыбнулся мне той теплой, знакомой улыбкой, которой мне так не хватало. Я чувствовала, как на моем лице расплывается ответная улыбка. </w:t>
      </w:r>
    </w:p>
    <w:p>
      <w:pPr>
        <w:pStyle w:val="Normal"/>
        <w:rPr>
          <w:rFonts w:ascii="Book Antiqua" w:hAnsi="Book Antiqua" w:cs="Book Antiqua"/>
          <w:bCs/>
          <w:sz w:val="36"/>
          <w:szCs w:val="36"/>
        </w:rPr>
      </w:pPr>
      <w:r>
        <w:rPr>
          <w:rFonts w:cs="Book Antiqua" w:ascii="Book Antiqua" w:hAnsi="Book Antiqua"/>
          <w:bCs/>
          <w:sz w:val="36"/>
          <w:szCs w:val="36"/>
        </w:rPr>
        <w:br/>
        <w:tab/>
        <w:t>- Я действительно по тебе соскучилась, Джейк, - с чувством призналась я.</w:t>
      </w:r>
    </w:p>
    <w:p>
      <w:pPr>
        <w:pStyle w:val="Normal"/>
        <w:rPr/>
      </w:pPr>
      <w:r>
        <w:rPr>
          <w:rFonts w:cs="Book Antiqua" w:ascii="Book Antiqua" w:hAnsi="Book Antiqua"/>
          <w:bCs/>
          <w:sz w:val="36"/>
          <w:szCs w:val="36"/>
        </w:rPr>
        <w:br/>
        <w:tab/>
        <w:t>- Я тоже, - его улыбка стала шире. Наконец то очистившись от горькой злости, его взгляд стал ясными и счастливыми.  - Больше, чем ты думаешь. Ты скоро вернешься?</w:t>
      </w:r>
    </w:p>
    <w:p>
      <w:pPr>
        <w:pStyle w:val="Normal"/>
        <w:rPr>
          <w:rFonts w:ascii="Book Antiqua" w:hAnsi="Book Antiqua" w:cs="Book Antiqua"/>
          <w:bCs/>
          <w:sz w:val="36"/>
          <w:szCs w:val="36"/>
        </w:rPr>
      </w:pPr>
      <w:r>
        <w:rPr>
          <w:rFonts w:cs="Book Antiqua" w:ascii="Book Antiqua" w:hAnsi="Book Antiqua"/>
          <w:bCs/>
          <w:sz w:val="36"/>
          <w:szCs w:val="36"/>
        </w:rPr>
        <w:br/>
        <w:tab/>
        <w:t xml:space="preserve">- Как только смогу, - пообещала я. </w:t>
      </w:r>
    </w:p>
    <w:p>
      <w:pPr>
        <w:pStyle w:val="Normal"/>
        <w:rPr>
          <w:rFonts w:ascii="Book Antiqua" w:hAnsi="Book Antiqua" w:cs="Book Antiqua"/>
          <w:bCs/>
          <w:sz w:val="36"/>
          <w:szCs w:val="36"/>
        </w:rPr>
      </w:pPr>
      <w:r>
        <w:rPr>
          <w:rFonts w:cs="Book Antiqua" w:ascii="Book Antiqua" w:hAnsi="Book Antiqua"/>
          <w:bCs/>
          <w:sz w:val="36"/>
          <w:szCs w:val="36"/>
        </w:rPr>
        <w:t> </w:t>
      </w:r>
    </w:p>
    <w:p>
      <w:pPr>
        <w:pStyle w:val="Normal"/>
        <w:widowControl w:val="false"/>
        <w:autoSpaceDE w:val="false"/>
        <w:ind w:firstLine="540"/>
        <w:rPr>
          <w:rFonts w:ascii="Book Antiqua" w:hAnsi="Book Antiqua" w:cs="Times New Roman CYR"/>
          <w:b/>
          <w:b/>
          <w:sz w:val="36"/>
          <w:szCs w:val="36"/>
        </w:rPr>
      </w:pPr>
      <w:r>
        <w:rPr>
          <w:rFonts w:cs="Times New Roman CYR" w:ascii="Book Antiqua" w:hAnsi="Book Antiqua"/>
          <w:b/>
          <w:sz w:val="36"/>
          <w:szCs w:val="36"/>
        </w:rPr>
        <w:t xml:space="preserve">Глава шестая. </w:t>
      </w:r>
    </w:p>
    <w:p>
      <w:pPr>
        <w:pStyle w:val="Normal"/>
        <w:widowControl w:val="false"/>
        <w:autoSpaceDE w:val="false"/>
        <w:ind w:firstLine="540"/>
        <w:rPr>
          <w:rFonts w:ascii="Book Antiqua" w:hAnsi="Book Antiqua" w:cs="Times New Roman CYR"/>
          <w:b/>
          <w:b/>
          <w:sz w:val="36"/>
          <w:szCs w:val="36"/>
        </w:rPr>
      </w:pPr>
      <w:r>
        <w:rPr>
          <w:rFonts w:cs="Times New Roman CYR" w:ascii="Book Antiqua" w:hAnsi="Book Antiqua"/>
          <w:b/>
          <w:sz w:val="36"/>
          <w:szCs w:val="36"/>
        </w:rPr>
        <w:t>Швейцария.</w:t>
      </w:r>
    </w:p>
    <w:p>
      <w:pPr>
        <w:pStyle w:val="Normal"/>
        <w:widowControl w:val="false"/>
        <w:autoSpaceDE w:val="false"/>
        <w:ind w:firstLine="540"/>
        <w:rPr>
          <w:rFonts w:ascii="Book Antiqua" w:hAnsi="Book Antiqua" w:cs="Times New Roman CYR"/>
          <w:b/>
          <w:b/>
          <w:sz w:val="36"/>
          <w:szCs w:val="36"/>
        </w:rPr>
      </w:pPr>
      <w:r>
        <w:rPr>
          <w:rFonts w:cs="Times New Roman CYR" w:ascii="Book Antiqua" w:hAnsi="Book Antiqua"/>
          <w:b/>
          <w:sz w:val="36"/>
          <w:szCs w:val="36"/>
        </w:rPr>
      </w:r>
    </w:p>
    <w:p>
      <w:pPr>
        <w:pStyle w:val="Normal"/>
        <w:widowControl w:val="false"/>
        <w:autoSpaceDE w:val="false"/>
        <w:ind w:firstLine="540"/>
        <w:rPr/>
      </w:pPr>
      <w:r>
        <w:rPr>
          <w:rFonts w:cs="Times New Roman CYR" w:ascii="Book Antiqua" w:hAnsi="Book Antiqua"/>
          <w:sz w:val="36"/>
          <w:szCs w:val="36"/>
        </w:rPr>
        <w:t>По пути домой, я не обращала особого внимания на дорогу, мокро поблескивающую на солнце. Я обдумывала информацию, которой поделился со мной Джейкоб, пыталась разобраться и понять ее. Несмотря перегрузку, мне стало легче. Видеть улыбку на лице Джейкоба, знать, что больше нет секретов... от этого ситуация не стала проще, но явно наметились улучшения. Я правильно сделала, что приехала. Джейкоб нуждался во мне. И очевидно, подумала я, смотря на дорогу и щурясь от солнечного света, что никакая опасность мне там не грозил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Она возникла словно из ниоткуда. Минуту назад в зеркале заднего вида ничего не было кроме ярко освещённого солнцем шоссе, а в следующий миг - солнце отразилось от серебряного «вольво» севшего мне на хвост.</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Вот фигня, - жалобно хныкнула 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Хотела было сразу же съехать на обочину, но струсила. Страшно было встретиться с ним сейчас, мне необходимо немного подождат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Вольво», отставая буквально на несколько сантиметров, следовала за мной. Я не отрывала взгляда от дороги.</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xml:space="preserve">Жутко труся, стараясь не встречаться с ним взглядом, я направлялась прямо к Анжеле. Кажется, он своим взглядом прожег дыру в моем зеркале.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Эдвард преследовал меня до самого дома Веберов. Он не остановился, просто проехал мимо, а я не посмотрела ему вслед. Не хотелось видеть выражения его лица.  Как только он исчез из виду, я пробежалась по короткой бетонной дорожке к дому Анжелы. Стоило мне постучать, Бен сразу же открыл, будто стоял прямо за дверью.</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Привет, Белла! - удивлено произнес он.</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Привет, Бен. Э-э, Анжела дома? – мелькнула мысль, вдруг она забыла про наши планы, и я поежилась, представив, что придется отправляться домой раньше, чем планировалос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Конечно, - сказал Бен, и тут же на лестнице появилась Анжела, и позвала меня сверху:</w:t>
      </w:r>
    </w:p>
    <w:p>
      <w:pPr>
        <w:pStyle w:val="Normal"/>
        <w:widowControl w:val="false"/>
        <w:autoSpaceDE w:val="false"/>
        <w:ind w:firstLine="540"/>
        <w:rPr/>
      </w:pPr>
      <w:r>
        <w:rPr>
          <w:rFonts w:cs="Times New Roman CYR" w:ascii="Book Antiqua" w:hAnsi="Book Antiqua"/>
          <w:sz w:val="36"/>
          <w:szCs w:val="36"/>
        </w:rPr>
        <w:t xml:space="preserve">- Белла!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Послышался шум подъезжающей машины и Бен посмотрел через мое плечо; этот звук не напугал меня – двигатель запнулся, останавливаясь, и дальше раздался громкий выхлоп. Ничего похожего на ровное урчание «Вольво». Наверно это приехал тот, кого ждал Бен.</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Остин приехал, - сказал Бен Анжеле.</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На улице просигналили.</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Увидимся позже, - пообещал Бен. - Уже скучаю по тебе.</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Он обвил рукой шею Анжелы, притянул ее лицо к себе, и с энтузиазмом поцеловал. Через секунду, Остин просигналил снов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Пока, Анж! Люблю тебя! - прокричал он, проходя мимо мен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Анжела покачнулась, ее лицо порозовело. Затем, придя в себя,  она замахала им вслед пока Бен и Остин не скрылись из виду. Посмотрев на меня, она уныло усмехнулась:</w:t>
      </w:r>
    </w:p>
    <w:p>
      <w:pPr>
        <w:pStyle w:val="Normal"/>
        <w:widowControl w:val="false"/>
        <w:autoSpaceDE w:val="false"/>
        <w:ind w:firstLine="540"/>
        <w:rPr/>
      </w:pPr>
      <w:r>
        <w:rPr>
          <w:rFonts w:cs="Times New Roman CYR" w:ascii="Book Antiqua" w:hAnsi="Book Antiqua"/>
          <w:sz w:val="36"/>
          <w:szCs w:val="36"/>
        </w:rPr>
        <w:t>- Спасибо тебе за то, что ты делаешь, Белла, - сказала она. - От всего сердца. Ты не только спасешь мои руки от травмы, ты ещё избавила меня от долгого двух часового просмотра бессюжетного, плохо дублированного восточного боевика. - она с облегчением вздохнул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Рада помочь. – паника прошла, и я смогла наконец дышать ровнее. Здесь всё так просто. Простые  человеческие переживания Анжелы странно успокаивали меня. Так хорошо было знать, что где-то есть и нормальная жизн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последовала за Анжелой наверх, в ее комнату. На пути ей попадались разбросанные игрушки, она пинками раскидывала их по сторонам. Дом был необычно тих.</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Где твоя семь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Родители забрали близнецов на день рождения в Порт Анжелес. Я никак не могу поверить, что ты действительно взялась помогать мне. Бен притворяется, что у него тендинит* (</w:t>
      </w:r>
      <w:r>
        <w:rPr>
          <w:rFonts w:cs="Times New Roman CYR" w:ascii="Book Antiqua" w:hAnsi="Book Antiqua"/>
          <w:i/>
          <w:sz w:val="36"/>
          <w:szCs w:val="36"/>
        </w:rPr>
        <w:t>воспаление сухожилий</w:t>
      </w:r>
      <w:r>
        <w:rPr>
          <w:rFonts w:cs="Times New Roman CYR" w:ascii="Book Antiqua" w:hAnsi="Book Antiqua"/>
          <w:sz w:val="36"/>
          <w:szCs w:val="36"/>
        </w:rPr>
        <w:t>). - она скорчила гримасу.</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 Ничего не имею против, -  сказала я.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Но, зайдя в комнату Анжелы и увидев груду конвертов, выдохнул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Ого!</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eastAsia="Book Antiqua" w:cs="Book Antiqua" w:ascii="Book Antiqua" w:hAnsi="Book Antiqua"/>
          <w:sz w:val="36"/>
          <w:szCs w:val="36"/>
        </w:rPr>
        <w:t xml:space="preserve"> </w:t>
      </w:r>
      <w:r>
        <w:rPr>
          <w:rFonts w:cs="Times New Roman CYR" w:ascii="Book Antiqua" w:hAnsi="Book Antiqua"/>
          <w:sz w:val="36"/>
          <w:szCs w:val="36"/>
        </w:rPr>
        <w:t>Анжела обернулась, и извиняющее посмотрела на меня. Теперь понятно, почему она откладывала это занятия, и почему Бен решил симулироват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Думала ты преувеличиваешь, - призналась 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Хотелось бы. Ты точно хочешь помоч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Подключай меня к работе. У меня весь день свободен.</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Анжела разделила стопку конвертов пополам, на стол между нами положила записную книжку матери. На какое-то время мы сосредоточились лишь на заполнении конвертов, был слышен только звук пишущих ручек.</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Чем сегодня вечером занят Эдвард? - несколько минут спустя, спросила он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Моя ручка вдавилась в конверт, на котором я писала. </w:t>
      </w:r>
    </w:p>
    <w:p>
      <w:pPr>
        <w:pStyle w:val="Normal"/>
        <w:widowControl w:val="false"/>
        <w:autoSpaceDE w:val="false"/>
        <w:ind w:firstLine="540"/>
        <w:rPr/>
      </w:pPr>
      <w:r>
        <w:rPr>
          <w:rFonts w:cs="Times New Roman CYR" w:ascii="Book Antiqua" w:hAnsi="Book Antiqua"/>
          <w:sz w:val="36"/>
          <w:szCs w:val="36"/>
        </w:rPr>
        <w:t>- Эммет приехал домой на выходные. Они, вроде как, собираются в поход.</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Ты говоришь не слишком уверенно.</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Я пожала плечами.</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Тебе повезло, что у Эдварда есть братья для всех этих турпоходов и ночевок в палатках. Не знаю, что бы я делала, если бы у Бена не было Остина для всяких мальчишеских развлечений.</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Да уж, вылазки на природу не для меня. И не думаю, что когда-нибудь изменю своё мнение.</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Анжела засмеялась.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w:t>
      </w:r>
      <w:r>
        <w:rPr>
          <w:rFonts w:eastAsia="Book Antiqua" w:cs="Book Antiqua" w:ascii="Book Antiqua" w:hAnsi="Book Antiqua"/>
          <w:sz w:val="36"/>
          <w:szCs w:val="36"/>
        </w:rPr>
        <w:t xml:space="preserve"> </w:t>
      </w:r>
      <w:r>
        <w:rPr>
          <w:rFonts w:cs="Times New Roman CYR" w:ascii="Book Antiqua" w:hAnsi="Book Antiqua"/>
          <w:sz w:val="36"/>
          <w:szCs w:val="36"/>
        </w:rPr>
        <w:t>Я тоже предпочитаю развлечения дом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На некоторое время она сосредоточилась на своей кипе конвертов. Я успела написать ещё четыре адреса. С Анжелой не нужно было болтать о всякой чепухе, лишь бы заполнить паузу в разговоре. Как и Чарли, она чувствовала себя уютно в тишине.</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Но, как и Чарли, она иногда бывала излишне наблюдательн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Что-то случилось? - тихо спросила она. -  Ты кажется… переживаеш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робко улыбнулась.</w:t>
      </w:r>
    </w:p>
    <w:p>
      <w:pPr>
        <w:pStyle w:val="Normal"/>
        <w:widowControl w:val="false"/>
        <w:autoSpaceDE w:val="false"/>
        <w:ind w:firstLine="540"/>
        <w:rPr>
          <w:rFonts w:ascii="Book Antiqua" w:hAnsi="Book Antiqua"/>
          <w:sz w:val="36"/>
          <w:szCs w:val="36"/>
        </w:rPr>
      </w:pPr>
      <w:r>
        <w:rPr>
          <w:rFonts w:eastAsia="Book Antiqua" w:cs="Book Antiqua" w:ascii="Book Antiqua" w:hAnsi="Book Antiqua"/>
          <w:sz w:val="36"/>
          <w:szCs w:val="36"/>
        </w:rPr>
        <w:t xml:space="preserve"> </w:t>
      </w:r>
      <w:r>
        <w:rPr>
          <w:rFonts w:cs="Times New Roman CYR" w:ascii="Book Antiqua" w:hAnsi="Book Antiqua"/>
          <w:sz w:val="36"/>
          <w:szCs w:val="36"/>
        </w:rPr>
        <w:t xml:space="preserve">- Это так заметно?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Не очен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Скорее всего, она соврала, что бы не огорчать мен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Если не хочешь, не рассказывай,  - заверила она меня. – Но если тебе нужно, я всё выслушаю.</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Я хотела ответить: «спасибо – нет» - но не смогла. В конце концов, было слишком много секретов, которые я обязана хранить. Мне действительно нельзя было обсуждать мои проблемы ни с одним из людей. Это было бы против правил.</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И тем не менее, в каком то странном порыве, мне хотелось именно этого. Мне хотелось поговорить с нормальной подружкой - человеком. Мне хотелось немного поплакаться, так же как и всем девушкам - подросткам. Хотелось бы, чтоб все мои проблемы были такими же простыми. Было бы так славно иметь кого-то в стороне от всех сверхъестественных проблем. Того, кто помог бы взглянуть на ситуацию с другой точки зрения. Кого-то беспристрастного.</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Не буду совать нос в чужие дела, - пообещала Анжела и, улыбнувшись, продолжила писать адрес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Нет, - сказала я. - Ты права. Я переживаю. Это… это из-за Эдвард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Что случилос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Было так просто разговаривать с Анжелой. Когда она спросила меня, я знала, что она не просто любопытствует или ищет сплетен, как Джессика. Ее действительно волновало, что я расстроен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Ох, он злиться на мен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В это трудно поверить, - сказала Анжела. - Из-за чего именно?</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вздохнула. - Ты помнишь Джейкоба Блэк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А, - сказала он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Аг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Он ревнует.</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 Нет, не ревнует… - мне следовало держать рот на замке. Не возможно было объяснить ситуацию правильно. Но я всё равно хотела рассказать. Я и не представляла, насколько «изголодалась» по обыкновенным человеческим разговорам.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Эдвард считает, что Джейкоб… плохо на меня влияет. Вроде как… опасен для меня. Ты ведь знаешь сколько у меня было проблем пару месяцев назад… Хотя это все глупости…</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была удивлена, увидев, что Анжела покачала головой.</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Что? – спросила 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Белла, я видела, как Джейкоб Блэк смотрит на тебя. Готова поспорить, что вся проблема в ревности.</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С Джейкобом всё иначе.</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Для тебя – может быть. Но не для Джейкоб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Я нахмурилась. </w:t>
      </w:r>
    </w:p>
    <w:p>
      <w:pPr>
        <w:pStyle w:val="Normal"/>
        <w:widowControl w:val="false"/>
        <w:autoSpaceDE w:val="false"/>
        <w:ind w:firstLine="540"/>
        <w:rPr/>
      </w:pPr>
      <w:r>
        <w:rPr>
          <w:rFonts w:cs="Times New Roman CYR" w:ascii="Book Antiqua" w:hAnsi="Book Antiqua"/>
          <w:sz w:val="36"/>
          <w:szCs w:val="36"/>
        </w:rPr>
        <w:t>- Джейкоб знает о моих чувствах. Я рассказала ему все.</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Эдвард всего лишь человек, Белла. Он реагирует на это, как и любой другой парен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состроила гримасу. Мне нечем было возразит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Она похлопала меня по руке.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Он это переживет.</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Надеюсь. У Джейка сейчас тяжелые времена. Я нужна ему.</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Вы с Джейкобом очень близки?</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Как родственники, - согласилась 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И Эдварду он не нравиться… Должно быть, это не легко. Интересно, как бы Бен повел себя? – задумчиво произнесла он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чуть улыбнулась. - Наверно, как и любой другой парен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Она усмехнулась: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Возможно.</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Затем она сменила тему. Анжела знала, когда остановиться, она поняла, что я не скажу – не смогу сказать – ничего больше того, что уже сказал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Вчера я получила место в общежитии. Естественно, самое дальнее здание от кампуса.</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Бен уже знает, где он остановится?</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Ближайшее здание к кампусу. Ему всегда везет. А как ты? Решила куда поедешь?</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опустила глаза, внимательно рассматривая свою неуклюжую писанину. С минуту я растерянно думала об Анжеле и Бене в Университете Вашингтона. Уже через несколько месяцев они отправятся в Сиэтл. Будет ли там безопасно? Переедет ли опасный дикий новообращенный вампир куда-нибудь ещё? Произойдет ли это снова, будет ли другой город вздрагивать от ужасных заголовков в газетах?</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Вдруг я стану причиной появления тех заголовков?</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Я попыталась выкинуть всё это из головы и немного запоздало ответила Анжеле:</w:t>
      </w:r>
    </w:p>
    <w:p>
      <w:pPr>
        <w:pStyle w:val="Normal"/>
        <w:widowControl w:val="false"/>
        <w:autoSpaceDE w:val="false"/>
        <w:ind w:firstLine="540"/>
        <w:rPr>
          <w:rFonts w:ascii="Book Antiqua" w:hAnsi="Book Antiqua" w:cs="Times New Roman CYR"/>
          <w:sz w:val="36"/>
          <w:szCs w:val="36"/>
        </w:rPr>
      </w:pPr>
      <w:r>
        <w:rPr>
          <w:rFonts w:eastAsia="Book Antiqua" w:cs="Book Antiqua" w:ascii="Book Antiqua" w:hAnsi="Book Antiqua"/>
          <w:sz w:val="36"/>
          <w:szCs w:val="36"/>
        </w:rPr>
        <w:t xml:space="preserve"> </w:t>
      </w:r>
      <w:r>
        <w:rPr>
          <w:rFonts w:cs="Times New Roman CYR" w:ascii="Book Antiqua" w:hAnsi="Book Antiqua"/>
          <w:sz w:val="36"/>
          <w:szCs w:val="36"/>
        </w:rPr>
        <w:t>- Думаю, поеду на Аляску. Университет в Джуно.</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Она удивилась:</w:t>
      </w:r>
    </w:p>
    <w:p>
      <w:pPr>
        <w:pStyle w:val="Normal"/>
        <w:widowControl w:val="false"/>
        <w:autoSpaceDE w:val="false"/>
        <w:ind w:firstLine="540"/>
        <w:rPr/>
      </w:pPr>
      <w:r>
        <w:rPr>
          <w:rFonts w:eastAsia="Book Antiqua" w:cs="Book Antiqua" w:ascii="Book Antiqua" w:hAnsi="Book Antiqua"/>
          <w:sz w:val="36"/>
          <w:szCs w:val="36"/>
        </w:rPr>
        <w:t xml:space="preserve"> </w:t>
      </w:r>
      <w:r>
        <w:rPr>
          <w:rFonts w:cs="Times New Roman CYR" w:ascii="Book Antiqua" w:hAnsi="Book Antiqua"/>
          <w:sz w:val="36"/>
          <w:szCs w:val="36"/>
        </w:rPr>
        <w:t>- Аляска? Ох. Правда?! Я имею в виду, это здорово. Я просто думала, ты поедешь… в более теплое место.</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t xml:space="preserve">Я усмехнулась, все ещё глядя на конверт. </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40"/>
        <w:rPr/>
      </w:pPr>
      <w:r>
        <w:rPr>
          <w:rFonts w:cs="Times New Roman CYR" w:ascii="Book Antiqua" w:hAnsi="Book Antiqua"/>
          <w:sz w:val="36"/>
          <w:szCs w:val="36"/>
        </w:rPr>
        <w:t>- Да уж, Форкс действительно изменил мои планы на будущее.</w:t>
      </w:r>
    </w:p>
    <w:p>
      <w:pPr>
        <w:pStyle w:val="Normal"/>
        <w:widowControl w:val="false"/>
        <w:autoSpaceDE w:val="false"/>
        <w:ind w:firstLine="540"/>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 А Эдвард?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Хотя от его имени у меня заплясали бабочки в животе, я посмотрела на нее и усмехнула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Холод Аляски ему не помех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Она улыбнулась в ответ.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xml:space="preserve">- Конечно, нет.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Она вздохнула: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Это так далеко. Часто приезжать домой ты не сможешь. Я буду скучать по тебе. Ты будешь мне писать на е-майл?</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Тихая печаль волной накатила на меня. Может, это было ошибкой, сближаться с Анжелой сейчас. Но не будет ли ещё хуже упустить этот последний шанс? Я прогнала невеселые мысли, и отшутилась:</w:t>
      </w:r>
    </w:p>
    <w:p>
      <w:pPr>
        <w:pStyle w:val="Normal"/>
        <w:widowControl w:val="false"/>
        <w:autoSpaceDE w:val="false"/>
        <w:ind w:firstLine="539"/>
        <w:rPr/>
      </w:pPr>
      <w:r>
        <w:rPr>
          <w:rFonts w:cs="Times New Roman CYR" w:ascii="Book Antiqua" w:hAnsi="Book Antiqua"/>
          <w:sz w:val="36"/>
          <w:szCs w:val="36"/>
        </w:rPr>
        <w:t>- Если я смогу печатать после вот этого. - я мотнула головой в сторону стопки уже надписанных мной конвертов.</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Мы засмеялись, и остаток работы легко и весело болтали о школе и студенчестве – всё, что мне надо было, это не думать о неприятностях. К тому же, сегодня были другие поводы беспокоитьс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Я даже помогла Анжеле наклеить марки. Мне было страшно уходи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Как твоя рука? - спросила он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подвигала пальцами.</w:t>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Думаю, что восстановлю полностью функции… когда-нибуд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Внизу хлопнула дверь, и мы переглянули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Анж? - позвал Бе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Я попыталась улыбнуться, но мои губы дрогнули.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Думаю, это намёк, что мне пор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ебе не обязательно уходить. Хотя, скорее всего он станет описывать мне фильм… в подробностях.</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Всё равно, Чарли уже наверно ищет мен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Спасибо за помощ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Вообще-то, я хорошо провела время. Нужно будет как-нибудь повторить. Было приятно провести время вдвоем, по-девчачь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очн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В дверь легонько постучал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Заходи, Бен, - сказала Анжел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встала и потянула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 Эй, Белла! Ты жива, - пошутил Бен, перед тем как занять мое место рядом с Анжелой. Он посмотрел на сделанную работу.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Хорошо поработали. Жаль, что вы всё сделали, я бы… - он позволил этой мысли исчезнуть, и взволнованно заговорил:</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eastAsia="Book Antiqua" w:cs="Book Antiqua" w:ascii="Book Antiqua" w:hAnsi="Book Antiqua"/>
          <w:sz w:val="36"/>
          <w:szCs w:val="36"/>
        </w:rPr>
        <w:t xml:space="preserve"> </w:t>
      </w:r>
      <w:r>
        <w:rPr>
          <w:rFonts w:cs="Times New Roman CYR" w:ascii="Book Antiqua" w:hAnsi="Book Antiqua"/>
          <w:sz w:val="36"/>
          <w:szCs w:val="36"/>
        </w:rPr>
        <w:t>- Анж, ужасно, что ты это пропустила! Это было просто отпадно. Последняя сцена битвы – хореография просто невероятная! Один парень – ну, тебе надо самой посмотреть, тогда поймешь о чем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Анжела взглянула на меня и закатила глаза.</w:t>
      </w:r>
    </w:p>
    <w:p>
      <w:pPr>
        <w:pStyle w:val="Normal"/>
        <w:widowControl w:val="false"/>
        <w:autoSpaceDE w:val="false"/>
        <w:ind w:firstLine="539"/>
        <w:rPr>
          <w:rFonts w:cs="Times New Roman CYR"/>
        </w:rPr>
      </w:pPr>
      <w:r>
        <w:rPr>
          <w:rFonts w:eastAsia="Book Antiqua" w:cs="Book Antiqua" w:ascii="Book Antiqua" w:hAnsi="Book Antiqua"/>
          <w:sz w:val="36"/>
          <w:szCs w:val="36"/>
        </w:rPr>
        <w:t xml:space="preserve"> </w:t>
      </w:r>
    </w:p>
    <w:p>
      <w:pPr>
        <w:pStyle w:val="Normal"/>
        <w:widowControl w:val="false"/>
        <w:autoSpaceDE w:val="false"/>
        <w:ind w:firstLine="539"/>
        <w:rPr/>
      </w:pPr>
      <w:r>
        <w:rPr>
          <w:rFonts w:cs="Times New Roman CYR" w:ascii="Book Antiqua" w:hAnsi="Book Antiqua"/>
          <w:sz w:val="36"/>
          <w:szCs w:val="36"/>
        </w:rPr>
        <w:t>- До встречи в школе, - сказала я, нервно засмеявши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а вздохнула: - До встреч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По дороге к своему пикапу я нервничала, но улица была пуста. Всю дорогу я нервно посматривала во все зеркалам, но серебряной машины нигде не был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Его машины не оказалось и перед моим домом, правда, это ещё ничего не значил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Белла? - позвал Чарли, когда я вошла в дом.</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ривет, пап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 сидел перед телевизором в гостиной.</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Ну, как прошел твой ден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 Хорошо, - сказала я. Можно ему рассказать – всё равно он скоро всё услышит от Билли. Кроме того, он будет счастлив.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а работе моя помощь оказалась не нужна, поэтому я поехала в Ла Пуш.</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На его лице не было сильного удивления. Билли уже с ним разговаривал.</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Как Джейкоб? - спросил Чарли, старательно изображая равнодуши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Хорошо, - ровно ответила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ы была у Веберов?</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Ага. Мы надписали все приглашени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Хорошо. - Чарли широко улыбнулся. Он был странно сосредоточен, соображая, когда его провели. - Я рад, что ты сегодня провела время с друзьям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тож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Я направилась на кухню, в поисках работы. К несчастью, Чарли уже убрал за собой после ужина. Простояв там несколько минут, я глядела на солнечный лучик ярким пятном, словно заплатка, упавшим на пол. Но я не могла тянуть время вечн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Я иду заниматься, - хмуро заявила я, направляясь к лестниц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xml:space="preserve">- Увидимся позже, - крикнул мне вслед Чарли.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Если я выживу», - подумала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Я как следует закрыла дверь, прежде чем обернулась осмотреть комнат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Конечно, он был там. Он стоял у противоположной стены, в тени около открытого окна. На его лице застыло тяжелое выражение, а поза демонстрировала крайнее напряжение. Эдвард безмолвно смотрел на мен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Я поежилась, ожидая выговора, но этого не произошло. Он был слишком зол, чтобы говорить, и  продолжал просто смотреть на мен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ривет, - наконец произнесла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Его лицо словно окаменело. Я сосчитала до ста, но ничего не изменило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Э-э… ну, я все ещё жива, - начала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В его груди послышался низкий рык, но выражение его лица не изменило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Никакого вреда, - настаивала я, пожав плечам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Он пошевелился. Его глаза закрылись, и он пальцами правой руки потер переносиц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Белла, - прошептал он. – Ты хоть представляешь, насколько сегодня я был близок к тому, чтобы пересечь границу? Нарушить договор и пойти за тобой? Ты знаешь, что бы это означал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У меня перехватило дыхание, и он открыл глаза. Они были холодны и тяжелы как ноч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Ты не можешь! - сказала я слишком громко, и попыталась совладать со своим голосом, чтобы Чарли не услышал, но мне хотелось крича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sz w:val="36"/>
          <w:szCs w:val="36"/>
        </w:rPr>
      </w:pPr>
      <w:r>
        <w:rPr>
          <w:rFonts w:eastAsia="Book Antiqua" w:cs="Book Antiqua" w:ascii="Book Antiqua" w:hAnsi="Book Antiqua"/>
          <w:sz w:val="36"/>
          <w:szCs w:val="36"/>
        </w:rPr>
        <w:t xml:space="preserve"> </w:t>
      </w:r>
      <w:r>
        <w:rPr>
          <w:rFonts w:cs="Times New Roman CYR" w:ascii="Book Antiqua" w:hAnsi="Book Antiqua"/>
          <w:sz w:val="36"/>
          <w:szCs w:val="36"/>
        </w:rPr>
        <w:t>- Эдвард, Они используют любой предлог, что бы начать драку. Они бы хотели этого. Ты не можешь нарушать правил!</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Может, не только они хотят драк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е начинай, - резко сказала я. - Вы заключили договор – и вы будете выполнять ег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Если бы он причинил тебе вред…</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Хватит! - оборвала я его. - Тут не о чем даже беспокоиться. Джейкоб не опасе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Белла, - он закатил глаза. - Не тебе судить, что опасно, а что – нет.</w:t>
      </w:r>
    </w:p>
    <w:p>
      <w:pPr>
        <w:pStyle w:val="Normal"/>
        <w:widowControl w:val="false"/>
        <w:autoSpaceDE w:val="false"/>
        <w:ind w:firstLine="539"/>
        <w:rPr/>
      </w:pPr>
      <w:r>
        <w:rPr>
          <w:rFonts w:cs="Times New Roman CYR" w:ascii="Book Antiqua" w:hAnsi="Book Antiqua"/>
          <w:sz w:val="36"/>
          <w:szCs w:val="36"/>
        </w:rPr>
        <w:t>- Я знаю, что мне нечего бояться Джейка. И тебе тож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xml:space="preserve">Он сжал зубы, кисти рук превратились в кулаки. Он все ещё стоял у стены, и меня бесило это расстояние между нами.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Я глубоко вздохнула, и пересекла комнату. Он не пошевелился, когда я обвила его руками. Рядом с теплом последнего полуденного солнца из окна, его кожа казалась особенно холодной. Он казался замерзшим куском льд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рости, что заставила тебя волноваться. – тихо произнесла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 вздохнул и немного расслабившись, обнял меня за талию.</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Волноваться» – слишком мягкое определение, - пробормотал он. - Это был очень долгий ден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ы не должен был узнать про это, - напомнила я. - Я думала, что ты будешь охотиться дольш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Я заглянула ему в лицо, в его воинственные глаза. По началу, из-за всех переживаний, я не обратила внимания, что глаза его были слишком темны. Темно фиолетовые круг пролегли под ними. Я неодобрительно нахмурилась.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Когда Элис увидела, что ты исчезла, я вернулся.- объяснил о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е нужно был этого делать. Теперь ты должен уходить снова. -  я помрачнела ещё сильне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могу подожда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Это смешно. Я имею в виду, я знаю, она не могла меня видеть с Джейкобом, но тебе следовало зна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Но я не знал, - оборвал он. - И не рассчитывай, что я позволю теб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О, да. Я рассчитываю, - перебила я ег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акое больше не повторитьс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Правильно! Потому что ты не поведешь себя так в следующий раз.</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Следующего раза не будет.</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же понимаю, что ты должен уходить, даже, если мне это и не нравитс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sz w:val="36"/>
          <w:szCs w:val="36"/>
        </w:rPr>
      </w:pPr>
      <w:r>
        <w:rPr>
          <w:rFonts w:eastAsia="Book Antiqua" w:cs="Book Antiqua" w:ascii="Book Antiqua" w:hAnsi="Book Antiqua"/>
          <w:sz w:val="36"/>
          <w:szCs w:val="36"/>
        </w:rPr>
        <w:t xml:space="preserve"> </w:t>
      </w:r>
      <w:r>
        <w:rPr>
          <w:rFonts w:cs="Times New Roman CYR" w:ascii="Book Antiqua" w:hAnsi="Book Antiqua"/>
          <w:sz w:val="36"/>
          <w:szCs w:val="36"/>
        </w:rPr>
        <w:t>- Это не одно и тоже.  Я не рискую своей жизнью.</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тож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Вервольфы опасны.</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Не согласн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Белла, я не собираюсь обсуждать эт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тож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Его руки снова сжались в кулаки. Я чувствовала их за своей спиной.</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бездумно ляпнула:</w:t>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Вся проблема действительно только в моей безопасност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Что ты имеешь в виду? – спросил о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ы не…, - теория Анжелы сейчас показалось совсем идиотской. Было трудно закончить мысль. – То есть, ты ведь знаешь, что повода для ревности нет?</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Он поднял бровь. </w:t>
      </w:r>
    </w:p>
    <w:p>
      <w:pPr>
        <w:pStyle w:val="Normal"/>
        <w:widowControl w:val="false"/>
        <w:autoSpaceDE w:val="false"/>
        <w:ind w:firstLine="539"/>
        <w:rPr/>
      </w:pPr>
      <w:r>
        <w:rPr>
          <w:rFonts w:cs="Times New Roman CYR" w:ascii="Book Antiqua" w:hAnsi="Book Antiqua"/>
          <w:sz w:val="36"/>
          <w:szCs w:val="36"/>
        </w:rPr>
        <w:t>–</w:t>
      </w:r>
      <w:r>
        <w:rPr>
          <w:rFonts w:eastAsia="Book Antiqua" w:cs="Book Antiqua" w:ascii="Book Antiqua" w:hAnsi="Book Antiqua"/>
          <w:sz w:val="36"/>
          <w:szCs w:val="36"/>
        </w:rPr>
        <w:t xml:space="preserve"> </w:t>
      </w:r>
      <w:r>
        <w:rPr>
          <w:rFonts w:cs="Times New Roman CYR" w:ascii="Book Antiqua" w:hAnsi="Book Antiqua"/>
          <w:sz w:val="36"/>
          <w:szCs w:val="36"/>
        </w:rPr>
        <w:t>Нет?</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ерестань шути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Легко – здесь нет ничего смешног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Я подозрительно нахмурилась.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Или… здесь всё смешалось? Типа той ерунды - «вампиры и вервольфы враги навсегда»? Или мужские гормоны заиграл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Его глаза блеснули.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 Это всё только из-за тебя. Всё о чем я переживаю –  твоя безопасность.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Темный огонь полыхавший в его глазах, был тому подтверждением.</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Хорошо, - вздохнула я. - Верю. Но я хочу, что бы ты знал – все бессмысленные разговоры о вашей вражде меня не касаются. Я - нейтральная сторона. Я - Швейцария. Я не хочу, чтобы меня касались территориальные разборки мифических существ.  Джейкоб – мне как родня. Ты... ну, не совсем любовь всей моей жизни, потому что я буду любить тебя гораздо больше чем всю свою жизнь. Ты любовь всего моего существования. Мне всё равно, кто вервольф, а кто вампир. Если Анжела окажется ведьмой, пускай тоже присоединяется к нам.</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Прищурившись, он молча смотрел на мен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Швейцария, - подчеркнула я снов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Он нахмуренно посмотрел на меня и вздохнул.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Белла…, - начал он, но остановился, и сморщил от отвращения нос.</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Что ещё?</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у... не считай это оскорблением, но ты воняешь псиной, - ответил о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 криво улыбнулся, и я поняла, на сегодня спор законче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xml:space="preserve">Эдвард должен был вернуться на охоту, поэтому он собирался уехать в пятницу вечером с Джаспером, Эмметом и Карлайлом. Они отправлялись в какой-то заповедник в Северной Калифорнии на поиски кугуаров* </w:t>
      </w:r>
      <w:r>
        <w:rPr>
          <w:rFonts w:cs="Times New Roman CYR" w:ascii="Book Antiqua" w:hAnsi="Book Antiqua"/>
          <w:i/>
          <w:sz w:val="36"/>
          <w:szCs w:val="36"/>
        </w:rPr>
        <w:t>(горный лев, пума).</w:t>
      </w:r>
    </w:p>
    <w:p>
      <w:pPr>
        <w:pStyle w:val="Normal"/>
        <w:widowControl w:val="false"/>
        <w:autoSpaceDE w:val="false"/>
        <w:ind w:firstLine="539"/>
        <w:rPr>
          <w:rFonts w:ascii="Book Antiqua" w:hAnsi="Book Antiqua" w:cs="Times New Roman CYR"/>
          <w:i/>
          <w:i/>
          <w:sz w:val="36"/>
          <w:szCs w:val="36"/>
        </w:rPr>
      </w:pPr>
      <w:r>
        <w:rPr>
          <w:rFonts w:cs="Times New Roman CYR" w:ascii="Book Antiqua" w:hAnsi="Book Antiqua"/>
          <w:i/>
          <w:sz w:val="36"/>
          <w:szCs w:val="36"/>
        </w:rPr>
      </w:r>
    </w:p>
    <w:p>
      <w:pPr>
        <w:pStyle w:val="Normal"/>
        <w:widowControl w:val="false"/>
        <w:autoSpaceDE w:val="false"/>
        <w:ind w:firstLine="539"/>
        <w:rPr/>
      </w:pPr>
      <w:r>
        <w:rPr>
          <w:rFonts w:cs="Times New Roman CYR" w:ascii="Book Antiqua" w:hAnsi="Book Antiqua"/>
          <w:sz w:val="36"/>
          <w:szCs w:val="36"/>
        </w:rPr>
        <w:t>Мы не пришли к соглашению в деле о вервольфах, но в то время как Эдвард отправился отогнать свой «Вольво» домой, чтобы потом снова залезть в моё окно; я, не испытывая угрызений совести, позвонила  Джейку просто сообщить, что я снова приеду в субботу. Это не было каким-то тайным действием, Эдвард знал, что я чувствую. И если он снова сломает мою машину, тогда за мной приедет Джейкоб. Форкс был нейтральным пространством, так же как Швейцария, и как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Закончив работу в среду, я увидела что сегодня меня за рулем «Вольво» Эдварда ждала Элис, сначала это явление не вызвало у меня никаких подозрений. Пассажирская дверь была открыта, и неизвестная мне музыка басами сотрясала машин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ривет, Элис, -  усевшись в машину, я постаралась перекричать музыку. - Где твой брат?</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а подпевала под музыку, ее голос на октаву выше мелодии, сплетался с песней в сложной гармонии. Она кивнула мне, игнорируя вопрос и продолжая пе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захлопнула дверь за собой и прикрыла уши руками. Она усмехнулась и убавила звук до приглушенного фона. Затем она одновременно выжала сцепление и газанул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Что происходит? - спросила я, начиная что-то подозревать. - Где Эдвард?</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а пожала плечами. - Они уехали раньш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О! - я старалась унять свое абсурдное разочарование. Если он уехал раньше, значит вернется скорее, напомнила я себ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Все мальчики уехали, и у нас намечается пижамная вечеринка! -  пропела она восторженн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ижамная вечеринка? - повторила я, подозрения стали прочне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ы не рада? - вскрикнула он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На секунду я встретилась с ее оживленным взглядом.</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ы ведь похищаешь мен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Она засмеялась и кивнула. - До субботы. Эсме утрясла все с Чарли; ты останешься со мной на две ночи. Я отвезу и заберу тебя завтра из школы.</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Стиснув зубы, я отвернулась к окн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Извини, - сказала Элис, без особого раскаяния в голосе. - Он заплатил мн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Сколько? - прошипела я сквозь зубы.</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орше». Точно такой же, как я угнала в Италии, - счастливо вздохнула она. - Я не должна ездить на нем в Форкс, но если ты хочешь, мы можем проверить, сколько займет времени отсюда до Лос Анжелеса – готова спорить, я смогу доставить тебя назад к полуноч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глубоко вздохнула.</w:t>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Думаю, я – пасс, - и вздохнула стараясь не дрожа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Мы мчались по дороге, как всегда, слишком быстро. Элис подъехала к гаражу, и я быстро оглядела машины. Большой джип Эммета был здесь, а между ним и красным кабриолетом Розали стоял сияющий канареечно-желтый «Порше».</w:t>
      </w:r>
    </w:p>
    <w:p>
      <w:pPr>
        <w:pStyle w:val="Normal"/>
        <w:widowControl w:val="false"/>
        <w:autoSpaceDE w:val="false"/>
        <w:ind w:firstLine="539"/>
        <w:rPr>
          <w:rFonts w:cs="Times New Roman CYR"/>
        </w:rPr>
      </w:pPr>
      <w:r>
        <w:rPr>
          <w:rFonts w:eastAsia="Book Antiqua" w:cs="Book Antiqua" w:ascii="Book Antiqua" w:hAnsi="Book Antiqua"/>
          <w:sz w:val="36"/>
          <w:szCs w:val="36"/>
        </w:rPr>
        <w:t xml:space="preserve">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Элис грациозно выпрыгнула из машины и подошла к своей «взятке», она провела рукой по машин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Красивый, правд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росто потрясающий, - буркнула я. - Он дал тебе машину только за то, что ты два дня будешь держать меня пленницей?</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Элис скорчила гримас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Секундой позже, я всё поняла и выдохнула ужаснувшись:</w:t>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И так будет всегда, когда он будет в отъезд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Она кивнул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Громко хлопнув дверью, я затопала к дому. Она танцующим шагом следовала за мной, всё ещё не испытывая никакого раскаяни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Элис, ты не думаешь, что это слишком назойливый контроль? Даже чуточку психически нездоровый?</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Вообще-то нет. - фыркнула она. - Похоже, ты не понимаешь, насколько опасным может быть молодой вервольф. Особенно учитывая то, что я не могу их видеть. Эдвард не может точно знать, что ты в порядке. Ты не должна быть такой безрассудной.</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кисло произнесла:</w:t>
      </w:r>
    </w:p>
    <w:p>
      <w:pPr>
        <w:pStyle w:val="Normal"/>
        <w:widowControl w:val="false"/>
        <w:autoSpaceDE w:val="false"/>
        <w:ind w:firstLine="539"/>
        <w:rPr>
          <w:rFonts w:ascii="Book Antiqua" w:hAnsi="Book Antiqua"/>
          <w:sz w:val="36"/>
          <w:szCs w:val="36"/>
        </w:rPr>
      </w:pPr>
      <w:r>
        <w:rPr>
          <w:rFonts w:eastAsia="Book Antiqua" w:cs="Book Antiqua" w:ascii="Book Antiqua" w:hAnsi="Book Antiqua"/>
          <w:sz w:val="36"/>
          <w:szCs w:val="36"/>
        </w:rPr>
        <w:t xml:space="preserve"> </w:t>
      </w:r>
      <w:r>
        <w:rPr>
          <w:rFonts w:cs="Times New Roman CYR" w:ascii="Book Antiqua" w:hAnsi="Book Antiqua"/>
          <w:sz w:val="36"/>
          <w:szCs w:val="36"/>
        </w:rPr>
        <w:t xml:space="preserve">- Да, потому что пижамная вечерника с вампирами - сосредоточие безопасности.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Элис рассмеялась. - Я сделаю тебе педикюр и все что угодно, - пообещала он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xml:space="preserve">Было не так уж и плохо, если исключить тот факт, что меня удерживали силой. Эсме принесла итальянскую еду – самую лучшую, из Порт Анжелес – и Элис набрала моих любимых фильмов. Даже Розали была здесь, в основном держась тихо в стороне. Элис все-таки настояла на педикюре, будто насмотревшись плохих ситкомов* </w:t>
      </w:r>
      <w:r>
        <w:rPr>
          <w:rFonts w:cs="Times New Roman CYR" w:ascii="Book Antiqua" w:hAnsi="Book Antiqua"/>
          <w:i/>
          <w:sz w:val="36"/>
          <w:szCs w:val="36"/>
        </w:rPr>
        <w:t xml:space="preserve">(ТВ сериалов), </w:t>
      </w:r>
      <w:r>
        <w:rPr>
          <w:rFonts w:cs="Times New Roman CYR" w:ascii="Book Antiqua" w:hAnsi="Book Antiqua"/>
          <w:sz w:val="36"/>
          <w:szCs w:val="36"/>
        </w:rPr>
        <w:t xml:space="preserve">она составила список запланированных дел.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До скольки не будешь спать? - спросила она, когда мои ногти засверкали кроваво-красным лаком. Ее энтузиазм не испортило даже моё плохое настроени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е хочу засиживаться. Нам утром в школ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а надула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Все же, где я буду спать? - я смерила взглядом кушетку. Она была коротковата. – Ты не можешь  надзирать за мной в моем дом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Что же это будет за пижамная вечеринка? - Элис раздраженно покачала головой. – Ты будешь спать в комнате Эдвард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Я вздохнула. Его черный кожаный диван был длиннее, чем этот. Вообще-то, золотой ковер в его комнате должно быть достаточно толстый, так что я могла поспать и на пол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Могу я вернутся домой, чтоб хотя бы забрать свои вещ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Она ухмыльнулась: - Все уже улажен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Могу я воспользоваться твоим телефоном?</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Чарли знает, где ты.</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Я не собираюсь звонить Чарли. – нахмурилась я. - Мне придется отменить кое-чт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О, - она задумалась. - Ну, не уверена, что могу разрешить звонит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Элис! - захныкала я громко. – Ну же, перестан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 Ладно, ладно,- сказала она, выходя из комнаты, вернувшись через минуту с мобильным телефоном в руке.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w:t>
      </w:r>
      <w:r>
        <w:rPr>
          <w:rFonts w:eastAsia="Book Antiqua" w:cs="Book Antiqua" w:ascii="Book Antiqua" w:hAnsi="Book Antiqua"/>
          <w:sz w:val="36"/>
          <w:szCs w:val="36"/>
        </w:rPr>
        <w:t xml:space="preserve"> </w:t>
      </w:r>
      <w:r>
        <w:rPr>
          <w:rFonts w:cs="Times New Roman CYR" w:ascii="Book Antiqua" w:hAnsi="Book Antiqua"/>
          <w:sz w:val="36"/>
          <w:szCs w:val="36"/>
        </w:rPr>
        <w:t>Конкретно звонки он не запрещал… - тихо проговорила она себе под нос, протягивая телефон мн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набрала номер Джейкоба, надеясь, что он не носился где-то со своими друзьями. Удача была на моей стороне – он ответил.</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Алл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Привет, Джейк. Это я. - Элис секунду без всякого выражения смотрела на меня, затем развернулась и села на диване, между Розали и Эсм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Привет, Белла. – ответил Джейкоб, внезапной встревожившись. - Что случило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ичего хорошего. Я не смогу придти в суббот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Минуту царило молчания. – Идиот, кровосос, - наконец произнес он. - Я думал он уехал. У тебя не может быть жизни, когда он уезжает? Или он закрывает тебя в гробу?</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Я засмеяла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Это не смешн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засмеялась, потому что ты почти угадал, - сказала я ему. - Но он будет здесь в субботу, так что это уже не важн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Он будет кормиться в Форкс?- резко спросил Джейкоб.</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ет, - я не позволила себе раздражаться. Ещё чуть-чуть и я разозлюсь, так же как и он. - Эдвард уехал раньш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О, ну тогда приезжай сейчас, - сказал он с неожиданным энтузиазмом. - Ещё не поздно. Или я приеду к Чарл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xml:space="preserve">- Я бы с радостью. Но сегодня я не у Чарли, - сказала я кисло. - В некотором роде я пленница.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Пока до него доходило, была тишина, и затем он прорычал:</w:t>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Мы придем и заберем тебя, - уверенно пообещал он, непроизвольно переходя на «мы».</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Холодок пробежал по позвоночнику, но я ответила легко поддразнивая его:</w:t>
      </w:r>
    </w:p>
    <w:p>
      <w:pPr>
        <w:pStyle w:val="Normal"/>
        <w:widowControl w:val="false"/>
        <w:autoSpaceDE w:val="false"/>
        <w:ind w:firstLine="539"/>
        <w:rPr>
          <w:rFonts w:ascii="Book Antiqua" w:hAnsi="Book Antiqua"/>
          <w:sz w:val="36"/>
          <w:szCs w:val="36"/>
        </w:rPr>
      </w:pPr>
      <w:r>
        <w:rPr>
          <w:rFonts w:eastAsia="Book Antiqua" w:cs="Book Antiqua" w:ascii="Book Antiqua" w:hAnsi="Book Antiqua"/>
          <w:sz w:val="36"/>
          <w:szCs w:val="36"/>
        </w:rPr>
        <w:t xml:space="preserve"> </w:t>
      </w:r>
      <w:r>
        <w:rPr>
          <w:rFonts w:cs="Times New Roman CYR" w:ascii="Book Antiqua" w:hAnsi="Book Antiqua"/>
          <w:sz w:val="36"/>
          <w:szCs w:val="36"/>
        </w:rPr>
        <w:t>- Заманчиво. Меня пытали – Элис красила ногти на ногах.</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серьезн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Не надо. Они просто хотят, чтобы со мной всё было в порядк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Он рыкнул снов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Я знаю это прозвучит глупо, но они следуют голосу своего сердц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Сердца! - усмехнулся о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Извини за субботу, - сказала я. - Мне пора на боковую, - а точнее на кушетку, поправила я себя мысленно. – Но я скоро позвоню теб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ы уверена, что они тебе позволят? - едко заметил он.</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Не совсем, - вздохнула я. - Спокойной ночи, Джейк.</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Увидимс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Элис внезапно возникла рядом, ее рука потянулась к телефону, но я уже набрала номер. Она его увидел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Думаю, что его телефон сейчас не с ним, - сказала он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Оставлю сообщени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Телефон дал четыре гудка и затем последовал сигнал автоответчика. Приветствия не был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У тебя неприятности, - сказала я медленно, выделяя каждое слово. – Огромные неприятности. Разъяренные медведи гризли покажутся просто ручными зверюшками по сравнению с тем, что ждёт тебя дом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Я резко захлопнула телефон и подала его Элис. </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Я закончил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 xml:space="preserve">Она усмехнулась. </w:t>
      </w:r>
    </w:p>
    <w:p>
      <w:pPr>
        <w:pStyle w:val="Normal"/>
        <w:widowControl w:val="false"/>
        <w:autoSpaceDE w:val="false"/>
        <w:ind w:firstLine="539"/>
        <w:rPr/>
      </w:pPr>
      <w:r>
        <w:rPr>
          <w:rFonts w:cs="Times New Roman CYR" w:ascii="Book Antiqua" w:hAnsi="Book Antiqua"/>
          <w:sz w:val="36"/>
          <w:szCs w:val="36"/>
        </w:rPr>
        <w:t>- Держать тебя в плену – это очень весел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еперь я собираюсь спать, - объявила я, направляясь к лестнице. Элис последовала за мной.</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Элис, - вздохнула я. - Я не собираюсь сбежать. Ты бы об этом знала и ты бы поймала меня, если бы я попыталас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Я иду только для того, что бы показать, где твои вещи, - невинно сказала он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Комната Эдварда была самой дальней по коридору третьего этажа, трудно было ошибиться, даже если бы я хуже ориентировалась в этом огромном доме. Но когда я включила свет, я застыла в растерянности. Я перепутала дверь?</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Элис хохотнула.</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Эта та же комната, быстро поняла я; просто переставили мебель. Диван был поставлен к северной стенке и магнитофон был выдвинут вперёд, перед огромными полками с компакт дисками – всё для того, что бы освободить место для грандиозных размеров кровати, которая теперь занимала центральное место в комнат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Все это выглядело в два раза страшнее, потому что южная стеклянная стена отражала всю комнату как зеркало.</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Все было подобрано в тон. Тускло-золотое, чуть светлее чем стены, покрывало; черная, сделанная из замысловато обработанного кованного железа, рама. Металлические розы обвивались вокруг высоких стоек и образовывали решетку у изголовья. Моя пижама была аккуратно сложена с краю кровати, сумка с туалетными принадлежностями лежала рядом.</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Что, черт возьми, это такое? - залепетала я.</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Ты же не думала, что он позволит тебе спать на кушетк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Что-то неразборчиво пробормотав, я прошла к кровати забрать свои вещ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Оставляю тебя одну, - улыбнулась Элис. - Увидимся утром.</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После того, как я почистила зубы и переоделась, я сгребла пушистую пуховую подушку с огромной кровати и затащила золотое покрывало на кушетку. Я знала, что поступаю глупо, но мне было все равно. «Порше» - взятка и огромная кровать в доме, где никто не спит – это всё больше чем просто раздражало. Я вырубила свет и свернулась на кушетке, думая, смогу ли я уснуть в таком состояни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В темноте стеклянная стена больше не была черным зеркалом, отражающим комнату. Свет луны освещал облака за окном. Когда мои глаза привыкли к темноте, я смогла увидеть как рассеянное сияние озаряло кроны деревьев и мерцало на видимом отсюда участке речной глади. Я смотрела на серебряный свет, ожидая, когда потяжелеют мои век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t>В дверь легонько постучали.</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Что, Элис? - прошипела я. Представив ее удивление, когда она заметит мою самодельную кровать, я приготовилась к обороне.</w:t>
      </w:r>
    </w:p>
    <w:p>
      <w:pPr>
        <w:pStyle w:val="Normal"/>
        <w:widowControl w:val="false"/>
        <w:autoSpaceDE w:val="false"/>
        <w:ind w:firstLine="539"/>
        <w:rPr>
          <w:rFonts w:ascii="Book Antiqua" w:hAnsi="Book Antiqua" w:cs="Times New Roman CYR"/>
          <w:sz w:val="36"/>
          <w:szCs w:val="36"/>
        </w:rPr>
      </w:pPr>
      <w:r>
        <w:rPr>
          <w:rFonts w:cs="Times New Roman CYR" w:ascii="Book Antiqua" w:hAnsi="Book Antiqua"/>
          <w:sz w:val="36"/>
          <w:szCs w:val="36"/>
        </w:rPr>
      </w:r>
    </w:p>
    <w:p>
      <w:pPr>
        <w:pStyle w:val="Normal"/>
        <w:widowControl w:val="false"/>
        <w:autoSpaceDE w:val="false"/>
        <w:ind w:firstLine="539"/>
        <w:rPr/>
      </w:pPr>
      <w:r>
        <w:rPr>
          <w:rFonts w:cs="Times New Roman CYR" w:ascii="Book Antiqua" w:hAnsi="Book Antiqua"/>
          <w:sz w:val="36"/>
          <w:szCs w:val="36"/>
        </w:rPr>
        <w:t>- Это я, - мягко сказала Розали, приоткрыв дверь. Серебряное сияние осветило ее прекрасное лицо.</w:t>
      </w:r>
    </w:p>
    <w:p>
      <w:pPr>
        <w:pStyle w:val="Normal"/>
        <w:widowControl w:val="false"/>
        <w:autoSpaceDE w:val="false"/>
        <w:ind w:firstLine="539"/>
        <w:rPr/>
      </w:pPr>
      <w:r>
        <w:rPr>
          <w:rFonts w:eastAsia="Book Antiqua" w:cs="Book Antiqua" w:ascii="Book Antiqua" w:hAnsi="Book Antiqua"/>
          <w:sz w:val="36"/>
          <w:szCs w:val="36"/>
        </w:rPr>
        <w:t xml:space="preserve"> </w:t>
      </w:r>
      <w:r>
        <w:rPr>
          <w:rFonts w:cs="Times New Roman CYR" w:ascii="Book Antiqua" w:hAnsi="Book Antiqua"/>
          <w:sz w:val="36"/>
          <w:szCs w:val="36"/>
        </w:rPr>
        <w:t>- Можно вой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Heading4"/>
        <w:spacing w:before="0" w:after="0"/>
        <w:rPr>
          <w:rFonts w:ascii="Book Antiqua" w:hAnsi="Book Antiqua" w:cs="Book Antiqua"/>
          <w:i/>
          <w:i/>
          <w:sz w:val="36"/>
          <w:szCs w:val="36"/>
        </w:rPr>
      </w:pPr>
      <w:r>
        <w:rPr>
          <w:rFonts w:cs="Book Antiqua" w:ascii="Book Antiqua" w:hAnsi="Book Antiqua"/>
          <w:i/>
          <w:sz w:val="36"/>
          <w:szCs w:val="36"/>
        </w:rPr>
        <w:t>Глава седьмая.</w:t>
      </w:r>
    </w:p>
    <w:p>
      <w:pPr>
        <w:pStyle w:val="Heading4"/>
        <w:spacing w:before="0" w:after="0"/>
        <w:rPr>
          <w:rFonts w:ascii="Book Antiqua" w:hAnsi="Book Antiqua" w:cs="Book Antiqua"/>
          <w:sz w:val="36"/>
          <w:szCs w:val="36"/>
        </w:rPr>
      </w:pPr>
      <w:r>
        <w:rPr>
          <w:rFonts w:cs="Book Antiqua" w:ascii="Book Antiqua" w:hAnsi="Book Antiqua"/>
          <w:sz w:val="36"/>
          <w:szCs w:val="36"/>
        </w:rPr>
        <w:t>Несчастливый конец.</w:t>
      </w:r>
    </w:p>
    <w:p>
      <w:pPr>
        <w:pStyle w:val="Heading4"/>
        <w:spacing w:before="0" w:after="0"/>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Розали нерешительно застыла на пороге, на ее потрясающе красивом лице отразилась неуверенно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Конечно, - ответила я, мой голос от удивления прозвучал на октаву выше. - Входи.</w:t>
      </w:r>
    </w:p>
    <w:p>
      <w:pPr>
        <w:pStyle w:val="Normal"/>
        <w:rPr>
          <w:rFonts w:ascii="Book Antiqua" w:hAnsi="Book Antiqua" w:cs="Book Antiqua"/>
          <w:sz w:val="36"/>
          <w:szCs w:val="36"/>
        </w:rPr>
      </w:pPr>
      <w:r>
        <w:rPr>
          <w:rFonts w:cs="Book Antiqua" w:ascii="Book Antiqua" w:hAnsi="Book Antiqua"/>
          <w:sz w:val="36"/>
          <w:szCs w:val="36"/>
        </w:rPr>
        <w:br/>
        <w:tab/>
        <w:t>Я села и подвинулась, освобождая ей место на кушетке. Мой желудок скрутил нервный спазм, когда та из Калленов кому я не нравилась, бесшумно подошла и села рядом. Я терялась в догадках, почему она захотела поговорить со мной, но на ум ничего не приходило.</w:t>
      </w:r>
    </w:p>
    <w:p>
      <w:pPr>
        <w:pStyle w:val="Normal"/>
        <w:rPr/>
      </w:pPr>
      <w:r>
        <w:rPr>
          <w:rFonts w:cs="Book Antiqua" w:ascii="Book Antiqua" w:hAnsi="Book Antiqua"/>
          <w:sz w:val="36"/>
          <w:szCs w:val="36"/>
        </w:rPr>
        <w:br/>
        <w:tab/>
        <w:t xml:space="preserve">- Ты не возражаешь, если я побеседую с тобой пару минут? - спросила она. - Я ведь тебя не разбудила? </w:t>
      </w:r>
    </w:p>
    <w:p>
      <w:pPr>
        <w:pStyle w:val="Normal"/>
        <w:rPr>
          <w:rFonts w:ascii="Book Antiqua" w:hAnsi="Book Antiqua" w:cs="Book Antiqua"/>
          <w:sz w:val="36"/>
          <w:szCs w:val="36"/>
        </w:rPr>
      </w:pPr>
      <w:r>
        <w:rPr>
          <w:rFonts w:cs="Book Antiqua" w:ascii="Book Antiqua" w:hAnsi="Book Antiqua"/>
          <w:sz w:val="36"/>
          <w:szCs w:val="36"/>
        </w:rPr>
        <w:t>Она посмотрела на ободранную кровать, и перевела взгляд на кушетку.</w:t>
      </w:r>
    </w:p>
    <w:p>
      <w:pPr>
        <w:pStyle w:val="Normal"/>
        <w:rPr>
          <w:rFonts w:ascii="Book Antiqua" w:hAnsi="Book Antiqua" w:cs="Book Antiqua"/>
          <w:sz w:val="36"/>
          <w:szCs w:val="36"/>
        </w:rPr>
      </w:pPr>
      <w:r>
        <w:rPr>
          <w:rFonts w:cs="Book Antiqua" w:ascii="Book Antiqua" w:hAnsi="Book Antiqua"/>
          <w:sz w:val="36"/>
          <w:szCs w:val="36"/>
        </w:rPr>
        <w:br/>
        <w:tab/>
        <w:t>- Нет, я не спала. Конечно, мы можем поговорить. – интересно, услышала ли она так же ясно как и я, тревожные нотки в моем голосе.</w:t>
      </w:r>
    </w:p>
    <w:p>
      <w:pPr>
        <w:pStyle w:val="Normal"/>
        <w:rPr>
          <w:rFonts w:ascii="Book Antiqua" w:hAnsi="Book Antiqua" w:cs="Book Antiqua"/>
          <w:sz w:val="36"/>
          <w:szCs w:val="36"/>
        </w:rPr>
      </w:pPr>
      <w:r>
        <w:rPr>
          <w:rFonts w:cs="Book Antiqua" w:ascii="Book Antiqua" w:hAnsi="Book Antiqua"/>
          <w:sz w:val="36"/>
          <w:szCs w:val="36"/>
        </w:rPr>
        <w:br/>
        <w:tab/>
        <w:t>Она легко засмеялась, звук ее смеха походил на перезвон колокольчиков.</w:t>
      </w:r>
    </w:p>
    <w:p>
      <w:pPr>
        <w:pStyle w:val="Normal"/>
        <w:rPr>
          <w:rFonts w:ascii="Book Antiqua" w:hAnsi="Book Antiqua" w:cs="Book Antiqua"/>
          <w:sz w:val="36"/>
          <w:szCs w:val="36"/>
        </w:rPr>
      </w:pPr>
      <w:r>
        <w:rPr>
          <w:rFonts w:cs="Book Antiqua" w:ascii="Book Antiqua" w:hAnsi="Book Antiqua"/>
          <w:sz w:val="36"/>
          <w:szCs w:val="36"/>
        </w:rPr>
        <w:br/>
        <w:tab/>
        <w:t>- Он так редко оставляет тебя одну, - сказала она. - Я решила, что нужно использовать возможность.</w:t>
      </w:r>
    </w:p>
    <w:p>
      <w:pPr>
        <w:pStyle w:val="Normal"/>
        <w:rPr>
          <w:rFonts w:ascii="Book Antiqua" w:hAnsi="Book Antiqua" w:cs="Book Antiqua"/>
          <w:sz w:val="36"/>
          <w:szCs w:val="36"/>
        </w:rPr>
      </w:pPr>
      <w:r>
        <w:rPr>
          <w:rFonts w:cs="Book Antiqua" w:ascii="Book Antiqua" w:hAnsi="Book Antiqua"/>
          <w:sz w:val="36"/>
          <w:szCs w:val="36"/>
        </w:rPr>
        <w:br/>
        <w:tab/>
        <w:t>Что она хотела мне рассказать такого, чего нельзя было сказать при Эдварде? Руками я нервно мяла край покрывала.</w:t>
      </w:r>
    </w:p>
    <w:p>
      <w:pPr>
        <w:pStyle w:val="Normal"/>
        <w:rPr>
          <w:rFonts w:ascii="Book Antiqua" w:hAnsi="Book Antiqua" w:cs="Book Antiqua"/>
          <w:sz w:val="36"/>
          <w:szCs w:val="36"/>
        </w:rPr>
      </w:pPr>
      <w:r>
        <w:rPr>
          <w:rFonts w:cs="Book Antiqua" w:ascii="Book Antiqua" w:hAnsi="Book Antiqua"/>
          <w:sz w:val="36"/>
          <w:szCs w:val="36"/>
        </w:rPr>
        <w:br/>
        <w:tab/>
        <w:t>- Пожалуйста, не думай, что хочу сказать что-то ужасное, - мягко сказала Розали, ее голос прозвучал почти умоляюще. Она положила руки себе на колени, и говорила смотря на них. - Раньше я и так сильно обидела тебя, и не хочу сделать это снова.</w:t>
      </w:r>
    </w:p>
    <w:p>
      <w:pPr>
        <w:pStyle w:val="Normal"/>
        <w:rPr>
          <w:rFonts w:ascii="Book Antiqua" w:hAnsi="Book Antiqua" w:cs="Book Antiqua"/>
          <w:sz w:val="36"/>
          <w:szCs w:val="36"/>
        </w:rPr>
      </w:pPr>
      <w:r>
        <w:rPr>
          <w:rFonts w:cs="Book Antiqua" w:ascii="Book Antiqua" w:hAnsi="Book Antiqua"/>
          <w:sz w:val="36"/>
          <w:szCs w:val="36"/>
        </w:rPr>
        <w:br/>
        <w:tab/>
        <w:t>- Не волнуйся, Розали. Я не обижаюсь. Так что ты хочешь сказать?</w:t>
      </w:r>
    </w:p>
    <w:p>
      <w:pPr>
        <w:pStyle w:val="Normal"/>
        <w:rPr/>
      </w:pPr>
      <w:r>
        <w:rPr>
          <w:rFonts w:cs="Book Antiqua" w:ascii="Book Antiqua" w:hAnsi="Book Antiqua"/>
          <w:sz w:val="36"/>
          <w:szCs w:val="36"/>
        </w:rPr>
        <w:br/>
        <w:tab/>
        <w:t>Она снова засмеялась, смех ее прозвучал странно смущенно. - Попытаюсь рассказать тебе, почему я считаю, что тебе следует оставаться человеком – причины по которым я сама предпочла бы остаться человеком, если бы оказалась на твоем месте.</w:t>
        <w:br/>
        <w:tab/>
      </w:r>
    </w:p>
    <w:p>
      <w:pPr>
        <w:pStyle w:val="Normal"/>
        <w:rPr>
          <w:rFonts w:ascii="Book Antiqua" w:hAnsi="Book Antiqua" w:cs="Book Antiqua"/>
          <w:sz w:val="36"/>
          <w:szCs w:val="36"/>
        </w:rPr>
      </w:pPr>
      <w:r>
        <w:rPr>
          <w:rFonts w:cs="Book Antiqua" w:ascii="Book Antiqua" w:hAnsi="Book Antiqua"/>
          <w:sz w:val="36"/>
          <w:szCs w:val="36"/>
        </w:rPr>
        <w:tab/>
        <w:t>- Ох!</w:t>
      </w:r>
    </w:p>
    <w:p>
      <w:pPr>
        <w:pStyle w:val="Normal"/>
        <w:rPr>
          <w:rFonts w:ascii="Book Antiqua" w:hAnsi="Book Antiqua" w:cs="Book Antiqua"/>
          <w:sz w:val="36"/>
          <w:szCs w:val="36"/>
        </w:rPr>
      </w:pPr>
      <w:r>
        <w:rPr>
          <w:rFonts w:cs="Book Antiqua" w:ascii="Book Antiqua" w:hAnsi="Book Antiqua"/>
          <w:sz w:val="36"/>
          <w:szCs w:val="36"/>
        </w:rPr>
        <w:br/>
        <w:tab/>
        <w:t>Она улыбнулась в ответ на мой потрясенный возглас и затем вздохнула.</w:t>
      </w:r>
    </w:p>
    <w:p>
      <w:pPr>
        <w:pStyle w:val="Normal"/>
        <w:rPr>
          <w:rFonts w:ascii="Book Antiqua" w:hAnsi="Book Antiqua" w:cs="Book Antiqua"/>
          <w:sz w:val="36"/>
          <w:szCs w:val="36"/>
        </w:rPr>
      </w:pPr>
      <w:r>
        <w:rPr>
          <w:rFonts w:cs="Book Antiqua" w:ascii="Book Antiqua" w:hAnsi="Book Antiqua"/>
          <w:sz w:val="36"/>
          <w:szCs w:val="36"/>
        </w:rPr>
        <w:br/>
        <w:tab/>
        <w:t>- Эдвард когда-нибудь рассказывал тебе, что этому предшествует? - спросила она, жестом показав на свое великолепное бессмертное тело.</w:t>
      </w:r>
    </w:p>
    <w:p>
      <w:pPr>
        <w:pStyle w:val="Normal"/>
        <w:rPr/>
      </w:pPr>
      <w:r>
        <w:rPr>
          <w:rFonts w:cs="Book Antiqua" w:ascii="Book Antiqua" w:hAnsi="Book Antiqua"/>
          <w:sz w:val="36"/>
          <w:szCs w:val="36"/>
        </w:rPr>
        <w:br/>
        <w:tab/>
        <w:t xml:space="preserve">Внезапно помрачнев, я медленно кивнула головой. </w:t>
      </w:r>
    </w:p>
    <w:p>
      <w:pPr>
        <w:pStyle w:val="Normal"/>
        <w:rPr>
          <w:rFonts w:ascii="Book Antiqua" w:hAnsi="Book Antiqua" w:cs="Book Antiqua"/>
          <w:sz w:val="36"/>
          <w:szCs w:val="36"/>
        </w:rPr>
      </w:pPr>
      <w:r>
        <w:rPr>
          <w:rFonts w:cs="Book Antiqua" w:ascii="Book Antiqua" w:hAnsi="Book Antiqua"/>
          <w:sz w:val="36"/>
          <w:szCs w:val="36"/>
        </w:rPr>
        <w:tab/>
        <w:t>- Он сказал, что это похоже на то, что случилось со мной в Порт Анжелесе, только рядом не будет никого, чтобы спасти меня. – это воспоминание заставило меня задрожать.</w:t>
      </w:r>
    </w:p>
    <w:p>
      <w:pPr>
        <w:pStyle w:val="Normal"/>
        <w:rPr>
          <w:rFonts w:ascii="Book Antiqua" w:hAnsi="Book Antiqua" w:cs="Book Antiqua"/>
          <w:sz w:val="36"/>
          <w:szCs w:val="36"/>
        </w:rPr>
      </w:pPr>
      <w:r>
        <w:rPr>
          <w:rFonts w:cs="Book Antiqua" w:ascii="Book Antiqua" w:hAnsi="Book Antiqua"/>
          <w:sz w:val="36"/>
          <w:szCs w:val="36"/>
        </w:rPr>
        <w:br/>
        <w:tab/>
        <w:t>- И это правда всё, что он тебе рассказал? - спросила она.</w:t>
        <w:br/>
        <w:tab/>
        <w:t>- Да, - сказала я, опустошенным в замешательстве голосом. – А разве есть что-то ещё?</w:t>
        <w:br/>
      </w:r>
    </w:p>
    <w:p>
      <w:pPr>
        <w:pStyle w:val="Normal"/>
        <w:rPr/>
      </w:pPr>
      <w:r>
        <w:rPr>
          <w:rFonts w:cs="Book Antiqua" w:ascii="Book Antiqua" w:hAnsi="Book Antiqua"/>
          <w:sz w:val="36"/>
          <w:szCs w:val="36"/>
        </w:rPr>
        <w:tab/>
        <w:t>Она посмотрела на меня и улыбнулась; выражение ее лица было жесткое и горькое, но даже сейчас она была ошеломляюще красива.</w:t>
      </w:r>
    </w:p>
    <w:p>
      <w:pPr>
        <w:pStyle w:val="Normal"/>
        <w:rPr>
          <w:rFonts w:ascii="Book Antiqua" w:hAnsi="Book Antiqua" w:cs="Book Antiqua"/>
          <w:sz w:val="36"/>
          <w:szCs w:val="36"/>
        </w:rPr>
      </w:pPr>
      <w:r>
        <w:rPr>
          <w:rFonts w:cs="Book Antiqua" w:ascii="Book Antiqua" w:hAnsi="Book Antiqua"/>
          <w:sz w:val="36"/>
          <w:szCs w:val="36"/>
        </w:rPr>
        <w:tab/>
      </w:r>
    </w:p>
    <w:p>
      <w:pPr>
        <w:pStyle w:val="Normal"/>
        <w:rPr>
          <w:rFonts w:ascii="Book Antiqua" w:hAnsi="Book Antiqua" w:cs="Book Antiqua"/>
          <w:sz w:val="36"/>
          <w:szCs w:val="36"/>
        </w:rPr>
      </w:pPr>
      <w:r>
        <w:rPr>
          <w:rFonts w:cs="Book Antiqua" w:ascii="Book Antiqua" w:hAnsi="Book Antiqua"/>
          <w:sz w:val="36"/>
          <w:szCs w:val="36"/>
        </w:rPr>
        <w:tab/>
        <w:t>- Да, - сказала она. – Есть ещё.</w:t>
      </w:r>
    </w:p>
    <w:p>
      <w:pPr>
        <w:pStyle w:val="Normal"/>
        <w:rPr>
          <w:rFonts w:ascii="Book Antiqua" w:hAnsi="Book Antiqua" w:cs="Book Antiqua"/>
          <w:sz w:val="36"/>
          <w:szCs w:val="36"/>
        </w:rPr>
      </w:pPr>
      <w:r>
        <w:rPr>
          <w:rFonts w:cs="Book Antiqua" w:ascii="Book Antiqua" w:hAnsi="Book Antiqua"/>
          <w:sz w:val="36"/>
          <w:szCs w:val="36"/>
        </w:rPr>
        <w:br/>
        <w:tab/>
        <w:t>Я ждала, пока она смотрела в окно. Кажется, она пыталась успокоиться.</w:t>
      </w:r>
    </w:p>
    <w:p>
      <w:pPr>
        <w:pStyle w:val="Normal"/>
        <w:rPr>
          <w:rFonts w:ascii="Book Antiqua" w:hAnsi="Book Antiqua" w:cs="Book Antiqua"/>
          <w:sz w:val="36"/>
          <w:szCs w:val="36"/>
        </w:rPr>
      </w:pPr>
      <w:r>
        <w:rPr>
          <w:rFonts w:cs="Book Antiqua" w:ascii="Book Antiqua" w:hAnsi="Book Antiqua"/>
          <w:sz w:val="36"/>
          <w:szCs w:val="36"/>
        </w:rPr>
        <w:br/>
        <w:tab/>
        <w:t>- Белла, хочешь услышать мою историю? В ней нет счастливого конца - но у кого из нас он есть? Если бы  наши истории заканчивались хорошо, мы все лежали бы сейчас под могильными плитами.</w:t>
      </w:r>
    </w:p>
    <w:p>
      <w:pPr>
        <w:pStyle w:val="Normal"/>
        <w:rPr>
          <w:rFonts w:ascii="Book Antiqua" w:hAnsi="Book Antiqua" w:cs="Book Antiqua"/>
          <w:sz w:val="36"/>
          <w:szCs w:val="36"/>
        </w:rPr>
      </w:pPr>
      <w:r>
        <w:rPr>
          <w:rFonts w:cs="Book Antiqua" w:ascii="Book Antiqua" w:hAnsi="Book Antiqua"/>
          <w:sz w:val="36"/>
          <w:szCs w:val="36"/>
        </w:rPr>
        <w:br/>
        <w:tab/>
        <w:t>Я кивнула, хотя и была напугана ее тоном.</w:t>
      </w:r>
    </w:p>
    <w:p>
      <w:pPr>
        <w:pStyle w:val="Normal"/>
        <w:rPr/>
      </w:pPr>
      <w:r>
        <w:rPr>
          <w:rFonts w:cs="Book Antiqua" w:ascii="Book Antiqua" w:hAnsi="Book Antiqua"/>
          <w:sz w:val="36"/>
          <w:szCs w:val="36"/>
        </w:rPr>
        <w:br/>
        <w:tab/>
        <w:t>- По сравнению с тобой, я жила совсем в другом мире, Белла. Мой человеческий мир был намного проще. Шел 1933 год. Мне было восемнадцать лет, я была прекрасна. Моя жизнь была идеальной.</w:t>
        <w:br/>
        <w:br/>
        <w:tab/>
        <w:t>Она смотрела в окно на серебряные облака, ее мысли витали где-то далеко.</w:t>
      </w:r>
    </w:p>
    <w:p>
      <w:pPr>
        <w:pStyle w:val="Normal"/>
        <w:rPr>
          <w:rFonts w:ascii="Book Antiqua" w:hAnsi="Book Antiqua" w:cs="Book Antiqua"/>
          <w:sz w:val="36"/>
          <w:szCs w:val="36"/>
        </w:rPr>
      </w:pPr>
      <w:r>
        <w:rPr>
          <w:rFonts w:cs="Book Antiqua" w:ascii="Book Antiqua" w:hAnsi="Book Antiqua"/>
          <w:sz w:val="36"/>
          <w:szCs w:val="36"/>
        </w:rPr>
        <w:br/>
        <w:tab/>
        <w:t>- Мои родители были типичными представителями среднего класса. У моего отца была стабильная работа в банке, теперь я понимаю, что он был доволен тем, чего достиг, он предпочитал считать свое процветание наградой за талант и тяжкий труд, а не просто случайной удачей. Тогда я принимала все как должное; в моём доме даже Великая Депрессия казалась лишь неприятным слухом. Конечно, я видела бедняков, тех кому не повезло. Мой отец убедил меня, что они сами были виноваты в своей бедности.</w:t>
      </w:r>
    </w:p>
    <w:p>
      <w:pPr>
        <w:pStyle w:val="Normal"/>
        <w:rPr>
          <w:rFonts w:ascii="Book Antiqua" w:hAnsi="Book Antiqua" w:cs="Book Antiqua"/>
          <w:sz w:val="36"/>
          <w:szCs w:val="36"/>
        </w:rPr>
      </w:pPr>
      <w:r>
        <w:rPr>
          <w:rFonts w:cs="Book Antiqua" w:ascii="Book Antiqua" w:hAnsi="Book Antiqua"/>
          <w:sz w:val="36"/>
          <w:szCs w:val="36"/>
        </w:rPr>
        <w:br/>
        <w:tab/>
        <w:t xml:space="preserve">- Работа моей матери была вести хозяйство, нужно было содержать всё в безупречном порядке, и воспитывать меня и двух моих младших братьев. Я всегда стояла на первом месте и была ее любимицей. Тогда я не совсем понимала, хотя смутно догадывалась, что мои родители не были полностью удовлетворены тем, что имели, несмотря на то, что их доходы были гораздо выше, чем у большинства других людей. Им хотелось большего. Им хотелось успеха в обществе, можно назвать их карьеристами. Моя красота была для них подарком судьбы. Они видели в этом гораздо больше возможностей чем я. </w:t>
      </w:r>
    </w:p>
    <w:p>
      <w:pPr>
        <w:pStyle w:val="Normal"/>
        <w:rPr>
          <w:rFonts w:ascii="Book Antiqua" w:hAnsi="Book Antiqua" w:cs="Book Antiqua"/>
          <w:sz w:val="36"/>
          <w:szCs w:val="36"/>
        </w:rPr>
      </w:pPr>
      <w:r>
        <w:rPr>
          <w:rFonts w:cs="Book Antiqua" w:ascii="Book Antiqua" w:hAnsi="Book Antiqua"/>
          <w:sz w:val="36"/>
          <w:szCs w:val="36"/>
        </w:rPr>
        <w:br/>
        <w:tab/>
        <w:t>- Они не были довольны жизнью, но зато меня всё устраивало. Я была довольна тем, что могла быть самой собой, быть Розали Хейл. Мне льстило, что мужчины провожали меня взглядом, куда бы я не пошла, с тех пор, как мне исполнилось двенадцать лет. Я была очарована тем, что мои подруги с завистью вздыхали, прикасаясь к моим волосам. И я была счастлива, что моя мать гордилась мной, а отец любил покупать мне красивые платья.</w:t>
      </w:r>
    </w:p>
    <w:p>
      <w:pPr>
        <w:pStyle w:val="Normal"/>
        <w:rPr>
          <w:rFonts w:ascii="Book Antiqua" w:hAnsi="Book Antiqua" w:cs="Book Antiqua"/>
          <w:sz w:val="36"/>
          <w:szCs w:val="36"/>
        </w:rPr>
      </w:pPr>
      <w:r>
        <w:rPr>
          <w:rFonts w:cs="Book Antiqua" w:ascii="Book Antiqua" w:hAnsi="Book Antiqua"/>
          <w:sz w:val="36"/>
          <w:szCs w:val="36"/>
        </w:rPr>
        <w:br/>
        <w:tab/>
        <w:t>- Я знала, чего хочу от жизни, и всё указывало на то, что я получу желаемое. Я хотела быть любимой, быть обожаемой. Мечтала о пышной, утопающей в цветах свадьбе, чтобы все в городе смотрели, как отец ведёт меня к алтарю, и думали, что нет на свете никого прекрасней. Белла, мне как воздух было необходимо восхищение. Я была глупой и поверхностной, но я была довольна всем. - она улыбнулась, удивленная своей собственной оценкой.</w:t>
        <w:br/>
      </w:r>
    </w:p>
    <w:p>
      <w:pPr>
        <w:pStyle w:val="Normal"/>
        <w:rPr>
          <w:rFonts w:ascii="Book Antiqua" w:hAnsi="Book Antiqua" w:cs="Book Antiqua"/>
          <w:sz w:val="36"/>
          <w:szCs w:val="36"/>
        </w:rPr>
      </w:pPr>
      <w:r>
        <w:rPr>
          <w:rFonts w:cs="Book Antiqua" w:ascii="Book Antiqua" w:hAnsi="Book Antiqua"/>
          <w:sz w:val="36"/>
          <w:szCs w:val="36"/>
        </w:rPr>
        <w:tab/>
        <w:t>- Влияние моих родителей сделало меня такой, я тоже желала от жизни материальных ценностей. Я хотела большой дом с элегантной мебелью, и чтобы кто-то следил за порядком в нем, и современную кухню, в которой бы кто-то готовил. Как я уже сказала, я была поверхностной. Юной пустышкой. И я не видела причин, по которым я не могла получить всего этого.</w:t>
      </w:r>
    </w:p>
    <w:p>
      <w:pPr>
        <w:pStyle w:val="Normal"/>
        <w:rPr/>
      </w:pPr>
      <w:r>
        <w:rPr>
          <w:rFonts w:cs="Book Antiqua" w:ascii="Book Antiqua" w:hAnsi="Book Antiqua"/>
          <w:sz w:val="36"/>
          <w:szCs w:val="36"/>
        </w:rPr>
        <w:br/>
        <w:t xml:space="preserve">- Но кое-что из желаемого было для меня особенно важно. Особенно одно. Моей самой близкой подругой была девушка по имени Вера. Она рано вышла замуж - ей было всего семнадцать. Ее мужем был человек, за которого мои родители никогда не позволили бы мне выйти замуж – он был плотником. Год спустя она родила сына, маленького красивого мальчика с ямочками на щеках и черными кудряшками. Тогда, впервые в жизни я почувствовала настоящую зависть.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Розали посмотрела на меня своими бездонными глазами. </w:t>
        <w:br/>
        <w:tab/>
        <w:t>- Тогда было совсем другое время. Несмотря на то, что мне было столько же лет, сколько тебе сейчас, я была полностью готова к этому. Мне очень хотелось иметь своего собственного малыша. Мне хотелось иметь собственный дом и мужа, который целовал бы меня, возвращаясь с работы – всё как у Веры. Только мысленно  свой дом я представляла иначе…</w:t>
      </w:r>
    </w:p>
    <w:p>
      <w:pPr>
        <w:pStyle w:val="Normal"/>
        <w:rPr>
          <w:rFonts w:ascii="Book Antiqua" w:hAnsi="Book Antiqua" w:cs="Book Antiqua"/>
          <w:sz w:val="36"/>
          <w:szCs w:val="36"/>
        </w:rPr>
      </w:pPr>
      <w:r>
        <w:rPr>
          <w:rFonts w:cs="Book Antiqua" w:ascii="Book Antiqua" w:hAnsi="Book Antiqua"/>
          <w:sz w:val="36"/>
          <w:szCs w:val="36"/>
        </w:rPr>
        <w:br/>
        <w:tab/>
        <w:t>Мне было трудно представить тот мир, который знала Розали. Для меня ее рассказ казался волшебной сказкой, а вовсе не реальной историей. Слегка шокированная, я сообразила, что ее мир был очень похож на мир Эдварда, тот в котором он, жил будучи человеком. Пока Розали сидела в молчании, я размышляла: «Кажется ли мой мир таким же непостижимым для него, каким мне показался мир Розали?».</w:t>
      </w:r>
    </w:p>
    <w:p>
      <w:pPr>
        <w:pStyle w:val="Normal"/>
        <w:rPr/>
      </w:pPr>
      <w:r>
        <w:rPr>
          <w:rFonts w:cs="Book Antiqua" w:ascii="Book Antiqua" w:hAnsi="Book Antiqua"/>
          <w:sz w:val="36"/>
          <w:szCs w:val="36"/>
        </w:rPr>
        <w:br/>
        <w:tab/>
        <w:t>Она вздохнула, и когда заговорила снова, ее голос изменился, там больше не было тоски.</w:t>
      </w:r>
    </w:p>
    <w:p>
      <w:pPr>
        <w:pStyle w:val="Normal"/>
        <w:rPr>
          <w:rFonts w:ascii="Book Antiqua" w:hAnsi="Book Antiqua" w:cs="Book Antiqua"/>
          <w:sz w:val="36"/>
          <w:szCs w:val="36"/>
        </w:rPr>
      </w:pPr>
      <w:r>
        <w:rPr>
          <w:rFonts w:cs="Book Antiqua" w:ascii="Book Antiqua" w:hAnsi="Book Antiqua"/>
          <w:sz w:val="36"/>
          <w:szCs w:val="36"/>
        </w:rPr>
        <w:br/>
        <w:tab/>
        <w:t>- В Рочестере была только одна семья, принадлежавшая к высшему свету, и по иронии судьбы они носили фамилию - Кинг. Ройс Кинг владел банком, в котором работал мой отец, и практически всем остальным прибыльным бизнесом в городе. Вот как его сын, Ройс Кинг Второй, - ее рот искривился, когда она сквозь зубы произнесла его имя, - увидел меня впервые. Он собирался вступить во владение банком, и, поэтому, стал часто там появляться, изучая разные нюансы. Два дня спустя, моя мать очень кстати забыла дать отцу с собой на работу завтрак. Я помню как растерялась, когда она настояла, чтобы я надела свое белое платье из органзы и уложила волосы – и это лишь для того, чтобы просто пройтись до банка. - Розали горько усмехнулась.</w:t>
      </w:r>
    </w:p>
    <w:p>
      <w:pPr>
        <w:pStyle w:val="Normal"/>
        <w:rPr>
          <w:rFonts w:ascii="Book Antiqua" w:hAnsi="Book Antiqua" w:cs="Book Antiqua"/>
          <w:sz w:val="36"/>
          <w:szCs w:val="36"/>
        </w:rPr>
      </w:pPr>
      <w:r>
        <w:rPr>
          <w:rFonts w:cs="Book Antiqua" w:ascii="Book Antiqua" w:hAnsi="Book Antiqua"/>
          <w:sz w:val="36"/>
          <w:szCs w:val="36"/>
        </w:rPr>
        <w:br/>
        <w:tab/>
        <w:t xml:space="preserve">- Я не обратила особого внимания на то, как пристально разглядывал меня Ройс. На меня всегда все смотрели. Но в тот вечер я получила первую розу. Всё время ухаживаний, каждый вечер он посылал мне по букету роз. Моя комната была постоянно наполнена ими. Когда я выходила из дома, мне казалось, что я даже пахну розам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Ройс был красив. У него были бледно-голубые глаза и белокурые, светлее моих, волосы. Он сказал, что мои глаза похожи на фиалки, после чего эти цветы стали появляться в букетах вместе с розами.</w:t>
      </w:r>
    </w:p>
    <w:p>
      <w:pPr>
        <w:pStyle w:val="Normal"/>
        <w:rPr>
          <w:rFonts w:ascii="Book Antiqua" w:hAnsi="Book Antiqua" w:cs="Book Antiqua"/>
          <w:sz w:val="36"/>
          <w:szCs w:val="36"/>
        </w:rPr>
      </w:pPr>
      <w:r>
        <w:rPr>
          <w:rFonts w:cs="Book Antiqua" w:ascii="Book Antiqua" w:hAnsi="Book Antiqua"/>
          <w:sz w:val="36"/>
          <w:szCs w:val="36"/>
        </w:rPr>
        <w:br/>
        <w:tab/>
        <w:t xml:space="preserve">- Мои родители нас одобряли – это ещё было мягко сказано. Это было именно то, о чем они мечтали. А Ройс казался мне тем, о ком мечтала я. Принц из волшебной сказки пришел, чтобы сделать меня своей принцессой. Всё что я хотела, и все же я ждала большего. Я была знакома с ним меньше двух месяцев, а мы уже были обручены. </w:t>
      </w:r>
    </w:p>
    <w:p>
      <w:pPr>
        <w:pStyle w:val="Normal"/>
        <w:rPr>
          <w:rFonts w:ascii="Book Antiqua" w:hAnsi="Book Antiqua" w:cs="Book Antiqua"/>
          <w:sz w:val="36"/>
          <w:szCs w:val="36"/>
        </w:rPr>
      </w:pPr>
      <w:r>
        <w:rPr>
          <w:rFonts w:cs="Book Antiqua" w:ascii="Book Antiqua" w:hAnsi="Book Antiqua"/>
          <w:sz w:val="36"/>
          <w:szCs w:val="36"/>
        </w:rPr>
        <w:br/>
        <w:tab/>
        <w:t>- Мы не проводили много времени наедине друг с другом. Ройс говорил, что у него слишком много дел на работе, а когда мы бывали вместе, ему нравилось, чтобы на нас смотрели и видели, как я держу его под руку. Мне это тоже нравилось. Было много вечеринок, танцев, и прелестных нарядов. Когда твоя фамилия Кинг, для тебя открыта любая дверь, и красная дорожка расстелена, чтобы приветствовать тебя.</w:t>
      </w:r>
    </w:p>
    <w:p>
      <w:pPr>
        <w:pStyle w:val="Normal"/>
        <w:rPr>
          <w:rFonts w:ascii="Book Antiqua" w:hAnsi="Book Antiqua" w:cs="Book Antiqua"/>
          <w:sz w:val="36"/>
          <w:szCs w:val="36"/>
        </w:rPr>
      </w:pPr>
      <w:r>
        <w:rPr>
          <w:rFonts w:cs="Book Antiqua" w:ascii="Book Antiqua" w:hAnsi="Book Antiqua"/>
          <w:sz w:val="36"/>
          <w:szCs w:val="36"/>
        </w:rPr>
        <w:br/>
        <w:tab/>
        <w:t>- Это была недолгая помолвка. Свадьба планировалась грандиозная. Казалось, сбываются все мои мечты. Я была абсолютно счастлива. Приходя к Вере, я больше не испытывала зависти. Я представляла себе своих светловолосых малышей, играющих на огромных лужайках в имении Кингов, и мне становилось жаль ее.</w:t>
      </w:r>
    </w:p>
    <w:p>
      <w:pPr>
        <w:pStyle w:val="Normal"/>
        <w:rPr>
          <w:rFonts w:ascii="Book Antiqua" w:hAnsi="Book Antiqua" w:cs="Book Antiqua"/>
          <w:sz w:val="36"/>
          <w:szCs w:val="36"/>
        </w:rPr>
      </w:pPr>
      <w:r>
        <w:rPr>
          <w:rFonts w:cs="Book Antiqua" w:ascii="Book Antiqua" w:hAnsi="Book Antiqua"/>
          <w:sz w:val="36"/>
          <w:szCs w:val="36"/>
        </w:rPr>
        <w:br/>
        <w:tab/>
        <w:t>Неожиданно Розали замолчала, плотно стиснув зубы. Это отвлекло меня от ее истории, и я поняла, что мы подошли к самой ужасной ее части. Как она и обещала, у этой истории не будет счастливого конца. Я подумала, наверно потому в ней столько горечи - больше чем у остальных - что ее человеческая жизнь оборвалась в момент, когда она достигла желаемого.</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ab/>
        <w:t>- В тот вечер я была у Веры, - прошептала Розали. Ее лицо было гладким, как мрамор, и таким же твердым. - Ее маленький Генри был действительно прелестным, особенно его улыбка с ямочками на щечках – он только-только научился садиться сам. Вера проводила меня до двери, держа на руках своего малыша, а рядом, обнимая за талию, стоял ее муж. Он поцеловал ее украдкой в щеку, думая, что я не вижу. Это меня взволновало. Когда меня целовал Ройс, это было как-то по-другому - не так нежно... Я выбросила эти мысли из головы. Ройс был моим принцем. И однажды, я стану королевой.</w:t>
      </w:r>
    </w:p>
    <w:p>
      <w:pPr>
        <w:pStyle w:val="Normal"/>
        <w:rPr>
          <w:rFonts w:ascii="Book Antiqua" w:hAnsi="Book Antiqua" w:cs="Book Antiqua"/>
          <w:sz w:val="36"/>
          <w:szCs w:val="36"/>
        </w:rPr>
      </w:pPr>
      <w:r>
        <w:rPr>
          <w:rFonts w:cs="Book Antiqua" w:ascii="Book Antiqua" w:hAnsi="Book Antiqua"/>
          <w:sz w:val="36"/>
          <w:szCs w:val="36"/>
        </w:rPr>
        <w:br/>
        <w:tab/>
        <w:t>В лунном свете было сложно разглядеть, но кажется, ее бледное как мел лицо, стало ещё бледнее.</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ab/>
        <w:t xml:space="preserve">- На улице стемнело, и повсюду уже горели фонари. Я даже не думала, что уже так поздно, – сказала она и чуть слышно зашептала: - Было холодно. Слишком холодно для конца апреля. Свадьба должна была состояться всего лишь через неделю и, спеша домой, я беспокоилась о погоде… - я так отчетливо до сих пор все это помню. Я помню каждую мелочь той ночи. Поначалу... я часто возвращалась к тем событиям. Тогда я не могла думать больше ни о чем другом. Вот почему именно это так хорошо сохранилось в моей памяти, тогда как другие, приятные воспоминания моей жизни бесследно исчезли. </w:t>
      </w:r>
    </w:p>
    <w:p>
      <w:pPr>
        <w:pStyle w:val="Normal"/>
        <w:rPr>
          <w:rFonts w:ascii="Book Antiqua" w:hAnsi="Book Antiqua" w:cs="Book Antiqua"/>
          <w:sz w:val="36"/>
          <w:szCs w:val="36"/>
        </w:rPr>
      </w:pPr>
      <w:r>
        <w:rPr>
          <w:rFonts w:cs="Book Antiqua" w:ascii="Book Antiqua" w:hAnsi="Book Antiqua"/>
          <w:sz w:val="36"/>
          <w:szCs w:val="36"/>
        </w:rPr>
        <w:br/>
        <w:tab/>
        <w:t>Она вздохнула и снова зашептала:</w:t>
        <w:br/>
        <w:tab/>
        <w:t xml:space="preserve">- Да, я беспокоилась о погоде… мне не хотелось переносить свадьбу в дом…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Я почти добралась до дома, оставалось пройти всего пару улиц, когда услышала их. Компанию слишком громко смеявшихся мужчин под разбитым фонарем. Пьяных. Я пожалела, что не позвонила отцу и не попросила встретить и проводить меня до дома, но путь был таким коротким, что это показалось мне глупым. И затем он позвал меня по имени.</w:t>
      </w:r>
    </w:p>
    <w:p>
      <w:pPr>
        <w:pStyle w:val="Normal"/>
        <w:rPr>
          <w:rFonts w:ascii="Book Antiqua" w:hAnsi="Book Antiqua" w:cs="Book Antiqua"/>
          <w:sz w:val="36"/>
          <w:szCs w:val="36"/>
        </w:rPr>
      </w:pPr>
      <w:r>
        <w:rPr>
          <w:rFonts w:cs="Book Antiqua" w:ascii="Book Antiqua" w:hAnsi="Book Antiqua"/>
          <w:sz w:val="36"/>
          <w:szCs w:val="36"/>
        </w:rPr>
        <w:br/>
        <w:tab/>
        <w:t>- Роуз! - закричал он, а остальные идиотски засмеялись.</w:t>
      </w:r>
    </w:p>
    <w:p>
      <w:pPr>
        <w:pStyle w:val="Normal"/>
        <w:rPr/>
      </w:pPr>
      <w:r>
        <w:rPr>
          <w:rFonts w:cs="Book Antiqua" w:ascii="Book Antiqua" w:hAnsi="Book Antiqua"/>
          <w:sz w:val="36"/>
          <w:szCs w:val="36"/>
        </w:rPr>
        <w:br/>
        <w:tab/>
        <w:t>- Сперва, я не заметила, что эти пьянчуги были слишком хорошо одеты. Это был Ройс и несколько его друзей, сыновей других богатее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Это моя Роуз! - орал Ройс, смеясь вместе с ними, как дурак. - Ты припозднилась. Мы замерзли, ты заставила нас долго ждать.</w:t>
      </w:r>
    </w:p>
    <w:p>
      <w:pPr>
        <w:pStyle w:val="Normal"/>
        <w:rPr>
          <w:rFonts w:ascii="Book Antiqua" w:hAnsi="Book Antiqua" w:cs="Book Antiqua"/>
          <w:sz w:val="36"/>
          <w:szCs w:val="36"/>
        </w:rPr>
      </w:pPr>
      <w:r>
        <w:rPr>
          <w:rFonts w:cs="Book Antiqua" w:ascii="Book Antiqua" w:hAnsi="Book Antiqua"/>
          <w:sz w:val="36"/>
          <w:szCs w:val="36"/>
        </w:rPr>
        <w:br/>
        <w:tab/>
        <w:t>- Я никогда не видела его пьяным. Так, несколько тостов на вечеринках и все. Он говорил, что не любит шампанское. Я и понятия не имела, что он предпочитает напитки покрепче.</w:t>
      </w:r>
    </w:p>
    <w:p>
      <w:pPr>
        <w:pStyle w:val="Normal"/>
        <w:rPr>
          <w:rFonts w:ascii="Book Antiqua" w:hAnsi="Book Antiqua" w:cs="Book Antiqua"/>
          <w:sz w:val="36"/>
          <w:szCs w:val="36"/>
        </w:rPr>
      </w:pPr>
      <w:r>
        <w:rPr>
          <w:rFonts w:cs="Book Antiqua" w:ascii="Book Antiqua" w:hAnsi="Book Antiqua"/>
          <w:sz w:val="36"/>
          <w:szCs w:val="36"/>
        </w:rPr>
        <w:br/>
        <w:tab/>
        <w:t>- У него появился новый друг, приехавший из Атланты, он был другом какого-то из его друзей.</w:t>
      </w:r>
    </w:p>
    <w:p>
      <w:pPr>
        <w:pStyle w:val="Normal"/>
        <w:rPr>
          <w:rFonts w:ascii="Book Antiqua" w:hAnsi="Book Antiqua" w:cs="Book Antiqua"/>
          <w:sz w:val="36"/>
          <w:szCs w:val="36"/>
        </w:rPr>
      </w:pPr>
      <w:r>
        <w:rPr>
          <w:rFonts w:cs="Book Antiqua" w:ascii="Book Antiqua" w:hAnsi="Book Antiqua"/>
          <w:sz w:val="36"/>
          <w:szCs w:val="36"/>
        </w:rPr>
        <w:br/>
        <w:tab/>
        <w:t>- Что я тебе говорил, Джон, - крикнул Ройс, хватая меня за руку и притягивая ближе. - Разве она не прекрасней, чем все эти твои красотки в Джорджии?</w:t>
      </w:r>
    </w:p>
    <w:p>
      <w:pPr>
        <w:pStyle w:val="Normal"/>
        <w:rPr>
          <w:rFonts w:ascii="Book Antiqua" w:hAnsi="Book Antiqua" w:cs="Book Antiqua"/>
          <w:sz w:val="36"/>
          <w:szCs w:val="36"/>
        </w:rPr>
      </w:pPr>
      <w:r>
        <w:rPr>
          <w:rFonts w:cs="Book Antiqua" w:ascii="Book Antiqua" w:hAnsi="Book Antiqua"/>
          <w:sz w:val="36"/>
          <w:szCs w:val="36"/>
        </w:rPr>
        <w:br/>
        <w:tab/>
        <w:t>- Мужчина, которого звали Джоном, был загорелым брюнетом. Он оглядел меня с ног до головы, как будто я была лошадью, которую он собирается покупать.</w:t>
      </w:r>
    </w:p>
    <w:p>
      <w:pPr>
        <w:pStyle w:val="Normal"/>
        <w:rPr>
          <w:rFonts w:ascii="Book Antiqua" w:hAnsi="Book Antiqua" w:cs="Book Antiqua"/>
          <w:sz w:val="36"/>
          <w:szCs w:val="36"/>
        </w:rPr>
      </w:pPr>
      <w:r>
        <w:rPr>
          <w:rFonts w:cs="Book Antiqua" w:ascii="Book Antiqua" w:hAnsi="Book Antiqua"/>
          <w:sz w:val="36"/>
          <w:szCs w:val="36"/>
        </w:rPr>
        <w:br/>
        <w:tab/>
        <w:t>- Трудно сказать, - медленно произнес он. - Она оде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Они засмеялись, все, включая Ройса. Вдруг, он сорвал жакет с моих плеч, кстати, это был его подарок, оторвав при этом медные пуговицы, и они рассыпались по улице.</w:t>
      </w:r>
    </w:p>
    <w:p>
      <w:pPr>
        <w:pStyle w:val="Normal"/>
        <w:rPr>
          <w:rFonts w:ascii="Book Antiqua" w:hAnsi="Book Antiqua" w:cs="Book Antiqua"/>
          <w:sz w:val="36"/>
          <w:szCs w:val="36"/>
        </w:rPr>
      </w:pPr>
      <w:r>
        <w:rPr>
          <w:rFonts w:cs="Book Antiqua" w:ascii="Book Antiqua" w:hAnsi="Book Antiqua"/>
          <w:sz w:val="36"/>
          <w:szCs w:val="36"/>
        </w:rPr>
        <w:br/>
        <w:tab/>
        <w:t>- Покажи им, какая ты, Роуз! - засмеялся он и сорвал с моей головы шляпку. Заколки, которыми была приколота шляпка, вырвали несколько прядей моих волос, и я вскрикнула от боли. Похоже, им это понравилось… звук моей боли …</w:t>
      </w:r>
    </w:p>
    <w:p>
      <w:pPr>
        <w:pStyle w:val="Normal"/>
        <w:rPr/>
      </w:pPr>
      <w:r>
        <w:rPr>
          <w:rFonts w:cs="Book Antiqua" w:ascii="Book Antiqua" w:hAnsi="Book Antiqua"/>
          <w:sz w:val="36"/>
          <w:szCs w:val="36"/>
        </w:rPr>
        <w:br/>
        <w:tab/>
        <w:t>Розали вдруг посмотрела на меня так, будто забыла о моем существовании и удивилась увидев рядом. Я была уверена, что мое лицо было такое же бледное как и у нее. Хотя может и зелёное.</w:t>
      </w:r>
    </w:p>
    <w:p>
      <w:pPr>
        <w:pStyle w:val="Normal"/>
        <w:rPr>
          <w:rFonts w:ascii="Book Antiqua" w:hAnsi="Book Antiqua" w:cs="Book Antiqua"/>
          <w:sz w:val="36"/>
          <w:szCs w:val="36"/>
        </w:rPr>
      </w:pPr>
      <w:r>
        <w:rPr>
          <w:rFonts w:cs="Book Antiqua" w:ascii="Book Antiqua" w:hAnsi="Book Antiqua"/>
          <w:sz w:val="36"/>
          <w:szCs w:val="36"/>
        </w:rPr>
        <w:br/>
        <w:tab/>
        <w:t>- Я не хочу заставлять тебя слушать остальное, - тихо сказала она. - Они оставили меня на улице, и, уходя, продолжали смеяться. Они думали, что я умерла. Они дразнили Ройса, что ему придется искать новую невесту. А он засмеялся и сказал, что сначала ему придется научиться сдерживать себя.</w:t>
      </w:r>
    </w:p>
    <w:p>
      <w:pPr>
        <w:pStyle w:val="Normal"/>
        <w:rPr>
          <w:rFonts w:ascii="Book Antiqua" w:hAnsi="Book Antiqua" w:cs="Book Antiqua"/>
          <w:sz w:val="36"/>
          <w:szCs w:val="36"/>
        </w:rPr>
      </w:pPr>
      <w:r>
        <w:rPr>
          <w:rFonts w:cs="Book Antiqua" w:ascii="Book Antiqua" w:hAnsi="Book Antiqua"/>
          <w:sz w:val="36"/>
          <w:szCs w:val="36"/>
        </w:rPr>
        <w:br/>
        <w:tab/>
        <w:t>- Я лежала и ждала смерти. Было холодно. Но во мне было столько боли, что я даже удивилась, что холод все ещё имеет для меня значение. Пошел снег, а я все думала, почему я не умираю. Я с нетерпением ждала смерти, чтобы прекратить эту боль. Но это продолжалось так долго…</w:t>
      </w:r>
    </w:p>
    <w:p>
      <w:pPr>
        <w:pStyle w:val="Normal"/>
        <w:rPr/>
      </w:pPr>
      <w:r>
        <w:rPr>
          <w:rFonts w:cs="Book Antiqua" w:ascii="Book Antiqua" w:hAnsi="Book Antiqua"/>
          <w:sz w:val="36"/>
          <w:szCs w:val="36"/>
        </w:rPr>
        <w:br/>
        <w:tab/>
        <w:t>- Затем меня нашел Карлайл. Он учуял запах крови и пришел посмотреть в чем дело. Я помню, как во мне возникло неясное раздражение, когда он возился со мной, пытаясь спасти мою жизнь. Мне никогда не нравились ни доктор Каллен, ни его жена, ни ее брат - Эдвард тогда притворялся им. Меня огорчало, что все они были красивее меня, особенно мужчины. Но они не вращались в обществе, поэтому я видела их всего лишь раз или д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Когда он поднял меня с земли и побежал, я думала, что умерла, потому что бешеная скорость, с которой он несся, вызывала у меня ощущение полета. Я помню, как боялась, что боль больше никогда не прекратится…</w:t>
        <w:br/>
      </w:r>
    </w:p>
    <w:p>
      <w:pPr>
        <w:pStyle w:val="Normal"/>
        <w:rPr>
          <w:rFonts w:ascii="Book Antiqua" w:hAnsi="Book Antiqua" w:cs="Book Antiqua"/>
          <w:sz w:val="36"/>
          <w:szCs w:val="36"/>
        </w:rPr>
      </w:pPr>
      <w:r>
        <w:rPr>
          <w:rFonts w:cs="Book Antiqua" w:ascii="Book Antiqua" w:hAnsi="Book Antiqua"/>
          <w:sz w:val="36"/>
          <w:szCs w:val="36"/>
        </w:rPr>
        <w:tab/>
        <w:t xml:space="preserve">- Затем я оказалась в теплой ярко освещённой комнате. И теряя сознание, я была благодарна за то, что боль начала утихать. Но вдруг, в меня вонзилось что-то острое, в мое горло, запястья, лодыжки. Я испуганно закричала, решив, что он подобрал меня, чтобы причинить ещё больше боли. А затем мое тело запылало в огне, и мне стало на всё наплевать. Я умоляла его убить меня. А когда в дом вернулись Эсме и Эдвард, я и их стала молить о смерти. Карлайл сел рядом со мной, взял мою руку и, сказав, что очень сожалеет, пообещал, что это скоро закончится. Он все мне рассказал, и иногда я даже его слушала. Он рассказал мне о том, что он такое и чем становлюсь я. Но я ему не поверила. Он извинялся передо мной каждый раз, когда я кричала.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 Эдвард был недоволен. Я помню, как они обсуждали меня. Иногда я прекращала кричать, всё равно толку от этого не был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 Карлайл, о чем ты думал? – сказал Эдвард. - Розали Хейл? – она в точности сымитировала раздраженный тон Эдварда. </w:t>
      </w:r>
    </w:p>
    <w:p>
      <w:pPr>
        <w:pStyle w:val="Normal"/>
        <w:rPr>
          <w:rFonts w:ascii="Book Antiqua" w:hAnsi="Book Antiqua" w:cs="Book Antiqua"/>
          <w:sz w:val="36"/>
          <w:szCs w:val="36"/>
        </w:rPr>
      </w:pPr>
      <w:r>
        <w:rPr>
          <w:rFonts w:cs="Book Antiqua" w:ascii="Book Antiqua" w:hAnsi="Book Antiqua"/>
          <w:sz w:val="36"/>
          <w:szCs w:val="36"/>
        </w:rPr>
        <w:br/>
        <w:tab/>
        <w:t>- Мне не понравилось то, каким тоном он произнес мое имя, как будто со мной было что-то не так.</w:t>
      </w:r>
    </w:p>
    <w:p>
      <w:pPr>
        <w:pStyle w:val="Normal"/>
        <w:rPr>
          <w:rFonts w:ascii="Book Antiqua" w:hAnsi="Book Antiqua" w:cs="Book Antiqua"/>
          <w:sz w:val="36"/>
          <w:szCs w:val="36"/>
        </w:rPr>
      </w:pPr>
      <w:r>
        <w:rPr>
          <w:rFonts w:cs="Book Antiqua" w:ascii="Book Antiqua" w:hAnsi="Book Antiqua"/>
          <w:sz w:val="36"/>
          <w:szCs w:val="36"/>
        </w:rPr>
        <w:br/>
        <w:tab/>
        <w:t>- Я просто не мог позволить ей умереть, - тихо сказал Карлайл. - Это было слишком… слишком ужасно, она ещё так молода.</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ab/>
        <w:t>- Я знаю, - ответил Эдвард, и мне показалось, что его голос прозвучал отрешенно. Меня это сильно возмутило. Я ещё не знала тогда, что он мог видеть всё, что видел Карлайл.</w:t>
      </w:r>
    </w:p>
    <w:p>
      <w:pPr>
        <w:pStyle w:val="Normal"/>
        <w:rPr>
          <w:rFonts w:ascii="Book Antiqua" w:hAnsi="Book Antiqua" w:cs="Book Antiqua"/>
          <w:sz w:val="36"/>
          <w:szCs w:val="36"/>
        </w:rPr>
      </w:pPr>
      <w:r>
        <w:rPr>
          <w:rFonts w:cs="Book Antiqua" w:ascii="Book Antiqua" w:hAnsi="Book Antiqua"/>
          <w:sz w:val="36"/>
          <w:szCs w:val="36"/>
        </w:rPr>
        <w:br/>
        <w:tab/>
        <w:t>- Она такая юная. Я не мог ее бросить, - шепотом повторил он.</w:t>
      </w:r>
    </w:p>
    <w:p>
      <w:pPr>
        <w:pStyle w:val="Normal"/>
        <w:rPr>
          <w:rFonts w:ascii="Book Antiqua" w:hAnsi="Book Antiqua" w:cs="Book Antiqua"/>
          <w:sz w:val="36"/>
          <w:szCs w:val="36"/>
        </w:rPr>
      </w:pPr>
      <w:r>
        <w:rPr>
          <w:rFonts w:cs="Book Antiqua" w:ascii="Book Antiqua" w:hAnsi="Book Antiqua"/>
          <w:sz w:val="36"/>
          <w:szCs w:val="36"/>
        </w:rPr>
        <w:br/>
        <w:tab/>
        <w:t xml:space="preserve">- Конечно, ты не мог, - согласилась Эсме. </w:t>
      </w:r>
    </w:p>
    <w:p>
      <w:pPr>
        <w:pStyle w:val="Normal"/>
        <w:rPr>
          <w:rFonts w:ascii="Book Antiqua" w:hAnsi="Book Antiqua" w:cs="Book Antiqua"/>
          <w:sz w:val="36"/>
          <w:szCs w:val="36"/>
        </w:rPr>
      </w:pPr>
      <w:r>
        <w:rPr>
          <w:rFonts w:cs="Book Antiqua" w:ascii="Book Antiqua" w:hAnsi="Book Antiqua"/>
          <w:sz w:val="36"/>
          <w:szCs w:val="36"/>
        </w:rPr>
        <w:br/>
        <w:tab/>
        <w:t>- Люди постоянно умирают, - сурово напомнил ему Эдвард. – Ты не думаешь, что она слишком узнаваема? Кинги развернут бурную деятельность и, чтобы отвести от себя подозрения, начнут широкомасштабный поиск, – прорычал он.</w:t>
      </w:r>
    </w:p>
    <w:p>
      <w:pPr>
        <w:pStyle w:val="Normal"/>
        <w:rPr>
          <w:rFonts w:ascii="Book Antiqua" w:hAnsi="Book Antiqua" w:cs="Book Antiqua"/>
          <w:sz w:val="36"/>
          <w:szCs w:val="36"/>
        </w:rPr>
      </w:pPr>
      <w:r>
        <w:rPr>
          <w:rFonts w:cs="Book Antiqua" w:ascii="Book Antiqua" w:hAnsi="Book Antiqua"/>
          <w:sz w:val="36"/>
          <w:szCs w:val="36"/>
        </w:rPr>
        <w:br/>
        <w:tab/>
        <w:t>- Меня порадовал тот факт, что им, кажется, было известно, что Ройс был преступником. Я пока ещё не знала, что все уже почти закончилось, что я могу сконцентрироваться на их разговоре только потому, что становлюсь сильнее. Боль стала отступать, начиная с кончиков моих пальцев.</w:t>
      </w:r>
    </w:p>
    <w:p>
      <w:pPr>
        <w:pStyle w:val="Normal"/>
        <w:rPr/>
      </w:pPr>
      <w:r>
        <w:rPr>
          <w:rFonts w:cs="Book Antiqua" w:ascii="Book Antiqua" w:hAnsi="Book Antiqua"/>
          <w:sz w:val="36"/>
          <w:szCs w:val="36"/>
        </w:rPr>
        <w:br/>
        <w:tab/>
        <w:t>- Что мы будем с ней делать? - с отвращением спросил Эдвард или, может, мне только показа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Карлайл вздохнул. </w:t>
        <w:br/>
        <w:tab/>
        <w:t xml:space="preserve">- Это ей решать. Может, она захочет пойти своей дорогой. </w:t>
      </w:r>
    </w:p>
    <w:p>
      <w:pPr>
        <w:pStyle w:val="Normal"/>
        <w:rPr>
          <w:rFonts w:ascii="Book Antiqua" w:hAnsi="Book Antiqua" w:cs="Book Antiqua"/>
          <w:sz w:val="36"/>
          <w:szCs w:val="36"/>
        </w:rPr>
      </w:pPr>
      <w:r>
        <w:rPr>
          <w:rFonts w:cs="Book Antiqua" w:ascii="Book Antiqua" w:hAnsi="Book Antiqua"/>
          <w:sz w:val="36"/>
          <w:szCs w:val="36"/>
        </w:rPr>
        <w:br/>
        <w:tab/>
        <w:t>- Возможно, я бы сразу поверила в то, что он мне рассказал, если бы его слова не напугали меня так сильно. Я знала, что моя жизнь закончилась, и нет возврата назад. Я не могла свыкнуться с мыслью, что осталась одна.</w:t>
        <w:br/>
      </w:r>
    </w:p>
    <w:p>
      <w:pPr>
        <w:pStyle w:val="Normal"/>
        <w:rPr>
          <w:rFonts w:ascii="Book Antiqua" w:hAnsi="Book Antiqua" w:cs="Book Antiqua"/>
          <w:sz w:val="36"/>
          <w:szCs w:val="36"/>
        </w:rPr>
      </w:pPr>
      <w:r>
        <w:rPr>
          <w:rFonts w:cs="Book Antiqua" w:ascii="Book Antiqua" w:hAnsi="Book Antiqua"/>
          <w:sz w:val="36"/>
          <w:szCs w:val="36"/>
        </w:rPr>
        <w:tab/>
        <w:t>- Как только боль полностью отступила, они снова объяснили мне, чем я стала. На этот раз я поверила. Я чувствовала жажду, твердую кожу, и, наконец, я увидела свои сияющие красные глаза.</w:t>
      </w:r>
    </w:p>
    <w:p>
      <w:pPr>
        <w:pStyle w:val="Normal"/>
        <w:rPr>
          <w:rFonts w:ascii="Book Antiqua" w:hAnsi="Book Antiqua" w:cs="Book Antiqua"/>
          <w:sz w:val="36"/>
          <w:szCs w:val="36"/>
        </w:rPr>
      </w:pPr>
      <w:r>
        <w:rPr>
          <w:rFonts w:cs="Book Antiqua" w:ascii="Book Antiqua" w:hAnsi="Book Antiqua"/>
          <w:sz w:val="36"/>
          <w:szCs w:val="36"/>
        </w:rPr>
        <w:br/>
        <w:tab/>
        <w:t xml:space="preserve">- Поскольку я изначально была пустышкой, то в первое время, видя свое отражение в зеркале, я чувствовала облегчение. Не считая глаз, я была самым прекрасным существом, которое когда-либо видела, - она засмеялась над собой. – Только позже, я стала винить свою красоту в том, что со мной произошло, и видеть в ней свое проклятие. Мне бы хотелось быть… ну, не совсем уродиной, но обычной. Как Вера. Тогда мне позволили бы выйти замуж за того, кто любил бы меня, и я смогла бы иметь хорошеньких детишек. Вот, чего мне действительно всегда хотелось. И я до сих пор считаю, что не просила слишком многого. </w:t>
      </w:r>
    </w:p>
    <w:p>
      <w:pPr>
        <w:pStyle w:val="Normal"/>
        <w:rPr/>
      </w:pPr>
      <w:r>
        <w:rPr>
          <w:rFonts w:cs="Book Antiqua" w:ascii="Book Antiqua" w:hAnsi="Book Antiqua"/>
          <w:sz w:val="36"/>
          <w:szCs w:val="36"/>
        </w:rPr>
        <w:br/>
        <w:tab/>
        <w:t>Она снова на какое-то время погрузилась в свои мысли, и я задумалась, не забыла ли она о моем существовании снова. Но затем она неожиданно улыбнулась, всем своим видом излучая торжество.</w:t>
      </w:r>
    </w:p>
    <w:p>
      <w:pPr>
        <w:pStyle w:val="Normal"/>
        <w:rPr>
          <w:rFonts w:ascii="Book Antiqua" w:hAnsi="Book Antiqua" w:cs="Book Antiqua"/>
          <w:sz w:val="36"/>
          <w:szCs w:val="36"/>
        </w:rPr>
      </w:pPr>
      <w:r>
        <w:rPr>
          <w:rFonts w:cs="Book Antiqua" w:ascii="Book Antiqua" w:hAnsi="Book Antiqua"/>
          <w:sz w:val="36"/>
          <w:szCs w:val="36"/>
        </w:rPr>
        <w:br/>
        <w:tab/>
        <w:t>- Ты ведь знаешь о моем достижении, о том, что я почти так же чиста, как Карлайл, - сказала она мне. – Чище, чем Эсме. И в тысячи раз чище Эдварда. Я никогда не пробовала человеческой крови, - гордо заявила она.</w:t>
        <w:br/>
        <w:tab/>
        <w:t>Она поняла, что я заинтересовалась, услышав в ее заявлении одно маленькое уточнение - «почти».</w:t>
      </w:r>
    </w:p>
    <w:p>
      <w:pPr>
        <w:pStyle w:val="Normal"/>
        <w:rPr>
          <w:rFonts w:ascii="Book Antiqua" w:hAnsi="Book Antiqua" w:cs="Book Antiqua"/>
          <w:sz w:val="36"/>
          <w:szCs w:val="36"/>
        </w:rPr>
      </w:pPr>
      <w:r>
        <w:rPr>
          <w:rFonts w:cs="Book Antiqua" w:ascii="Book Antiqua" w:hAnsi="Book Antiqua"/>
          <w:sz w:val="36"/>
          <w:szCs w:val="36"/>
        </w:rPr>
        <w:br/>
        <w:tab/>
        <w:t>- Я действительно убила пятерых человек, - сказала она довольно. - Если, конечно, их можно назвать людьми. Но я действовала очень аккуратно, чтобы не пролить ни капли их крови, так как знала, что не смогу устоять, а мысль о том, чтобы иметь в себе хотя бы маленькую, принадлежащую им частичку, была мне отвратитель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br/>
        <w:tab/>
        <w:t>- Ройса я оставила напоследок. Я надеялась, что, услышав о смерти своих друзей, он поймет, что его ожидает. Я рассчитывала на то, что страх сделает его конец ещё ужасней. Думаю, это сработало. Когда я пришла за ним, он, охраняемый вооруженными людьми, прятался в комнате без окон за дверью, такой же толстой, как в хранилище банка. Упс – убийств было семь, - поправила она. - Я забыла про его охрану. Но на это мне потребовалась лишь секунда.</w:t>
      </w:r>
    </w:p>
    <w:p>
      <w:pPr>
        <w:pStyle w:val="Normal"/>
        <w:rPr>
          <w:rFonts w:ascii="Book Antiqua" w:hAnsi="Book Antiqua" w:cs="Book Antiqua"/>
          <w:sz w:val="36"/>
          <w:szCs w:val="36"/>
        </w:rPr>
      </w:pPr>
      <w:r>
        <w:rPr>
          <w:rFonts w:cs="Book Antiqua" w:ascii="Book Antiqua" w:hAnsi="Book Antiqua"/>
          <w:sz w:val="36"/>
          <w:szCs w:val="36"/>
        </w:rPr>
        <w:br/>
        <w:tab/>
        <w:t xml:space="preserve">- В моих действиях было слишком много театральности. По правде говоря, это было ребячеством. Я одела свадебное платье, которое украла по этому случаю. Увидев меня, он закричал. Той ночью он много кричал. Это было хорошей идеей – оставить его напоследок, к тому моменту мне уже было легче себя контролировать, и я могла убивать его так медленно, как только пожелаю… </w:t>
        <w:br/>
      </w:r>
    </w:p>
    <w:p>
      <w:pPr>
        <w:pStyle w:val="Normal"/>
        <w:rPr/>
      </w:pPr>
      <w:r>
        <w:rPr>
          <w:rFonts w:cs="Book Antiqua" w:ascii="Book Antiqua" w:hAnsi="Book Antiqua"/>
          <w:sz w:val="36"/>
          <w:szCs w:val="36"/>
        </w:rPr>
        <w:tab/>
        <w:t>Она внезапно замолчала, и взглянула на меня:</w:t>
        <w:br/>
        <w:tab/>
      </w:r>
    </w:p>
    <w:p>
      <w:pPr>
        <w:pStyle w:val="Normal"/>
        <w:rPr>
          <w:rFonts w:ascii="Book Antiqua" w:hAnsi="Book Antiqua" w:cs="Book Antiqua"/>
          <w:sz w:val="36"/>
          <w:szCs w:val="36"/>
        </w:rPr>
      </w:pPr>
      <w:r>
        <w:rPr>
          <w:rFonts w:cs="Book Antiqua" w:ascii="Book Antiqua" w:hAnsi="Book Antiqua"/>
          <w:sz w:val="36"/>
          <w:szCs w:val="36"/>
        </w:rPr>
        <w:tab/>
        <w:t>- Прости, - сказала она виноватым голосом - Я пугаю тебя, да?</w:t>
      </w:r>
    </w:p>
    <w:p>
      <w:pPr>
        <w:pStyle w:val="Normal"/>
        <w:rPr>
          <w:rFonts w:ascii="Book Antiqua" w:hAnsi="Book Antiqua" w:cs="Book Antiqua"/>
          <w:sz w:val="36"/>
          <w:szCs w:val="36"/>
        </w:rPr>
      </w:pPr>
      <w:r>
        <w:rPr>
          <w:rFonts w:cs="Book Antiqua" w:ascii="Book Antiqua" w:hAnsi="Book Antiqua"/>
          <w:sz w:val="36"/>
          <w:szCs w:val="36"/>
        </w:rPr>
        <w:br/>
        <w:tab/>
        <w:t>- Да нет, - солгала я.</w:t>
      </w:r>
    </w:p>
    <w:p>
      <w:pPr>
        <w:pStyle w:val="Normal"/>
        <w:rPr/>
      </w:pPr>
      <w:r>
        <w:rPr>
          <w:rFonts w:cs="Book Antiqua" w:ascii="Book Antiqua" w:hAnsi="Book Antiqua"/>
          <w:sz w:val="36"/>
          <w:szCs w:val="36"/>
        </w:rPr>
        <w:br/>
        <w:tab/>
        <w:t>- Я увлеклась.</w:t>
        <w:br/>
        <w:tab/>
      </w:r>
    </w:p>
    <w:p>
      <w:pPr>
        <w:pStyle w:val="Normal"/>
        <w:rPr>
          <w:rFonts w:ascii="Book Antiqua" w:hAnsi="Book Antiqua" w:cs="Book Antiqua"/>
          <w:sz w:val="36"/>
          <w:szCs w:val="36"/>
        </w:rPr>
      </w:pPr>
      <w:r>
        <w:rPr>
          <w:rFonts w:cs="Book Antiqua" w:ascii="Book Antiqua" w:hAnsi="Book Antiqua"/>
          <w:sz w:val="36"/>
          <w:szCs w:val="36"/>
        </w:rPr>
        <w:tab/>
        <w:t>- Не волнуйся.</w:t>
      </w:r>
    </w:p>
    <w:p>
      <w:pPr>
        <w:pStyle w:val="Normal"/>
        <w:rPr>
          <w:rFonts w:ascii="Book Antiqua" w:hAnsi="Book Antiqua" w:cs="Book Antiqua"/>
          <w:sz w:val="36"/>
          <w:szCs w:val="36"/>
        </w:rPr>
      </w:pPr>
      <w:r>
        <w:rPr>
          <w:rFonts w:cs="Book Antiqua" w:ascii="Book Antiqua" w:hAnsi="Book Antiqua"/>
          <w:sz w:val="36"/>
          <w:szCs w:val="36"/>
        </w:rPr>
        <w:br/>
        <w:tab/>
        <w:t>- Я удивлена, что Эдвард так мало рассказал тебе об этом.</w:t>
      </w:r>
    </w:p>
    <w:p>
      <w:pPr>
        <w:pStyle w:val="Normal"/>
        <w:rPr>
          <w:rFonts w:ascii="Book Antiqua" w:hAnsi="Book Antiqua" w:cs="Book Antiqua"/>
          <w:sz w:val="36"/>
          <w:szCs w:val="36"/>
        </w:rPr>
      </w:pPr>
      <w:r>
        <w:rPr>
          <w:rFonts w:cs="Book Antiqua" w:ascii="Book Antiqua" w:hAnsi="Book Antiqua"/>
          <w:sz w:val="36"/>
          <w:szCs w:val="36"/>
        </w:rPr>
        <w:br/>
        <w:tab/>
        <w:t>- Он не любит рассказывать чужие истории. Ему кажется, что это, в некотором смысле, предательство, ведь он слышит больше, чем ему следует знать.</w:t>
      </w:r>
    </w:p>
    <w:p>
      <w:pPr>
        <w:pStyle w:val="Normal"/>
        <w:rPr>
          <w:rFonts w:ascii="Book Antiqua" w:hAnsi="Book Antiqua" w:cs="Book Antiqua"/>
          <w:sz w:val="36"/>
          <w:szCs w:val="36"/>
        </w:rPr>
      </w:pPr>
      <w:r>
        <w:rPr>
          <w:rFonts w:cs="Book Antiqua" w:ascii="Book Antiqua" w:hAnsi="Book Antiqua"/>
          <w:sz w:val="36"/>
          <w:szCs w:val="36"/>
        </w:rPr>
        <w:br/>
        <w:tab/>
        <w:t>Она улыбнулась, качая головой:</w:t>
        <w:br/>
        <w:tab/>
        <w:t>- Пожалуй, я должна ему больше доверять. Ведь он действительно так благороден, неправда ли?</w:t>
      </w:r>
    </w:p>
    <w:p>
      <w:pPr>
        <w:pStyle w:val="Normal"/>
        <w:rPr>
          <w:rFonts w:ascii="Book Antiqua" w:hAnsi="Book Antiqua" w:cs="Book Antiqua"/>
          <w:sz w:val="36"/>
          <w:szCs w:val="36"/>
        </w:rPr>
      </w:pPr>
      <w:r>
        <w:rPr>
          <w:rFonts w:cs="Book Antiqua" w:ascii="Book Antiqua" w:hAnsi="Book Antiqua"/>
          <w:sz w:val="36"/>
          <w:szCs w:val="36"/>
        </w:rPr>
        <w:br/>
        <w:tab/>
        <w:t>- Думаю да.</w:t>
      </w:r>
    </w:p>
    <w:p>
      <w:pPr>
        <w:pStyle w:val="Normal"/>
        <w:rPr>
          <w:rFonts w:ascii="Book Antiqua" w:hAnsi="Book Antiqua" w:cs="Book Antiqua"/>
          <w:sz w:val="36"/>
          <w:szCs w:val="36"/>
        </w:rPr>
      </w:pPr>
      <w:r>
        <w:rPr>
          <w:rFonts w:cs="Book Antiqua" w:ascii="Book Antiqua" w:hAnsi="Book Antiqua"/>
          <w:sz w:val="36"/>
          <w:szCs w:val="36"/>
        </w:rPr>
        <w:br/>
        <w:tab/>
        <w:t>- Должна признаться, - вздохнула она. - Я была к тебе не справедлива, Белла. Он не говорил тебе, почему? Или для него это тоже слишком личное?</w:t>
      </w:r>
    </w:p>
    <w:p>
      <w:pPr>
        <w:pStyle w:val="Normal"/>
        <w:rPr>
          <w:rFonts w:ascii="Book Antiqua" w:hAnsi="Book Antiqua" w:cs="Book Antiqua"/>
          <w:sz w:val="36"/>
          <w:szCs w:val="36"/>
        </w:rPr>
      </w:pPr>
      <w:r>
        <w:rPr>
          <w:rFonts w:cs="Book Antiqua" w:ascii="Book Antiqua" w:hAnsi="Book Antiqua"/>
          <w:sz w:val="36"/>
          <w:szCs w:val="36"/>
        </w:rPr>
        <w:br/>
        <w:tab/>
        <w:t>- Он сказал, это из-за того, что я - человек. Что тебе трудно смириться с тем, что о вас знает кто-то посторонний.</w:t>
      </w:r>
    </w:p>
    <w:p>
      <w:pPr>
        <w:pStyle w:val="Normal"/>
        <w:rPr>
          <w:rFonts w:ascii="Book Antiqua" w:hAnsi="Book Antiqua" w:cs="Book Antiqua"/>
          <w:sz w:val="36"/>
          <w:szCs w:val="36"/>
        </w:rPr>
      </w:pPr>
      <w:r>
        <w:rPr>
          <w:rFonts w:cs="Book Antiqua" w:ascii="Book Antiqua" w:hAnsi="Book Antiqua"/>
          <w:sz w:val="36"/>
          <w:szCs w:val="36"/>
        </w:rPr>
        <w:br/>
        <w:tab/>
        <w:t xml:space="preserve">Меня перебил мелодичный смех Розали: </w:t>
        <w:br/>
        <w:tab/>
        <w:t>- Теперь я действительно чувствую себя виноватой. Он был намного добрее ко мне, чем я того заслуживаю. -</w:t>
        <w:br/>
        <w:t xml:space="preserve">Мне показалось, что ее смеющееся лицо стало выглядеть намного теплее, будто смеясь, она сбросила маску, которую никогда не снимала в моем присутствии раньше. </w:t>
      </w:r>
    </w:p>
    <w:p>
      <w:pPr>
        <w:pStyle w:val="Normal"/>
        <w:rPr>
          <w:rFonts w:ascii="Book Antiqua" w:hAnsi="Book Antiqua" w:cs="Book Antiqua"/>
          <w:sz w:val="36"/>
          <w:szCs w:val="36"/>
        </w:rPr>
      </w:pPr>
      <w:r>
        <w:rPr>
          <w:rFonts w:cs="Book Antiqua" w:ascii="Book Antiqua" w:hAnsi="Book Antiqua"/>
          <w:sz w:val="36"/>
          <w:szCs w:val="36"/>
        </w:rPr>
        <w:br/>
        <w:tab/>
        <w:t>- Какой же он врунишка, - снова засмеялась она.</w:t>
      </w:r>
    </w:p>
    <w:p>
      <w:pPr>
        <w:pStyle w:val="Normal"/>
        <w:rPr>
          <w:rFonts w:ascii="Book Antiqua" w:hAnsi="Book Antiqua" w:cs="Book Antiqua"/>
          <w:sz w:val="36"/>
          <w:szCs w:val="36"/>
        </w:rPr>
      </w:pPr>
      <w:r>
        <w:rPr>
          <w:rFonts w:cs="Book Antiqua" w:ascii="Book Antiqua" w:hAnsi="Book Antiqua"/>
          <w:sz w:val="36"/>
          <w:szCs w:val="36"/>
        </w:rPr>
        <w:br/>
        <w:tab/>
        <w:t>- Он мне соврал? – негодующе спросила я.</w:t>
      </w:r>
    </w:p>
    <w:p>
      <w:pPr>
        <w:pStyle w:val="Normal"/>
        <w:rPr>
          <w:rFonts w:ascii="Book Antiqua" w:hAnsi="Book Antiqua" w:cs="Book Antiqua"/>
          <w:sz w:val="36"/>
          <w:szCs w:val="36"/>
        </w:rPr>
      </w:pPr>
      <w:r>
        <w:rPr>
          <w:rFonts w:cs="Book Antiqua" w:ascii="Book Antiqua" w:hAnsi="Book Antiqua"/>
          <w:sz w:val="36"/>
          <w:szCs w:val="36"/>
        </w:rPr>
        <w:br/>
        <w:tab/>
        <w:t>- Ну, может это слишком громко сказано. Он просто не все тебе рассказал. То, что он тебе сказал - правда, хотя на данный момент это звучит более правдиво, чем было раньше. Однако, в то же время… - она нервно усмехнулась. - В этом стыдно признаться. Понимаешь, поначалу, это в основном, была ревность чистой воды, потому, что он хотел тебя, а не меня.</w:t>
      </w:r>
    </w:p>
    <w:p>
      <w:pPr>
        <w:pStyle w:val="Normal"/>
        <w:rPr>
          <w:rFonts w:ascii="Book Antiqua" w:hAnsi="Book Antiqua" w:cs="Book Antiqua"/>
          <w:sz w:val="36"/>
          <w:szCs w:val="36"/>
        </w:rPr>
      </w:pPr>
      <w:r>
        <w:rPr>
          <w:rFonts w:cs="Book Antiqua" w:ascii="Book Antiqua" w:hAnsi="Book Antiqua"/>
          <w:sz w:val="36"/>
          <w:szCs w:val="36"/>
        </w:rPr>
        <w:br/>
        <w:tab/>
        <w:t>Ее слова подняли во мне волну ужаса. Сидя здесь в лунном сиянии, она была самым прекрасным из всего, что я могла когда-либо представить. Я не могла соперничать с ней.</w:t>
      </w:r>
    </w:p>
    <w:p>
      <w:pPr>
        <w:pStyle w:val="Normal"/>
        <w:rPr>
          <w:rFonts w:ascii="Book Antiqua" w:hAnsi="Book Antiqua" w:cs="Book Antiqua"/>
          <w:sz w:val="36"/>
          <w:szCs w:val="36"/>
        </w:rPr>
      </w:pPr>
      <w:r>
        <w:rPr>
          <w:rFonts w:cs="Book Antiqua" w:ascii="Book Antiqua" w:hAnsi="Book Antiqua"/>
          <w:sz w:val="36"/>
          <w:szCs w:val="36"/>
        </w:rPr>
        <w:br/>
        <w:tab/>
        <w:t>- Но ты же любишь Эммета… - пробормотала я.</w:t>
      </w:r>
    </w:p>
    <w:p>
      <w:pPr>
        <w:pStyle w:val="Normal"/>
        <w:rPr>
          <w:rFonts w:ascii="Book Antiqua" w:hAnsi="Book Antiqua" w:cs="Book Antiqua"/>
          <w:sz w:val="36"/>
          <w:szCs w:val="36"/>
        </w:rPr>
      </w:pPr>
      <w:r>
        <w:rPr>
          <w:rFonts w:cs="Book Antiqua" w:ascii="Book Antiqua" w:hAnsi="Book Antiqua"/>
          <w:sz w:val="36"/>
          <w:szCs w:val="36"/>
        </w:rPr>
        <w:br/>
        <w:tab/>
        <w:t>Развеселившись, она покачала головой:</w:t>
        <w:br/>
        <w:tab/>
        <w:t xml:space="preserve">- Нет, я вовсе не хочу Эдварда в этом смысле, Белла. И никогда не хотела - я люблю его как брата, но он раздражает меня с того самого момента, как в первый раз услышала его голос. Все-таки, ты должна меня понять.... Я так привыкла к тому, что люди желали меня. А Эдвард ни на йоту мной не заинтересовался. Это разочаровывало меня, и даже поначалу оскорбляло. Но он никогда никому не выказывал своих предпочтений, поэтому расстраивалась я не долго. Даже когда мы впервые встретились с кланом Тани в Денали, в котором были только женщины, Эдвард так и не обратил ни на одну из них своего внимания! А потом он встретил тебя, - она смущенно посмотрела на меня. </w:t>
      </w:r>
    </w:p>
    <w:p>
      <w:pPr>
        <w:pStyle w:val="Normal"/>
        <w:rPr>
          <w:rFonts w:ascii="Book Antiqua" w:hAnsi="Book Antiqua" w:cs="Book Antiqua"/>
          <w:sz w:val="36"/>
          <w:szCs w:val="36"/>
        </w:rPr>
      </w:pPr>
      <w:r>
        <w:rPr>
          <w:rFonts w:cs="Book Antiqua" w:ascii="Book Antiqua" w:hAnsi="Book Antiqua"/>
          <w:sz w:val="36"/>
          <w:szCs w:val="36"/>
        </w:rPr>
        <w:br/>
        <w:tab/>
        <w:t>Я была не слишком внимательна, и, думая об Эдварде, Тане, и всех тех женщинах, я непроизвольно сжала губы.</w:t>
      </w:r>
    </w:p>
    <w:p>
      <w:pPr>
        <w:pStyle w:val="Normal"/>
        <w:rPr>
          <w:rFonts w:ascii="Book Antiqua" w:hAnsi="Book Antiqua" w:cs="Book Antiqua"/>
          <w:sz w:val="36"/>
          <w:szCs w:val="36"/>
        </w:rPr>
      </w:pPr>
      <w:r>
        <w:rPr>
          <w:rFonts w:cs="Book Antiqua" w:ascii="Book Antiqua" w:hAnsi="Book Antiqua"/>
          <w:sz w:val="36"/>
          <w:szCs w:val="36"/>
        </w:rPr>
        <w:br/>
        <w:tab/>
        <w:t>- Я не хочу сказать, что ты некрасивая, Белла, - сказала она, неправильно истолковав мое выражение, - Просто тогда это означало, что тебя он находит более привлекательной, чем меня. Я слишком тщеславна.</w:t>
        <w:br/>
        <w:tab/>
        <w:t>- Но ты сказала, "поначалу". Значит, это тебя больше… не беспокоит, да? Я имею в виду, мы же обе знаем, что ты самая красивая женщина на планете.</w:t>
        <w:br/>
      </w:r>
    </w:p>
    <w:p>
      <w:pPr>
        <w:pStyle w:val="Normal"/>
        <w:rPr>
          <w:rFonts w:ascii="Book Antiqua" w:hAnsi="Book Antiqua" w:cs="Book Antiqua"/>
          <w:sz w:val="36"/>
          <w:szCs w:val="36"/>
        </w:rPr>
      </w:pPr>
      <w:r>
        <w:rPr>
          <w:rFonts w:cs="Book Antiqua" w:ascii="Book Antiqua" w:hAnsi="Book Antiqua"/>
          <w:sz w:val="36"/>
          <w:szCs w:val="36"/>
        </w:rPr>
        <w:tab/>
        <w:t>Я усмехнулась, сказав то, что и так было очевидно. Как странно, что Розали нужны подтверждения этому.</w:t>
      </w:r>
    </w:p>
    <w:p>
      <w:pPr>
        <w:pStyle w:val="Normal"/>
        <w:rPr>
          <w:rFonts w:ascii="Book Antiqua" w:hAnsi="Book Antiqua" w:cs="Book Antiqua"/>
          <w:sz w:val="36"/>
          <w:szCs w:val="36"/>
        </w:rPr>
      </w:pPr>
      <w:r>
        <w:rPr>
          <w:rFonts w:cs="Book Antiqua" w:ascii="Book Antiqua" w:hAnsi="Book Antiqua"/>
          <w:sz w:val="36"/>
          <w:szCs w:val="36"/>
        </w:rPr>
        <w:br/>
        <w:tab/>
        <w:t>Розали тоже засмеялась:</w:t>
        <w:br/>
        <w:tab/>
        <w:t>- Спасибо, Белла. Нет, меня это больше не беспокоит. Эдвард всегда был немного странным, - она рассмеялась снова.</w:t>
      </w:r>
    </w:p>
    <w:p>
      <w:pPr>
        <w:pStyle w:val="Normal"/>
        <w:rPr>
          <w:rFonts w:ascii="Book Antiqua" w:hAnsi="Book Antiqua" w:cs="Book Antiqua"/>
          <w:sz w:val="36"/>
          <w:szCs w:val="36"/>
        </w:rPr>
      </w:pPr>
      <w:r>
        <w:rPr>
          <w:rFonts w:cs="Book Antiqua" w:ascii="Book Antiqua" w:hAnsi="Book Antiqua"/>
          <w:sz w:val="36"/>
          <w:szCs w:val="36"/>
        </w:rPr>
        <w:br/>
        <w:tab/>
        <w:t>- Но я тебе все ещё не нравлюсь, - прошептала я.</w:t>
      </w:r>
    </w:p>
    <w:p>
      <w:pPr>
        <w:pStyle w:val="Normal"/>
        <w:rPr>
          <w:rFonts w:ascii="Book Antiqua" w:hAnsi="Book Antiqua" w:cs="Book Antiqua"/>
          <w:sz w:val="36"/>
          <w:szCs w:val="36"/>
        </w:rPr>
      </w:pPr>
      <w:r>
        <w:rPr>
          <w:rFonts w:cs="Book Antiqua" w:ascii="Book Antiqua" w:hAnsi="Book Antiqua"/>
          <w:sz w:val="36"/>
          <w:szCs w:val="36"/>
        </w:rPr>
        <w:br/>
        <w:tab/>
        <w:t>Ее улыбка померкла.</w:t>
        <w:br/>
        <w:tab/>
        <w:t>- Прости меня за это.</w:t>
      </w:r>
    </w:p>
    <w:p>
      <w:pPr>
        <w:pStyle w:val="Normal"/>
        <w:rPr/>
      </w:pPr>
      <w:r>
        <w:rPr>
          <w:rFonts w:cs="Book Antiqua" w:ascii="Book Antiqua" w:hAnsi="Book Antiqua"/>
          <w:sz w:val="36"/>
          <w:szCs w:val="36"/>
        </w:rPr>
        <w:br/>
        <w:tab/>
        <w:t>Какое-то время мы сидели в полной тишине, и, похоже, она не собиралась продолжать.</w:t>
        <w:br/>
        <w:tab/>
      </w:r>
    </w:p>
    <w:p>
      <w:pPr>
        <w:pStyle w:val="Normal"/>
        <w:rPr>
          <w:rFonts w:ascii="Book Antiqua" w:hAnsi="Book Antiqua" w:cs="Book Antiqua"/>
          <w:sz w:val="36"/>
          <w:szCs w:val="36"/>
        </w:rPr>
      </w:pPr>
      <w:r>
        <w:rPr>
          <w:rFonts w:cs="Book Antiqua" w:ascii="Book Antiqua" w:hAnsi="Book Antiqua"/>
          <w:sz w:val="36"/>
          <w:szCs w:val="36"/>
        </w:rPr>
        <w:tab/>
        <w:t>- Не могла бы ты мне сказать почему? Неужели я сделала что-то такое…? - может, она злилась на меня за то, что я в который раз, снова и снова подвергаю ее семью - ее Эммета опасности? Сначала, Джеймс, а теперь Виктория…</w:t>
      </w:r>
    </w:p>
    <w:p>
      <w:pPr>
        <w:pStyle w:val="Normal"/>
        <w:rPr/>
      </w:pPr>
      <w:r>
        <w:rPr>
          <w:rFonts w:cs="Book Antiqua" w:ascii="Book Antiqua" w:hAnsi="Book Antiqua"/>
          <w:sz w:val="36"/>
          <w:szCs w:val="36"/>
        </w:rPr>
        <w:br/>
        <w:tab/>
        <w:t>- Нет, ты ничего не сделала, - пробормотала она. - Пока ещё.</w:t>
        <w:br/>
        <w:tab/>
      </w:r>
    </w:p>
    <w:p>
      <w:pPr>
        <w:pStyle w:val="Normal"/>
        <w:rPr>
          <w:rFonts w:ascii="Book Antiqua" w:hAnsi="Book Antiqua" w:cs="Book Antiqua"/>
          <w:sz w:val="36"/>
          <w:szCs w:val="36"/>
        </w:rPr>
      </w:pPr>
      <w:r>
        <w:rPr>
          <w:rFonts w:cs="Book Antiqua" w:ascii="Book Antiqua" w:hAnsi="Book Antiqua"/>
          <w:sz w:val="36"/>
          <w:szCs w:val="36"/>
        </w:rPr>
        <w:tab/>
        <w:t>Я ошеломленно уставилась на нее.</w:t>
      </w:r>
    </w:p>
    <w:p>
      <w:pPr>
        <w:pStyle w:val="Normal"/>
        <w:rPr>
          <w:rFonts w:ascii="Book Antiqua" w:hAnsi="Book Antiqua" w:cs="Book Antiqua"/>
          <w:sz w:val="36"/>
          <w:szCs w:val="36"/>
        </w:rPr>
      </w:pPr>
      <w:r>
        <w:rPr>
          <w:rFonts w:cs="Book Antiqua" w:ascii="Book Antiqua" w:hAnsi="Book Antiqua"/>
          <w:sz w:val="36"/>
          <w:szCs w:val="36"/>
        </w:rPr>
        <w:br/>
        <w:tab/>
        <w:t>- Разве ты не видишь, Белла? - неожиданно ее голос зазвучал более страстно, чем когда она рассказывала свою печальную историю. - У тебя уже все есть. У тебя есть целая жизнь впереди - все, чего я так хотела. И ты собираешься бросить всё это. Разве ты не видишь, что я готова на все, чтобы быть тобой? У тебя есть выбор, которого у меня не было, и ты собираешься совершить большую ошибку!</w:t>
      </w:r>
    </w:p>
    <w:p>
      <w:pPr>
        <w:pStyle w:val="Normal"/>
        <w:rPr>
          <w:rFonts w:ascii="Book Antiqua" w:hAnsi="Book Antiqua" w:cs="Book Antiqua"/>
          <w:sz w:val="36"/>
          <w:szCs w:val="36"/>
        </w:rPr>
      </w:pPr>
      <w:r>
        <w:rPr>
          <w:rFonts w:cs="Book Antiqua" w:ascii="Book Antiqua" w:hAnsi="Book Antiqua"/>
          <w:sz w:val="36"/>
          <w:szCs w:val="36"/>
        </w:rPr>
        <w:br/>
        <w:tab/>
        <w:t xml:space="preserve">Я отпрянула от ее гневного лица. Сообразив, что от изумления у меня отвисла челюсть, я торопливо закрыла рот, возвращая ее в исходное положение. </w:t>
      </w:r>
    </w:p>
    <w:p>
      <w:pPr>
        <w:pStyle w:val="Normal"/>
        <w:rPr/>
      </w:pPr>
      <w:r>
        <w:rPr>
          <w:rFonts w:cs="Book Antiqua" w:ascii="Book Antiqua" w:hAnsi="Book Antiqua"/>
          <w:sz w:val="36"/>
          <w:szCs w:val="36"/>
        </w:rPr>
        <w:br/>
        <w:tab/>
        <w:t>Она долго смотрела на меня, и я видела, как ярость в ее глазах постепенно угасла. Вдруг она смутилась.</w:t>
      </w:r>
    </w:p>
    <w:p>
      <w:pPr>
        <w:pStyle w:val="Normal"/>
        <w:rPr>
          <w:rFonts w:ascii="Book Antiqua" w:hAnsi="Book Antiqua" w:cs="Book Antiqua"/>
          <w:sz w:val="36"/>
          <w:szCs w:val="36"/>
        </w:rPr>
      </w:pPr>
      <w:r>
        <w:rPr>
          <w:rFonts w:cs="Book Antiqua" w:ascii="Book Antiqua" w:hAnsi="Book Antiqua"/>
          <w:sz w:val="36"/>
          <w:szCs w:val="36"/>
        </w:rPr>
        <w:br/>
        <w:tab/>
        <w:t>- Я была уверена, что смогу сделать это спокойно, - Она покачала головой, смущенная охватившей ее волной эмоций. – Просто сейчас это оказалось гораздо сложнее, чем тогда, когда не было ничего, кроме тщеславия.</w:t>
      </w:r>
    </w:p>
    <w:p>
      <w:pPr>
        <w:pStyle w:val="Normal"/>
        <w:rPr>
          <w:rFonts w:ascii="Book Antiqua" w:hAnsi="Book Antiqua" w:cs="Book Antiqua"/>
          <w:sz w:val="36"/>
          <w:szCs w:val="36"/>
        </w:rPr>
      </w:pPr>
      <w:r>
        <w:rPr>
          <w:rFonts w:cs="Book Antiqua" w:ascii="Book Antiqua" w:hAnsi="Book Antiqua"/>
          <w:sz w:val="36"/>
          <w:szCs w:val="36"/>
        </w:rPr>
        <w:br/>
        <w:tab/>
        <w:t>Она молча уставилась на луну. Прошло несколько минут прежде, чем я набралась храбрости нарушить ее размышления:</w:t>
        <w:br/>
        <w:tab/>
        <w:t>- Ты станешь ко мне лучше относиться, если я решу остаться человеком?</w:t>
      </w:r>
    </w:p>
    <w:p>
      <w:pPr>
        <w:pStyle w:val="Normal"/>
        <w:rPr>
          <w:rFonts w:ascii="Book Antiqua" w:hAnsi="Book Antiqua" w:cs="Book Antiqua"/>
          <w:sz w:val="36"/>
          <w:szCs w:val="36"/>
        </w:rPr>
      </w:pPr>
      <w:r>
        <w:rPr>
          <w:rFonts w:cs="Book Antiqua" w:ascii="Book Antiqua" w:hAnsi="Book Antiqua"/>
          <w:sz w:val="36"/>
          <w:szCs w:val="36"/>
        </w:rPr>
        <w:br/>
        <w:tab/>
        <w:t>Она повернулась ко мне, и ее губы дрогнули в слабом намеке на улыбку.</w:t>
        <w:br/>
        <w:tab/>
        <w:t>- Возможно.</w:t>
      </w:r>
    </w:p>
    <w:p>
      <w:pPr>
        <w:pStyle w:val="Normal"/>
        <w:rPr>
          <w:rFonts w:ascii="Book Antiqua" w:hAnsi="Book Antiqua" w:cs="Book Antiqua"/>
          <w:sz w:val="36"/>
          <w:szCs w:val="36"/>
        </w:rPr>
      </w:pPr>
      <w:r>
        <w:rPr>
          <w:rFonts w:cs="Book Antiqua" w:ascii="Book Antiqua" w:hAnsi="Book Antiqua"/>
          <w:sz w:val="36"/>
          <w:szCs w:val="36"/>
        </w:rPr>
        <w:br/>
        <w:tab/>
        <w:t>- И все же, в твоей истории есть, своего рода, счастливый конец, - напомнила я ей. - У тебя есть Эммет.</w:t>
      </w:r>
    </w:p>
    <w:p>
      <w:pPr>
        <w:pStyle w:val="Normal"/>
        <w:rPr>
          <w:rFonts w:ascii="Book Antiqua" w:hAnsi="Book Antiqua" w:cs="Book Antiqua"/>
          <w:sz w:val="36"/>
          <w:szCs w:val="36"/>
        </w:rPr>
      </w:pPr>
      <w:r>
        <w:rPr>
          <w:rFonts w:cs="Book Antiqua" w:ascii="Book Antiqua" w:hAnsi="Book Antiqua"/>
          <w:sz w:val="36"/>
          <w:szCs w:val="36"/>
        </w:rPr>
        <w:br/>
        <w:tab/>
        <w:t>- Я получила только половину, - усмехнулась она. - Ты знаешь, что я спасла его от медведя, который напал на него, и принесла домой к Карлайлу. Но ты хоть представляешь, почему я не допустила, чтобы медведь съел его?</w:t>
      </w:r>
    </w:p>
    <w:p>
      <w:pPr>
        <w:pStyle w:val="Normal"/>
        <w:rPr>
          <w:rFonts w:ascii="Book Antiqua" w:hAnsi="Book Antiqua" w:cs="Book Antiqua"/>
          <w:sz w:val="36"/>
          <w:szCs w:val="36"/>
        </w:rPr>
      </w:pPr>
      <w:r>
        <w:rPr>
          <w:rFonts w:cs="Book Antiqua" w:ascii="Book Antiqua" w:hAnsi="Book Antiqua"/>
          <w:sz w:val="36"/>
          <w:szCs w:val="36"/>
        </w:rPr>
        <w:br/>
        <w:tab/>
        <w:t>Я потрясла головой.</w:t>
      </w:r>
    </w:p>
    <w:p>
      <w:pPr>
        <w:pStyle w:val="Normal"/>
        <w:rPr>
          <w:rFonts w:ascii="Book Antiqua" w:hAnsi="Book Antiqua" w:cs="Book Antiqua"/>
          <w:sz w:val="36"/>
          <w:szCs w:val="36"/>
        </w:rPr>
      </w:pPr>
      <w:r>
        <w:rPr>
          <w:rFonts w:cs="Book Antiqua" w:ascii="Book Antiqua" w:hAnsi="Book Antiqua"/>
          <w:sz w:val="36"/>
          <w:szCs w:val="36"/>
        </w:rPr>
        <w:br/>
        <w:tab/>
        <w:t xml:space="preserve">- Черные кудри…  ямочки, которые были видны, даже когда он кривился от боли…  странная невинность, которой, казалось, не место на мужском лице… он напомнил мне маленького Генри, сына Веры. Я не хотела, чтобы он умирал. Несмотря на то, что я ненавидела эту жизнь, я была достаточно эгоистична для того, чтобы попросить Карлайла изменить его для меня. Мне повезло больше, чем я того заслуживаю. Эммет - это всё, о чем бы я просила, если бы знала себя настолько хорошо, чтобы понять, о чем нужно просить. Он именно тот, кто мне нужен. И, как ни странно, я ему тоже нужна. Эта часть моих желаний исполнилась даже лучше, чем я надеялась. Но больше никогда никого не будет, кроме нас двоих. И я никогда не буду сидеть вместе с ним, таким же седоволосым, как и я, где-нибудь на крылечке, окруженная внуками. </w:t>
      </w:r>
    </w:p>
    <w:p>
      <w:pPr>
        <w:pStyle w:val="Normal"/>
        <w:rPr>
          <w:rFonts w:ascii="Book Antiqua" w:hAnsi="Book Antiqua" w:cs="Book Antiqua"/>
          <w:sz w:val="36"/>
          <w:szCs w:val="36"/>
        </w:rPr>
      </w:pPr>
      <w:r>
        <w:rPr>
          <w:rFonts w:cs="Book Antiqua" w:ascii="Book Antiqua" w:hAnsi="Book Antiqua"/>
          <w:sz w:val="36"/>
          <w:szCs w:val="36"/>
        </w:rPr>
        <w:br/>
        <w:tab/>
        <w:t>Теперь ее улыбка стала доброй:</w:t>
        <w:br/>
        <w:tab/>
        <w:t xml:space="preserve">- Для тебя это звучит немного странно, да? С одной стороны, ты, в некотором смысле, взрослее, чем была я в свои восемнадцать лет. Но с другой стороны… есть вещи, о которых ты ещё серьезно даже не задумывалась. Ты ещё слишком молода, чтобы знать, чего захочешь через десять, пятнадцать лет - и слишком молода, чтобы отказаться от всего того, о чем даже не имеешь представления. Не будь опрометчивой в своих поступках, Белла, ведь речь идет о вечности. - она погладила меня по голове, но в ее жесте не было ни капли снисходительности. </w:t>
        <w:br/>
        <w:tab/>
        <w:t>Я вздохнула.</w:t>
        <w:br/>
        <w:tab/>
        <w:t xml:space="preserve">- Просто подумай об этом, хотя бы немного. Когда всё произойдет, ничего нельзя будет вернуть обратно. Эсме обходится тем, что считает нас своими детьми… Элис не помнит ничего из своей прошлой жизни, потому и не тоскует по ней. … Но ты будешь помнить. Слишком от много придется отказаться. </w:t>
      </w:r>
    </w:p>
    <w:p>
      <w:pPr>
        <w:pStyle w:val="Normal"/>
        <w:rPr>
          <w:rFonts w:ascii="Book Antiqua" w:hAnsi="Book Antiqua" w:cs="Book Antiqua"/>
          <w:sz w:val="36"/>
          <w:szCs w:val="36"/>
        </w:rPr>
      </w:pPr>
      <w:r>
        <w:rPr>
          <w:rFonts w:cs="Book Antiqua" w:ascii="Book Antiqua" w:hAnsi="Book Antiqua"/>
          <w:sz w:val="36"/>
          <w:szCs w:val="36"/>
        </w:rPr>
        <w:br/>
        <w:tab/>
        <w:t xml:space="preserve">«Но взамен я получу намного больше», - подумала я, но не произнесла вслух. </w:t>
      </w:r>
    </w:p>
    <w:p>
      <w:pPr>
        <w:pStyle w:val="Normal"/>
        <w:rPr>
          <w:rFonts w:ascii="Book Antiqua" w:hAnsi="Book Antiqua" w:cs="Book Antiqua"/>
          <w:sz w:val="36"/>
          <w:szCs w:val="36"/>
        </w:rPr>
      </w:pPr>
      <w:r>
        <w:rPr>
          <w:rFonts w:cs="Book Antiqua" w:ascii="Book Antiqua" w:hAnsi="Book Antiqua"/>
          <w:sz w:val="36"/>
          <w:szCs w:val="36"/>
        </w:rPr>
        <w:br/>
        <w:tab/>
        <w:t>- Спасибо, Розали. Рада, что поняла… узнала тебя получше.</w:t>
      </w:r>
    </w:p>
    <w:p>
      <w:pPr>
        <w:pStyle w:val="Normal"/>
        <w:rPr>
          <w:rFonts w:ascii="Book Antiqua" w:hAnsi="Book Antiqua" w:cs="Book Antiqua"/>
          <w:sz w:val="36"/>
          <w:szCs w:val="36"/>
        </w:rPr>
      </w:pPr>
      <w:r>
        <w:rPr>
          <w:rFonts w:cs="Book Antiqua" w:ascii="Book Antiqua" w:hAnsi="Book Antiqua"/>
          <w:sz w:val="36"/>
          <w:szCs w:val="36"/>
        </w:rPr>
        <w:br/>
        <w:tab/>
        <w:t>- Прости, за то, что была таким чудовищем, - усмехнулась она. – С этого момента буду стараться вести себя лучше.</w:t>
      </w:r>
    </w:p>
    <w:p>
      <w:pPr>
        <w:pStyle w:val="Normal"/>
        <w:rPr>
          <w:rFonts w:ascii="Book Antiqua" w:hAnsi="Book Antiqua" w:cs="Book Antiqua"/>
          <w:sz w:val="36"/>
          <w:szCs w:val="36"/>
        </w:rPr>
      </w:pPr>
      <w:r>
        <w:rPr>
          <w:rFonts w:cs="Book Antiqua" w:ascii="Book Antiqua" w:hAnsi="Book Antiqua"/>
          <w:sz w:val="36"/>
          <w:szCs w:val="36"/>
        </w:rPr>
        <w:br/>
        <w:tab/>
        <w:t>Я тоже ей усмехнулась.</w:t>
      </w:r>
    </w:p>
    <w:p>
      <w:pPr>
        <w:pStyle w:val="Normal"/>
        <w:rPr>
          <w:rFonts w:ascii="Book Antiqua" w:hAnsi="Book Antiqua" w:cs="Book Antiqua"/>
          <w:sz w:val="36"/>
          <w:szCs w:val="36"/>
        </w:rPr>
      </w:pPr>
      <w:r>
        <w:rPr>
          <w:rFonts w:cs="Book Antiqua" w:ascii="Book Antiqua" w:hAnsi="Book Antiqua"/>
          <w:sz w:val="36"/>
          <w:szCs w:val="36"/>
        </w:rPr>
        <w:br/>
        <w:tab/>
        <w:t>Нас пока ещё нельзя было назвать подругами, но я была уверена, что она уже не будет так сильно меня ненавидеть.</w:t>
      </w:r>
    </w:p>
    <w:p>
      <w:pPr>
        <w:pStyle w:val="Normal"/>
        <w:rPr/>
      </w:pPr>
      <w:r>
        <w:rPr>
          <w:rFonts w:cs="Book Antiqua" w:ascii="Book Antiqua" w:hAnsi="Book Antiqua"/>
          <w:sz w:val="36"/>
          <w:szCs w:val="36"/>
        </w:rPr>
        <w:br/>
        <w:tab/>
        <w:t xml:space="preserve">- А теперь я, наконец-то, дам тебе поспать. – она бросила взгляд на кровать, и ее губы дрогнули. - Я знаю, ты расстроена из-за того, что он держит тебя взаперти, но не ругай его слишком сильно, когда он вернется. Он любит тебя больше, чем ты можешь себе представить. Его ужасает то, что приходится быть вдали от теб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на тихо встала и подошла к двери. - Спокойной ночи, Белла, - прошептала она, закрывая за собой дверь.</w:t>
      </w:r>
    </w:p>
    <w:p>
      <w:pPr>
        <w:pStyle w:val="Normal"/>
        <w:rPr>
          <w:rFonts w:ascii="Book Antiqua" w:hAnsi="Book Antiqua" w:cs="Book Antiqua"/>
          <w:sz w:val="36"/>
          <w:szCs w:val="36"/>
        </w:rPr>
      </w:pPr>
      <w:r>
        <w:rPr>
          <w:rFonts w:cs="Book Antiqua" w:ascii="Book Antiqua" w:hAnsi="Book Antiqua"/>
          <w:sz w:val="36"/>
          <w:szCs w:val="36"/>
        </w:rPr>
        <w:br/>
        <w:tab/>
        <w:t>- Спокойной ночи, Розали, - секунду спустя, пробормотала я.</w:t>
      </w:r>
    </w:p>
    <w:p>
      <w:pPr>
        <w:pStyle w:val="Normal"/>
        <w:rPr>
          <w:rFonts w:ascii="Book Antiqua" w:hAnsi="Book Antiqua" w:cs="Book Antiqua"/>
          <w:sz w:val="36"/>
          <w:szCs w:val="36"/>
        </w:rPr>
      </w:pPr>
      <w:r>
        <w:rPr>
          <w:rFonts w:cs="Book Antiqua" w:ascii="Book Antiqua" w:hAnsi="Book Antiqua"/>
          <w:sz w:val="36"/>
          <w:szCs w:val="36"/>
        </w:rPr>
        <w:br/>
        <w:tab/>
        <w:t>После всего этого я ещё долго не могла уснуть.</w:t>
        <w:br/>
        <w:t xml:space="preserve">А когда я все же уснула, мне приснился кошмар. Под падающими хлопьями снега я ползла по темным, холодным камням незнакомой улицы, оставляя за собой кровавый след. И ангел, похожий на тень, в длинном белом одеянии смотрел на меня обиженными глазами. </w:t>
      </w:r>
    </w:p>
    <w:p>
      <w:pPr>
        <w:pStyle w:val="Normal"/>
        <w:rPr>
          <w:rFonts w:ascii="Book Antiqua" w:hAnsi="Book Antiqua" w:cs="Book Antiqua"/>
          <w:sz w:val="36"/>
          <w:szCs w:val="36"/>
        </w:rPr>
      </w:pPr>
      <w:r>
        <w:rPr>
          <w:rFonts w:cs="Book Antiqua" w:ascii="Book Antiqua" w:hAnsi="Book Antiqua"/>
          <w:sz w:val="36"/>
          <w:szCs w:val="36"/>
        </w:rPr>
        <w:br/>
        <w:tab/>
        <w:t>На следующее утро, когда Элис везла меня в школу, я сидела и сердито смотрела в окно. Я чувствовала себя совершенно не выспавшейся, и то, что мне приходится сидеть в заточении, раздражало меня все сильнее.</w:t>
      </w:r>
    </w:p>
    <w:p>
      <w:pPr>
        <w:pStyle w:val="Normal"/>
        <w:rPr>
          <w:rFonts w:ascii="Book Antiqua" w:hAnsi="Book Antiqua" w:cs="Book Antiqua"/>
          <w:sz w:val="36"/>
          <w:szCs w:val="36"/>
        </w:rPr>
      </w:pPr>
      <w:r>
        <w:rPr>
          <w:rFonts w:cs="Book Antiqua" w:ascii="Book Antiqua" w:hAnsi="Book Antiqua"/>
          <w:sz w:val="36"/>
          <w:szCs w:val="36"/>
        </w:rPr>
        <w:br/>
        <w:tab/>
        <w:t>- Сегодня мы поедем в Олимпию или куда-нибудь ещё, - пообещала она. - Будет весело, да?</w:t>
      </w:r>
    </w:p>
    <w:p>
      <w:pPr>
        <w:pStyle w:val="Normal"/>
        <w:rPr>
          <w:rFonts w:ascii="Book Antiqua" w:hAnsi="Book Antiqua" w:cs="Book Antiqua"/>
          <w:sz w:val="36"/>
          <w:szCs w:val="36"/>
        </w:rPr>
      </w:pPr>
      <w:r>
        <w:rPr>
          <w:rFonts w:cs="Book Antiqua" w:ascii="Book Antiqua" w:hAnsi="Book Antiqua"/>
          <w:sz w:val="36"/>
          <w:szCs w:val="36"/>
        </w:rPr>
        <w:br/>
        <w:tab/>
        <w:t xml:space="preserve">- Почему бы тебе просто не запереть меня в подвале? - предложила я. - И перестать пытаться подсластить пилюлю. </w:t>
      </w:r>
    </w:p>
    <w:p>
      <w:pPr>
        <w:pStyle w:val="Normal"/>
        <w:rPr>
          <w:rFonts w:ascii="Book Antiqua" w:hAnsi="Book Antiqua" w:cs="Book Antiqua"/>
          <w:sz w:val="36"/>
          <w:szCs w:val="36"/>
        </w:rPr>
      </w:pPr>
      <w:r>
        <w:rPr>
          <w:rFonts w:cs="Book Antiqua" w:ascii="Book Antiqua" w:hAnsi="Book Antiqua"/>
          <w:sz w:val="36"/>
          <w:szCs w:val="36"/>
        </w:rPr>
        <w:br/>
        <w:tab/>
        <w:t>Элис нахмурилась.</w:t>
        <w:br/>
        <w:tab/>
        <w:t>- Он заберет «Порше» назад. У меня плохо получается. Предполагалось, что тебе будет весело.</w:t>
      </w:r>
    </w:p>
    <w:p>
      <w:pPr>
        <w:pStyle w:val="Normal"/>
        <w:rPr>
          <w:rFonts w:ascii="Book Antiqua" w:hAnsi="Book Antiqua" w:cs="Book Antiqua"/>
          <w:sz w:val="36"/>
          <w:szCs w:val="36"/>
        </w:rPr>
      </w:pPr>
      <w:r>
        <w:rPr>
          <w:rFonts w:cs="Book Antiqua" w:ascii="Book Antiqua" w:hAnsi="Book Antiqua"/>
          <w:sz w:val="36"/>
          <w:szCs w:val="36"/>
        </w:rPr>
        <w:br/>
        <w:tab/>
        <w:t>- Это не твоя вина, - пробормотала я, не в силах поверить, что сама испытываю чувство вины. - Увидимся в обед.</w:t>
      </w:r>
    </w:p>
    <w:p>
      <w:pPr>
        <w:pStyle w:val="Normal"/>
        <w:rPr>
          <w:rFonts w:ascii="Book Antiqua" w:hAnsi="Book Antiqua" w:cs="Book Antiqua"/>
          <w:sz w:val="36"/>
          <w:szCs w:val="36"/>
        </w:rPr>
      </w:pPr>
      <w:r>
        <w:rPr>
          <w:rFonts w:cs="Book Antiqua" w:ascii="Book Antiqua" w:hAnsi="Book Antiqua"/>
          <w:sz w:val="36"/>
          <w:szCs w:val="36"/>
        </w:rPr>
        <w:br/>
        <w:tab/>
        <w:t xml:space="preserve">Я потащилась на английский. Без Эдварда день обещал быть невыносимым. Весь первый урок я просидела в скверном настроении, прекрасно понимая, что от этого ничего не изменится. </w:t>
      </w:r>
    </w:p>
    <w:p>
      <w:pPr>
        <w:pStyle w:val="Normal"/>
        <w:rPr>
          <w:rFonts w:ascii="Book Antiqua" w:hAnsi="Book Antiqua" w:cs="Book Antiqua"/>
          <w:sz w:val="36"/>
          <w:szCs w:val="36"/>
        </w:rPr>
      </w:pPr>
      <w:r>
        <w:rPr>
          <w:rFonts w:cs="Book Antiqua" w:ascii="Book Antiqua" w:hAnsi="Book Antiqua"/>
          <w:sz w:val="36"/>
          <w:szCs w:val="36"/>
        </w:rPr>
        <w:br/>
        <w:tab/>
        <w:t>Когда прозвенел звонок, я поднялась без особого энтузиазма. У выхода из класса, придерживая для меня открытую дверь, стоял Майк.</w:t>
      </w:r>
    </w:p>
    <w:p>
      <w:pPr>
        <w:pStyle w:val="Normal"/>
        <w:rPr>
          <w:rFonts w:ascii="Book Antiqua" w:hAnsi="Book Antiqua" w:cs="Book Antiqua"/>
          <w:sz w:val="36"/>
          <w:szCs w:val="36"/>
        </w:rPr>
      </w:pPr>
      <w:r>
        <w:rPr>
          <w:rFonts w:cs="Book Antiqua" w:ascii="Book Antiqua" w:hAnsi="Book Antiqua"/>
          <w:sz w:val="36"/>
          <w:szCs w:val="36"/>
        </w:rPr>
        <w:br/>
        <w:tab/>
        <w:t xml:space="preserve">- Эдвард в походе на выходных? – по-дружески спросил он, когда мы вышли под моросящий дождь. </w:t>
      </w:r>
    </w:p>
    <w:p>
      <w:pPr>
        <w:pStyle w:val="Normal"/>
        <w:rPr>
          <w:rFonts w:ascii="Book Antiqua" w:hAnsi="Book Antiqua" w:cs="Book Antiqua"/>
          <w:sz w:val="36"/>
          <w:szCs w:val="36"/>
        </w:rPr>
      </w:pPr>
      <w:r>
        <w:rPr>
          <w:rFonts w:cs="Book Antiqua" w:ascii="Book Antiqua" w:hAnsi="Book Antiqua"/>
          <w:sz w:val="36"/>
          <w:szCs w:val="36"/>
        </w:rPr>
        <w:br/>
        <w:tab/>
        <w:t>- Ага.</w:t>
      </w:r>
    </w:p>
    <w:p>
      <w:pPr>
        <w:pStyle w:val="Normal"/>
        <w:rPr>
          <w:rFonts w:ascii="Book Antiqua" w:hAnsi="Book Antiqua" w:cs="Book Antiqua"/>
          <w:sz w:val="36"/>
          <w:szCs w:val="36"/>
        </w:rPr>
      </w:pPr>
      <w:r>
        <w:rPr>
          <w:rFonts w:cs="Book Antiqua" w:ascii="Book Antiqua" w:hAnsi="Book Antiqua"/>
          <w:sz w:val="36"/>
          <w:szCs w:val="36"/>
        </w:rPr>
        <w:br/>
        <w:tab/>
        <w:t>- Хочешь чем-нибудь заняться вечером?</w:t>
      </w:r>
    </w:p>
    <w:p>
      <w:pPr>
        <w:pStyle w:val="Normal"/>
        <w:rPr>
          <w:rFonts w:ascii="Book Antiqua" w:hAnsi="Book Antiqua" w:cs="Book Antiqua"/>
          <w:sz w:val="36"/>
          <w:szCs w:val="36"/>
        </w:rPr>
      </w:pPr>
      <w:r>
        <w:rPr>
          <w:rFonts w:cs="Book Antiqua" w:ascii="Book Antiqua" w:hAnsi="Book Antiqua"/>
          <w:sz w:val="36"/>
          <w:szCs w:val="36"/>
        </w:rPr>
        <w:br/>
        <w:tab/>
        <w:t>«Как он может до сих пор на что-то надеяться?»</w:t>
      </w:r>
    </w:p>
    <w:p>
      <w:pPr>
        <w:pStyle w:val="Normal"/>
        <w:rPr>
          <w:rFonts w:ascii="Book Antiqua" w:hAnsi="Book Antiqua" w:cs="Book Antiqua"/>
          <w:sz w:val="36"/>
          <w:szCs w:val="36"/>
        </w:rPr>
      </w:pPr>
      <w:r>
        <w:rPr>
          <w:rFonts w:cs="Book Antiqua" w:ascii="Book Antiqua" w:hAnsi="Book Antiqua"/>
          <w:sz w:val="36"/>
          <w:szCs w:val="36"/>
        </w:rPr>
        <w:br/>
        <w:tab/>
        <w:t xml:space="preserve">- Не могу. У меня запланирована пижамная вечеринка, - проворчала я. Он бросил на меня странный взгляд, словно пытаясь понять причину подобного настроения. </w:t>
      </w:r>
    </w:p>
    <w:p>
      <w:pPr>
        <w:pStyle w:val="Normal"/>
        <w:rPr>
          <w:rFonts w:ascii="Book Antiqua" w:hAnsi="Book Antiqua" w:cs="Book Antiqua"/>
          <w:sz w:val="36"/>
          <w:szCs w:val="36"/>
        </w:rPr>
      </w:pPr>
      <w:r>
        <w:rPr>
          <w:rFonts w:cs="Book Antiqua" w:ascii="Book Antiqua" w:hAnsi="Book Antiqua"/>
          <w:sz w:val="36"/>
          <w:szCs w:val="36"/>
        </w:rPr>
        <w:br/>
        <w:tab/>
        <w:t>- С кем ты …</w:t>
      </w:r>
    </w:p>
    <w:p>
      <w:pPr>
        <w:pStyle w:val="Normal"/>
        <w:rPr/>
      </w:pPr>
      <w:r>
        <w:rPr>
          <w:rFonts w:cs="Book Antiqua" w:ascii="Book Antiqua" w:hAnsi="Book Antiqua"/>
          <w:sz w:val="36"/>
          <w:szCs w:val="36"/>
        </w:rPr>
        <w:br/>
        <w:t>Вопрос Майка был прерван громким, нарастающим ревом, доносящимся со стоянки за нами. Все вокруг оглянулись, в недоумении наблюдая, как шумный черный мотоцикл, с громким визгом тормознул, останавливаясь у края тротуара, двигатель продолжал рычать.</w:t>
      </w:r>
    </w:p>
    <w:p>
      <w:pPr>
        <w:pStyle w:val="Normal"/>
        <w:rPr>
          <w:rFonts w:ascii="Book Antiqua" w:hAnsi="Book Antiqua" w:cs="Book Antiqua"/>
          <w:sz w:val="36"/>
          <w:szCs w:val="36"/>
        </w:rPr>
      </w:pPr>
      <w:r>
        <w:rPr>
          <w:rFonts w:cs="Book Antiqua" w:ascii="Book Antiqua" w:hAnsi="Book Antiqua"/>
          <w:sz w:val="36"/>
          <w:szCs w:val="36"/>
        </w:rPr>
        <w:br/>
        <w:tab/>
        <w:t>Джейкоб энергично замахал мне рукой.</w:t>
        <w:br/>
        <w:tab/>
        <w:t>- Беги, Белла! - заорал он, перекрикивая рев двигателя.</w:t>
      </w:r>
    </w:p>
    <w:p>
      <w:pPr>
        <w:pStyle w:val="Normal"/>
        <w:rPr/>
      </w:pPr>
      <w:r>
        <w:rPr>
          <w:rFonts w:cs="Book Antiqua" w:ascii="Book Antiqua" w:hAnsi="Book Antiqua"/>
          <w:sz w:val="36"/>
          <w:szCs w:val="36"/>
        </w:rPr>
        <w:br/>
        <w:tab/>
        <w:t xml:space="preserve">Я застыла на месте, прежде чем поняла, что происходит. </w:t>
      </w:r>
    </w:p>
    <w:p>
      <w:pPr>
        <w:pStyle w:val="Normal"/>
        <w:rPr>
          <w:rFonts w:ascii="Book Antiqua" w:hAnsi="Book Antiqua" w:cs="Book Antiqua"/>
          <w:sz w:val="36"/>
          <w:szCs w:val="36"/>
        </w:rPr>
      </w:pPr>
      <w:r>
        <w:rPr>
          <w:rFonts w:cs="Book Antiqua" w:ascii="Book Antiqua" w:hAnsi="Book Antiqua"/>
          <w:sz w:val="36"/>
          <w:szCs w:val="36"/>
        </w:rPr>
        <w:br/>
        <w:tab/>
        <w:t>Быстро посмотрела на Майка, зная, что у меня есть только одна секунда.</w:t>
      </w:r>
    </w:p>
    <w:p>
      <w:pPr>
        <w:pStyle w:val="Normal"/>
        <w:rPr>
          <w:rFonts w:ascii="Book Antiqua" w:hAnsi="Book Antiqua" w:cs="Book Antiqua"/>
          <w:sz w:val="36"/>
          <w:szCs w:val="36"/>
        </w:rPr>
      </w:pPr>
      <w:r>
        <w:rPr>
          <w:rFonts w:cs="Book Antiqua" w:ascii="Book Antiqua" w:hAnsi="Book Antiqua"/>
          <w:sz w:val="36"/>
          <w:szCs w:val="36"/>
        </w:rPr>
        <w:br/>
        <w:tab/>
        <w:t>Как далеко может зайти Элис в попытке удержать меня у всех на глазах?</w:t>
      </w:r>
    </w:p>
    <w:p>
      <w:pPr>
        <w:pStyle w:val="Normal"/>
        <w:rPr>
          <w:rFonts w:ascii="Book Antiqua" w:hAnsi="Book Antiqua" w:cs="Book Antiqua"/>
          <w:sz w:val="36"/>
          <w:szCs w:val="36"/>
        </w:rPr>
      </w:pPr>
      <w:r>
        <w:rPr>
          <w:rFonts w:cs="Book Antiqua" w:ascii="Book Antiqua" w:hAnsi="Book Antiqua"/>
          <w:sz w:val="36"/>
          <w:szCs w:val="36"/>
        </w:rPr>
        <w:br/>
        <w:tab/>
        <w:t xml:space="preserve">- Мне стало плохо, и я ушла домой, хорошо? – сказала я Майку внезапно возбужденным голосом. </w:t>
      </w:r>
    </w:p>
    <w:p>
      <w:pPr>
        <w:pStyle w:val="Normal"/>
        <w:rPr>
          <w:rFonts w:ascii="Book Antiqua" w:hAnsi="Book Antiqua" w:cs="Book Antiqua"/>
          <w:sz w:val="36"/>
          <w:szCs w:val="36"/>
        </w:rPr>
      </w:pPr>
      <w:r>
        <w:rPr>
          <w:rFonts w:cs="Book Antiqua" w:ascii="Book Antiqua" w:hAnsi="Book Antiqua"/>
          <w:sz w:val="36"/>
          <w:szCs w:val="36"/>
        </w:rPr>
        <w:br/>
        <w:tab/>
        <w:t xml:space="preserve">- Хорошо,- пробормотал он. </w:t>
      </w:r>
    </w:p>
    <w:p>
      <w:pPr>
        <w:pStyle w:val="Normal"/>
        <w:rPr>
          <w:rFonts w:ascii="Book Antiqua" w:hAnsi="Book Antiqua" w:cs="Book Antiqua"/>
          <w:sz w:val="36"/>
          <w:szCs w:val="36"/>
        </w:rPr>
      </w:pPr>
      <w:r>
        <w:rPr>
          <w:rFonts w:cs="Book Antiqua" w:ascii="Book Antiqua" w:hAnsi="Book Antiqua"/>
          <w:sz w:val="36"/>
          <w:szCs w:val="36"/>
        </w:rPr>
        <w:br/>
        <w:tab/>
        <w:t>Я чмокнула Майка в щеку.</w:t>
        <w:br/>
        <w:tab/>
        <w:t>- Спасибо, Майк. Я твоя должница! - крикнула я, убегая.</w:t>
      </w:r>
    </w:p>
    <w:p>
      <w:pPr>
        <w:pStyle w:val="Normal"/>
        <w:rPr>
          <w:rFonts w:ascii="Book Antiqua" w:hAnsi="Book Antiqua" w:cs="Book Antiqua"/>
          <w:sz w:val="36"/>
          <w:szCs w:val="36"/>
        </w:rPr>
      </w:pPr>
      <w:r>
        <w:rPr>
          <w:rFonts w:cs="Book Antiqua" w:ascii="Book Antiqua" w:hAnsi="Book Antiqua"/>
          <w:sz w:val="36"/>
          <w:szCs w:val="36"/>
        </w:rPr>
        <w:br/>
        <w:tab/>
        <w:t>Джейкоб улыбнулся и прибавил газу. Я запрыгнула на сидение позади него и крепко обняла его за талию.</w:t>
      </w:r>
    </w:p>
    <w:p>
      <w:pPr>
        <w:pStyle w:val="Normal"/>
        <w:rPr>
          <w:rFonts w:ascii="Book Antiqua" w:hAnsi="Book Antiqua" w:cs="Book Antiqua"/>
          <w:sz w:val="36"/>
          <w:szCs w:val="36"/>
        </w:rPr>
      </w:pPr>
      <w:r>
        <w:rPr>
          <w:rFonts w:cs="Book Antiqua" w:ascii="Book Antiqua" w:hAnsi="Book Antiqua"/>
          <w:sz w:val="36"/>
          <w:szCs w:val="36"/>
        </w:rPr>
        <w:br/>
        <w:tab/>
        <w:t>Оглянувшись, я мельком увидела застывшую у столовой Элис, в ее глазах горела ярость, зубы оскалены.</w:t>
      </w:r>
    </w:p>
    <w:p>
      <w:pPr>
        <w:pStyle w:val="Normal"/>
        <w:rPr>
          <w:rFonts w:ascii="Book Antiqua" w:hAnsi="Book Antiqua" w:cs="Book Antiqua"/>
          <w:sz w:val="36"/>
          <w:szCs w:val="36"/>
        </w:rPr>
      </w:pPr>
      <w:r>
        <w:rPr>
          <w:rFonts w:cs="Book Antiqua" w:ascii="Book Antiqua" w:hAnsi="Book Antiqua"/>
          <w:sz w:val="36"/>
          <w:szCs w:val="36"/>
        </w:rPr>
        <w:br/>
        <w:tab/>
        <w:t>Я бросила на нее умоляющий взгляд.</w:t>
      </w:r>
    </w:p>
    <w:p>
      <w:pPr>
        <w:pStyle w:val="Normal"/>
        <w:rPr>
          <w:rFonts w:ascii="Book Antiqua" w:hAnsi="Book Antiqua" w:cs="Book Antiqua"/>
          <w:sz w:val="36"/>
          <w:szCs w:val="36"/>
        </w:rPr>
      </w:pPr>
      <w:r>
        <w:rPr>
          <w:rFonts w:cs="Book Antiqua" w:ascii="Book Antiqua" w:hAnsi="Book Antiqua"/>
          <w:sz w:val="36"/>
          <w:szCs w:val="36"/>
        </w:rPr>
        <w:br/>
        <w:tab/>
        <w:t>Затем мы помчались так быстро, что мой желудок оказался где-то позади меня.</w:t>
        <w:br/>
        <w:tab/>
        <w:t>- Держись крепче, - крикнул Джейкоб.</w:t>
      </w:r>
    </w:p>
    <w:p>
      <w:pPr>
        <w:pStyle w:val="Normal"/>
        <w:rPr>
          <w:rFonts w:ascii="Book Antiqua" w:hAnsi="Book Antiqua" w:cs="Book Antiqua"/>
          <w:sz w:val="36"/>
          <w:szCs w:val="36"/>
        </w:rPr>
      </w:pPr>
      <w:r>
        <w:rPr>
          <w:rFonts w:cs="Book Antiqua" w:ascii="Book Antiqua" w:hAnsi="Book Antiqua"/>
          <w:sz w:val="36"/>
          <w:szCs w:val="36"/>
        </w:rPr>
        <w:br/>
        <w:tab/>
        <w:t>Когда мы неслись по трассе, я спрятала лицо, уткнувшись ему в спину. Я знала, что как только мы пересечем Квильютскую границу, он сбросит скорость. Мне просто нужно держаться крепче до этого момента. Я молча молилась, чтобы Элис не последовала за нами, и чтобы меня не увидел Чарли…</w:t>
      </w:r>
    </w:p>
    <w:p>
      <w:pPr>
        <w:pStyle w:val="Normal"/>
        <w:rPr>
          <w:rFonts w:ascii="Book Antiqua" w:hAnsi="Book Antiqua" w:cs="Book Antiqua"/>
          <w:sz w:val="36"/>
          <w:szCs w:val="36"/>
        </w:rPr>
      </w:pPr>
      <w:r>
        <w:rPr>
          <w:rFonts w:cs="Book Antiqua" w:ascii="Book Antiqua" w:hAnsi="Book Antiqua"/>
          <w:sz w:val="36"/>
          <w:szCs w:val="36"/>
        </w:rPr>
        <w:br/>
        <w:tab/>
        <w:t>Как только мотоцикл сбавил скорость, я сразу поняла, что мы, наконец, достигли безопасного места. Джейкоб расхохотался, и я открыла глаза.</w:t>
        <w:br/>
        <w:tab/>
        <w:t>- Удалось! - крикнул он. - Не плохой побег из тюрьмы, а?</w:t>
      </w:r>
    </w:p>
    <w:p>
      <w:pPr>
        <w:pStyle w:val="Normal"/>
        <w:rPr>
          <w:rFonts w:ascii="Book Antiqua" w:hAnsi="Book Antiqua" w:cs="Book Antiqua"/>
          <w:sz w:val="36"/>
          <w:szCs w:val="36"/>
        </w:rPr>
      </w:pPr>
      <w:r>
        <w:rPr>
          <w:rFonts w:cs="Book Antiqua" w:ascii="Book Antiqua" w:hAnsi="Book Antiqua"/>
          <w:sz w:val="36"/>
          <w:szCs w:val="36"/>
        </w:rPr>
        <w:br/>
        <w:tab/>
        <w:t>- Хорошая задумка, Джейк.</w:t>
      </w:r>
    </w:p>
    <w:p>
      <w:pPr>
        <w:pStyle w:val="Normal"/>
        <w:rPr>
          <w:rFonts w:ascii="Book Antiqua" w:hAnsi="Book Antiqua" w:cs="Book Antiqua"/>
          <w:sz w:val="36"/>
          <w:szCs w:val="36"/>
        </w:rPr>
      </w:pPr>
      <w:r>
        <w:rPr>
          <w:rFonts w:cs="Book Antiqua" w:ascii="Book Antiqua" w:hAnsi="Book Antiqua"/>
          <w:sz w:val="36"/>
          <w:szCs w:val="36"/>
        </w:rPr>
        <w:br/>
        <w:tab/>
        <w:t>- Я вспомнил, как ты говорила, что ясновидящая кровопийца не может предвидеть моих действий. Я рад, что ты об этом не подумала - тогда бы она не пустила тебя в школу.</w:t>
      </w:r>
    </w:p>
    <w:p>
      <w:pPr>
        <w:pStyle w:val="Normal"/>
        <w:rPr>
          <w:rFonts w:ascii="Book Antiqua" w:hAnsi="Book Antiqua" w:cs="Book Antiqua"/>
          <w:sz w:val="36"/>
          <w:szCs w:val="36"/>
        </w:rPr>
      </w:pPr>
      <w:r>
        <w:rPr>
          <w:rFonts w:cs="Book Antiqua" w:ascii="Book Antiqua" w:hAnsi="Book Antiqua"/>
          <w:sz w:val="36"/>
          <w:szCs w:val="36"/>
        </w:rPr>
        <w:br/>
        <w:tab/>
        <w:t>- Всё потому, что на это я не рассчитывала.</w:t>
      </w:r>
    </w:p>
    <w:p>
      <w:pPr>
        <w:pStyle w:val="Normal"/>
        <w:rPr>
          <w:rFonts w:ascii="Book Antiqua" w:hAnsi="Book Antiqua" w:cs="Book Antiqua"/>
          <w:sz w:val="36"/>
          <w:szCs w:val="36"/>
        </w:rPr>
      </w:pPr>
      <w:r>
        <w:rPr>
          <w:rFonts w:cs="Book Antiqua" w:ascii="Book Antiqua" w:hAnsi="Book Antiqua"/>
          <w:sz w:val="36"/>
          <w:szCs w:val="36"/>
        </w:rPr>
        <w:br/>
        <w:tab/>
        <w:t>Он победно рассмеялся.</w:t>
        <w:br/>
        <w:tab/>
        <w:t>- Чем ты хочешь сегодня заняться?</w:t>
      </w:r>
    </w:p>
    <w:p>
      <w:pPr>
        <w:pStyle w:val="Normal"/>
        <w:rPr/>
      </w:pPr>
      <w:r>
        <w:rPr>
          <w:rFonts w:cs="Book Antiqua" w:ascii="Book Antiqua" w:hAnsi="Book Antiqua"/>
          <w:sz w:val="36"/>
          <w:szCs w:val="36"/>
        </w:rPr>
        <w:br/>
        <w:tab/>
        <w:t xml:space="preserve">- Чем угодно! – улыбнулась я. Здорово быть свободной! </w:t>
      </w:r>
    </w:p>
    <w:p>
      <w:pPr>
        <w:pStyle w:val="Normal"/>
        <w:rPr>
          <w:rFonts w:ascii="Book Antiqua" w:hAnsi="Book Antiqua" w:cs="Book Antiqua"/>
          <w:sz w:val="36"/>
          <w:szCs w:val="36"/>
        </w:rPr>
      </w:pPr>
      <w:r>
        <w:rPr>
          <w:rFonts w:cs="Book Antiqua" w:ascii="Book Antiqua" w:hAnsi="Book Antiqua"/>
          <w:sz w:val="36"/>
          <w:szCs w:val="36"/>
        </w:rPr>
        <w:t>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Heading4"/>
        <w:spacing w:before="0" w:after="0"/>
        <w:rPr>
          <w:rFonts w:ascii="Book Antiqua" w:hAnsi="Book Antiqua" w:cs="Book Antiqua"/>
          <w:i/>
          <w:i/>
          <w:sz w:val="36"/>
          <w:szCs w:val="36"/>
        </w:rPr>
      </w:pPr>
      <w:r>
        <w:rPr>
          <w:rFonts w:cs="Book Antiqua" w:ascii="Book Antiqua" w:hAnsi="Book Antiqua"/>
          <w:i/>
          <w:sz w:val="36"/>
          <w:szCs w:val="36"/>
        </w:rPr>
        <w:t>Глава восьмая.</w:t>
      </w:r>
    </w:p>
    <w:p>
      <w:pPr>
        <w:pStyle w:val="Heading4"/>
        <w:spacing w:before="0" w:after="0"/>
        <w:rPr>
          <w:rFonts w:ascii="Book Antiqua" w:hAnsi="Book Antiqua" w:cs="Book Antiqua"/>
          <w:sz w:val="36"/>
          <w:szCs w:val="36"/>
        </w:rPr>
      </w:pPr>
      <w:r>
        <w:rPr>
          <w:rFonts w:cs="Book Antiqua" w:ascii="Book Antiqua" w:hAnsi="Book Antiqua"/>
          <w:sz w:val="36"/>
          <w:szCs w:val="36"/>
        </w:rPr>
        <w:t>Темперамент.</w:t>
      </w:r>
    </w:p>
    <w:p>
      <w:pPr>
        <w:pStyle w:val="Heading4"/>
        <w:spacing w:before="0" w:after="0"/>
        <w:rPr>
          <w:rFonts w:ascii="Book Antiqua" w:hAnsi="Book Antiqua" w:cs="Book Antiqua"/>
          <w:sz w:val="36"/>
          <w:szCs w:val="36"/>
        </w:rPr>
      </w:pPr>
      <w:r>
        <w:rPr>
          <w:rFonts w:cs="Book Antiqua" w:ascii="Book Antiqua" w:hAnsi="Book Antiqua"/>
          <w:sz w:val="36"/>
          <w:szCs w:val="36"/>
        </w:rPr>
      </w:r>
    </w:p>
    <w:p>
      <w:pPr>
        <w:pStyle w:val="Heading4"/>
        <w:spacing w:before="0" w:after="0"/>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Бесцельно гуляя, мы снова оказались на пляже. Джейкоб всё ещё гордился организацией побега.</w:t>
        <w:br/>
      </w:r>
    </w:p>
    <w:p>
      <w:pPr>
        <w:pStyle w:val="Normal"/>
        <w:rPr>
          <w:rFonts w:ascii="Book Antiqua" w:hAnsi="Book Antiqua" w:cs="Book Antiqua"/>
          <w:sz w:val="36"/>
          <w:szCs w:val="36"/>
        </w:rPr>
      </w:pPr>
      <w:r>
        <w:rPr>
          <w:rFonts w:cs="Book Antiqua" w:ascii="Book Antiqua" w:hAnsi="Book Antiqua"/>
          <w:sz w:val="36"/>
          <w:szCs w:val="36"/>
        </w:rPr>
        <w:tab/>
        <w:t xml:space="preserve">- Думаешь, они придут искать тебя? - с надеждой в голосе спросил он. </w:t>
      </w:r>
    </w:p>
    <w:p>
      <w:pPr>
        <w:pStyle w:val="Normal"/>
        <w:rPr>
          <w:rFonts w:ascii="Book Antiqua" w:hAnsi="Book Antiqua" w:cs="Book Antiqua"/>
          <w:sz w:val="36"/>
          <w:szCs w:val="36"/>
        </w:rPr>
      </w:pPr>
      <w:r>
        <w:rPr>
          <w:rFonts w:cs="Book Antiqua" w:ascii="Book Antiqua" w:hAnsi="Book Antiqua"/>
          <w:sz w:val="36"/>
          <w:szCs w:val="36"/>
        </w:rPr>
        <w:br/>
        <w:tab/>
        <w:t>- Нет, - уверенно ответила я. – Хотя, сегодня вечером они будут в ярости.</w:t>
      </w:r>
    </w:p>
    <w:p>
      <w:pPr>
        <w:pStyle w:val="Normal"/>
        <w:rPr>
          <w:rFonts w:ascii="Book Antiqua" w:hAnsi="Book Antiqua" w:cs="Book Antiqua"/>
          <w:sz w:val="36"/>
          <w:szCs w:val="36"/>
        </w:rPr>
      </w:pPr>
      <w:r>
        <w:rPr>
          <w:rFonts w:cs="Book Antiqua" w:ascii="Book Antiqua" w:hAnsi="Book Antiqua"/>
          <w:sz w:val="36"/>
          <w:szCs w:val="36"/>
        </w:rPr>
        <w:br/>
        <w:tab/>
        <w:t xml:space="preserve">Он поднял камень и кинул его в воду. </w:t>
        <w:br/>
        <w:tab/>
        <w:t>- Тогда, не возвращайся, - снова предложил он.</w:t>
        <w:br/>
        <w:tab/>
      </w:r>
    </w:p>
    <w:p>
      <w:pPr>
        <w:pStyle w:val="Normal"/>
        <w:rPr>
          <w:rFonts w:ascii="Book Antiqua" w:hAnsi="Book Antiqua" w:cs="Book Antiqua"/>
          <w:sz w:val="36"/>
          <w:szCs w:val="36"/>
        </w:rPr>
      </w:pPr>
      <w:r>
        <w:rPr>
          <w:rFonts w:cs="Book Antiqua" w:ascii="Book Antiqua" w:hAnsi="Book Antiqua"/>
          <w:sz w:val="36"/>
          <w:szCs w:val="36"/>
        </w:rPr>
        <w:tab/>
        <w:t>- Чарли будет в восторге, - саркастично заметила я.</w:t>
      </w:r>
    </w:p>
    <w:p>
      <w:pPr>
        <w:pStyle w:val="Normal"/>
        <w:rPr>
          <w:rFonts w:ascii="Book Antiqua" w:hAnsi="Book Antiqua" w:cs="Book Antiqua"/>
          <w:sz w:val="36"/>
          <w:szCs w:val="36"/>
        </w:rPr>
      </w:pPr>
      <w:r>
        <w:rPr>
          <w:rFonts w:cs="Book Antiqua" w:ascii="Book Antiqua" w:hAnsi="Book Antiqua"/>
          <w:sz w:val="36"/>
          <w:szCs w:val="36"/>
        </w:rPr>
        <w:br/>
        <w:tab/>
        <w:t>- Спорим, он не будет против.</w:t>
      </w:r>
    </w:p>
    <w:p>
      <w:pPr>
        <w:pStyle w:val="Normal"/>
        <w:rPr>
          <w:rFonts w:ascii="Book Antiqua" w:hAnsi="Book Antiqua" w:cs="Book Antiqua"/>
          <w:sz w:val="36"/>
          <w:szCs w:val="36"/>
        </w:rPr>
      </w:pPr>
      <w:r>
        <w:rPr>
          <w:rFonts w:cs="Book Antiqua" w:ascii="Book Antiqua" w:hAnsi="Book Antiqua"/>
          <w:sz w:val="36"/>
          <w:szCs w:val="36"/>
        </w:rPr>
        <w:br/>
        <w:tab/>
        <w:t>Я не ответила. Скорее всего, Джейкоб был прав. Я сжала зубы. Чарли отдавал явное предпочтение моим друзьям квильютам, это было нечестно. Остался бы он при своем мнение, узнав, что на самом деле выбирать приходилось между вампирами и вервольфами, размышляла я.</w:t>
      </w:r>
    </w:p>
    <w:p>
      <w:pPr>
        <w:pStyle w:val="Normal"/>
        <w:rPr>
          <w:rFonts w:ascii="Book Antiqua" w:hAnsi="Book Antiqua" w:cs="Book Antiqua"/>
          <w:sz w:val="36"/>
          <w:szCs w:val="36"/>
        </w:rPr>
      </w:pPr>
      <w:r>
        <w:rPr>
          <w:rFonts w:cs="Book Antiqua" w:ascii="Book Antiqua" w:hAnsi="Book Antiqua"/>
          <w:sz w:val="36"/>
          <w:szCs w:val="36"/>
        </w:rPr>
        <w:br/>
        <w:tab/>
        <w:t>- Ну, и какой последний скандал в стае? – небрежно спросила я.</w:t>
      </w:r>
    </w:p>
    <w:p>
      <w:pPr>
        <w:pStyle w:val="Normal"/>
        <w:rPr>
          <w:rFonts w:ascii="Book Antiqua" w:hAnsi="Book Antiqua" w:cs="Book Antiqua"/>
          <w:sz w:val="36"/>
          <w:szCs w:val="36"/>
        </w:rPr>
      </w:pPr>
      <w:r>
        <w:rPr>
          <w:rFonts w:cs="Book Antiqua" w:ascii="Book Antiqua" w:hAnsi="Book Antiqua"/>
          <w:sz w:val="36"/>
          <w:szCs w:val="36"/>
        </w:rPr>
        <w:br/>
        <w:tab/>
        <w:t>Джейкоб резко остановился и потрясенно посмотрел на меня.</w:t>
      </w:r>
    </w:p>
    <w:p>
      <w:pPr>
        <w:pStyle w:val="Normal"/>
        <w:rPr>
          <w:rFonts w:ascii="Book Antiqua" w:hAnsi="Book Antiqua" w:cs="Book Antiqua"/>
          <w:sz w:val="36"/>
          <w:szCs w:val="36"/>
        </w:rPr>
      </w:pPr>
      <w:r>
        <w:rPr>
          <w:rFonts w:cs="Book Antiqua" w:ascii="Book Antiqua" w:hAnsi="Book Antiqua"/>
          <w:sz w:val="36"/>
          <w:szCs w:val="36"/>
        </w:rPr>
        <w:br/>
        <w:tab/>
        <w:t xml:space="preserve">- Что? Ты шутишь? </w:t>
      </w:r>
    </w:p>
    <w:p>
      <w:pPr>
        <w:pStyle w:val="Normal"/>
        <w:rPr>
          <w:rFonts w:ascii="Book Antiqua" w:hAnsi="Book Antiqua" w:cs="Book Antiqua"/>
          <w:sz w:val="36"/>
          <w:szCs w:val="36"/>
        </w:rPr>
      </w:pPr>
      <w:r>
        <w:rPr>
          <w:rFonts w:cs="Book Antiqua" w:ascii="Book Antiqua" w:hAnsi="Book Antiqua"/>
          <w:sz w:val="36"/>
          <w:szCs w:val="36"/>
        </w:rPr>
        <w:br/>
        <w:tab/>
        <w:t>- Эх, - он посмотрел в сторону.</w:t>
      </w:r>
    </w:p>
    <w:p>
      <w:pPr>
        <w:pStyle w:val="Normal"/>
        <w:rPr>
          <w:rFonts w:ascii="Book Antiqua" w:hAnsi="Book Antiqua" w:cs="Book Antiqua"/>
          <w:sz w:val="36"/>
          <w:szCs w:val="36"/>
        </w:rPr>
      </w:pPr>
      <w:r>
        <w:rPr>
          <w:rFonts w:cs="Book Antiqua" w:ascii="Book Antiqua" w:hAnsi="Book Antiqua"/>
          <w:sz w:val="36"/>
          <w:szCs w:val="36"/>
        </w:rPr>
        <w:br/>
        <w:tab/>
        <w:t>Я ожидала, что он двинется дальше, но казалось, он погрузился в собственные мысли.</w:t>
      </w:r>
    </w:p>
    <w:p>
      <w:pPr>
        <w:pStyle w:val="Normal"/>
        <w:rPr>
          <w:rFonts w:ascii="Book Antiqua" w:hAnsi="Book Antiqua" w:cs="Book Antiqua"/>
          <w:sz w:val="36"/>
          <w:szCs w:val="36"/>
        </w:rPr>
      </w:pPr>
      <w:r>
        <w:rPr>
          <w:rFonts w:cs="Book Antiqua" w:ascii="Book Antiqua" w:hAnsi="Book Antiqua"/>
          <w:sz w:val="36"/>
          <w:szCs w:val="36"/>
        </w:rPr>
        <w:br/>
        <w:tab/>
        <w:t>- Скандал и правда был? - удивилась я.</w:t>
      </w:r>
    </w:p>
    <w:p>
      <w:pPr>
        <w:pStyle w:val="Normal"/>
        <w:rPr>
          <w:rFonts w:ascii="Book Antiqua" w:hAnsi="Book Antiqua" w:cs="Book Antiqua"/>
          <w:sz w:val="36"/>
          <w:szCs w:val="36"/>
        </w:rPr>
      </w:pPr>
      <w:r>
        <w:rPr>
          <w:rFonts w:cs="Book Antiqua" w:ascii="Book Antiqua" w:hAnsi="Book Antiqua"/>
          <w:sz w:val="36"/>
          <w:szCs w:val="36"/>
        </w:rPr>
        <w:br/>
        <w:tab/>
        <w:t>Джейкоб коротко усмехнулся:</w:t>
        <w:br/>
        <w:tab/>
        <w:t>- Я уже и забыл, каково это, когда никто ничего не знает. Когда в голове всегда есть укромное место, где можно спрятать свои мысли.</w:t>
      </w:r>
    </w:p>
    <w:p>
      <w:pPr>
        <w:pStyle w:val="Normal"/>
        <w:rPr>
          <w:rFonts w:ascii="Book Antiqua" w:hAnsi="Book Antiqua" w:cs="Book Antiqua"/>
          <w:sz w:val="36"/>
          <w:szCs w:val="36"/>
        </w:rPr>
      </w:pPr>
      <w:r>
        <w:rPr>
          <w:rFonts w:cs="Book Antiqua" w:ascii="Book Antiqua" w:hAnsi="Book Antiqua"/>
          <w:sz w:val="36"/>
          <w:szCs w:val="36"/>
        </w:rPr>
        <w:br/>
        <w:tab/>
        <w:t>Несколько минут мы молча шли по каменистому пляжу.</w:t>
      </w:r>
    </w:p>
    <w:p>
      <w:pPr>
        <w:pStyle w:val="Normal"/>
        <w:rPr>
          <w:rFonts w:ascii="Book Antiqua" w:hAnsi="Book Antiqua" w:cs="Book Antiqua"/>
          <w:sz w:val="36"/>
          <w:szCs w:val="36"/>
        </w:rPr>
      </w:pPr>
      <w:r>
        <w:rPr>
          <w:rFonts w:cs="Book Antiqua" w:ascii="Book Antiqua" w:hAnsi="Book Antiqua"/>
          <w:sz w:val="36"/>
          <w:szCs w:val="36"/>
        </w:rPr>
        <w:br/>
        <w:tab/>
        <w:t>- Так что случилось? - наконец спросила я. – О чем все уже знают?</w:t>
      </w:r>
    </w:p>
    <w:p>
      <w:pPr>
        <w:pStyle w:val="Normal"/>
        <w:rPr>
          <w:rFonts w:ascii="Book Antiqua" w:hAnsi="Book Antiqua" w:cs="Book Antiqua"/>
          <w:sz w:val="36"/>
          <w:szCs w:val="36"/>
        </w:rPr>
      </w:pPr>
      <w:r>
        <w:rPr>
          <w:rFonts w:cs="Book Antiqua" w:ascii="Book Antiqua" w:hAnsi="Book Antiqua"/>
          <w:sz w:val="36"/>
          <w:szCs w:val="36"/>
        </w:rPr>
        <w:br/>
        <w:tab/>
        <w:t xml:space="preserve">Он нерешительно замешкался, раздумывая, насколько много он собирается мне рассказать. Затем вздохнул и сказал: </w:t>
        <w:br/>
        <w:tab/>
        <w:t>- Квил запечатлен. Он уже третий. Все наши начали волноваться. Может, это и не такое редкое явление, как гласят легенды… – сказал он и, нахмурившись, уставился на меня. Он смотрел на меня, не говоря ни слова, даже брови свел от напряжения.</w:t>
      </w:r>
    </w:p>
    <w:p>
      <w:pPr>
        <w:pStyle w:val="Normal"/>
        <w:rPr>
          <w:rFonts w:ascii="Book Antiqua" w:hAnsi="Book Antiqua" w:cs="Book Antiqua"/>
          <w:sz w:val="36"/>
          <w:szCs w:val="36"/>
        </w:rPr>
      </w:pPr>
      <w:r>
        <w:rPr>
          <w:rFonts w:cs="Book Antiqua" w:ascii="Book Antiqua" w:hAnsi="Book Antiqua"/>
          <w:sz w:val="36"/>
          <w:szCs w:val="36"/>
        </w:rPr>
        <w:br/>
        <w:t>- Чего пялишься? - спросила я, чувствуя себя неловко.</w:t>
      </w:r>
    </w:p>
    <w:p>
      <w:pPr>
        <w:pStyle w:val="Normal"/>
        <w:rPr>
          <w:rFonts w:ascii="Book Antiqua" w:hAnsi="Book Antiqua" w:cs="Book Antiqua"/>
          <w:sz w:val="36"/>
          <w:szCs w:val="36"/>
        </w:rPr>
      </w:pPr>
      <w:r>
        <w:rPr>
          <w:rFonts w:cs="Book Antiqua" w:ascii="Book Antiqua" w:hAnsi="Book Antiqua"/>
          <w:sz w:val="36"/>
          <w:szCs w:val="36"/>
        </w:rPr>
        <w:br/>
        <w:t xml:space="preserve">Он вздохнул. </w:t>
      </w:r>
    </w:p>
    <w:p>
      <w:pPr>
        <w:pStyle w:val="Normal"/>
        <w:rPr>
          <w:rFonts w:ascii="Book Antiqua" w:hAnsi="Book Antiqua" w:cs="Book Antiqua"/>
          <w:sz w:val="36"/>
          <w:szCs w:val="36"/>
        </w:rPr>
      </w:pPr>
      <w:r>
        <w:rPr>
          <w:rFonts w:cs="Book Antiqua" w:ascii="Book Antiqua" w:hAnsi="Book Antiqua"/>
          <w:sz w:val="36"/>
          <w:szCs w:val="36"/>
        </w:rPr>
        <w:br/>
        <w:t>- Да так, ничего.</w:t>
      </w:r>
    </w:p>
    <w:p>
      <w:pPr>
        <w:pStyle w:val="Normal"/>
        <w:rPr>
          <w:rFonts w:ascii="Book Antiqua" w:hAnsi="Book Antiqua" w:cs="Book Antiqua"/>
          <w:sz w:val="36"/>
          <w:szCs w:val="36"/>
        </w:rPr>
      </w:pPr>
      <w:r>
        <w:rPr>
          <w:rFonts w:cs="Book Antiqua" w:ascii="Book Antiqua" w:hAnsi="Book Antiqua"/>
          <w:sz w:val="36"/>
          <w:szCs w:val="36"/>
        </w:rPr>
        <w:br/>
        <w:t>Джейкоб двинулся с места. Бездумно, он взял мою руку в свою. Мы молча шли мимо скал.</w:t>
      </w:r>
    </w:p>
    <w:p>
      <w:pPr>
        <w:pStyle w:val="Normal"/>
        <w:rPr>
          <w:rFonts w:ascii="Book Antiqua" w:hAnsi="Book Antiqua" w:cs="Book Antiqua"/>
          <w:sz w:val="36"/>
          <w:szCs w:val="36"/>
        </w:rPr>
      </w:pPr>
      <w:r>
        <w:rPr>
          <w:rFonts w:cs="Book Antiqua" w:ascii="Book Antiqua" w:hAnsi="Book Antiqua"/>
          <w:sz w:val="36"/>
          <w:szCs w:val="36"/>
        </w:rPr>
        <w:br/>
        <w:t>Я думала о том, как мы выглядим со стороны, гуляя по пляжу взявшись за руки, словно влюбленные.  Должна ли я возмутиться? Но так всегда было с Джейкобом... Зачем все менять сейчас.</w:t>
      </w:r>
    </w:p>
    <w:p>
      <w:pPr>
        <w:pStyle w:val="Normal"/>
        <w:rPr>
          <w:rFonts w:ascii="Book Antiqua" w:hAnsi="Book Antiqua" w:cs="Book Antiqua"/>
          <w:sz w:val="36"/>
          <w:szCs w:val="36"/>
        </w:rPr>
      </w:pPr>
      <w:r>
        <w:rPr>
          <w:rFonts w:cs="Book Antiqua" w:ascii="Book Antiqua" w:hAnsi="Book Antiqua"/>
          <w:sz w:val="36"/>
          <w:szCs w:val="36"/>
        </w:rPr>
        <w:br/>
        <w:t>- Почему запечатление Квила стало скандалом? - спросила я, сообразив, что он не собирается развивать эту тему дальше. – Только потому, что он новичок в стае?</w:t>
      </w:r>
    </w:p>
    <w:p>
      <w:pPr>
        <w:pStyle w:val="Normal"/>
        <w:rPr>
          <w:rFonts w:ascii="Book Antiqua" w:hAnsi="Book Antiqua" w:cs="Book Antiqua"/>
          <w:sz w:val="36"/>
          <w:szCs w:val="36"/>
        </w:rPr>
      </w:pPr>
      <w:r>
        <w:rPr>
          <w:rFonts w:cs="Book Antiqua" w:ascii="Book Antiqua" w:hAnsi="Book Antiqua"/>
          <w:sz w:val="36"/>
          <w:szCs w:val="36"/>
        </w:rPr>
        <w:br/>
        <w:t>- Не в этом дело.</w:t>
      </w:r>
    </w:p>
    <w:p>
      <w:pPr>
        <w:pStyle w:val="Normal"/>
        <w:rPr>
          <w:rFonts w:ascii="Book Antiqua" w:hAnsi="Book Antiqua" w:cs="Book Antiqua"/>
          <w:sz w:val="36"/>
          <w:szCs w:val="36"/>
        </w:rPr>
      </w:pPr>
      <w:r>
        <w:rPr>
          <w:rFonts w:cs="Book Antiqua" w:ascii="Book Antiqua" w:hAnsi="Book Antiqua"/>
          <w:sz w:val="36"/>
          <w:szCs w:val="36"/>
        </w:rPr>
        <w:br/>
        <w:t>- В чем, тогда, дело?</w:t>
      </w:r>
    </w:p>
    <w:p>
      <w:pPr>
        <w:pStyle w:val="Normal"/>
        <w:rPr>
          <w:rFonts w:ascii="Book Antiqua" w:hAnsi="Book Antiqua" w:cs="Book Antiqua"/>
          <w:sz w:val="36"/>
          <w:szCs w:val="36"/>
        </w:rPr>
      </w:pPr>
      <w:r>
        <w:rPr>
          <w:rFonts w:cs="Book Antiqua" w:ascii="Book Antiqua" w:hAnsi="Book Antiqua"/>
          <w:sz w:val="36"/>
          <w:szCs w:val="36"/>
        </w:rPr>
        <w:br/>
        <w:t>- В легендах. Я всё не перестаю гадать, когда же мы перестанем удивляться тому, что всё в них - правда, - буркнул он себе под нос.</w:t>
      </w:r>
    </w:p>
    <w:p>
      <w:pPr>
        <w:pStyle w:val="Normal"/>
        <w:rPr>
          <w:rFonts w:ascii="Book Antiqua" w:hAnsi="Book Antiqua" w:cs="Book Antiqua"/>
          <w:sz w:val="36"/>
          <w:szCs w:val="36"/>
        </w:rPr>
      </w:pPr>
      <w:r>
        <w:rPr>
          <w:rFonts w:cs="Book Antiqua" w:ascii="Book Antiqua" w:hAnsi="Book Antiqua"/>
          <w:sz w:val="36"/>
          <w:szCs w:val="36"/>
        </w:rPr>
        <w:br/>
        <w:t>- Ты мне расскажешь? Или мне придется гадать?</w:t>
      </w:r>
    </w:p>
    <w:p>
      <w:pPr>
        <w:pStyle w:val="Normal"/>
        <w:rPr>
          <w:rFonts w:ascii="Book Antiqua" w:hAnsi="Book Antiqua" w:cs="Book Antiqua"/>
          <w:sz w:val="36"/>
          <w:szCs w:val="36"/>
        </w:rPr>
      </w:pPr>
      <w:r>
        <w:rPr>
          <w:rFonts w:cs="Book Antiqua" w:ascii="Book Antiqua" w:hAnsi="Book Antiqua"/>
          <w:sz w:val="36"/>
          <w:szCs w:val="36"/>
        </w:rPr>
        <w:br/>
        <w:t>- Все равно, ни за что не угадаешь. Понимаешь, Квил не тусовался с нами, ну, до последнего момента. Так что у Эмили он бывал редко.</w:t>
      </w:r>
    </w:p>
    <w:p>
      <w:pPr>
        <w:pStyle w:val="Normal"/>
        <w:rPr>
          <w:rFonts w:ascii="Book Antiqua" w:hAnsi="Book Antiqua" w:cs="Book Antiqua"/>
          <w:sz w:val="36"/>
          <w:szCs w:val="36"/>
        </w:rPr>
      </w:pPr>
      <w:r>
        <w:rPr>
          <w:rFonts w:cs="Book Antiqua" w:ascii="Book Antiqua" w:hAnsi="Book Antiqua"/>
          <w:sz w:val="36"/>
          <w:szCs w:val="36"/>
        </w:rPr>
        <w:br/>
        <w:t>- Квил тоже запечатлен с Эмили? - выдохнула я.</w:t>
      </w:r>
    </w:p>
    <w:p>
      <w:pPr>
        <w:pStyle w:val="Normal"/>
        <w:rPr>
          <w:rFonts w:ascii="Book Antiqua" w:hAnsi="Book Antiqua" w:cs="Book Antiqua"/>
          <w:sz w:val="36"/>
          <w:szCs w:val="36"/>
        </w:rPr>
      </w:pPr>
      <w:r>
        <w:rPr>
          <w:rFonts w:cs="Book Antiqua" w:ascii="Book Antiqua" w:hAnsi="Book Antiqua"/>
          <w:sz w:val="36"/>
          <w:szCs w:val="36"/>
        </w:rPr>
        <w:br/>
        <w:t>- Да нет же! Говорю тебе, не гадай. В гостях Эмили были две племянницы... и Квил встретил Клэр.</w:t>
      </w:r>
    </w:p>
    <w:p>
      <w:pPr>
        <w:pStyle w:val="Normal"/>
        <w:rPr>
          <w:rFonts w:ascii="Book Antiqua" w:hAnsi="Book Antiqua" w:cs="Book Antiqua"/>
          <w:sz w:val="36"/>
          <w:szCs w:val="36"/>
        </w:rPr>
      </w:pPr>
      <w:r>
        <w:rPr>
          <w:rFonts w:cs="Book Antiqua" w:ascii="Book Antiqua" w:hAnsi="Book Antiqua"/>
          <w:sz w:val="36"/>
          <w:szCs w:val="36"/>
        </w:rPr>
        <w:br/>
        <w:t>Он не стал продолжать. Я какое-то время обдумывала ситуацию.</w:t>
      </w:r>
    </w:p>
    <w:p>
      <w:pPr>
        <w:pStyle w:val="Normal"/>
        <w:rPr>
          <w:rFonts w:ascii="Book Antiqua" w:hAnsi="Book Antiqua" w:cs="Book Antiqua"/>
          <w:sz w:val="36"/>
          <w:szCs w:val="36"/>
        </w:rPr>
      </w:pPr>
      <w:r>
        <w:rPr>
          <w:rFonts w:cs="Book Antiqua" w:ascii="Book Antiqua" w:hAnsi="Book Antiqua"/>
          <w:sz w:val="36"/>
          <w:szCs w:val="36"/>
        </w:rPr>
        <w:br/>
        <w:t>- Эмили не хочет, чтобы ее племянница связывалась с вервольфом? Немного лицемерно с ее стороны, - сказала я.</w:t>
      </w:r>
    </w:p>
    <w:p>
      <w:pPr>
        <w:pStyle w:val="Normal"/>
        <w:rPr>
          <w:rFonts w:ascii="Book Antiqua" w:hAnsi="Book Antiqua" w:cs="Book Antiqua"/>
          <w:sz w:val="36"/>
          <w:szCs w:val="36"/>
        </w:rPr>
      </w:pPr>
      <w:r>
        <w:rPr>
          <w:rFonts w:cs="Book Antiqua" w:ascii="Book Antiqua" w:hAnsi="Book Antiqua"/>
          <w:sz w:val="36"/>
          <w:szCs w:val="36"/>
        </w:rPr>
        <w:br/>
        <w:t>Но я могла понять ее чувства. Я снова подумала о длинных шрамах, изуродовавших ее лицо и протянувшихся по всей правой руке. Сэм потерял контроль над собой лишь однажды, когда находился слишком близко к ней. Всего один единственный раз... я видела боль в глазах Сэма, когда он смотрел на то, что сотворил с Эмили. Я могла понять, почему Эмили хочет уберечь от этого свою племянницу.</w:t>
      </w:r>
    </w:p>
    <w:p>
      <w:pPr>
        <w:pStyle w:val="Normal"/>
        <w:rPr>
          <w:rFonts w:ascii="Book Antiqua" w:hAnsi="Book Antiqua" w:cs="Book Antiqua"/>
          <w:sz w:val="36"/>
          <w:szCs w:val="36"/>
        </w:rPr>
      </w:pPr>
      <w:r>
        <w:rPr>
          <w:rFonts w:cs="Book Antiqua" w:ascii="Book Antiqua" w:hAnsi="Book Antiqua"/>
          <w:sz w:val="36"/>
          <w:szCs w:val="36"/>
        </w:rPr>
        <w:br/>
        <w:t>- Прошу тебя, ты можешь перестать гадать? Ты все равно попала пальцем в небо. Эмили совсем не против, просто... ну, ещё слишком рано.</w:t>
      </w:r>
    </w:p>
    <w:p>
      <w:pPr>
        <w:pStyle w:val="Normal"/>
        <w:rPr>
          <w:rFonts w:ascii="Book Antiqua" w:hAnsi="Book Antiqua" w:cs="Book Antiqua"/>
          <w:sz w:val="36"/>
          <w:szCs w:val="36"/>
        </w:rPr>
      </w:pPr>
      <w:r>
        <w:rPr>
          <w:rFonts w:cs="Book Antiqua" w:ascii="Book Antiqua" w:hAnsi="Book Antiqua"/>
          <w:sz w:val="36"/>
          <w:szCs w:val="36"/>
        </w:rPr>
        <w:br/>
        <w:t xml:space="preserve">- Что значит «рано»? </w:t>
      </w:r>
    </w:p>
    <w:p>
      <w:pPr>
        <w:pStyle w:val="Normal"/>
        <w:rPr>
          <w:rFonts w:ascii="Book Antiqua" w:hAnsi="Book Antiqua" w:cs="Book Antiqua"/>
          <w:sz w:val="36"/>
          <w:szCs w:val="36"/>
        </w:rPr>
      </w:pPr>
      <w:r>
        <w:rPr>
          <w:rFonts w:cs="Book Antiqua" w:ascii="Book Antiqua" w:hAnsi="Book Antiqua"/>
          <w:sz w:val="36"/>
          <w:szCs w:val="36"/>
        </w:rPr>
        <w:br/>
        <w:t xml:space="preserve">Джейкоб прищурился и посмотрел на меня. </w:t>
      </w:r>
    </w:p>
    <w:p>
      <w:pPr>
        <w:pStyle w:val="Normal"/>
        <w:rPr>
          <w:rFonts w:ascii="Book Antiqua" w:hAnsi="Book Antiqua" w:cs="Book Antiqua"/>
          <w:sz w:val="36"/>
          <w:szCs w:val="36"/>
        </w:rPr>
      </w:pPr>
      <w:r>
        <w:rPr>
          <w:rFonts w:cs="Book Antiqua" w:ascii="Book Antiqua" w:hAnsi="Book Antiqua"/>
          <w:sz w:val="36"/>
          <w:szCs w:val="36"/>
        </w:rPr>
        <w:br/>
        <w:t>- Постарайся не судить строго, лад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астороженно кивнула.</w:t>
      </w:r>
    </w:p>
    <w:p>
      <w:pPr>
        <w:pStyle w:val="Normal"/>
        <w:rPr>
          <w:rFonts w:ascii="Book Antiqua" w:hAnsi="Book Antiqua" w:cs="Book Antiqua"/>
          <w:sz w:val="36"/>
          <w:szCs w:val="36"/>
        </w:rPr>
      </w:pPr>
      <w:r>
        <w:rPr>
          <w:rFonts w:cs="Book Antiqua" w:ascii="Book Antiqua" w:hAnsi="Book Antiqua"/>
          <w:sz w:val="36"/>
          <w:szCs w:val="36"/>
        </w:rPr>
        <w:br/>
        <w:t>- Клэр всего два года, - сказал Джейкоб.</w:t>
      </w:r>
    </w:p>
    <w:p>
      <w:pPr>
        <w:pStyle w:val="Normal"/>
        <w:rPr>
          <w:rFonts w:ascii="Book Antiqua" w:hAnsi="Book Antiqua" w:cs="Book Antiqua"/>
          <w:sz w:val="36"/>
          <w:szCs w:val="36"/>
        </w:rPr>
      </w:pPr>
      <w:r>
        <w:rPr>
          <w:rFonts w:cs="Book Antiqua" w:ascii="Book Antiqua" w:hAnsi="Book Antiqua"/>
          <w:sz w:val="36"/>
          <w:szCs w:val="36"/>
        </w:rPr>
        <w:br/>
        <w:t>Начался дождь. Я ошеломленно заморгала, когда капли стали падать мне на лицо.</w:t>
      </w:r>
    </w:p>
    <w:p>
      <w:pPr>
        <w:pStyle w:val="Normal"/>
        <w:rPr>
          <w:rFonts w:ascii="Book Antiqua" w:hAnsi="Book Antiqua" w:cs="Book Antiqua"/>
          <w:sz w:val="36"/>
          <w:szCs w:val="36"/>
        </w:rPr>
      </w:pPr>
      <w:r>
        <w:rPr>
          <w:rFonts w:cs="Book Antiqua" w:ascii="Book Antiqua" w:hAnsi="Book Antiqua"/>
          <w:sz w:val="36"/>
          <w:szCs w:val="36"/>
        </w:rPr>
        <w:br/>
        <w:t>Джейкоб молча ждал. На нем, как обычно, не было куртки, дождь оставлял темные пятна на его футболке и мочил его лохматые волосы. Его лицо не выражало никаких эмоций.</w:t>
      </w:r>
    </w:p>
    <w:p>
      <w:pPr>
        <w:pStyle w:val="Normal"/>
        <w:rPr>
          <w:rFonts w:ascii="Book Antiqua" w:hAnsi="Book Antiqua" w:cs="Book Antiqua"/>
          <w:sz w:val="36"/>
          <w:szCs w:val="36"/>
        </w:rPr>
      </w:pPr>
      <w:r>
        <w:rPr>
          <w:rFonts w:cs="Book Antiqua" w:ascii="Book Antiqua" w:hAnsi="Book Antiqua"/>
          <w:sz w:val="36"/>
          <w:szCs w:val="36"/>
        </w:rPr>
        <w:br/>
        <w:t>- Квил... запечатлен... с двухлетней девочкой? – я, наконец, смогла сформулировать вопрос.</w:t>
      </w:r>
    </w:p>
    <w:p>
      <w:pPr>
        <w:pStyle w:val="Normal"/>
        <w:rPr>
          <w:rFonts w:ascii="Book Antiqua" w:hAnsi="Book Antiqua" w:cs="Book Antiqua"/>
          <w:sz w:val="36"/>
          <w:szCs w:val="36"/>
        </w:rPr>
      </w:pPr>
      <w:r>
        <w:rPr>
          <w:rFonts w:cs="Book Antiqua" w:ascii="Book Antiqua" w:hAnsi="Book Antiqua"/>
          <w:sz w:val="36"/>
          <w:szCs w:val="36"/>
        </w:rPr>
        <w:br/>
        <w:t>- Всякое бывает, - Джейкоб пожал плечами. Он нагнулся за ещё одним камнем и швырнул его сторону бухты, – Или, по крайней мере, так говорится в легендах.</w:t>
      </w:r>
    </w:p>
    <w:p>
      <w:pPr>
        <w:pStyle w:val="Normal"/>
        <w:rPr>
          <w:rFonts w:ascii="Book Antiqua" w:hAnsi="Book Antiqua" w:cs="Book Antiqua"/>
          <w:sz w:val="36"/>
          <w:szCs w:val="36"/>
        </w:rPr>
      </w:pPr>
      <w:r>
        <w:rPr>
          <w:rFonts w:cs="Book Antiqua" w:ascii="Book Antiqua" w:hAnsi="Book Antiqua"/>
          <w:sz w:val="36"/>
          <w:szCs w:val="36"/>
        </w:rPr>
        <w:br/>
        <w:t>- Но она ребенок, - запротестовала я.</w:t>
      </w:r>
    </w:p>
    <w:p>
      <w:pPr>
        <w:pStyle w:val="Normal"/>
        <w:rPr>
          <w:rFonts w:ascii="Book Antiqua" w:hAnsi="Book Antiqua" w:cs="Book Antiqua"/>
          <w:sz w:val="36"/>
          <w:szCs w:val="36"/>
        </w:rPr>
      </w:pPr>
      <w:r>
        <w:rPr>
          <w:rFonts w:cs="Book Antiqua" w:ascii="Book Antiqua" w:hAnsi="Book Antiqua"/>
          <w:sz w:val="36"/>
          <w:szCs w:val="36"/>
        </w:rPr>
        <w:br/>
        <w:t xml:space="preserve">Он мрачно посмотрел на меня. </w:t>
        <w:br/>
        <w:t>- Квил больше не будет стареть, - слегка язвительным напомнил он. - Просто нужно будет подождать несколько десятилетий.</w:t>
      </w:r>
    </w:p>
    <w:p>
      <w:pPr>
        <w:pStyle w:val="Normal"/>
        <w:rPr>
          <w:rFonts w:ascii="Book Antiqua" w:hAnsi="Book Antiqua" w:cs="Book Antiqua"/>
          <w:sz w:val="36"/>
          <w:szCs w:val="36"/>
        </w:rPr>
      </w:pPr>
      <w:r>
        <w:rPr>
          <w:rFonts w:cs="Book Antiqua" w:ascii="Book Antiqua" w:hAnsi="Book Antiqua"/>
          <w:sz w:val="36"/>
          <w:szCs w:val="36"/>
        </w:rPr>
        <w:br/>
        <w:t>- Я... не знаю, что сказать.</w:t>
      </w:r>
    </w:p>
    <w:p>
      <w:pPr>
        <w:pStyle w:val="Normal"/>
        <w:rPr>
          <w:rFonts w:ascii="Book Antiqua" w:hAnsi="Book Antiqua" w:cs="Book Antiqua"/>
          <w:sz w:val="36"/>
          <w:szCs w:val="36"/>
        </w:rPr>
      </w:pPr>
      <w:r>
        <w:rPr>
          <w:rFonts w:cs="Book Antiqua" w:ascii="Book Antiqua" w:hAnsi="Book Antiqua"/>
          <w:sz w:val="36"/>
          <w:szCs w:val="36"/>
        </w:rPr>
        <w:br/>
        <w:t>Я пыталась не возмущаться, но, по правде говоря, я была в ужасе. После того, как я узнала, что зря обвиняла вервольфов в совершении убийств, их привычки абсолютно перестали меня беспокоить. Но теперь...</w:t>
      </w:r>
    </w:p>
    <w:p>
      <w:pPr>
        <w:pStyle w:val="Normal"/>
        <w:rPr>
          <w:rFonts w:ascii="Book Antiqua" w:hAnsi="Book Antiqua" w:cs="Book Antiqua"/>
          <w:sz w:val="36"/>
          <w:szCs w:val="36"/>
        </w:rPr>
      </w:pPr>
      <w:r>
        <w:rPr>
          <w:rFonts w:cs="Book Antiqua" w:ascii="Book Antiqua" w:hAnsi="Book Antiqua"/>
          <w:sz w:val="36"/>
          <w:szCs w:val="36"/>
        </w:rPr>
        <w:br/>
        <w:t>- Ты осуждаешь, - обвинил он. - Вижу по твоему лицу.</w:t>
      </w:r>
    </w:p>
    <w:p>
      <w:pPr>
        <w:pStyle w:val="Normal"/>
        <w:rPr>
          <w:rFonts w:ascii="Book Antiqua" w:hAnsi="Book Antiqua" w:cs="Book Antiqua"/>
          <w:sz w:val="36"/>
          <w:szCs w:val="36"/>
        </w:rPr>
      </w:pPr>
      <w:r>
        <w:rPr>
          <w:rFonts w:cs="Book Antiqua" w:ascii="Book Antiqua" w:hAnsi="Book Antiqua"/>
          <w:sz w:val="36"/>
          <w:szCs w:val="36"/>
        </w:rPr>
        <w:br/>
        <w:t>- Прости, - прошептала я, - но это действительно звучит пугающе.</w:t>
      </w:r>
    </w:p>
    <w:p>
      <w:pPr>
        <w:pStyle w:val="Normal"/>
        <w:rPr>
          <w:rFonts w:ascii="Book Antiqua" w:hAnsi="Book Antiqua" w:cs="Book Antiqua"/>
          <w:sz w:val="36"/>
          <w:szCs w:val="36"/>
        </w:rPr>
      </w:pPr>
      <w:r>
        <w:rPr>
          <w:rFonts w:cs="Book Antiqua" w:ascii="Book Antiqua" w:hAnsi="Book Antiqua"/>
          <w:sz w:val="36"/>
          <w:szCs w:val="36"/>
        </w:rPr>
        <w:br/>
        <w:t xml:space="preserve">- На самом деле это не так. Ты все не правильно понимаешь. - возмущенно защищал своего друга Джейкоб. - Я видел его глазами, как это случилось. Ничего романтичного в этом для Квила не было, - он глубоко вздохнул, явно расстроенный. </w:t>
      </w:r>
    </w:p>
    <w:p>
      <w:pPr>
        <w:pStyle w:val="Normal"/>
        <w:rPr>
          <w:rFonts w:ascii="Book Antiqua" w:hAnsi="Book Antiqua" w:cs="Book Antiqua"/>
          <w:sz w:val="36"/>
          <w:szCs w:val="36"/>
        </w:rPr>
      </w:pPr>
      <w:r>
        <w:rPr>
          <w:rFonts w:cs="Book Antiqua" w:ascii="Book Antiqua" w:hAnsi="Book Antiqua"/>
          <w:sz w:val="36"/>
          <w:szCs w:val="36"/>
        </w:rPr>
        <w:br/>
        <w:t xml:space="preserve">- Это так сложно объяснить. Это совсем не похоже на любовь с первого взгляда. Это скорее ... как притяжение. Когда ты видишь ее, силы земли перестают держать тебя. Только она тебя держит. И все, кроме нее, теряет свое значение. И ты можешь сделать все для нее, быть всем для нее ... Ты станешь, кем угодно, ради нее. Будешь тем, кто ей нужен - защитником, возлюбленным, другом, братом. Квил будет самым лучшим, самым добрым братом, о котором только мечтает ребенок. На свете не найдется другого такого ребенка, о котором заботились бы лучше, чем об этой девочке. Потом, когда она станет старше и ей понадобиться друг, он будет самым понимающим, преданным и надежным, чем кто бы то ни было. Когда она вырастет, они будут также счастливы, как Эмили и Сэм, - при упоминании Сэма, в его голосе послышалась странная горечь. </w:t>
      </w:r>
    </w:p>
    <w:p>
      <w:pPr>
        <w:pStyle w:val="Normal"/>
        <w:rPr>
          <w:rFonts w:ascii="Book Antiqua" w:hAnsi="Book Antiqua" w:cs="Book Antiqua"/>
          <w:sz w:val="36"/>
          <w:szCs w:val="36"/>
        </w:rPr>
      </w:pPr>
      <w:r>
        <w:rPr>
          <w:rFonts w:cs="Book Antiqua" w:ascii="Book Antiqua" w:hAnsi="Book Antiqua"/>
          <w:sz w:val="36"/>
          <w:szCs w:val="36"/>
        </w:rPr>
        <w:br/>
        <w:t>- А у Клэр есть выбор?</w:t>
      </w:r>
    </w:p>
    <w:p>
      <w:pPr>
        <w:pStyle w:val="Normal"/>
        <w:rPr>
          <w:rFonts w:ascii="Book Antiqua" w:hAnsi="Book Antiqua" w:cs="Book Antiqua"/>
          <w:sz w:val="36"/>
          <w:szCs w:val="36"/>
        </w:rPr>
      </w:pPr>
      <w:r>
        <w:rPr>
          <w:rFonts w:cs="Book Antiqua" w:ascii="Book Antiqua" w:hAnsi="Book Antiqua"/>
          <w:sz w:val="36"/>
          <w:szCs w:val="36"/>
        </w:rPr>
        <w:br/>
        <w:t>- Конечно, но почему бы, в конце концов, ей не выбрать его? Он будет ей идеальной парой. Как будто он был создан именно для нее.</w:t>
      </w:r>
    </w:p>
    <w:p>
      <w:pPr>
        <w:pStyle w:val="Normal"/>
        <w:rPr>
          <w:rFonts w:ascii="Book Antiqua" w:hAnsi="Book Antiqua" w:cs="Book Antiqua"/>
          <w:sz w:val="36"/>
          <w:szCs w:val="36"/>
        </w:rPr>
      </w:pPr>
      <w:r>
        <w:rPr>
          <w:rFonts w:cs="Book Antiqua" w:ascii="Book Antiqua" w:hAnsi="Book Antiqua"/>
          <w:sz w:val="36"/>
          <w:szCs w:val="36"/>
        </w:rPr>
        <w:br/>
        <w:t>Мы шли молча с минуту, пока я не остановилась бросить камень в океан. Камешек упал на песок, не долетев до воды нескольких метров. Джейкоб посмеялся надо мной.</w:t>
      </w:r>
    </w:p>
    <w:p>
      <w:pPr>
        <w:pStyle w:val="Normal"/>
        <w:rPr>
          <w:rFonts w:ascii="Book Antiqua" w:hAnsi="Book Antiqua" w:cs="Book Antiqua"/>
          <w:sz w:val="36"/>
          <w:szCs w:val="36"/>
        </w:rPr>
      </w:pPr>
      <w:r>
        <w:rPr>
          <w:rFonts w:cs="Book Antiqua" w:ascii="Book Antiqua" w:hAnsi="Book Antiqua"/>
          <w:sz w:val="36"/>
          <w:szCs w:val="36"/>
        </w:rPr>
        <w:br/>
        <w:t>- Не могут же все быть супер-сильным, - пробурчала я.</w:t>
      </w:r>
    </w:p>
    <w:p>
      <w:pPr>
        <w:pStyle w:val="Normal"/>
        <w:rPr>
          <w:rFonts w:ascii="Book Antiqua" w:hAnsi="Book Antiqua" w:cs="Book Antiqua"/>
          <w:sz w:val="36"/>
          <w:szCs w:val="36"/>
        </w:rPr>
      </w:pPr>
      <w:r>
        <w:rPr>
          <w:rFonts w:cs="Book Antiqua" w:ascii="Book Antiqua" w:hAnsi="Book Antiqua"/>
          <w:sz w:val="36"/>
          <w:szCs w:val="36"/>
        </w:rPr>
        <w:br/>
        <w:t>Он вздохнул.</w:t>
        <w:br/>
        <w:t>- Когда ты думаешь, это произойдет с тобой? – тихо спросила я.</w:t>
      </w:r>
    </w:p>
    <w:p>
      <w:pPr>
        <w:pStyle w:val="Normal"/>
        <w:rPr>
          <w:rFonts w:ascii="Book Antiqua" w:hAnsi="Book Antiqua" w:cs="Book Antiqua"/>
          <w:sz w:val="36"/>
          <w:szCs w:val="36"/>
        </w:rPr>
      </w:pPr>
      <w:r>
        <w:rPr>
          <w:rFonts w:cs="Book Antiqua" w:ascii="Book Antiqua" w:hAnsi="Book Antiqua"/>
          <w:sz w:val="36"/>
          <w:szCs w:val="36"/>
        </w:rPr>
        <w:br/>
        <w:t xml:space="preserve">Его ответ был прямым и незамедлительным: </w:t>
        <w:br/>
        <w:t>- Никогда.</w:t>
      </w:r>
    </w:p>
    <w:p>
      <w:pPr>
        <w:pStyle w:val="Normal"/>
        <w:rPr>
          <w:rFonts w:ascii="Book Antiqua" w:hAnsi="Book Antiqua" w:cs="Book Antiqua"/>
          <w:sz w:val="36"/>
          <w:szCs w:val="36"/>
        </w:rPr>
      </w:pPr>
      <w:r>
        <w:rPr>
          <w:rFonts w:cs="Book Antiqua" w:ascii="Book Antiqua" w:hAnsi="Book Antiqua"/>
          <w:sz w:val="36"/>
          <w:szCs w:val="36"/>
        </w:rPr>
        <w:br/>
        <w:t>- Но ведь это не возможно контролировать, не так ли?</w:t>
      </w:r>
    </w:p>
    <w:p>
      <w:pPr>
        <w:pStyle w:val="Normal"/>
        <w:rPr>
          <w:rFonts w:ascii="Book Antiqua" w:hAnsi="Book Antiqua" w:cs="Book Antiqua"/>
          <w:sz w:val="36"/>
          <w:szCs w:val="36"/>
        </w:rPr>
      </w:pPr>
      <w:r>
        <w:rPr>
          <w:rFonts w:cs="Book Antiqua" w:ascii="Book Antiqua" w:hAnsi="Book Antiqua"/>
          <w:sz w:val="36"/>
          <w:szCs w:val="36"/>
        </w:rPr>
        <w:br/>
        <w:t>Он молчал несколько минут. Неосознанно, мы оба замедлили шаг, вообще, почти перестали идти.</w:t>
      </w:r>
    </w:p>
    <w:p>
      <w:pPr>
        <w:pStyle w:val="Normal"/>
        <w:rPr>
          <w:rFonts w:ascii="Book Antiqua" w:hAnsi="Book Antiqua" w:cs="Book Antiqua"/>
          <w:sz w:val="36"/>
          <w:szCs w:val="36"/>
        </w:rPr>
      </w:pPr>
      <w:r>
        <w:rPr>
          <w:rFonts w:cs="Book Antiqua" w:ascii="Book Antiqua" w:hAnsi="Book Antiqua"/>
          <w:sz w:val="36"/>
          <w:szCs w:val="36"/>
        </w:rPr>
        <w:br/>
        <w:t>- Этому не суждено случиться, - признался он. - Я должен увидеть ее, ту единственную, мою вторую половину.</w:t>
      </w:r>
    </w:p>
    <w:p>
      <w:pPr>
        <w:pStyle w:val="Normal"/>
        <w:rPr>
          <w:rFonts w:ascii="Book Antiqua" w:hAnsi="Book Antiqua" w:cs="Book Antiqua"/>
          <w:sz w:val="36"/>
          <w:szCs w:val="36"/>
        </w:rPr>
      </w:pPr>
      <w:r>
        <w:rPr>
          <w:rFonts w:cs="Book Antiqua" w:ascii="Book Antiqua" w:hAnsi="Book Antiqua"/>
          <w:sz w:val="36"/>
          <w:szCs w:val="36"/>
        </w:rPr>
        <w:br/>
        <w:t>- И ты думаешь, что если ты ее пока не видел, то она не существует? – скептически заметила я. - Джейкоб, ты совсем не видел мира. Видел даже меньше, чем я.</w:t>
      </w:r>
    </w:p>
    <w:p>
      <w:pPr>
        <w:pStyle w:val="Normal"/>
        <w:rPr>
          <w:rFonts w:ascii="Book Antiqua" w:hAnsi="Book Antiqua" w:cs="Book Antiqua"/>
          <w:sz w:val="36"/>
          <w:szCs w:val="36"/>
        </w:rPr>
      </w:pPr>
      <w:r>
        <w:rPr>
          <w:rFonts w:cs="Book Antiqua" w:ascii="Book Antiqua" w:hAnsi="Book Antiqua"/>
          <w:sz w:val="36"/>
          <w:szCs w:val="36"/>
        </w:rPr>
        <w:br/>
        <w:t xml:space="preserve">- Нет, не видел, - глухо сказал он и взглянул мне в лицо неожиданно пронзительным взглядом. </w:t>
      </w:r>
    </w:p>
    <w:p>
      <w:pPr>
        <w:pStyle w:val="Normal"/>
        <w:rPr>
          <w:rFonts w:ascii="Book Antiqua" w:hAnsi="Book Antiqua" w:cs="Book Antiqua"/>
          <w:sz w:val="36"/>
          <w:szCs w:val="36"/>
        </w:rPr>
      </w:pPr>
      <w:r>
        <w:rPr>
          <w:rFonts w:cs="Book Antiqua" w:ascii="Book Antiqua" w:hAnsi="Book Antiqua"/>
          <w:sz w:val="36"/>
          <w:szCs w:val="36"/>
        </w:rPr>
        <w:br/>
        <w:t>- Но я больше никого не увижу, Белла. Я вижу только тебя. Даже, когда закрываю глаза и пытаюсь представить что-то другое. Спроси Квила или Эмбри. Это всех их сводит с ума.</w:t>
      </w:r>
    </w:p>
    <w:p>
      <w:pPr>
        <w:pStyle w:val="Normal"/>
        <w:rPr>
          <w:rFonts w:ascii="Book Antiqua" w:hAnsi="Book Antiqua" w:cs="Book Antiqua"/>
          <w:sz w:val="36"/>
          <w:szCs w:val="36"/>
        </w:rPr>
      </w:pPr>
      <w:r>
        <w:rPr>
          <w:rFonts w:cs="Book Antiqua" w:ascii="Book Antiqua" w:hAnsi="Book Antiqua"/>
          <w:sz w:val="36"/>
          <w:szCs w:val="36"/>
        </w:rPr>
        <w:br/>
        <w:t>Я опустила глаза, разглядывая камни.</w:t>
      </w:r>
    </w:p>
    <w:p>
      <w:pPr>
        <w:pStyle w:val="Normal"/>
        <w:rPr>
          <w:rFonts w:ascii="Book Antiqua" w:hAnsi="Book Antiqua" w:cs="Book Antiqua"/>
          <w:sz w:val="36"/>
          <w:szCs w:val="36"/>
        </w:rPr>
      </w:pPr>
      <w:r>
        <w:rPr>
          <w:rFonts w:cs="Book Antiqua" w:ascii="Book Antiqua" w:hAnsi="Book Antiqua"/>
          <w:sz w:val="36"/>
          <w:szCs w:val="36"/>
        </w:rPr>
        <w:br/>
        <w:t>Мы больше не двигались. Единственным звуком был прибой. Он перекрывал даже шум дождя.</w:t>
      </w:r>
    </w:p>
    <w:p>
      <w:pPr>
        <w:pStyle w:val="Normal"/>
        <w:rPr>
          <w:rFonts w:ascii="Book Antiqua" w:hAnsi="Book Antiqua" w:cs="Book Antiqua"/>
          <w:sz w:val="36"/>
          <w:szCs w:val="36"/>
        </w:rPr>
      </w:pPr>
      <w:r>
        <w:rPr>
          <w:rFonts w:cs="Book Antiqua" w:ascii="Book Antiqua" w:hAnsi="Book Antiqua"/>
          <w:sz w:val="36"/>
          <w:szCs w:val="36"/>
        </w:rPr>
        <w:br/>
        <w:t>- Наверно, мне лучше вернуться домой, - прошептала я.</w:t>
      </w:r>
    </w:p>
    <w:p>
      <w:pPr>
        <w:pStyle w:val="Normal"/>
        <w:rPr>
          <w:rFonts w:ascii="Book Antiqua" w:hAnsi="Book Antiqua" w:cs="Book Antiqua"/>
          <w:sz w:val="36"/>
          <w:szCs w:val="36"/>
        </w:rPr>
      </w:pPr>
      <w:r>
        <w:rPr>
          <w:rFonts w:cs="Book Antiqua" w:ascii="Book Antiqua" w:hAnsi="Book Antiqua"/>
          <w:sz w:val="36"/>
          <w:szCs w:val="36"/>
        </w:rPr>
        <w:br/>
        <w:t xml:space="preserve">- Нет! - вскрикнул он, удивленный моим решением. </w:t>
      </w:r>
    </w:p>
    <w:p>
      <w:pPr>
        <w:pStyle w:val="Normal"/>
        <w:rPr>
          <w:rFonts w:ascii="Book Antiqua" w:hAnsi="Book Antiqua" w:cs="Book Antiqua"/>
          <w:sz w:val="36"/>
          <w:szCs w:val="36"/>
        </w:rPr>
      </w:pPr>
      <w:r>
        <w:rPr>
          <w:rFonts w:cs="Book Antiqua" w:ascii="Book Antiqua" w:hAnsi="Book Antiqua"/>
          <w:sz w:val="36"/>
          <w:szCs w:val="36"/>
        </w:rPr>
        <w:br/>
        <w:t>Я снова посмотрела на него, и в его глазах читалась тревога.</w:t>
      </w:r>
    </w:p>
    <w:p>
      <w:pPr>
        <w:pStyle w:val="Normal"/>
        <w:rPr>
          <w:rFonts w:ascii="Book Antiqua" w:hAnsi="Book Antiqua" w:cs="Book Antiqua"/>
          <w:sz w:val="36"/>
          <w:szCs w:val="36"/>
        </w:rPr>
      </w:pPr>
      <w:r>
        <w:rPr>
          <w:rFonts w:cs="Book Antiqua" w:ascii="Book Antiqua" w:hAnsi="Book Antiqua"/>
          <w:sz w:val="36"/>
          <w:szCs w:val="36"/>
        </w:rPr>
        <w:br/>
        <w:t>- У тебя же весь день свободен. Кровососа ещё нет дома.</w:t>
        <w:br/>
        <w:t>Я сверкнула на него глазами.</w:t>
      </w:r>
    </w:p>
    <w:p>
      <w:pPr>
        <w:pStyle w:val="Normal"/>
        <w:rPr>
          <w:rFonts w:ascii="Book Antiqua" w:hAnsi="Book Antiqua" w:cs="Book Antiqua"/>
          <w:sz w:val="36"/>
          <w:szCs w:val="36"/>
        </w:rPr>
      </w:pPr>
      <w:r>
        <w:rPr>
          <w:rFonts w:cs="Book Antiqua" w:ascii="Book Antiqua" w:hAnsi="Book Antiqua"/>
          <w:sz w:val="36"/>
          <w:szCs w:val="36"/>
        </w:rPr>
        <w:br/>
        <w:t>- Без обид, - быстро добавил он.</w:t>
      </w:r>
    </w:p>
    <w:p>
      <w:pPr>
        <w:pStyle w:val="Normal"/>
        <w:rPr>
          <w:rFonts w:ascii="Book Antiqua" w:hAnsi="Book Antiqua" w:cs="Book Antiqua"/>
          <w:sz w:val="36"/>
          <w:szCs w:val="36"/>
        </w:rPr>
      </w:pPr>
      <w:r>
        <w:rPr>
          <w:rFonts w:cs="Book Antiqua" w:ascii="Book Antiqua" w:hAnsi="Book Antiqua"/>
          <w:sz w:val="36"/>
          <w:szCs w:val="36"/>
        </w:rPr>
        <w:br/>
        <w:t xml:space="preserve">- Да, у меня весь день свободен. Но, Джейк… </w:t>
      </w:r>
    </w:p>
    <w:p>
      <w:pPr>
        <w:pStyle w:val="Normal"/>
        <w:rPr>
          <w:rFonts w:ascii="Book Antiqua" w:hAnsi="Book Antiqua" w:cs="Book Antiqua"/>
          <w:sz w:val="36"/>
          <w:szCs w:val="36"/>
        </w:rPr>
      </w:pPr>
      <w:r>
        <w:rPr>
          <w:rFonts w:cs="Book Antiqua" w:ascii="Book Antiqua" w:hAnsi="Book Antiqua"/>
          <w:sz w:val="36"/>
          <w:szCs w:val="36"/>
        </w:rPr>
        <w:br/>
        <w:t xml:space="preserve">Он поднял руки. </w:t>
      </w:r>
    </w:p>
    <w:p>
      <w:pPr>
        <w:pStyle w:val="Normal"/>
        <w:rPr>
          <w:rFonts w:ascii="Book Antiqua" w:hAnsi="Book Antiqua" w:cs="Book Antiqua"/>
          <w:sz w:val="36"/>
          <w:szCs w:val="36"/>
        </w:rPr>
      </w:pPr>
      <w:r>
        <w:rPr>
          <w:rFonts w:cs="Book Antiqua" w:ascii="Book Antiqua" w:hAnsi="Book Antiqua"/>
          <w:sz w:val="36"/>
          <w:szCs w:val="36"/>
        </w:rPr>
        <w:br/>
        <w:t>- Извини, сказал он, - Я больше не буду. Я буду просто Джейкоб.</w:t>
      </w:r>
    </w:p>
    <w:p>
      <w:pPr>
        <w:pStyle w:val="Normal"/>
        <w:rPr>
          <w:rFonts w:ascii="Book Antiqua" w:hAnsi="Book Antiqua" w:cs="Book Antiqua"/>
          <w:sz w:val="36"/>
          <w:szCs w:val="36"/>
        </w:rPr>
      </w:pPr>
      <w:r>
        <w:rPr>
          <w:rFonts w:cs="Book Antiqua" w:ascii="Book Antiqua" w:hAnsi="Book Antiqua"/>
          <w:sz w:val="36"/>
          <w:szCs w:val="36"/>
        </w:rPr>
        <w:br/>
        <w:t>Я вздохнула.</w:t>
        <w:br/>
        <w:t xml:space="preserve">- Но, если ты действительно так думаешь… </w:t>
      </w:r>
    </w:p>
    <w:p>
      <w:pPr>
        <w:pStyle w:val="Normal"/>
        <w:rPr>
          <w:rFonts w:ascii="Book Antiqua" w:hAnsi="Book Antiqua" w:cs="Book Antiqua"/>
          <w:sz w:val="36"/>
          <w:szCs w:val="36"/>
        </w:rPr>
      </w:pPr>
      <w:r>
        <w:rPr>
          <w:rFonts w:cs="Book Antiqua" w:ascii="Book Antiqua" w:hAnsi="Book Antiqua"/>
          <w:sz w:val="36"/>
          <w:szCs w:val="36"/>
        </w:rPr>
        <w:br/>
        <w:t>- Не волнуйся обо мне, - настаивал он, обезоруживающе улыбаясь. - Я знаю, что я делаю. Просто скажи, если я тебя расстроил.</w:t>
      </w:r>
    </w:p>
    <w:p>
      <w:pPr>
        <w:pStyle w:val="Normal"/>
        <w:rPr>
          <w:rFonts w:ascii="Book Antiqua" w:hAnsi="Book Antiqua" w:cs="Book Antiqua"/>
          <w:sz w:val="36"/>
          <w:szCs w:val="36"/>
        </w:rPr>
      </w:pPr>
      <w:r>
        <w:rPr>
          <w:rFonts w:cs="Book Antiqua" w:ascii="Book Antiqua" w:hAnsi="Book Antiqua"/>
          <w:sz w:val="36"/>
          <w:szCs w:val="36"/>
        </w:rPr>
        <w:br/>
        <w:t xml:space="preserve">- Я не знаю… </w:t>
      </w:r>
    </w:p>
    <w:p>
      <w:pPr>
        <w:pStyle w:val="Normal"/>
        <w:rPr>
          <w:rFonts w:ascii="Book Antiqua" w:hAnsi="Book Antiqua" w:cs="Book Antiqua"/>
          <w:sz w:val="36"/>
          <w:szCs w:val="36"/>
        </w:rPr>
      </w:pPr>
      <w:r>
        <w:rPr>
          <w:rFonts w:cs="Book Antiqua" w:ascii="Book Antiqua" w:hAnsi="Book Antiqua"/>
          <w:sz w:val="36"/>
          <w:szCs w:val="36"/>
        </w:rPr>
        <w:br/>
        <w:t>- Брось, Белла. Давай вернемся домой и возьмем наши мотоциклы. Чтобы не растерять навыки, нужно часто кататься.</w:t>
      </w:r>
    </w:p>
    <w:p>
      <w:pPr>
        <w:pStyle w:val="Normal"/>
        <w:rPr>
          <w:rFonts w:ascii="Book Antiqua" w:hAnsi="Book Antiqua" w:cs="Book Antiqua"/>
          <w:sz w:val="36"/>
          <w:szCs w:val="36"/>
        </w:rPr>
      </w:pPr>
      <w:r>
        <w:rPr>
          <w:rFonts w:cs="Book Antiqua" w:ascii="Book Antiqua" w:hAnsi="Book Antiqua"/>
          <w:sz w:val="36"/>
          <w:szCs w:val="36"/>
        </w:rPr>
        <w:br/>
        <w:t>- Не думаю, что мне это позволено.</w:t>
      </w:r>
    </w:p>
    <w:p>
      <w:pPr>
        <w:pStyle w:val="Normal"/>
        <w:rPr>
          <w:rFonts w:ascii="Book Antiqua" w:hAnsi="Book Antiqua" w:cs="Book Antiqua"/>
          <w:sz w:val="36"/>
          <w:szCs w:val="36"/>
        </w:rPr>
      </w:pPr>
      <w:r>
        <w:rPr>
          <w:rFonts w:cs="Book Antiqua" w:ascii="Book Antiqua" w:hAnsi="Book Antiqua"/>
          <w:sz w:val="36"/>
          <w:szCs w:val="36"/>
        </w:rPr>
        <w:br/>
        <w:t>- Кем? Чарли или крово – или им?</w:t>
      </w:r>
    </w:p>
    <w:p>
      <w:pPr>
        <w:pStyle w:val="Normal"/>
        <w:rPr>
          <w:rFonts w:ascii="Book Antiqua" w:hAnsi="Book Antiqua" w:cs="Book Antiqua"/>
          <w:sz w:val="36"/>
          <w:szCs w:val="36"/>
        </w:rPr>
      </w:pPr>
      <w:r>
        <w:rPr>
          <w:rFonts w:cs="Book Antiqua" w:ascii="Book Antiqua" w:hAnsi="Book Antiqua"/>
          <w:sz w:val="36"/>
          <w:szCs w:val="36"/>
        </w:rPr>
        <w:br/>
        <w:t>- Обоими.</w:t>
      </w:r>
    </w:p>
    <w:p>
      <w:pPr>
        <w:pStyle w:val="Normal"/>
        <w:rPr>
          <w:rFonts w:ascii="Book Antiqua" w:hAnsi="Book Antiqua" w:cs="Book Antiqua"/>
          <w:sz w:val="36"/>
          <w:szCs w:val="36"/>
        </w:rPr>
      </w:pPr>
      <w:r>
        <w:rPr>
          <w:rFonts w:cs="Book Antiqua" w:ascii="Book Antiqua" w:hAnsi="Book Antiqua"/>
          <w:sz w:val="36"/>
          <w:szCs w:val="36"/>
        </w:rPr>
        <w:br/>
        <w:t>Джейкоб улыбнулся, неожиданно становясь тем Джейкобом, по которому я так соскучилась, солнечным и теплым.</w:t>
      </w:r>
    </w:p>
    <w:p>
      <w:pPr>
        <w:pStyle w:val="Normal"/>
        <w:rPr>
          <w:rFonts w:ascii="Book Antiqua" w:hAnsi="Book Antiqua" w:cs="Book Antiqua"/>
          <w:sz w:val="36"/>
          <w:szCs w:val="36"/>
        </w:rPr>
      </w:pPr>
      <w:r>
        <w:rPr>
          <w:rFonts w:cs="Book Antiqua" w:ascii="Book Antiqua" w:hAnsi="Book Antiqua"/>
          <w:sz w:val="36"/>
          <w:szCs w:val="36"/>
        </w:rPr>
        <w:br/>
        <w:t>Я не смогла удержаться и улыбнулась в ответ.</w:t>
      </w:r>
    </w:p>
    <w:p>
      <w:pPr>
        <w:pStyle w:val="Normal"/>
        <w:rPr>
          <w:rFonts w:ascii="Book Antiqua" w:hAnsi="Book Antiqua" w:cs="Book Antiqua"/>
          <w:sz w:val="36"/>
          <w:szCs w:val="36"/>
        </w:rPr>
      </w:pPr>
      <w:r>
        <w:rPr>
          <w:rFonts w:cs="Book Antiqua" w:ascii="Book Antiqua" w:hAnsi="Book Antiqua"/>
          <w:sz w:val="36"/>
          <w:szCs w:val="36"/>
        </w:rPr>
        <w:br/>
        <w:t>Дождь превратился в туманную морось.</w:t>
      </w:r>
    </w:p>
    <w:p>
      <w:pPr>
        <w:pStyle w:val="Normal"/>
        <w:rPr>
          <w:rFonts w:ascii="Book Antiqua" w:hAnsi="Book Antiqua" w:cs="Book Antiqua"/>
          <w:sz w:val="36"/>
          <w:szCs w:val="36"/>
        </w:rPr>
      </w:pPr>
      <w:r>
        <w:rPr>
          <w:rFonts w:cs="Book Antiqua" w:ascii="Book Antiqua" w:hAnsi="Book Antiqua"/>
          <w:sz w:val="36"/>
          <w:szCs w:val="36"/>
        </w:rPr>
        <w:br/>
        <w:t>- Я никому не скажу, - пообещал он.</w:t>
      </w:r>
    </w:p>
    <w:p>
      <w:pPr>
        <w:pStyle w:val="Normal"/>
        <w:rPr>
          <w:rFonts w:ascii="Book Antiqua" w:hAnsi="Book Antiqua" w:cs="Book Antiqua"/>
          <w:sz w:val="36"/>
          <w:szCs w:val="36"/>
        </w:rPr>
      </w:pPr>
      <w:r>
        <w:rPr>
          <w:rFonts w:cs="Book Antiqua" w:ascii="Book Antiqua" w:hAnsi="Book Antiqua"/>
          <w:sz w:val="36"/>
          <w:szCs w:val="36"/>
        </w:rPr>
        <w:br/>
        <w:t>- Кроме всех своих друзей.</w:t>
      </w:r>
    </w:p>
    <w:p>
      <w:pPr>
        <w:pStyle w:val="Normal"/>
        <w:rPr>
          <w:rFonts w:ascii="Book Antiqua" w:hAnsi="Book Antiqua" w:cs="Book Antiqua"/>
          <w:sz w:val="36"/>
          <w:szCs w:val="36"/>
        </w:rPr>
      </w:pPr>
      <w:r>
        <w:rPr>
          <w:rFonts w:cs="Book Antiqua" w:ascii="Book Antiqua" w:hAnsi="Book Antiqua"/>
          <w:sz w:val="36"/>
          <w:szCs w:val="36"/>
        </w:rPr>
        <w:br/>
        <w:t>Он серьезно кивнул и поднял вверх правую руку:</w:t>
        <w:br/>
        <w:t>- Обещаю не думать об этом.</w:t>
      </w:r>
    </w:p>
    <w:p>
      <w:pPr>
        <w:pStyle w:val="Normal"/>
        <w:rPr>
          <w:rFonts w:ascii="Book Antiqua" w:hAnsi="Book Antiqua" w:cs="Book Antiqua"/>
          <w:sz w:val="36"/>
          <w:szCs w:val="36"/>
        </w:rPr>
      </w:pPr>
      <w:r>
        <w:rPr>
          <w:rFonts w:cs="Book Antiqua" w:ascii="Book Antiqua" w:hAnsi="Book Antiqua"/>
          <w:sz w:val="36"/>
          <w:szCs w:val="36"/>
        </w:rPr>
        <w:br/>
        <w:t>Я рассмеялась.</w:t>
        <w:br/>
        <w:t>- Если я пострадаю, то скажешь, что я запнулась.</w:t>
      </w:r>
    </w:p>
    <w:p>
      <w:pPr>
        <w:pStyle w:val="Normal"/>
        <w:rPr>
          <w:rFonts w:ascii="Book Antiqua" w:hAnsi="Book Antiqua" w:cs="Book Antiqua"/>
          <w:sz w:val="36"/>
          <w:szCs w:val="36"/>
        </w:rPr>
      </w:pPr>
      <w:r>
        <w:rPr>
          <w:rFonts w:cs="Book Antiqua" w:ascii="Book Antiqua" w:hAnsi="Book Antiqua"/>
          <w:sz w:val="36"/>
          <w:szCs w:val="36"/>
        </w:rPr>
        <w:br/>
        <w:t>- Как скажешь.</w:t>
      </w:r>
    </w:p>
    <w:p>
      <w:pPr>
        <w:pStyle w:val="Normal"/>
        <w:rPr>
          <w:rFonts w:ascii="Book Antiqua" w:hAnsi="Book Antiqua" w:cs="Book Antiqua"/>
          <w:sz w:val="36"/>
          <w:szCs w:val="36"/>
        </w:rPr>
      </w:pPr>
      <w:r>
        <w:rPr>
          <w:rFonts w:cs="Book Antiqua" w:ascii="Book Antiqua" w:hAnsi="Book Antiqua"/>
          <w:sz w:val="36"/>
          <w:szCs w:val="36"/>
        </w:rPr>
        <w:br/>
        <w:t>Мы катались на мотоциклах по просёлочным дорогам, вокруг Ла Пуш, пока начавшийся дождь не размочил их, и они не стали слишком грязными. Джейкоб стал уверять меня, что потеряет сознание, если не поест. Когда мы зашли в дом, Билли поприветствовал меня так, будто мое внезапное возвращение было совершенно заурядным явлением, обычным желанием провести день с друзьями. Мы съели бутерброды, приготовленные Джейкобом, потом пошли в гараж, и я помогла ему вымыть мотоциклы. Я не была здесь несколько месяцев, с тех пор как вернулся Эдвард, но это не имело никакого значения. Просто, совершенно обычный день в гараже.</w:t>
      </w:r>
    </w:p>
    <w:p>
      <w:pPr>
        <w:pStyle w:val="Normal"/>
        <w:rPr>
          <w:rFonts w:ascii="Book Antiqua" w:hAnsi="Book Antiqua" w:cs="Book Antiqua"/>
          <w:sz w:val="36"/>
          <w:szCs w:val="36"/>
        </w:rPr>
      </w:pPr>
      <w:r>
        <w:rPr>
          <w:rFonts w:cs="Book Antiqua" w:ascii="Book Antiqua" w:hAnsi="Book Antiqua"/>
          <w:sz w:val="36"/>
          <w:szCs w:val="36"/>
        </w:rPr>
        <w:br/>
        <w:t>- Просто замечательно, - отметила я, когда он достал из сумки с продуктами теплый лимонад. - Я скучала по этому месту.</w:t>
      </w:r>
    </w:p>
    <w:p>
      <w:pPr>
        <w:pStyle w:val="Normal"/>
        <w:rPr>
          <w:rFonts w:ascii="Book Antiqua" w:hAnsi="Book Antiqua" w:cs="Book Antiqua"/>
          <w:sz w:val="36"/>
          <w:szCs w:val="36"/>
        </w:rPr>
      </w:pPr>
      <w:r>
        <w:rPr>
          <w:rFonts w:cs="Book Antiqua" w:ascii="Book Antiqua" w:hAnsi="Book Antiqua"/>
          <w:sz w:val="36"/>
          <w:szCs w:val="36"/>
        </w:rPr>
        <w:br/>
        <w:t xml:space="preserve">Он улыбнулся, оглядев пластиковые навесы, скрепленные вместе над нашими головами. </w:t>
      </w:r>
    </w:p>
    <w:p>
      <w:pPr>
        <w:pStyle w:val="Normal"/>
        <w:rPr>
          <w:rFonts w:ascii="Book Antiqua" w:hAnsi="Book Antiqua" w:cs="Book Antiqua"/>
          <w:sz w:val="36"/>
          <w:szCs w:val="36"/>
        </w:rPr>
      </w:pPr>
      <w:r>
        <w:rPr>
          <w:rFonts w:cs="Book Antiqua" w:ascii="Book Antiqua" w:hAnsi="Book Antiqua"/>
          <w:sz w:val="36"/>
          <w:szCs w:val="36"/>
        </w:rPr>
        <w:br/>
        <w:t>- Да-а, ещё бы. Все великолепие Тадж-Махала без неудобств и затрат на путешествие в Индию.</w:t>
      </w:r>
    </w:p>
    <w:p>
      <w:pPr>
        <w:pStyle w:val="Normal"/>
        <w:rPr>
          <w:rFonts w:ascii="Book Antiqua" w:hAnsi="Book Antiqua" w:cs="Book Antiqua"/>
          <w:sz w:val="36"/>
          <w:szCs w:val="36"/>
        </w:rPr>
      </w:pPr>
      <w:r>
        <w:rPr>
          <w:rFonts w:cs="Book Antiqua" w:ascii="Book Antiqua" w:hAnsi="Book Antiqua"/>
          <w:sz w:val="36"/>
          <w:szCs w:val="36"/>
        </w:rPr>
        <w:br/>
        <w:t>- За маленький Тадж-Махал в Вашингтоне, - произнесла я тост, поднимая свою банку.</w:t>
      </w:r>
    </w:p>
    <w:p>
      <w:pPr>
        <w:pStyle w:val="Normal"/>
        <w:rPr>
          <w:rFonts w:ascii="Book Antiqua" w:hAnsi="Book Antiqua" w:cs="Book Antiqua"/>
          <w:sz w:val="36"/>
          <w:szCs w:val="36"/>
        </w:rPr>
      </w:pPr>
      <w:r>
        <w:rPr>
          <w:rFonts w:cs="Book Antiqua" w:ascii="Book Antiqua" w:hAnsi="Book Antiqua"/>
          <w:sz w:val="36"/>
          <w:szCs w:val="36"/>
        </w:rPr>
        <w:br/>
        <w:t>Мы чокнулись банками с лимонадом.</w:t>
        <w:br/>
      </w:r>
    </w:p>
    <w:p>
      <w:pPr>
        <w:pStyle w:val="Normal"/>
        <w:rPr>
          <w:rFonts w:ascii="Book Antiqua" w:hAnsi="Book Antiqua" w:cs="Book Antiqua"/>
          <w:sz w:val="36"/>
          <w:szCs w:val="36"/>
        </w:rPr>
      </w:pPr>
      <w:r>
        <w:rPr>
          <w:rFonts w:cs="Book Antiqua" w:ascii="Book Antiqua" w:hAnsi="Book Antiqua"/>
          <w:sz w:val="36"/>
          <w:szCs w:val="36"/>
        </w:rPr>
        <w:t>- Ты помнишь последний День Валентина? Кажется, как раз тогда ты была здесь в последний раз, тогда все было ещё… нормальным.</w:t>
      </w:r>
    </w:p>
    <w:p>
      <w:pPr>
        <w:pStyle w:val="Normal"/>
        <w:rPr>
          <w:rFonts w:ascii="Book Antiqua" w:hAnsi="Book Antiqua" w:cs="Book Antiqua"/>
          <w:sz w:val="36"/>
          <w:szCs w:val="36"/>
        </w:rPr>
      </w:pPr>
      <w:r>
        <w:rPr>
          <w:rFonts w:cs="Book Antiqua" w:ascii="Book Antiqua" w:hAnsi="Book Antiqua"/>
          <w:sz w:val="36"/>
          <w:szCs w:val="36"/>
        </w:rPr>
        <w:br/>
        <w:t>Я засмеялась.</w:t>
        <w:br/>
        <w:t>- Конечно, помню. Продаться в рабство за коробку сахарных сердечек. Такое не забывается.</w:t>
      </w:r>
    </w:p>
    <w:p>
      <w:pPr>
        <w:pStyle w:val="Normal"/>
        <w:rPr>
          <w:rFonts w:ascii="Book Antiqua" w:hAnsi="Book Antiqua" w:cs="Book Antiqua"/>
          <w:sz w:val="36"/>
          <w:szCs w:val="36"/>
        </w:rPr>
      </w:pPr>
      <w:r>
        <w:rPr>
          <w:rFonts w:cs="Book Antiqua" w:ascii="Book Antiqua" w:hAnsi="Book Antiqua"/>
          <w:sz w:val="36"/>
          <w:szCs w:val="36"/>
        </w:rPr>
        <w:br/>
        <w:t xml:space="preserve">Он рассмеялся вместе со мной. </w:t>
      </w:r>
    </w:p>
    <w:p>
      <w:pPr>
        <w:pStyle w:val="Normal"/>
        <w:rPr>
          <w:rFonts w:ascii="Book Antiqua" w:hAnsi="Book Antiqua" w:cs="Book Antiqua"/>
          <w:sz w:val="36"/>
          <w:szCs w:val="36"/>
        </w:rPr>
      </w:pPr>
      <w:r>
        <w:rPr>
          <w:rFonts w:cs="Book Antiqua" w:ascii="Book Antiqua" w:hAnsi="Book Antiqua"/>
          <w:sz w:val="36"/>
          <w:szCs w:val="36"/>
        </w:rPr>
        <w:br/>
        <w:t>- Точно. Хм, рабство. Надо подумать об этом, - затем он вздохнул. - Кажется, все это происходило много лет назад. В другой, счастливой эре.</w:t>
      </w:r>
    </w:p>
    <w:p>
      <w:pPr>
        <w:pStyle w:val="Normal"/>
        <w:rPr>
          <w:rFonts w:ascii="Book Antiqua" w:hAnsi="Book Antiqua" w:cs="Book Antiqua"/>
          <w:sz w:val="36"/>
          <w:szCs w:val="36"/>
        </w:rPr>
      </w:pPr>
      <w:r>
        <w:rPr>
          <w:rFonts w:cs="Book Antiqua" w:ascii="Book Antiqua" w:hAnsi="Book Antiqua"/>
          <w:sz w:val="36"/>
          <w:szCs w:val="36"/>
        </w:rPr>
        <w:br/>
        <w:t>Я не могла с ним согласиться. Моя счастливая эра наступила сейчас. Но я удивилась, осознав, что слишком по многому скучаю из того, «темного» времени в моей жизни. Я уставилась в открытое окно на густой лес. Дождь пошел снова, но в маленьком гараже, в компании с Джейкобом было тепло. От него шло тепло, как от печки.</w:t>
        <w:br/>
        <w:t xml:space="preserve">Он легонько коснулся пальцами моей руки. </w:t>
      </w:r>
    </w:p>
    <w:p>
      <w:pPr>
        <w:pStyle w:val="Normal"/>
        <w:rPr>
          <w:rFonts w:ascii="Book Antiqua" w:hAnsi="Book Antiqua" w:cs="Book Antiqua"/>
          <w:sz w:val="36"/>
          <w:szCs w:val="36"/>
        </w:rPr>
      </w:pPr>
      <w:r>
        <w:rPr>
          <w:rFonts w:cs="Book Antiqua" w:ascii="Book Antiqua" w:hAnsi="Book Antiqua"/>
          <w:sz w:val="36"/>
          <w:szCs w:val="36"/>
        </w:rPr>
        <w:br/>
        <w:t>- Все действительно изменилось.</w:t>
      </w:r>
    </w:p>
    <w:p>
      <w:pPr>
        <w:pStyle w:val="Normal"/>
        <w:rPr>
          <w:rFonts w:ascii="Book Antiqua" w:hAnsi="Book Antiqua" w:cs="Book Antiqua"/>
          <w:sz w:val="36"/>
          <w:szCs w:val="36"/>
        </w:rPr>
      </w:pPr>
      <w:r>
        <w:rPr>
          <w:rFonts w:cs="Book Antiqua" w:ascii="Book Antiqua" w:hAnsi="Book Antiqua"/>
          <w:sz w:val="36"/>
          <w:szCs w:val="36"/>
        </w:rPr>
        <w:br/>
        <w:t>- Да уж, - сказала я, вытянув руку и похлопав по заднему колесу своего мотоцикла. - Чарли был мной доволен. Я надеюсь, Билли не расскажет про сегодняшнее … - Я закусила губу.</w:t>
      </w:r>
    </w:p>
    <w:p>
      <w:pPr>
        <w:pStyle w:val="Normal"/>
        <w:rPr>
          <w:rFonts w:ascii="Book Antiqua" w:hAnsi="Book Antiqua" w:cs="Book Antiqua"/>
          <w:sz w:val="36"/>
          <w:szCs w:val="36"/>
        </w:rPr>
      </w:pPr>
      <w:r>
        <w:rPr>
          <w:rFonts w:cs="Book Antiqua" w:ascii="Book Antiqua" w:hAnsi="Book Antiqua"/>
          <w:sz w:val="36"/>
          <w:szCs w:val="36"/>
        </w:rPr>
        <w:br/>
        <w:t>- Нет, не расскажет. Он, в отличие от Чарли, не волнуется из-за подобной ерунды. Эй, я же не принес тебе официального извинения за ту глупую выходку с мотоциклом. Я, действительно, сожалею, что настучал на тебя Чарли. Я не хотел.</w:t>
      </w:r>
    </w:p>
    <w:p>
      <w:pPr>
        <w:pStyle w:val="Normal"/>
        <w:rPr>
          <w:rFonts w:ascii="Book Antiqua" w:hAnsi="Book Antiqua" w:cs="Book Antiqua"/>
          <w:sz w:val="36"/>
          <w:szCs w:val="36"/>
        </w:rPr>
      </w:pPr>
      <w:r>
        <w:rPr>
          <w:rFonts w:cs="Book Antiqua" w:ascii="Book Antiqua" w:hAnsi="Book Antiqua"/>
          <w:sz w:val="36"/>
          <w:szCs w:val="36"/>
        </w:rPr>
        <w:br/>
        <w:t>Я закатила глаза.</w:t>
        <w:br/>
        <w:t>- Я тоже.</w:t>
      </w:r>
    </w:p>
    <w:p>
      <w:pPr>
        <w:pStyle w:val="Normal"/>
        <w:rPr>
          <w:rFonts w:ascii="Book Antiqua" w:hAnsi="Book Antiqua" w:cs="Book Antiqua"/>
          <w:sz w:val="36"/>
          <w:szCs w:val="36"/>
        </w:rPr>
      </w:pPr>
      <w:r>
        <w:rPr>
          <w:rFonts w:cs="Book Antiqua" w:ascii="Book Antiqua" w:hAnsi="Book Antiqua"/>
          <w:sz w:val="36"/>
          <w:szCs w:val="36"/>
        </w:rPr>
        <w:br/>
        <w:t>- Я, очень-очень, сожалею.</w:t>
      </w:r>
    </w:p>
    <w:p>
      <w:pPr>
        <w:pStyle w:val="Normal"/>
        <w:rPr>
          <w:rFonts w:ascii="Book Antiqua" w:hAnsi="Book Antiqua" w:cs="Book Antiqua"/>
          <w:sz w:val="36"/>
          <w:szCs w:val="36"/>
        </w:rPr>
      </w:pPr>
      <w:r>
        <w:rPr>
          <w:rFonts w:cs="Book Antiqua" w:ascii="Book Antiqua" w:hAnsi="Book Antiqua"/>
          <w:sz w:val="36"/>
          <w:szCs w:val="36"/>
        </w:rPr>
        <w:br/>
        <w:t>Он с надеждой посмотрел на меня, его виноватое лицо обрамляли мокрые, спутанные волосы.</w:t>
      </w:r>
    </w:p>
    <w:p>
      <w:pPr>
        <w:pStyle w:val="Normal"/>
        <w:rPr>
          <w:rFonts w:ascii="Book Antiqua" w:hAnsi="Book Antiqua" w:cs="Book Antiqua"/>
          <w:sz w:val="36"/>
          <w:szCs w:val="36"/>
        </w:rPr>
      </w:pPr>
      <w:r>
        <w:rPr>
          <w:rFonts w:cs="Book Antiqua" w:ascii="Book Antiqua" w:hAnsi="Book Antiqua"/>
          <w:sz w:val="36"/>
          <w:szCs w:val="36"/>
        </w:rPr>
        <w:br/>
        <w:t>- Ладно! Ты прощен.</w:t>
      </w:r>
    </w:p>
    <w:p>
      <w:pPr>
        <w:pStyle w:val="Normal"/>
        <w:rPr>
          <w:rFonts w:ascii="Book Antiqua" w:hAnsi="Book Antiqua" w:cs="Book Antiqua"/>
          <w:sz w:val="36"/>
          <w:szCs w:val="36"/>
        </w:rPr>
      </w:pPr>
      <w:r>
        <w:rPr>
          <w:rFonts w:cs="Book Antiqua" w:ascii="Book Antiqua" w:hAnsi="Book Antiqua"/>
          <w:sz w:val="36"/>
          <w:szCs w:val="36"/>
        </w:rPr>
        <w:br/>
        <w:t>- Спасибо, Белла!</w:t>
      </w:r>
    </w:p>
    <w:p>
      <w:pPr>
        <w:pStyle w:val="Normal"/>
        <w:rPr>
          <w:rFonts w:ascii="Book Antiqua" w:hAnsi="Book Antiqua" w:cs="Book Antiqua"/>
          <w:sz w:val="36"/>
          <w:szCs w:val="36"/>
        </w:rPr>
      </w:pPr>
      <w:r>
        <w:rPr>
          <w:rFonts w:cs="Book Antiqua" w:ascii="Book Antiqua" w:hAnsi="Book Antiqua"/>
          <w:sz w:val="36"/>
          <w:szCs w:val="36"/>
        </w:rPr>
        <w:br/>
        <w:t>Мы с минуту улыбались, глядя друг на друга, но затем, его лицо помрачнело.</w:t>
      </w:r>
    </w:p>
    <w:p>
      <w:pPr>
        <w:pStyle w:val="Normal"/>
        <w:rPr>
          <w:rFonts w:ascii="Book Antiqua" w:hAnsi="Book Antiqua" w:cs="Book Antiqua"/>
          <w:sz w:val="36"/>
          <w:szCs w:val="36"/>
        </w:rPr>
      </w:pPr>
      <w:r>
        <w:rPr>
          <w:rFonts w:cs="Book Antiqua" w:ascii="Book Antiqua" w:hAnsi="Book Antiqua"/>
          <w:sz w:val="36"/>
          <w:szCs w:val="36"/>
        </w:rPr>
        <w:br/>
        <w:t>- Ты знаешь, в тот день, когда я привез мотоцикл… Я хотел спросить у тебя кое о чем, - медленно проговорил он. - Но в тоже время… не хотел.</w:t>
      </w:r>
    </w:p>
    <w:p>
      <w:pPr>
        <w:pStyle w:val="Normal"/>
        <w:rPr>
          <w:rFonts w:ascii="Book Antiqua" w:hAnsi="Book Antiqua" w:cs="Book Antiqua"/>
          <w:sz w:val="36"/>
          <w:szCs w:val="36"/>
        </w:rPr>
      </w:pPr>
      <w:r>
        <w:rPr>
          <w:rFonts w:cs="Book Antiqua" w:ascii="Book Antiqua" w:hAnsi="Book Antiqua"/>
          <w:sz w:val="36"/>
          <w:szCs w:val="36"/>
        </w:rPr>
        <w:br/>
        <w:t>Я замерла – реакция на стресс. Это была привычка, которую я переняла от Эдварда.</w:t>
      </w:r>
    </w:p>
    <w:p>
      <w:pPr>
        <w:pStyle w:val="Normal"/>
        <w:rPr>
          <w:rFonts w:ascii="Book Antiqua" w:hAnsi="Book Antiqua" w:cs="Book Antiqua"/>
          <w:sz w:val="36"/>
          <w:szCs w:val="36"/>
        </w:rPr>
      </w:pPr>
      <w:r>
        <w:rPr>
          <w:rFonts w:cs="Book Antiqua" w:ascii="Book Antiqua" w:hAnsi="Book Antiqua"/>
          <w:sz w:val="36"/>
          <w:szCs w:val="36"/>
        </w:rPr>
        <w:br/>
        <w:t>- Ты просто упрямилась, потому что злилась на меня или ты действительно говорила серьезно? - прошептал он.</w:t>
      </w:r>
    </w:p>
    <w:p>
      <w:pPr>
        <w:pStyle w:val="Normal"/>
        <w:rPr>
          <w:rFonts w:ascii="Book Antiqua" w:hAnsi="Book Antiqua" w:cs="Book Antiqua"/>
          <w:sz w:val="36"/>
          <w:szCs w:val="36"/>
        </w:rPr>
      </w:pPr>
      <w:r>
        <w:rPr>
          <w:rFonts w:cs="Book Antiqua" w:ascii="Book Antiqua" w:hAnsi="Book Antiqua"/>
          <w:sz w:val="36"/>
          <w:szCs w:val="36"/>
        </w:rPr>
        <w:br/>
        <w:t>- Ты про что? - прошептала я в ответ, хотя уже и так знала, о чем он спрашивает.</w:t>
        <w:br/>
        <w:t xml:space="preserve">Он уставился на меня. </w:t>
      </w:r>
    </w:p>
    <w:p>
      <w:pPr>
        <w:pStyle w:val="Normal"/>
        <w:rPr/>
      </w:pPr>
      <w:r>
        <w:rPr>
          <w:rFonts w:cs="Book Antiqua" w:ascii="Book Antiqua" w:hAnsi="Book Antiqua"/>
          <w:sz w:val="36"/>
          <w:szCs w:val="36"/>
        </w:rPr>
        <w:br/>
        <w:t>- Ты знаешь. Когда ты заявила, что это не моё дело… если... если он укусит тебя, - он съежился, произнеся последние слова.</w:t>
      </w:r>
    </w:p>
    <w:p>
      <w:pPr>
        <w:pStyle w:val="Normal"/>
        <w:rPr>
          <w:rFonts w:ascii="Book Antiqua" w:hAnsi="Book Antiqua" w:cs="Book Antiqua"/>
          <w:sz w:val="36"/>
          <w:szCs w:val="36"/>
        </w:rPr>
      </w:pPr>
      <w:r>
        <w:rPr>
          <w:rFonts w:cs="Book Antiqua" w:ascii="Book Antiqua" w:hAnsi="Book Antiqua"/>
          <w:sz w:val="36"/>
          <w:szCs w:val="36"/>
        </w:rPr>
        <w:br/>
        <w:t>- Джейк … - я сглотнула и… не смогла договорить.</w:t>
      </w:r>
    </w:p>
    <w:p>
      <w:pPr>
        <w:pStyle w:val="Normal"/>
        <w:rPr>
          <w:rFonts w:ascii="Book Antiqua" w:hAnsi="Book Antiqua" w:cs="Book Antiqua"/>
          <w:sz w:val="36"/>
          <w:szCs w:val="36"/>
        </w:rPr>
      </w:pPr>
      <w:r>
        <w:rPr>
          <w:rFonts w:cs="Book Antiqua" w:ascii="Book Antiqua" w:hAnsi="Book Antiqua"/>
          <w:sz w:val="36"/>
          <w:szCs w:val="36"/>
        </w:rPr>
        <w:br/>
        <w:t xml:space="preserve">Он закрыл глаза и тяжело вздохнул. </w:t>
        <w:br/>
        <w:t>- Ты говорила серьезно?</w:t>
      </w:r>
    </w:p>
    <w:p>
      <w:pPr>
        <w:pStyle w:val="Normal"/>
        <w:rPr>
          <w:rFonts w:ascii="Book Antiqua" w:hAnsi="Book Antiqua" w:cs="Book Antiqua"/>
          <w:sz w:val="36"/>
          <w:szCs w:val="36"/>
        </w:rPr>
      </w:pPr>
      <w:r>
        <w:rPr>
          <w:rFonts w:cs="Book Antiqua" w:ascii="Book Antiqua" w:hAnsi="Book Antiqua"/>
          <w:sz w:val="36"/>
          <w:szCs w:val="36"/>
        </w:rPr>
        <w:br/>
        <w:t>Он слегка дрожал. Его глаза все ещё были закрыты.</w:t>
        <w:br/>
        <w:t xml:space="preserve">- Да, - прошептала я. </w:t>
      </w:r>
    </w:p>
    <w:p>
      <w:pPr>
        <w:pStyle w:val="Normal"/>
        <w:rPr>
          <w:rFonts w:ascii="Book Antiqua" w:hAnsi="Book Antiqua" w:cs="Book Antiqua"/>
          <w:sz w:val="36"/>
          <w:szCs w:val="36"/>
        </w:rPr>
      </w:pPr>
      <w:r>
        <w:rPr>
          <w:rFonts w:cs="Book Antiqua" w:ascii="Book Antiqua" w:hAnsi="Book Antiqua"/>
          <w:sz w:val="36"/>
          <w:szCs w:val="36"/>
        </w:rPr>
        <w:br/>
        <w:t xml:space="preserve">Джейкоб вдохнул, медленно и глубоко. </w:t>
        <w:br/>
        <w:t>– Я так и знал.</w:t>
      </w:r>
    </w:p>
    <w:p>
      <w:pPr>
        <w:pStyle w:val="Normal"/>
        <w:rPr>
          <w:rFonts w:ascii="Book Antiqua" w:hAnsi="Book Antiqua" w:cs="Book Antiqua"/>
          <w:sz w:val="36"/>
          <w:szCs w:val="36"/>
        </w:rPr>
      </w:pPr>
      <w:r>
        <w:rPr>
          <w:rFonts w:cs="Book Antiqua" w:ascii="Book Antiqua" w:hAnsi="Book Antiqua"/>
          <w:sz w:val="36"/>
          <w:szCs w:val="36"/>
        </w:rPr>
        <w:br/>
        <w:t>Я внимательно смотрела на его лицо, ожидая, когда он откроет глаза.</w:t>
        <w:br/>
        <w:t>- Ты знаешь, что это будет значить? - вдруг взорвался он. – Ты ведь, правда, это понимаешь? Что произойдет, если они нарушат договор?</w:t>
      </w:r>
    </w:p>
    <w:p>
      <w:pPr>
        <w:pStyle w:val="Normal"/>
        <w:rPr>
          <w:rFonts w:ascii="Book Antiqua" w:hAnsi="Book Antiqua" w:cs="Book Antiqua"/>
          <w:sz w:val="36"/>
          <w:szCs w:val="36"/>
        </w:rPr>
      </w:pPr>
      <w:r>
        <w:rPr>
          <w:rFonts w:cs="Book Antiqua" w:ascii="Book Antiqua" w:hAnsi="Book Antiqua"/>
          <w:sz w:val="36"/>
          <w:szCs w:val="36"/>
        </w:rPr>
        <w:br/>
        <w:t>- Сначала мы уедем, - тихо проговорила я.</w:t>
      </w:r>
    </w:p>
    <w:p>
      <w:pPr>
        <w:pStyle w:val="Normal"/>
        <w:rPr>
          <w:rFonts w:ascii="Book Antiqua" w:hAnsi="Book Antiqua" w:cs="Book Antiqua"/>
          <w:sz w:val="36"/>
          <w:szCs w:val="36"/>
        </w:rPr>
      </w:pPr>
      <w:r>
        <w:rPr>
          <w:rFonts w:cs="Book Antiqua" w:ascii="Book Antiqua" w:hAnsi="Book Antiqua"/>
          <w:sz w:val="36"/>
          <w:szCs w:val="36"/>
        </w:rPr>
        <w:br/>
        <w:t xml:space="preserve">Его глаза сверкнули, открывшись; их черная глубина была полна злобы и боли. </w:t>
        <w:br/>
        <w:t>- Для договора не существует географических границ, Белла. Наши прапрадеды только потому согласились сохранять мир, что Каллены поклялись в том, что они -другие, и не представляют опасности для людей. Они пообещали, что больше никогда никого не убьют и не изменят. Если они не сдержат слова, договор теряет силу, и они перестают отличаться от других вампиров. Как только это случится, мы найдем их...</w:t>
      </w:r>
    </w:p>
    <w:p>
      <w:pPr>
        <w:pStyle w:val="Normal"/>
        <w:rPr>
          <w:rFonts w:ascii="Book Antiqua" w:hAnsi="Book Antiqua" w:cs="Book Antiqua"/>
          <w:sz w:val="36"/>
          <w:szCs w:val="36"/>
        </w:rPr>
      </w:pPr>
      <w:r>
        <w:rPr>
          <w:rFonts w:cs="Book Antiqua" w:ascii="Book Antiqua" w:hAnsi="Book Antiqua"/>
          <w:sz w:val="36"/>
          <w:szCs w:val="36"/>
        </w:rPr>
        <w:br/>
        <w:t>- Но, Джейк, разве ты уже не нарушил договор? - спросила я, хватаясь за соломинку. - Ту часть, где ты не должен рассказывать людям про вампиров? А ты рассказал мне. Разве это не является в какой-то степени нарушением договора?</w:t>
      </w:r>
    </w:p>
    <w:p>
      <w:pPr>
        <w:pStyle w:val="Normal"/>
        <w:rPr>
          <w:rFonts w:ascii="Book Antiqua" w:hAnsi="Book Antiqua" w:cs="Book Antiqua"/>
          <w:sz w:val="36"/>
          <w:szCs w:val="36"/>
        </w:rPr>
      </w:pPr>
      <w:r>
        <w:rPr>
          <w:rFonts w:cs="Book Antiqua" w:ascii="Book Antiqua" w:hAnsi="Book Antiqua"/>
          <w:sz w:val="36"/>
          <w:szCs w:val="36"/>
        </w:rPr>
        <w:br/>
        <w:t>Джейкобу не понравились мое напоминание, боль в его глазах превратилась в злобу.</w:t>
        <w:br/>
        <w:t xml:space="preserve">- Да, я нарушил договор – но прежде, чем во всё это поверил.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я уверен, им это известно, - он едко всматривался в мой лоб, стараясь не встречаться с моим пристыженным взглядом. - Но это не тот случай, что может развязать им руки или что-то, вроде того. Тут не будет обмена ошибками. У них есть только одна возможность показать, что они против того, что я сделал. Такая же возможность будет и у нас, когда они нарушат договор - нападение. Начать войну.</w:t>
      </w:r>
    </w:p>
    <w:p>
      <w:pPr>
        <w:pStyle w:val="Normal"/>
        <w:rPr>
          <w:rFonts w:ascii="Book Antiqua" w:hAnsi="Book Antiqua" w:cs="Book Antiqua"/>
          <w:sz w:val="36"/>
          <w:szCs w:val="36"/>
        </w:rPr>
      </w:pPr>
      <w:r>
        <w:rPr>
          <w:rFonts w:cs="Book Antiqua" w:ascii="Book Antiqua" w:hAnsi="Book Antiqua"/>
          <w:sz w:val="36"/>
          <w:szCs w:val="36"/>
        </w:rPr>
        <w:br/>
        <w:t>Он проговорил это так уверенно, что я поежилась.</w:t>
        <w:br/>
        <w:t>- Джейк, все может быть по-другому.</w:t>
      </w:r>
    </w:p>
    <w:p>
      <w:pPr>
        <w:pStyle w:val="Normal"/>
        <w:rPr>
          <w:rFonts w:ascii="Book Antiqua" w:hAnsi="Book Antiqua" w:cs="Book Antiqua"/>
          <w:sz w:val="36"/>
          <w:szCs w:val="36"/>
        </w:rPr>
      </w:pPr>
      <w:r>
        <w:rPr>
          <w:rFonts w:cs="Book Antiqua" w:ascii="Book Antiqua" w:hAnsi="Book Antiqua"/>
          <w:sz w:val="36"/>
          <w:szCs w:val="36"/>
        </w:rPr>
        <w:br/>
        <w:t>Он сомкнул челюсти.</w:t>
        <w:br/>
        <w:t>- Все будет именно так.</w:t>
      </w:r>
    </w:p>
    <w:p>
      <w:pPr>
        <w:pStyle w:val="Normal"/>
        <w:rPr>
          <w:rFonts w:ascii="Book Antiqua" w:hAnsi="Book Antiqua" w:cs="Book Antiqua"/>
          <w:sz w:val="36"/>
          <w:szCs w:val="36"/>
        </w:rPr>
      </w:pPr>
      <w:r>
        <w:rPr>
          <w:rFonts w:cs="Book Antiqua" w:ascii="Book Antiqua" w:hAnsi="Book Antiqua"/>
          <w:sz w:val="36"/>
          <w:szCs w:val="36"/>
        </w:rPr>
        <w:br/>
        <w:t>Тишина после его заявления была оглушающей.</w:t>
      </w:r>
    </w:p>
    <w:p>
      <w:pPr>
        <w:pStyle w:val="Normal"/>
        <w:rPr>
          <w:rFonts w:ascii="Book Antiqua" w:hAnsi="Book Antiqua" w:cs="Book Antiqua"/>
          <w:sz w:val="36"/>
          <w:szCs w:val="36"/>
        </w:rPr>
      </w:pPr>
      <w:r>
        <w:rPr>
          <w:rFonts w:cs="Book Antiqua" w:ascii="Book Antiqua" w:hAnsi="Book Antiqua"/>
          <w:sz w:val="36"/>
          <w:szCs w:val="36"/>
        </w:rPr>
        <w:br/>
        <w:t>- Ты никогда не простишь меня, Джейкоб? - прошептала я. Как только я произнесла эти слова, я пожалела об этом. Я не хотела услышать его ответ.</w:t>
        <w:br/>
        <w:t>- Ты перестанешь быть Беллой, - сказал он мне. - Моего друга больше не будет существовать. Некого будет прощать.</w:t>
      </w:r>
    </w:p>
    <w:p>
      <w:pPr>
        <w:pStyle w:val="Normal"/>
        <w:rPr>
          <w:rFonts w:ascii="Book Antiqua" w:hAnsi="Book Antiqua" w:cs="Book Antiqua"/>
          <w:sz w:val="36"/>
          <w:szCs w:val="36"/>
        </w:rPr>
      </w:pPr>
      <w:r>
        <w:rPr>
          <w:rFonts w:cs="Book Antiqua" w:ascii="Book Antiqua" w:hAnsi="Book Antiqua"/>
          <w:sz w:val="36"/>
          <w:szCs w:val="36"/>
        </w:rPr>
        <w:br/>
        <w:t>- Значит – не простишь, - прошептала я.</w:t>
      </w:r>
    </w:p>
    <w:p>
      <w:pPr>
        <w:pStyle w:val="Normal"/>
        <w:rPr>
          <w:rFonts w:ascii="Book Antiqua" w:hAnsi="Book Antiqua" w:cs="Book Antiqua"/>
          <w:sz w:val="36"/>
          <w:szCs w:val="36"/>
        </w:rPr>
      </w:pPr>
      <w:r>
        <w:rPr>
          <w:rFonts w:cs="Book Antiqua" w:ascii="Book Antiqua" w:hAnsi="Book Antiqua"/>
          <w:sz w:val="36"/>
          <w:szCs w:val="36"/>
        </w:rPr>
        <w:br/>
        <w:t>В полном молчании мы с минуту смотрели друг на друга.</w:t>
      </w:r>
    </w:p>
    <w:p>
      <w:pPr>
        <w:pStyle w:val="Normal"/>
        <w:rPr>
          <w:rFonts w:ascii="Book Antiqua" w:hAnsi="Book Antiqua" w:cs="Book Antiqua"/>
          <w:sz w:val="36"/>
          <w:szCs w:val="36"/>
        </w:rPr>
      </w:pPr>
      <w:r>
        <w:rPr>
          <w:rFonts w:cs="Book Antiqua" w:ascii="Book Antiqua" w:hAnsi="Book Antiqua"/>
          <w:sz w:val="36"/>
          <w:szCs w:val="36"/>
        </w:rPr>
        <w:br/>
        <w:t>- Значит - прощай, Джейк?</w:t>
      </w:r>
    </w:p>
    <w:p>
      <w:pPr>
        <w:pStyle w:val="Normal"/>
        <w:rPr>
          <w:rFonts w:ascii="Book Antiqua" w:hAnsi="Book Antiqua" w:cs="Book Antiqua"/>
          <w:sz w:val="36"/>
          <w:szCs w:val="36"/>
        </w:rPr>
      </w:pPr>
      <w:r>
        <w:rPr>
          <w:rFonts w:cs="Book Antiqua" w:ascii="Book Antiqua" w:hAnsi="Book Antiqua"/>
          <w:sz w:val="36"/>
          <w:szCs w:val="36"/>
        </w:rPr>
        <w:br/>
        <w:t>Он заморгал, на его сердитом лице появилось изумление.</w:t>
      </w:r>
    </w:p>
    <w:p>
      <w:pPr>
        <w:pStyle w:val="Normal"/>
        <w:rPr>
          <w:rFonts w:ascii="Book Antiqua" w:hAnsi="Book Antiqua" w:cs="Book Antiqua"/>
          <w:sz w:val="36"/>
          <w:szCs w:val="36"/>
        </w:rPr>
      </w:pPr>
      <w:r>
        <w:rPr>
          <w:rFonts w:cs="Book Antiqua" w:ascii="Book Antiqua" w:hAnsi="Book Antiqua"/>
          <w:sz w:val="36"/>
          <w:szCs w:val="36"/>
        </w:rPr>
        <w:br/>
        <w:t xml:space="preserve">- Почему? У нас ведь есть ещё несколько лет. Разве мы не можем на это время остаться друзьями? </w:t>
      </w:r>
    </w:p>
    <w:p>
      <w:pPr>
        <w:pStyle w:val="Normal"/>
        <w:rPr>
          <w:rFonts w:ascii="Book Antiqua" w:hAnsi="Book Antiqua" w:cs="Book Antiqua"/>
          <w:sz w:val="36"/>
          <w:szCs w:val="36"/>
        </w:rPr>
      </w:pPr>
      <w:r>
        <w:rPr>
          <w:rFonts w:cs="Book Antiqua" w:ascii="Book Antiqua" w:hAnsi="Book Antiqua"/>
          <w:sz w:val="36"/>
          <w:szCs w:val="36"/>
        </w:rPr>
        <w:br/>
        <w:t>- Лет? Нет, Джейк, не лет, - я покачала головой, и горько улыбнулась, – Всего несколько недель.</w:t>
      </w:r>
    </w:p>
    <w:p>
      <w:pPr>
        <w:pStyle w:val="Normal"/>
        <w:rPr>
          <w:rFonts w:ascii="Book Antiqua" w:hAnsi="Book Antiqua" w:cs="Book Antiqua"/>
          <w:sz w:val="36"/>
          <w:szCs w:val="36"/>
        </w:rPr>
      </w:pPr>
      <w:r>
        <w:rPr>
          <w:rFonts w:cs="Book Antiqua" w:ascii="Book Antiqua" w:hAnsi="Book Antiqua"/>
          <w:sz w:val="36"/>
          <w:szCs w:val="36"/>
        </w:rPr>
        <w:br/>
        <w:t>Такой реакции я от него не ожидала.</w:t>
      </w:r>
    </w:p>
    <w:p>
      <w:pPr>
        <w:pStyle w:val="Normal"/>
        <w:rPr>
          <w:rFonts w:ascii="Book Antiqua" w:hAnsi="Book Antiqua" w:cs="Book Antiqua"/>
          <w:sz w:val="36"/>
          <w:szCs w:val="36"/>
        </w:rPr>
      </w:pPr>
      <w:r>
        <w:rPr>
          <w:rFonts w:cs="Book Antiqua" w:ascii="Book Antiqua" w:hAnsi="Book Antiqua"/>
          <w:sz w:val="36"/>
          <w:szCs w:val="36"/>
        </w:rPr>
        <w:br/>
        <w:t>Он, вдруг, оказался на ногах; в его руке с громким хлопком взорвалась банка лимонада. Лимонад брызнул в разные стороны, окатив меня, словно из шланга.</w:t>
      </w:r>
    </w:p>
    <w:p>
      <w:pPr>
        <w:pStyle w:val="Normal"/>
        <w:rPr>
          <w:rFonts w:ascii="Book Antiqua" w:hAnsi="Book Antiqua" w:cs="Book Antiqua"/>
          <w:sz w:val="36"/>
          <w:szCs w:val="36"/>
        </w:rPr>
      </w:pPr>
      <w:r>
        <w:rPr>
          <w:rFonts w:cs="Book Antiqua" w:ascii="Book Antiqua" w:hAnsi="Book Antiqua"/>
          <w:sz w:val="36"/>
          <w:szCs w:val="36"/>
        </w:rPr>
        <w:br/>
        <w:t>- Джейк! - жалобно сказала я, но замолчала, когда поняла, что все его тело дрожит от гнева. Он дико смотрел на меня, из его груди поднимался глухой рык.</w:t>
      </w:r>
    </w:p>
    <w:p>
      <w:pPr>
        <w:pStyle w:val="Normal"/>
        <w:rPr>
          <w:rFonts w:ascii="Book Antiqua" w:hAnsi="Book Antiqua" w:cs="Book Antiqua"/>
          <w:sz w:val="36"/>
          <w:szCs w:val="36"/>
        </w:rPr>
      </w:pPr>
      <w:r>
        <w:rPr>
          <w:rFonts w:cs="Book Antiqua" w:ascii="Book Antiqua" w:hAnsi="Book Antiqua"/>
          <w:sz w:val="36"/>
          <w:szCs w:val="36"/>
        </w:rPr>
        <w:br/>
        <w:t>Я застыла на месте, от испуга позабыв как двигаться.</w:t>
        <w:br/>
        <w:t>Волна дрожи прокатилась по его телу, становясь все интенсивнее, пока он не завибрировал. Очертания его фигуры стали размытыми…</w:t>
      </w:r>
    </w:p>
    <w:p>
      <w:pPr>
        <w:pStyle w:val="Normal"/>
        <w:rPr>
          <w:rFonts w:ascii="Book Antiqua" w:hAnsi="Book Antiqua" w:cs="Book Antiqua"/>
          <w:sz w:val="36"/>
          <w:szCs w:val="36"/>
        </w:rPr>
      </w:pPr>
      <w:r>
        <w:rPr>
          <w:rFonts w:cs="Book Antiqua" w:ascii="Book Antiqua" w:hAnsi="Book Antiqua"/>
          <w:sz w:val="36"/>
          <w:szCs w:val="36"/>
        </w:rPr>
        <w:br/>
        <w:t xml:space="preserve">И затем Джейкоб стиснул зубы, и рычание прекратилось. </w:t>
      </w:r>
    </w:p>
    <w:p>
      <w:pPr>
        <w:pStyle w:val="Normal"/>
        <w:rPr>
          <w:rFonts w:ascii="Book Antiqua" w:hAnsi="Book Antiqua" w:cs="Book Antiqua"/>
          <w:sz w:val="36"/>
          <w:szCs w:val="36"/>
        </w:rPr>
      </w:pPr>
      <w:r>
        <w:rPr>
          <w:rFonts w:cs="Book Antiqua" w:ascii="Book Antiqua" w:hAnsi="Book Antiqua"/>
          <w:sz w:val="36"/>
          <w:szCs w:val="36"/>
        </w:rPr>
        <w:t>Он крепко зажмурился, пытаясь сконцентрироваться, дрожь почти прошла, только руки все ещё тряслись.</w:t>
      </w:r>
    </w:p>
    <w:p>
      <w:pPr>
        <w:pStyle w:val="Normal"/>
        <w:rPr>
          <w:rFonts w:ascii="Book Antiqua" w:hAnsi="Book Antiqua" w:cs="Book Antiqua"/>
          <w:sz w:val="36"/>
          <w:szCs w:val="36"/>
        </w:rPr>
      </w:pPr>
      <w:r>
        <w:rPr>
          <w:rFonts w:cs="Book Antiqua" w:ascii="Book Antiqua" w:hAnsi="Book Antiqua"/>
          <w:sz w:val="36"/>
          <w:szCs w:val="36"/>
        </w:rPr>
        <w:br/>
        <w:t>- Недель, - произнес Джейкоб ровно.</w:t>
      </w:r>
    </w:p>
    <w:p>
      <w:pPr>
        <w:pStyle w:val="Normal"/>
        <w:rPr>
          <w:rFonts w:ascii="Book Antiqua" w:hAnsi="Book Antiqua" w:cs="Book Antiqua"/>
          <w:sz w:val="36"/>
          <w:szCs w:val="36"/>
        </w:rPr>
      </w:pPr>
      <w:r>
        <w:rPr>
          <w:rFonts w:cs="Book Antiqua" w:ascii="Book Antiqua" w:hAnsi="Book Antiqua"/>
          <w:sz w:val="36"/>
          <w:szCs w:val="36"/>
        </w:rPr>
        <w:br/>
        <w:t>Я не смогла ответить, я все ещё не могла пошевелиться.</w:t>
      </w:r>
    </w:p>
    <w:p>
      <w:pPr>
        <w:pStyle w:val="Normal"/>
        <w:rPr>
          <w:rFonts w:ascii="Book Antiqua" w:hAnsi="Book Antiqua" w:cs="Book Antiqua"/>
          <w:sz w:val="36"/>
          <w:szCs w:val="36"/>
        </w:rPr>
      </w:pPr>
      <w:r>
        <w:rPr>
          <w:rFonts w:cs="Book Antiqua" w:ascii="Book Antiqua" w:hAnsi="Book Antiqua"/>
          <w:sz w:val="36"/>
          <w:szCs w:val="36"/>
        </w:rPr>
        <w:br/>
        <w:t>Он открыл глаза. В них уже не было ярости.</w:t>
        <w:br/>
        <w:t>- Он собирается изменить тебя, превратив в грязную кровопийцу, всего через несколько недель! - прошипел он сквозь зубы.</w:t>
      </w:r>
    </w:p>
    <w:p>
      <w:pPr>
        <w:pStyle w:val="Normal"/>
        <w:rPr>
          <w:rFonts w:ascii="Book Antiqua" w:hAnsi="Book Antiqua" w:cs="Book Antiqua"/>
          <w:sz w:val="36"/>
          <w:szCs w:val="36"/>
        </w:rPr>
      </w:pPr>
      <w:r>
        <w:rPr>
          <w:rFonts w:cs="Book Antiqua" w:ascii="Book Antiqua" w:hAnsi="Book Antiqua"/>
          <w:sz w:val="36"/>
          <w:szCs w:val="36"/>
        </w:rPr>
        <w:br/>
        <w:t>Слишком ошарашенная, чтобы обижаться на его слова, я просто молча кивнула.</w:t>
      </w:r>
    </w:p>
    <w:p>
      <w:pPr>
        <w:pStyle w:val="Normal"/>
        <w:rPr>
          <w:rFonts w:ascii="Book Antiqua" w:hAnsi="Book Antiqua" w:cs="Book Antiqua"/>
          <w:sz w:val="36"/>
          <w:szCs w:val="36"/>
        </w:rPr>
      </w:pPr>
      <w:r>
        <w:rPr>
          <w:rFonts w:cs="Book Antiqua" w:ascii="Book Antiqua" w:hAnsi="Book Antiqua"/>
          <w:sz w:val="36"/>
          <w:szCs w:val="36"/>
        </w:rPr>
        <w:br/>
        <w:t>Его лицо под красновато-коричневой кожей позеленело.</w:t>
      </w:r>
    </w:p>
    <w:p>
      <w:pPr>
        <w:pStyle w:val="Normal"/>
        <w:rPr>
          <w:rFonts w:ascii="Book Antiqua" w:hAnsi="Book Antiqua" w:cs="Book Antiqua"/>
          <w:sz w:val="36"/>
          <w:szCs w:val="36"/>
        </w:rPr>
      </w:pPr>
      <w:r>
        <w:rPr>
          <w:rFonts w:cs="Book Antiqua" w:ascii="Book Antiqua" w:hAnsi="Book Antiqua"/>
          <w:sz w:val="36"/>
          <w:szCs w:val="36"/>
        </w:rPr>
        <w:br/>
        <w:t>- Конечно, Джейк, - прошептала я после целой минуты молчания. - Ему семнадцать, Джейкоб. А я каждый день приближаюсь к девятнадцати. К тому же, зачем ждать? Он – все, чего я хочу. Что я могу поделать?</w:t>
      </w:r>
    </w:p>
    <w:p>
      <w:pPr>
        <w:pStyle w:val="Normal"/>
        <w:rPr>
          <w:rFonts w:ascii="Book Antiqua" w:hAnsi="Book Antiqua" w:cs="Book Antiqua"/>
          <w:sz w:val="36"/>
          <w:szCs w:val="36"/>
        </w:rPr>
      </w:pPr>
      <w:r>
        <w:rPr>
          <w:rFonts w:cs="Book Antiqua" w:ascii="Book Antiqua" w:hAnsi="Book Antiqua"/>
          <w:sz w:val="36"/>
          <w:szCs w:val="36"/>
        </w:rPr>
        <w:br/>
        <w:t xml:space="preserve">Последний вопрос был риторическим. </w:t>
      </w:r>
    </w:p>
    <w:p>
      <w:pPr>
        <w:pStyle w:val="Normal"/>
        <w:rPr>
          <w:rFonts w:ascii="Book Antiqua" w:hAnsi="Book Antiqua" w:cs="Book Antiqua"/>
          <w:sz w:val="36"/>
          <w:szCs w:val="36"/>
        </w:rPr>
      </w:pPr>
      <w:r>
        <w:rPr>
          <w:rFonts w:cs="Book Antiqua" w:ascii="Book Antiqua" w:hAnsi="Book Antiqua"/>
          <w:sz w:val="36"/>
          <w:szCs w:val="36"/>
        </w:rPr>
        <w:br/>
        <w:t xml:space="preserve">Его слова ударили меня, как хлыст. </w:t>
      </w:r>
    </w:p>
    <w:p>
      <w:pPr>
        <w:pStyle w:val="Normal"/>
        <w:rPr>
          <w:rFonts w:ascii="Book Antiqua" w:hAnsi="Book Antiqua" w:cs="Book Antiqua"/>
          <w:sz w:val="36"/>
          <w:szCs w:val="36"/>
        </w:rPr>
      </w:pPr>
      <w:r>
        <w:rPr>
          <w:rFonts w:cs="Book Antiqua" w:ascii="Book Antiqua" w:hAnsi="Book Antiqua"/>
          <w:sz w:val="36"/>
          <w:szCs w:val="36"/>
        </w:rPr>
        <w:br/>
        <w:t>- Все, что угодно, только не это. Все, что угодно. Было бы лучше, если бы ты умерла. Я бы предпочел видеть тебя мертвой.</w:t>
      </w:r>
    </w:p>
    <w:p>
      <w:pPr>
        <w:pStyle w:val="Normal"/>
        <w:rPr>
          <w:rFonts w:ascii="Book Antiqua" w:hAnsi="Book Antiqua" w:cs="Book Antiqua"/>
          <w:sz w:val="36"/>
          <w:szCs w:val="36"/>
        </w:rPr>
      </w:pPr>
      <w:r>
        <w:rPr>
          <w:rFonts w:cs="Book Antiqua" w:ascii="Book Antiqua" w:hAnsi="Book Antiqua"/>
          <w:sz w:val="36"/>
          <w:szCs w:val="36"/>
        </w:rPr>
        <w:br/>
        <w:t>Я отшатнулась, будто от пощечины. Это было больнее, чем, если бы он меня ударил.</w:t>
      </w:r>
    </w:p>
    <w:p>
      <w:pPr>
        <w:pStyle w:val="Normal"/>
        <w:rPr>
          <w:rFonts w:ascii="Book Antiqua" w:hAnsi="Book Antiqua" w:cs="Book Antiqua"/>
          <w:sz w:val="36"/>
          <w:szCs w:val="36"/>
        </w:rPr>
      </w:pPr>
      <w:r>
        <w:rPr>
          <w:rFonts w:cs="Book Antiqua" w:ascii="Book Antiqua" w:hAnsi="Book Antiqua"/>
          <w:sz w:val="36"/>
          <w:szCs w:val="36"/>
        </w:rPr>
        <w:br/>
        <w:t>И потом, как только эта боль просочилась внутрь меня, мое самообладание лопнуло.</w:t>
      </w:r>
    </w:p>
    <w:p>
      <w:pPr>
        <w:pStyle w:val="Normal"/>
        <w:rPr>
          <w:rFonts w:ascii="Book Antiqua" w:hAnsi="Book Antiqua" w:cs="Book Antiqua"/>
          <w:sz w:val="36"/>
          <w:szCs w:val="36"/>
        </w:rPr>
      </w:pPr>
      <w:r>
        <w:rPr>
          <w:rFonts w:cs="Book Antiqua" w:ascii="Book Antiqua" w:hAnsi="Book Antiqua"/>
          <w:sz w:val="36"/>
          <w:szCs w:val="36"/>
        </w:rPr>
        <w:br/>
        <w:t>- Может быть тебе и повезет, - холодно сказала я , меня пошатывало. - Может, на обратном пути меня собьет грузовик.</w:t>
      </w:r>
    </w:p>
    <w:p>
      <w:pPr>
        <w:pStyle w:val="Normal"/>
        <w:rPr>
          <w:rFonts w:ascii="Book Antiqua" w:hAnsi="Book Antiqua" w:cs="Book Antiqua"/>
          <w:sz w:val="36"/>
          <w:szCs w:val="36"/>
        </w:rPr>
      </w:pPr>
      <w:r>
        <w:rPr>
          <w:rFonts w:cs="Book Antiqua" w:ascii="Book Antiqua" w:hAnsi="Book Antiqua"/>
          <w:sz w:val="36"/>
          <w:szCs w:val="36"/>
        </w:rPr>
        <w:br/>
        <w:t>Я схватила свой мотоцикл и вытолкнула его в дождь. Джейкоб не тронулся с места, когда я прошла мимо. Как только я оказалась на маленькой, грязной дорожке, я вскочила на мотоцикл и рванула с места. Из-под заднего колеса в сторону гаража вылетел фонтан грязи, и я надеялась, что он заденет Джейкоба.</w:t>
      </w:r>
    </w:p>
    <w:p>
      <w:pPr>
        <w:pStyle w:val="Normal"/>
        <w:rPr>
          <w:rFonts w:ascii="Book Antiqua" w:hAnsi="Book Antiqua" w:cs="Book Antiqua"/>
          <w:sz w:val="36"/>
          <w:szCs w:val="36"/>
        </w:rPr>
      </w:pPr>
      <w:r>
        <w:rPr>
          <w:rFonts w:cs="Book Antiqua" w:ascii="Book Antiqua" w:hAnsi="Book Antiqua"/>
          <w:sz w:val="36"/>
          <w:szCs w:val="36"/>
        </w:rPr>
        <w:br/>
        <w:t>Я полностью промокла, пока ехала по скользкому шоссе к дому Калленов. Ветер, казалось, замораживал дождь на моей коже, и мои зубы начали стучать ещё на полпути до цели.</w:t>
      </w:r>
    </w:p>
    <w:p>
      <w:pPr>
        <w:pStyle w:val="Normal"/>
        <w:rPr>
          <w:rFonts w:ascii="Book Antiqua" w:hAnsi="Book Antiqua" w:cs="Book Antiqua"/>
          <w:sz w:val="36"/>
          <w:szCs w:val="36"/>
        </w:rPr>
      </w:pPr>
      <w:r>
        <w:rPr>
          <w:rFonts w:cs="Book Antiqua" w:ascii="Book Antiqua" w:hAnsi="Book Antiqua"/>
          <w:sz w:val="36"/>
          <w:szCs w:val="36"/>
        </w:rPr>
        <w:br/>
        <w:t>Мотоциклы слишком не практичны для Вашингтона. Непременно продам глупую железку при первой же возможности.</w:t>
      </w:r>
    </w:p>
    <w:p>
      <w:pPr>
        <w:pStyle w:val="Normal"/>
        <w:rPr>
          <w:rFonts w:ascii="Book Antiqua" w:hAnsi="Book Antiqua" w:cs="Book Antiqua"/>
          <w:sz w:val="36"/>
          <w:szCs w:val="36"/>
        </w:rPr>
      </w:pPr>
      <w:r>
        <w:rPr>
          <w:rFonts w:cs="Book Antiqua" w:ascii="Book Antiqua" w:hAnsi="Book Antiqua"/>
          <w:sz w:val="36"/>
          <w:szCs w:val="36"/>
        </w:rPr>
        <w:br/>
        <w:t>Я закатила байк в подземный гараж Калленов и была удивленна, найдя там ожидавшую меня Элис. Она сидела на капоте своего «Порше», нежно поглаживая машину по желтой поверхности.</w:t>
      </w:r>
    </w:p>
    <w:p>
      <w:pPr>
        <w:pStyle w:val="Normal"/>
        <w:rPr>
          <w:rFonts w:ascii="Book Antiqua" w:hAnsi="Book Antiqua" w:cs="Book Antiqua"/>
          <w:sz w:val="36"/>
          <w:szCs w:val="36"/>
        </w:rPr>
      </w:pPr>
      <w:r>
        <w:rPr>
          <w:rFonts w:cs="Book Antiqua" w:ascii="Book Antiqua" w:hAnsi="Book Antiqua"/>
          <w:sz w:val="36"/>
          <w:szCs w:val="36"/>
        </w:rPr>
        <w:br/>
        <w:t>- У меня даже не было возможности на нем прокатиться, - вздохнула она.</w:t>
      </w:r>
    </w:p>
    <w:p>
      <w:pPr>
        <w:pStyle w:val="Normal"/>
        <w:rPr>
          <w:rFonts w:ascii="Book Antiqua" w:hAnsi="Book Antiqua" w:cs="Book Antiqua"/>
          <w:sz w:val="36"/>
          <w:szCs w:val="36"/>
        </w:rPr>
      </w:pPr>
      <w:r>
        <w:rPr>
          <w:rFonts w:cs="Book Antiqua" w:ascii="Book Antiqua" w:hAnsi="Book Antiqua"/>
          <w:sz w:val="36"/>
          <w:szCs w:val="36"/>
        </w:rPr>
        <w:br/>
        <w:t>- Прости, - процедила я сквозь, клацающие от холода, зубы.</w:t>
        <w:br/>
        <w:t>- Тебе явно нужен горячий душ, - сказала она, спрыгивая с капота.</w:t>
      </w:r>
    </w:p>
    <w:p>
      <w:pPr>
        <w:pStyle w:val="Normal"/>
        <w:rPr>
          <w:rFonts w:ascii="Book Antiqua" w:hAnsi="Book Antiqua" w:cs="Book Antiqua"/>
          <w:sz w:val="36"/>
          <w:szCs w:val="36"/>
        </w:rPr>
      </w:pPr>
      <w:r>
        <w:rPr>
          <w:rFonts w:cs="Book Antiqua" w:ascii="Book Antiqua" w:hAnsi="Book Antiqua"/>
          <w:sz w:val="36"/>
          <w:szCs w:val="36"/>
        </w:rPr>
        <w:br/>
        <w:t>- Аха.</w:t>
      </w:r>
    </w:p>
    <w:p>
      <w:pPr>
        <w:pStyle w:val="Normal"/>
        <w:rPr>
          <w:rFonts w:ascii="Book Antiqua" w:hAnsi="Book Antiqua" w:cs="Book Antiqua"/>
          <w:sz w:val="36"/>
          <w:szCs w:val="36"/>
        </w:rPr>
      </w:pPr>
      <w:r>
        <w:rPr>
          <w:rFonts w:cs="Book Antiqua" w:ascii="Book Antiqua" w:hAnsi="Book Antiqua"/>
          <w:sz w:val="36"/>
          <w:szCs w:val="36"/>
        </w:rPr>
        <w:br/>
        <w:t>Она поджала губы, осторожно наблюдая за мной.</w:t>
      </w:r>
    </w:p>
    <w:p>
      <w:pPr>
        <w:pStyle w:val="Normal"/>
        <w:rPr>
          <w:rFonts w:ascii="Book Antiqua" w:hAnsi="Book Antiqua" w:cs="Book Antiqua"/>
          <w:sz w:val="36"/>
          <w:szCs w:val="36"/>
        </w:rPr>
      </w:pPr>
      <w:r>
        <w:rPr>
          <w:rFonts w:cs="Book Antiqua" w:ascii="Book Antiqua" w:hAnsi="Book Antiqua"/>
          <w:sz w:val="36"/>
          <w:szCs w:val="36"/>
        </w:rPr>
        <w:br/>
        <w:t>- Ты хочешь поговорить о том, что случилось?</w:t>
      </w:r>
    </w:p>
    <w:p>
      <w:pPr>
        <w:pStyle w:val="Normal"/>
        <w:rPr>
          <w:rFonts w:ascii="Book Antiqua" w:hAnsi="Book Antiqua" w:cs="Book Antiqua"/>
          <w:sz w:val="36"/>
          <w:szCs w:val="36"/>
        </w:rPr>
      </w:pPr>
      <w:r>
        <w:rPr>
          <w:rFonts w:cs="Book Antiqua" w:ascii="Book Antiqua" w:hAnsi="Book Antiqua"/>
          <w:sz w:val="36"/>
          <w:szCs w:val="36"/>
        </w:rPr>
        <w:br/>
        <w:t>- Не-а.</w:t>
      </w:r>
    </w:p>
    <w:p>
      <w:pPr>
        <w:pStyle w:val="Normal"/>
        <w:rPr>
          <w:rFonts w:ascii="Book Antiqua" w:hAnsi="Book Antiqua" w:cs="Book Antiqua"/>
          <w:sz w:val="36"/>
          <w:szCs w:val="36"/>
        </w:rPr>
      </w:pPr>
      <w:r>
        <w:rPr>
          <w:rFonts w:cs="Book Antiqua" w:ascii="Book Antiqua" w:hAnsi="Book Antiqua"/>
          <w:sz w:val="36"/>
          <w:szCs w:val="36"/>
        </w:rPr>
        <w:br/>
        <w:t>Она согласно кивнула, но в ее глазах блестело любопытство.</w:t>
      </w:r>
    </w:p>
    <w:p>
      <w:pPr>
        <w:pStyle w:val="Normal"/>
        <w:rPr>
          <w:rFonts w:ascii="Book Antiqua" w:hAnsi="Book Antiqua" w:cs="Book Antiqua"/>
          <w:sz w:val="36"/>
          <w:szCs w:val="36"/>
        </w:rPr>
      </w:pPr>
      <w:r>
        <w:rPr>
          <w:rFonts w:cs="Book Antiqua" w:ascii="Book Antiqua" w:hAnsi="Book Antiqua"/>
          <w:sz w:val="36"/>
          <w:szCs w:val="36"/>
        </w:rPr>
        <w:br/>
        <w:t>- Ты хочешь сегодня вечером поехать в Олимпию?</w:t>
      </w:r>
    </w:p>
    <w:p>
      <w:pPr>
        <w:pStyle w:val="Normal"/>
        <w:rPr>
          <w:rFonts w:ascii="Book Antiqua" w:hAnsi="Book Antiqua" w:cs="Book Antiqua"/>
          <w:sz w:val="36"/>
          <w:szCs w:val="36"/>
        </w:rPr>
      </w:pPr>
      <w:r>
        <w:rPr>
          <w:rFonts w:cs="Book Antiqua" w:ascii="Book Antiqua" w:hAnsi="Book Antiqua"/>
          <w:sz w:val="36"/>
          <w:szCs w:val="36"/>
        </w:rPr>
        <w:br/>
        <w:t>- Не очень. Можно я пойду домой?</w:t>
      </w:r>
    </w:p>
    <w:p>
      <w:pPr>
        <w:pStyle w:val="Normal"/>
        <w:rPr>
          <w:rFonts w:ascii="Book Antiqua" w:hAnsi="Book Antiqua" w:cs="Book Antiqua"/>
          <w:sz w:val="36"/>
          <w:szCs w:val="36"/>
        </w:rPr>
      </w:pPr>
      <w:r>
        <w:rPr>
          <w:rFonts w:cs="Book Antiqua" w:ascii="Book Antiqua" w:hAnsi="Book Antiqua"/>
          <w:sz w:val="36"/>
          <w:szCs w:val="36"/>
        </w:rPr>
        <w:br/>
        <w:t>Она скорчила гримасу.</w:t>
      </w:r>
    </w:p>
    <w:p>
      <w:pPr>
        <w:pStyle w:val="Normal"/>
        <w:rPr>
          <w:rFonts w:ascii="Book Antiqua" w:hAnsi="Book Antiqua" w:cs="Book Antiqua"/>
          <w:sz w:val="36"/>
          <w:szCs w:val="36"/>
        </w:rPr>
      </w:pPr>
      <w:r>
        <w:rPr>
          <w:rFonts w:cs="Book Antiqua" w:ascii="Book Antiqua" w:hAnsi="Book Antiqua"/>
          <w:sz w:val="36"/>
          <w:szCs w:val="36"/>
        </w:rPr>
        <w:br/>
        <w:t>- Не бери в голову, Элис, - сказала я. - я останусь, если тебе будет от этого легче.</w:t>
      </w:r>
    </w:p>
    <w:p>
      <w:pPr>
        <w:pStyle w:val="Normal"/>
        <w:rPr>
          <w:rFonts w:ascii="Book Antiqua" w:hAnsi="Book Antiqua" w:cs="Book Antiqua"/>
          <w:sz w:val="36"/>
          <w:szCs w:val="36"/>
        </w:rPr>
      </w:pPr>
      <w:r>
        <w:rPr>
          <w:rFonts w:cs="Book Antiqua" w:ascii="Book Antiqua" w:hAnsi="Book Antiqua"/>
          <w:sz w:val="36"/>
          <w:szCs w:val="36"/>
        </w:rPr>
        <w:br/>
        <w:t>- Спасибо, - выдохнула она с облегчением.</w:t>
      </w:r>
    </w:p>
    <w:p>
      <w:pPr>
        <w:pStyle w:val="Normal"/>
        <w:rPr>
          <w:rFonts w:ascii="Book Antiqua" w:hAnsi="Book Antiqua" w:cs="Book Antiqua"/>
          <w:sz w:val="36"/>
          <w:szCs w:val="36"/>
        </w:rPr>
      </w:pPr>
      <w:r>
        <w:rPr>
          <w:rFonts w:cs="Book Antiqua" w:ascii="Book Antiqua" w:hAnsi="Book Antiqua"/>
          <w:sz w:val="36"/>
          <w:szCs w:val="36"/>
        </w:rPr>
        <w:br/>
        <w:t>В тот вечер я решила лечь пораньше, снова свернувшись на его кушетке.</w:t>
      </w:r>
    </w:p>
    <w:p>
      <w:pPr>
        <w:pStyle w:val="Normal"/>
        <w:rPr>
          <w:rFonts w:ascii="Book Antiqua" w:hAnsi="Book Antiqua" w:cs="Book Antiqua"/>
          <w:sz w:val="36"/>
          <w:szCs w:val="36"/>
        </w:rPr>
      </w:pPr>
      <w:r>
        <w:rPr>
          <w:rFonts w:cs="Book Antiqua" w:ascii="Book Antiqua" w:hAnsi="Book Antiqua"/>
          <w:sz w:val="36"/>
          <w:szCs w:val="36"/>
        </w:rPr>
        <w:br/>
        <w:t>Когда я проснулась, было ещё темно. Спросонья я сообразила, что ещё не утро. Мои глаза закрылись, я потянулась, переворачиваясь на другой бок. Понадобилась секунда, чтобы понять, что это движение должно было свалить меня на пол. И что засыпала я в менее комфортных условиях.</w:t>
        <w:br/>
        <w:t>Я развернулась назад, стараясь разглядеть комнату. Было темнее, чем прошлой ночью, облака были слишком плотными для того, чтобы пропустить лунный свет.</w:t>
      </w:r>
    </w:p>
    <w:p>
      <w:pPr>
        <w:pStyle w:val="Normal"/>
        <w:rPr>
          <w:rFonts w:ascii="Book Antiqua" w:hAnsi="Book Antiqua" w:cs="Book Antiqua"/>
          <w:sz w:val="36"/>
          <w:szCs w:val="36"/>
        </w:rPr>
      </w:pPr>
      <w:r>
        <w:rPr>
          <w:rFonts w:cs="Book Antiqua" w:ascii="Book Antiqua" w:hAnsi="Book Antiqua"/>
          <w:sz w:val="36"/>
          <w:szCs w:val="36"/>
        </w:rPr>
        <w:br/>
        <w:t>- Прости, - прошептал он так тихо, что его голос казался частью темноты. - Я не хотел будить тебя.</w:t>
      </w:r>
    </w:p>
    <w:p>
      <w:pPr>
        <w:pStyle w:val="Normal"/>
        <w:rPr>
          <w:rFonts w:ascii="Book Antiqua" w:hAnsi="Book Antiqua" w:cs="Book Antiqua"/>
          <w:sz w:val="36"/>
          <w:szCs w:val="36"/>
        </w:rPr>
      </w:pPr>
      <w:r>
        <w:rPr>
          <w:rFonts w:cs="Book Antiqua" w:ascii="Book Antiqua" w:hAnsi="Book Antiqua"/>
          <w:sz w:val="36"/>
          <w:szCs w:val="36"/>
        </w:rPr>
        <w:br/>
        <w:t>Я медлила, ожидая и своего, и его гнева, но в темноте его комнаты была только тишина и спокойствие. Можно было почти попробовать сладкий вкус примирения, витавшего в воздухе, и отдельно от него аромат его дыхания. Пустота, образовавшаяся, пока мы были далеко друг от друга, оставила свое горькое послевкусие - это было нечто, чего я не осознавала, пока оно не исчезло.</w:t>
        <w:br/>
        <w:t>В расстоянии, отделявшем нас друг от друга, не было напряжения. Тишина была мирной, но не как затишье перед бурей, а как чистая ночь, даже нетронутая сном о шторме.</w:t>
      </w:r>
    </w:p>
    <w:p>
      <w:pPr>
        <w:pStyle w:val="Normal"/>
        <w:rPr>
          <w:rFonts w:ascii="Book Antiqua" w:hAnsi="Book Antiqua" w:cs="Book Antiqua"/>
          <w:sz w:val="36"/>
          <w:szCs w:val="36"/>
        </w:rPr>
      </w:pPr>
      <w:r>
        <w:rPr>
          <w:rFonts w:cs="Book Antiqua" w:ascii="Book Antiqua" w:hAnsi="Book Antiqua"/>
          <w:sz w:val="36"/>
          <w:szCs w:val="36"/>
        </w:rPr>
        <w:br/>
        <w:t>Меня больше не волновало то, что я собиралась на него злиться. Мне было все равно, что я собиралась злиться на всех. Я потянулась к нему, нашла его руки в темноте, и придвинулась к нему поближе. Он обнял меня, прижимая к своей груди. Мои ищущие губы двинулись вверх по его горлу, по подбородку, пока, наконец, не нашли его губы.</w:t>
        <w:br/>
        <w:t>Эдвард нежно поцеловал меня и усмехнулся.</w:t>
      </w:r>
    </w:p>
    <w:p>
      <w:pPr>
        <w:pStyle w:val="Normal"/>
        <w:rPr>
          <w:rFonts w:ascii="Book Antiqua" w:hAnsi="Book Antiqua" w:cs="Book Antiqua"/>
          <w:sz w:val="36"/>
          <w:szCs w:val="36"/>
        </w:rPr>
      </w:pPr>
      <w:r>
        <w:rPr>
          <w:rFonts w:cs="Book Antiqua" w:ascii="Book Antiqua" w:hAnsi="Book Antiqua"/>
          <w:sz w:val="36"/>
          <w:szCs w:val="36"/>
        </w:rPr>
        <w:br/>
        <w:t>- Я все храбрился, ожидая гнева разъяренного гризли, и вот, что я получаю? Мне следует чаще тебя злить.</w:t>
      </w:r>
    </w:p>
    <w:p>
      <w:pPr>
        <w:pStyle w:val="Normal"/>
        <w:rPr>
          <w:rFonts w:ascii="Book Antiqua" w:hAnsi="Book Antiqua" w:cs="Book Antiqua"/>
          <w:sz w:val="36"/>
          <w:szCs w:val="36"/>
        </w:rPr>
      </w:pPr>
      <w:r>
        <w:rPr>
          <w:rFonts w:cs="Book Antiqua" w:ascii="Book Antiqua" w:hAnsi="Book Antiqua"/>
          <w:sz w:val="36"/>
          <w:szCs w:val="36"/>
        </w:rPr>
        <w:br/>
        <w:t>- Дай мне минуту исправиться, - подразнила я, целуя его снова.</w:t>
      </w:r>
    </w:p>
    <w:p>
      <w:pPr>
        <w:pStyle w:val="Normal"/>
        <w:rPr>
          <w:rFonts w:ascii="Book Antiqua" w:hAnsi="Book Antiqua" w:cs="Book Antiqua"/>
          <w:sz w:val="36"/>
          <w:szCs w:val="36"/>
        </w:rPr>
      </w:pPr>
      <w:r>
        <w:rPr>
          <w:rFonts w:cs="Book Antiqua" w:ascii="Book Antiqua" w:hAnsi="Book Antiqua"/>
          <w:sz w:val="36"/>
          <w:szCs w:val="36"/>
        </w:rPr>
        <w:br/>
        <w:t>- Я подожду столько, сколько ты захочешь, - выдохнул он мне в губы, запуская пальцы в мои волосы.</w:t>
      </w:r>
    </w:p>
    <w:p>
      <w:pPr>
        <w:pStyle w:val="Normal"/>
        <w:rPr>
          <w:rFonts w:ascii="Book Antiqua" w:hAnsi="Book Antiqua" w:cs="Book Antiqua"/>
          <w:sz w:val="36"/>
          <w:szCs w:val="36"/>
        </w:rPr>
      </w:pPr>
      <w:r>
        <w:rPr>
          <w:rFonts w:cs="Book Antiqua" w:ascii="Book Antiqua" w:hAnsi="Book Antiqua"/>
          <w:sz w:val="36"/>
          <w:szCs w:val="36"/>
        </w:rPr>
        <w:br/>
        <w:t>Мое дыхание стало неровным.</w:t>
      </w:r>
    </w:p>
    <w:p>
      <w:pPr>
        <w:pStyle w:val="Normal"/>
        <w:rPr>
          <w:rFonts w:ascii="Book Antiqua" w:hAnsi="Book Antiqua" w:cs="Book Antiqua"/>
          <w:sz w:val="36"/>
          <w:szCs w:val="36"/>
        </w:rPr>
      </w:pPr>
      <w:r>
        <w:rPr>
          <w:rFonts w:cs="Book Antiqua" w:ascii="Book Antiqua" w:hAnsi="Book Antiqua"/>
          <w:sz w:val="36"/>
          <w:szCs w:val="36"/>
        </w:rPr>
        <w:br/>
        <w:t>- Может быть утром.</w:t>
      </w:r>
    </w:p>
    <w:p>
      <w:pPr>
        <w:pStyle w:val="Normal"/>
        <w:rPr>
          <w:rFonts w:ascii="Book Antiqua" w:hAnsi="Book Antiqua" w:cs="Book Antiqua"/>
          <w:sz w:val="36"/>
          <w:szCs w:val="36"/>
        </w:rPr>
      </w:pPr>
      <w:r>
        <w:rPr>
          <w:rFonts w:cs="Book Antiqua" w:ascii="Book Antiqua" w:hAnsi="Book Antiqua"/>
          <w:sz w:val="36"/>
          <w:szCs w:val="36"/>
        </w:rPr>
        <w:br/>
        <w:t>- Как скажешь.</w:t>
      </w:r>
    </w:p>
    <w:p>
      <w:pPr>
        <w:pStyle w:val="Normal"/>
        <w:rPr>
          <w:rFonts w:ascii="Book Antiqua" w:hAnsi="Book Antiqua" w:cs="Book Antiqua"/>
          <w:sz w:val="36"/>
          <w:szCs w:val="36"/>
        </w:rPr>
      </w:pPr>
      <w:r>
        <w:rPr>
          <w:rFonts w:cs="Book Antiqua" w:ascii="Book Antiqua" w:hAnsi="Book Antiqua"/>
          <w:sz w:val="36"/>
          <w:szCs w:val="36"/>
        </w:rPr>
        <w:br/>
        <w:t>- Добро пожаловать домой, - сказала я, когда его холодные губы нежно коснулись меня. - Я рада, что ты вернулся.</w:t>
      </w:r>
    </w:p>
    <w:p>
      <w:pPr>
        <w:pStyle w:val="Normal"/>
        <w:rPr>
          <w:rFonts w:ascii="Book Antiqua" w:hAnsi="Book Antiqua" w:cs="Book Antiqua"/>
          <w:sz w:val="36"/>
          <w:szCs w:val="36"/>
        </w:rPr>
      </w:pPr>
      <w:r>
        <w:rPr>
          <w:rFonts w:cs="Book Antiqua" w:ascii="Book Antiqua" w:hAnsi="Book Antiqua"/>
          <w:sz w:val="36"/>
          <w:szCs w:val="36"/>
        </w:rPr>
        <w:br/>
        <w:t>- Это очень хорошо.</w:t>
      </w:r>
    </w:p>
    <w:p>
      <w:pPr>
        <w:pStyle w:val="Normal"/>
        <w:rPr>
          <w:rFonts w:ascii="Book Antiqua" w:hAnsi="Book Antiqua" w:cs="Book Antiqua"/>
          <w:sz w:val="36"/>
          <w:szCs w:val="36"/>
        </w:rPr>
      </w:pPr>
      <w:r>
        <w:rPr>
          <w:rFonts w:cs="Book Antiqua" w:ascii="Book Antiqua" w:hAnsi="Book Antiqua"/>
          <w:sz w:val="36"/>
          <w:szCs w:val="36"/>
        </w:rPr>
        <w:br/>
        <w:t>- М-м, - согласилась я, ещё крепче обнимая его за шею.</w:t>
        <w:br/>
        <w:t xml:space="preserve">Его рука обвилась вокруг моего локтя, двигаясь медленно вниз по руке, ребрам и талии, потом переместилась ниже, скользя по бедру и ноге, обвиваясь вокруг моего колена. Там он задержался, обвивая рукой мою икру. Неожиданно он закинул мою ногу на свое бедро. </w:t>
        <w:br/>
        <w:t xml:space="preserve">Я перестала дышать. Этого он себе обычно не позволял. Несмотря на его холодные руки, я внезапно почувствовала тепло. Его губы переместились к углублению у основания моего горла. </w:t>
      </w:r>
    </w:p>
    <w:p>
      <w:pPr>
        <w:pStyle w:val="Normal"/>
        <w:rPr>
          <w:rFonts w:ascii="Book Antiqua" w:hAnsi="Book Antiqua" w:cs="Book Antiqua"/>
          <w:sz w:val="36"/>
          <w:szCs w:val="36"/>
        </w:rPr>
      </w:pPr>
      <w:r>
        <w:rPr>
          <w:rFonts w:cs="Book Antiqua" w:ascii="Book Antiqua" w:hAnsi="Book Antiqua"/>
          <w:sz w:val="36"/>
          <w:szCs w:val="36"/>
        </w:rPr>
        <w:br/>
        <w:t xml:space="preserve">- Пока ты не начала гневаться, - прошептал он. – Может, объяснишь, чем тебе не нравится эта кровать? </w:t>
      </w:r>
    </w:p>
    <w:p>
      <w:pPr>
        <w:pStyle w:val="Normal"/>
        <w:rPr>
          <w:rFonts w:ascii="Book Antiqua" w:hAnsi="Book Antiqua" w:cs="Book Antiqua"/>
          <w:sz w:val="36"/>
          <w:szCs w:val="36"/>
        </w:rPr>
      </w:pPr>
      <w:r>
        <w:rPr>
          <w:rFonts w:cs="Book Antiqua" w:ascii="Book Antiqua" w:hAnsi="Book Antiqua"/>
          <w:sz w:val="36"/>
          <w:szCs w:val="36"/>
        </w:rPr>
        <w:br/>
        <w:t>Прежде, чем я смогла ответить, прежде, чем я смогла сконцентрироваться достаточно, чтобы понять смысл его слов, он перекатился на спину, подтянув меня на себя. Он держал мое лицо руками, повернув под таким углом, чтобы его рот смог достать до горла. Мое дыхание было слишком громким, что даже смущало слегка, но я была не в том состоянии, чтобы испытывать стыд.</w:t>
      </w:r>
    </w:p>
    <w:p>
      <w:pPr>
        <w:pStyle w:val="Normal"/>
        <w:rPr>
          <w:rFonts w:ascii="Book Antiqua" w:hAnsi="Book Antiqua" w:cs="Book Antiqua"/>
          <w:sz w:val="36"/>
          <w:szCs w:val="36"/>
        </w:rPr>
      </w:pPr>
      <w:r>
        <w:rPr>
          <w:rFonts w:cs="Book Antiqua" w:ascii="Book Antiqua" w:hAnsi="Book Antiqua"/>
          <w:sz w:val="36"/>
          <w:szCs w:val="36"/>
        </w:rPr>
        <w:br/>
        <w:t>- Кровать? - спросил он снова. - Я думаю, что она прелестна.</w:t>
      </w:r>
    </w:p>
    <w:p>
      <w:pPr>
        <w:pStyle w:val="Normal"/>
        <w:rPr>
          <w:rFonts w:ascii="Book Antiqua" w:hAnsi="Book Antiqua" w:cs="Book Antiqua"/>
          <w:sz w:val="36"/>
          <w:szCs w:val="36"/>
        </w:rPr>
      </w:pPr>
      <w:r>
        <w:rPr>
          <w:rFonts w:cs="Book Antiqua" w:ascii="Book Antiqua" w:hAnsi="Book Antiqua"/>
          <w:sz w:val="36"/>
          <w:szCs w:val="36"/>
        </w:rPr>
        <w:br/>
        <w:t>- Она бесполезна, - смогла выдохнуть я.</w:t>
      </w:r>
    </w:p>
    <w:p>
      <w:pPr>
        <w:pStyle w:val="Normal"/>
        <w:rPr>
          <w:rFonts w:ascii="Book Antiqua" w:hAnsi="Book Antiqua" w:cs="Book Antiqua"/>
          <w:sz w:val="36"/>
          <w:szCs w:val="36"/>
        </w:rPr>
      </w:pPr>
      <w:r>
        <w:rPr>
          <w:rFonts w:cs="Book Antiqua" w:ascii="Book Antiqua" w:hAnsi="Book Antiqua"/>
          <w:sz w:val="36"/>
          <w:szCs w:val="36"/>
        </w:rPr>
        <w:br/>
        <w:t>Он вновь притянул мое лицо к себе, и наши губы слились в поцелуе. На сей раз медленно, он перевернулся, и снова оказался надо мной. Он был осторожен, стараясь, чтобы я не чувствовала его веса, но могла чувствовать холодный мрамор его тела, прижимающийся ко мне. Мое сердце стучало так громко, что я с трудом расслышала его тихий смех.</w:t>
      </w:r>
    </w:p>
    <w:p>
      <w:pPr>
        <w:pStyle w:val="Normal"/>
        <w:rPr>
          <w:rFonts w:ascii="Book Antiqua" w:hAnsi="Book Antiqua" w:cs="Book Antiqua"/>
          <w:sz w:val="36"/>
          <w:szCs w:val="36"/>
        </w:rPr>
      </w:pPr>
      <w:r>
        <w:rPr>
          <w:rFonts w:cs="Book Antiqua" w:ascii="Book Antiqua" w:hAnsi="Book Antiqua"/>
          <w:sz w:val="36"/>
          <w:szCs w:val="36"/>
        </w:rPr>
        <w:br/>
        <w:t>- Спорно, - не согласился он. – Нам будет трудновато делать то же самое на диване.</w:t>
      </w:r>
    </w:p>
    <w:p>
      <w:pPr>
        <w:pStyle w:val="Normal"/>
        <w:rPr>
          <w:rFonts w:ascii="Book Antiqua" w:hAnsi="Book Antiqua" w:cs="Book Antiqua"/>
          <w:sz w:val="36"/>
          <w:szCs w:val="36"/>
        </w:rPr>
      </w:pPr>
      <w:r>
        <w:rPr>
          <w:rFonts w:cs="Book Antiqua" w:ascii="Book Antiqua" w:hAnsi="Book Antiqua"/>
          <w:sz w:val="36"/>
          <w:szCs w:val="36"/>
        </w:rPr>
        <w:br/>
        <w:t>Его язык, холодный словно лед, осторожно обвел контур моих губ.</w:t>
      </w:r>
    </w:p>
    <w:p>
      <w:pPr>
        <w:pStyle w:val="Normal"/>
        <w:rPr>
          <w:rFonts w:ascii="Book Antiqua" w:hAnsi="Book Antiqua" w:cs="Book Antiqua"/>
          <w:sz w:val="36"/>
          <w:szCs w:val="36"/>
        </w:rPr>
      </w:pPr>
      <w:r>
        <w:rPr>
          <w:rFonts w:cs="Book Antiqua" w:ascii="Book Antiqua" w:hAnsi="Book Antiqua"/>
          <w:sz w:val="36"/>
          <w:szCs w:val="36"/>
        </w:rPr>
        <w:br/>
        <w:t>Моя голова шла кругом, воздух входил в легкие слишком быстро и не глубоко.</w:t>
      </w:r>
    </w:p>
    <w:p>
      <w:pPr>
        <w:pStyle w:val="Normal"/>
        <w:rPr>
          <w:rFonts w:ascii="Book Antiqua" w:hAnsi="Book Antiqua" w:cs="Book Antiqua"/>
          <w:sz w:val="36"/>
          <w:szCs w:val="36"/>
        </w:rPr>
      </w:pPr>
      <w:r>
        <w:rPr>
          <w:rFonts w:cs="Book Antiqua" w:ascii="Book Antiqua" w:hAnsi="Book Antiqua"/>
          <w:sz w:val="36"/>
          <w:szCs w:val="36"/>
        </w:rPr>
        <w:br/>
        <w:t>- Ты передумал? - спросила я, задыхаясь. Может, он изменил мнение, вопреки всем своим осторожным правилам. Может быть, под этой кроватью он подразумевал что-то более значительное, чем я думала. Моё сердце стучало почти болезненно, пока я ждала его ответа.</w:t>
      </w:r>
    </w:p>
    <w:p>
      <w:pPr>
        <w:pStyle w:val="Normal"/>
        <w:rPr>
          <w:rFonts w:ascii="Book Antiqua" w:hAnsi="Book Antiqua" w:cs="Book Antiqua"/>
          <w:sz w:val="36"/>
          <w:szCs w:val="36"/>
        </w:rPr>
      </w:pPr>
      <w:r>
        <w:rPr>
          <w:rFonts w:cs="Book Antiqua" w:ascii="Book Antiqua" w:hAnsi="Book Antiqua"/>
          <w:sz w:val="36"/>
          <w:szCs w:val="36"/>
        </w:rPr>
        <w:br/>
        <w:t>Эдвард вздохнул, перекатившись в сторону.</w:t>
      </w:r>
    </w:p>
    <w:p>
      <w:pPr>
        <w:pStyle w:val="Normal"/>
        <w:rPr>
          <w:rFonts w:ascii="Book Antiqua" w:hAnsi="Book Antiqua" w:cs="Book Antiqua"/>
          <w:sz w:val="36"/>
          <w:szCs w:val="36"/>
        </w:rPr>
      </w:pPr>
      <w:r>
        <w:rPr>
          <w:rFonts w:cs="Book Antiqua" w:ascii="Book Antiqua" w:hAnsi="Book Antiqua"/>
          <w:sz w:val="36"/>
          <w:szCs w:val="36"/>
        </w:rPr>
        <w:br/>
        <w:t>- Не глупи, Белла, - сказал он, с сильным разочарованием а голосе, очевидно, сообразив, что я имела ввиду. - Я просто хотел попытаться продемонстрировать тебе преимущества кровати, которая, похоже, тебе не нравится. Не увлекайся.</w:t>
      </w:r>
    </w:p>
    <w:p>
      <w:pPr>
        <w:pStyle w:val="Normal"/>
        <w:rPr>
          <w:rFonts w:ascii="Book Antiqua" w:hAnsi="Book Antiqua" w:cs="Book Antiqua"/>
          <w:sz w:val="36"/>
          <w:szCs w:val="36"/>
        </w:rPr>
      </w:pPr>
      <w:r>
        <w:rPr>
          <w:rFonts w:cs="Book Antiqua" w:ascii="Book Antiqua" w:hAnsi="Book Antiqua"/>
          <w:sz w:val="36"/>
          <w:szCs w:val="36"/>
        </w:rPr>
        <w:br/>
        <w:t>- Слишком поздно, - пробурчала я и добавила. - И мне нравиться кровать.</w:t>
      </w:r>
    </w:p>
    <w:p>
      <w:pPr>
        <w:pStyle w:val="Normal"/>
        <w:rPr>
          <w:rFonts w:ascii="Book Antiqua" w:hAnsi="Book Antiqua" w:cs="Book Antiqua"/>
          <w:sz w:val="36"/>
          <w:szCs w:val="36"/>
        </w:rPr>
      </w:pPr>
      <w:r>
        <w:rPr>
          <w:rFonts w:cs="Book Antiqua" w:ascii="Book Antiqua" w:hAnsi="Book Antiqua"/>
          <w:sz w:val="36"/>
          <w:szCs w:val="36"/>
        </w:rPr>
        <w:br/>
        <w:t>- Хорошо, - я услышала улыбку в его голосе, когда он поцеловал меня в лоб.</w:t>
      </w:r>
    </w:p>
    <w:p>
      <w:pPr>
        <w:pStyle w:val="Normal"/>
        <w:rPr>
          <w:rFonts w:ascii="Book Antiqua" w:hAnsi="Book Antiqua" w:cs="Book Antiqua"/>
          <w:sz w:val="36"/>
          <w:szCs w:val="36"/>
        </w:rPr>
      </w:pPr>
      <w:r>
        <w:rPr>
          <w:rFonts w:cs="Book Antiqua" w:ascii="Book Antiqua" w:hAnsi="Book Antiqua"/>
          <w:sz w:val="36"/>
          <w:szCs w:val="36"/>
        </w:rPr>
        <w:br/>
        <w:t>- Мне тоже. Но я все ещё думаю, что в ней нет необходимости, - продолжила я. - Если мы не собираемся увлекаться, какой в ней тогда смысл?</w:t>
      </w:r>
    </w:p>
    <w:p>
      <w:pPr>
        <w:pStyle w:val="Normal"/>
        <w:rPr>
          <w:rFonts w:ascii="Book Antiqua" w:hAnsi="Book Antiqua" w:cs="Book Antiqua"/>
          <w:sz w:val="36"/>
          <w:szCs w:val="36"/>
        </w:rPr>
      </w:pPr>
      <w:r>
        <w:rPr>
          <w:rFonts w:cs="Book Antiqua" w:ascii="Book Antiqua" w:hAnsi="Book Antiqua"/>
          <w:sz w:val="36"/>
          <w:szCs w:val="36"/>
        </w:rPr>
        <w:br/>
        <w:t>Он снова вздохнул.</w:t>
        <w:br/>
        <w:t>- В сотый раз говорю тебе, Белла, увлекаться – опасно.</w:t>
      </w:r>
    </w:p>
    <w:p>
      <w:pPr>
        <w:pStyle w:val="Normal"/>
        <w:rPr>
          <w:rFonts w:ascii="Book Antiqua" w:hAnsi="Book Antiqua" w:cs="Book Antiqua"/>
          <w:sz w:val="36"/>
          <w:szCs w:val="36"/>
        </w:rPr>
      </w:pPr>
      <w:r>
        <w:rPr>
          <w:rFonts w:cs="Book Antiqua" w:ascii="Book Antiqua" w:hAnsi="Book Antiqua"/>
          <w:sz w:val="36"/>
          <w:szCs w:val="36"/>
        </w:rPr>
        <w:br/>
        <w:t>- Я люблю опасности, - настаивала я.</w:t>
      </w:r>
    </w:p>
    <w:p>
      <w:pPr>
        <w:pStyle w:val="Normal"/>
        <w:rPr>
          <w:rFonts w:ascii="Book Antiqua" w:hAnsi="Book Antiqua" w:cs="Book Antiqua"/>
          <w:sz w:val="36"/>
          <w:szCs w:val="36"/>
        </w:rPr>
      </w:pPr>
      <w:r>
        <w:rPr>
          <w:rFonts w:cs="Book Antiqua" w:ascii="Book Antiqua" w:hAnsi="Book Antiqua"/>
          <w:sz w:val="36"/>
          <w:szCs w:val="36"/>
        </w:rPr>
        <w:br/>
        <w:t>- Я знаю, - сказал он с едкими нотками в голосе, и я поняла, что он видел мотоцикл в гараже.</w:t>
      </w:r>
    </w:p>
    <w:p>
      <w:pPr>
        <w:pStyle w:val="Normal"/>
        <w:rPr>
          <w:rFonts w:ascii="Book Antiqua" w:hAnsi="Book Antiqua" w:cs="Book Antiqua"/>
          <w:sz w:val="36"/>
          <w:szCs w:val="36"/>
        </w:rPr>
      </w:pPr>
      <w:r>
        <w:rPr>
          <w:rFonts w:cs="Book Antiqua" w:ascii="Book Antiqua" w:hAnsi="Book Antiqua"/>
          <w:sz w:val="36"/>
          <w:szCs w:val="36"/>
        </w:rPr>
        <w:br/>
        <w:t>- Расскажу тебе, что на самом деле опасно, - быстро проговорила я, пока он не переключился на новую тему. - В один из таких дней я собираюсь спонтанно воспламениться – и ты не сможешь винить в этом никого, кроме себя.</w:t>
      </w:r>
    </w:p>
    <w:p>
      <w:pPr>
        <w:pStyle w:val="Normal"/>
        <w:rPr>
          <w:rFonts w:ascii="Book Antiqua" w:hAnsi="Book Antiqua" w:cs="Book Antiqua"/>
          <w:sz w:val="36"/>
          <w:szCs w:val="36"/>
        </w:rPr>
      </w:pPr>
      <w:r>
        <w:rPr>
          <w:rFonts w:cs="Book Antiqua" w:ascii="Book Antiqua" w:hAnsi="Book Antiqua"/>
          <w:sz w:val="36"/>
          <w:szCs w:val="36"/>
        </w:rPr>
        <w:br/>
        <w:t>Он стал отталкивать меня от себя.</w:t>
      </w:r>
    </w:p>
    <w:p>
      <w:pPr>
        <w:pStyle w:val="Normal"/>
        <w:rPr>
          <w:rFonts w:ascii="Book Antiqua" w:hAnsi="Book Antiqua" w:cs="Book Antiqua"/>
          <w:sz w:val="36"/>
          <w:szCs w:val="36"/>
        </w:rPr>
      </w:pPr>
      <w:r>
        <w:rPr>
          <w:rFonts w:cs="Book Antiqua" w:ascii="Book Antiqua" w:hAnsi="Book Antiqua"/>
          <w:sz w:val="36"/>
          <w:szCs w:val="36"/>
        </w:rPr>
        <w:br/>
        <w:t>- Что ты делаешь? - запротестовала я, цепляясь за него.</w:t>
        <w:br/>
        <w:t>- Защищаю тебя от воспламенения. Если это для тебя слишком …</w:t>
      </w:r>
    </w:p>
    <w:p>
      <w:pPr>
        <w:pStyle w:val="Normal"/>
        <w:rPr>
          <w:rFonts w:ascii="Book Antiqua" w:hAnsi="Book Antiqua" w:cs="Book Antiqua"/>
          <w:sz w:val="36"/>
          <w:szCs w:val="36"/>
        </w:rPr>
      </w:pPr>
      <w:r>
        <w:rPr>
          <w:rFonts w:cs="Book Antiqua" w:ascii="Book Antiqua" w:hAnsi="Book Antiqua"/>
          <w:sz w:val="36"/>
          <w:szCs w:val="36"/>
        </w:rPr>
        <w:br/>
        <w:t>- Я в состоянии сдерживаться, - настаивала я.</w:t>
      </w:r>
    </w:p>
    <w:p>
      <w:pPr>
        <w:pStyle w:val="Normal"/>
        <w:rPr>
          <w:rFonts w:ascii="Book Antiqua" w:hAnsi="Book Antiqua" w:cs="Book Antiqua"/>
          <w:sz w:val="36"/>
          <w:szCs w:val="36"/>
        </w:rPr>
      </w:pPr>
      <w:r>
        <w:rPr>
          <w:rFonts w:cs="Book Antiqua" w:ascii="Book Antiqua" w:hAnsi="Book Antiqua"/>
          <w:sz w:val="36"/>
          <w:szCs w:val="36"/>
        </w:rPr>
        <w:br/>
        <w:t>Он позволил мне вернуться в свои объятия.</w:t>
      </w:r>
    </w:p>
    <w:p>
      <w:pPr>
        <w:pStyle w:val="Normal"/>
        <w:rPr>
          <w:rFonts w:ascii="Book Antiqua" w:hAnsi="Book Antiqua" w:cs="Book Antiqua"/>
          <w:sz w:val="36"/>
          <w:szCs w:val="36"/>
        </w:rPr>
      </w:pPr>
      <w:r>
        <w:rPr>
          <w:rFonts w:cs="Book Antiqua" w:ascii="Book Antiqua" w:hAnsi="Book Antiqua"/>
          <w:sz w:val="36"/>
          <w:szCs w:val="36"/>
        </w:rPr>
        <w:br/>
        <w:t>- Прости, ты не правильно поняла мои действия, - сказал он. - Я не хотел делать тебя несчастной. Это было некрасиво с моей стороны.</w:t>
      </w:r>
    </w:p>
    <w:p>
      <w:pPr>
        <w:pStyle w:val="Normal"/>
        <w:rPr>
          <w:rFonts w:ascii="Book Antiqua" w:hAnsi="Book Antiqua" w:cs="Book Antiqua"/>
          <w:sz w:val="36"/>
          <w:szCs w:val="36"/>
        </w:rPr>
      </w:pPr>
      <w:r>
        <w:rPr>
          <w:rFonts w:cs="Book Antiqua" w:ascii="Book Antiqua" w:hAnsi="Book Antiqua"/>
          <w:sz w:val="36"/>
          <w:szCs w:val="36"/>
        </w:rPr>
        <w:br/>
        <w:t>- Вообще-то это было очень-очень хорошо.</w:t>
      </w:r>
    </w:p>
    <w:p>
      <w:pPr>
        <w:pStyle w:val="Normal"/>
        <w:rPr>
          <w:rFonts w:ascii="Book Antiqua" w:hAnsi="Book Antiqua" w:cs="Book Antiqua"/>
          <w:sz w:val="36"/>
          <w:szCs w:val="36"/>
        </w:rPr>
      </w:pPr>
      <w:r>
        <w:rPr>
          <w:rFonts w:cs="Book Antiqua" w:ascii="Book Antiqua" w:hAnsi="Book Antiqua"/>
          <w:sz w:val="36"/>
          <w:szCs w:val="36"/>
        </w:rPr>
        <w:br/>
        <w:t>Он глубоко вздохнул.</w:t>
      </w:r>
    </w:p>
    <w:p>
      <w:pPr>
        <w:pStyle w:val="Normal"/>
        <w:rPr>
          <w:rFonts w:ascii="Book Antiqua" w:hAnsi="Book Antiqua" w:cs="Book Antiqua"/>
          <w:sz w:val="36"/>
          <w:szCs w:val="36"/>
        </w:rPr>
      </w:pPr>
      <w:r>
        <w:rPr>
          <w:rFonts w:cs="Book Antiqua" w:ascii="Book Antiqua" w:hAnsi="Book Antiqua"/>
          <w:sz w:val="36"/>
          <w:szCs w:val="36"/>
        </w:rPr>
        <w:br/>
        <w:t>– Разве ты не устала? Надо дать тебе выспаться.</w:t>
      </w:r>
    </w:p>
    <w:p>
      <w:pPr>
        <w:pStyle w:val="Normal"/>
        <w:rPr>
          <w:rFonts w:ascii="Book Antiqua" w:hAnsi="Book Antiqua" w:cs="Book Antiqua"/>
          <w:sz w:val="36"/>
          <w:szCs w:val="36"/>
        </w:rPr>
      </w:pPr>
      <w:r>
        <w:rPr>
          <w:rFonts w:cs="Book Antiqua" w:ascii="Book Antiqua" w:hAnsi="Book Antiqua"/>
          <w:sz w:val="36"/>
          <w:szCs w:val="36"/>
        </w:rPr>
        <w:br/>
        <w:t>- Нет, не устала. Я не возражаю, если снова пойму тебя не правильно.</w:t>
      </w:r>
    </w:p>
    <w:p>
      <w:pPr>
        <w:pStyle w:val="Normal"/>
        <w:rPr>
          <w:rFonts w:ascii="Book Antiqua" w:hAnsi="Book Antiqua" w:cs="Book Antiqua"/>
          <w:sz w:val="36"/>
          <w:szCs w:val="36"/>
        </w:rPr>
      </w:pPr>
      <w:r>
        <w:rPr>
          <w:rFonts w:cs="Book Antiqua" w:ascii="Book Antiqua" w:hAnsi="Book Antiqua"/>
          <w:sz w:val="36"/>
          <w:szCs w:val="36"/>
        </w:rPr>
        <w:br/>
        <w:t>- Возможно, это плохая идея. Ты не единственная, кто может увлечься.</w:t>
      </w:r>
    </w:p>
    <w:p>
      <w:pPr>
        <w:pStyle w:val="Normal"/>
        <w:rPr/>
      </w:pPr>
      <w:r>
        <w:rPr>
          <w:rFonts w:cs="Book Antiqua" w:ascii="Book Antiqua" w:hAnsi="Book Antiqua"/>
          <w:sz w:val="36"/>
          <w:szCs w:val="36"/>
        </w:rPr>
        <w:br/>
        <w:t>- Нет, единственная, – проворчала я.</w:t>
      </w:r>
    </w:p>
    <w:p>
      <w:pPr>
        <w:pStyle w:val="Normal"/>
        <w:rPr>
          <w:rFonts w:ascii="Book Antiqua" w:hAnsi="Book Antiqua" w:cs="Book Antiqua"/>
          <w:sz w:val="36"/>
          <w:szCs w:val="36"/>
        </w:rPr>
      </w:pPr>
      <w:r>
        <w:rPr>
          <w:rFonts w:cs="Book Antiqua" w:ascii="Book Antiqua" w:hAnsi="Book Antiqua"/>
          <w:sz w:val="36"/>
          <w:szCs w:val="36"/>
        </w:rPr>
        <w:br/>
        <w:t>Он засмеялся:</w:t>
        <w:br/>
        <w:t>– Белла, откуда тебе знать. Но это вовсе не означает, что твоя настойчивость может подорвать мой самоконтроль.</w:t>
      </w:r>
    </w:p>
    <w:p>
      <w:pPr>
        <w:pStyle w:val="Normal"/>
        <w:rPr>
          <w:rFonts w:ascii="Book Antiqua" w:hAnsi="Book Antiqua" w:cs="Book Antiqua"/>
          <w:sz w:val="36"/>
          <w:szCs w:val="36"/>
        </w:rPr>
      </w:pPr>
      <w:r>
        <w:rPr>
          <w:rFonts w:cs="Book Antiqua" w:ascii="Book Antiqua" w:hAnsi="Book Antiqua"/>
          <w:sz w:val="36"/>
          <w:szCs w:val="36"/>
        </w:rPr>
        <w:br/>
        <w:t>- Я не собираюсь извиняться за это.</w:t>
      </w:r>
    </w:p>
    <w:p>
      <w:pPr>
        <w:pStyle w:val="Normal"/>
        <w:rPr>
          <w:rFonts w:ascii="Book Antiqua" w:hAnsi="Book Antiqua" w:cs="Book Antiqua"/>
          <w:sz w:val="36"/>
          <w:szCs w:val="36"/>
        </w:rPr>
      </w:pPr>
      <w:r>
        <w:rPr>
          <w:rFonts w:cs="Book Antiqua" w:ascii="Book Antiqua" w:hAnsi="Book Antiqua"/>
          <w:sz w:val="36"/>
          <w:szCs w:val="36"/>
        </w:rPr>
        <w:br/>
        <w:t>- А я могу извиниться?</w:t>
      </w:r>
    </w:p>
    <w:p>
      <w:pPr>
        <w:pStyle w:val="Normal"/>
        <w:rPr>
          <w:rFonts w:ascii="Book Antiqua" w:hAnsi="Book Antiqua" w:cs="Book Antiqua"/>
          <w:sz w:val="36"/>
          <w:szCs w:val="36"/>
        </w:rPr>
      </w:pPr>
      <w:r>
        <w:rPr>
          <w:rFonts w:cs="Book Antiqua" w:ascii="Book Antiqua" w:hAnsi="Book Antiqua"/>
          <w:sz w:val="36"/>
          <w:szCs w:val="36"/>
        </w:rPr>
        <w:br/>
        <w:t>- За что?</w:t>
      </w:r>
    </w:p>
    <w:p>
      <w:pPr>
        <w:pStyle w:val="Normal"/>
        <w:rPr>
          <w:rFonts w:ascii="Book Antiqua" w:hAnsi="Book Antiqua" w:cs="Book Antiqua"/>
          <w:sz w:val="36"/>
          <w:szCs w:val="36"/>
        </w:rPr>
      </w:pPr>
      <w:r>
        <w:rPr>
          <w:rFonts w:cs="Book Antiqua" w:ascii="Book Antiqua" w:hAnsi="Book Antiqua"/>
          <w:sz w:val="36"/>
          <w:szCs w:val="36"/>
        </w:rPr>
        <w:br/>
        <w:t>- Ты сердилась на меня, помнишь?</w:t>
      </w:r>
    </w:p>
    <w:p>
      <w:pPr>
        <w:pStyle w:val="Normal"/>
        <w:rPr>
          <w:rFonts w:ascii="Book Antiqua" w:hAnsi="Book Antiqua" w:cs="Book Antiqua"/>
          <w:sz w:val="36"/>
          <w:szCs w:val="36"/>
        </w:rPr>
      </w:pPr>
      <w:r>
        <w:rPr>
          <w:rFonts w:cs="Book Antiqua" w:ascii="Book Antiqua" w:hAnsi="Book Antiqua"/>
          <w:sz w:val="36"/>
          <w:szCs w:val="36"/>
        </w:rPr>
        <w:br/>
        <w:t>- Ах, это.</w:t>
      </w:r>
    </w:p>
    <w:p>
      <w:pPr>
        <w:pStyle w:val="Normal"/>
        <w:rPr>
          <w:rFonts w:ascii="Book Antiqua" w:hAnsi="Book Antiqua" w:cs="Book Antiqua"/>
          <w:sz w:val="36"/>
          <w:szCs w:val="36"/>
        </w:rPr>
      </w:pPr>
      <w:r>
        <w:rPr>
          <w:rFonts w:cs="Book Antiqua" w:ascii="Book Antiqua" w:hAnsi="Book Antiqua"/>
          <w:sz w:val="36"/>
          <w:szCs w:val="36"/>
        </w:rPr>
        <w:br/>
        <w:t>- Извини, я был не прав. Мне намного легче, когда ты здесь, у меня, в безопасности, – его руки сжались вокруг меня. - Я схожу с ума, когда покидаю тебя. Не думаю, что снова уйду так далеко. Оно того не стоит.</w:t>
      </w:r>
    </w:p>
    <w:p>
      <w:pPr>
        <w:pStyle w:val="Normal"/>
        <w:rPr>
          <w:rFonts w:ascii="Book Antiqua" w:hAnsi="Book Antiqua" w:cs="Book Antiqua"/>
          <w:sz w:val="36"/>
          <w:szCs w:val="36"/>
        </w:rPr>
      </w:pPr>
      <w:r>
        <w:rPr>
          <w:rFonts w:cs="Book Antiqua" w:ascii="Book Antiqua" w:hAnsi="Book Antiqua"/>
          <w:sz w:val="36"/>
          <w:szCs w:val="36"/>
        </w:rPr>
        <w:br/>
        <w:t>Я улыбнулась.</w:t>
      </w:r>
    </w:p>
    <w:p>
      <w:pPr>
        <w:pStyle w:val="Normal"/>
        <w:rPr>
          <w:rFonts w:ascii="Book Antiqua" w:hAnsi="Book Antiqua" w:cs="Book Antiqua"/>
          <w:sz w:val="36"/>
          <w:szCs w:val="36"/>
        </w:rPr>
      </w:pPr>
      <w:r>
        <w:rPr>
          <w:rFonts w:cs="Book Antiqua" w:ascii="Book Antiqua" w:hAnsi="Book Antiqua"/>
          <w:sz w:val="36"/>
          <w:szCs w:val="36"/>
        </w:rPr>
        <w:br/>
        <w:t>- Ты не нашел парочки кугуаров?</w:t>
      </w:r>
    </w:p>
    <w:p>
      <w:pPr>
        <w:pStyle w:val="Normal"/>
        <w:rPr>
          <w:rFonts w:ascii="Book Antiqua" w:hAnsi="Book Antiqua" w:cs="Book Antiqua"/>
          <w:sz w:val="36"/>
          <w:szCs w:val="36"/>
        </w:rPr>
      </w:pPr>
      <w:r>
        <w:rPr>
          <w:rFonts w:cs="Book Antiqua" w:ascii="Book Antiqua" w:hAnsi="Book Antiqua"/>
          <w:sz w:val="36"/>
          <w:szCs w:val="36"/>
        </w:rPr>
        <w:br/>
        <w:t>- Вообще-то нашел. Не волнуйся. Прости меня, что я попросил Элис держать тебя пленницей. Это была плохая идея.</w:t>
      </w:r>
    </w:p>
    <w:p>
      <w:pPr>
        <w:pStyle w:val="Normal"/>
        <w:rPr>
          <w:rFonts w:ascii="Book Antiqua" w:hAnsi="Book Antiqua" w:cs="Book Antiqua"/>
          <w:sz w:val="36"/>
          <w:szCs w:val="36"/>
        </w:rPr>
      </w:pPr>
      <w:r>
        <w:rPr>
          <w:rFonts w:cs="Book Antiqua" w:ascii="Book Antiqua" w:hAnsi="Book Antiqua"/>
          <w:sz w:val="36"/>
          <w:szCs w:val="36"/>
        </w:rPr>
        <w:br/>
        <w:t>- Да, - подтвердила я.</w:t>
      </w:r>
    </w:p>
    <w:p>
      <w:pPr>
        <w:pStyle w:val="Normal"/>
        <w:rPr>
          <w:rFonts w:ascii="Book Antiqua" w:hAnsi="Book Antiqua" w:cs="Book Antiqua"/>
          <w:sz w:val="36"/>
          <w:szCs w:val="36"/>
        </w:rPr>
      </w:pPr>
      <w:r>
        <w:rPr>
          <w:rFonts w:cs="Book Antiqua" w:ascii="Book Antiqua" w:hAnsi="Book Antiqua"/>
          <w:sz w:val="36"/>
          <w:szCs w:val="36"/>
        </w:rPr>
        <w:br/>
        <w:t>- Я больше не буду.</w:t>
      </w:r>
    </w:p>
    <w:p>
      <w:pPr>
        <w:pStyle w:val="Normal"/>
        <w:rPr>
          <w:rFonts w:ascii="Book Antiqua" w:hAnsi="Book Antiqua" w:cs="Book Antiqua"/>
          <w:sz w:val="36"/>
          <w:szCs w:val="36"/>
        </w:rPr>
      </w:pPr>
      <w:r>
        <w:rPr>
          <w:rFonts w:cs="Book Antiqua" w:ascii="Book Antiqua" w:hAnsi="Book Antiqua"/>
          <w:sz w:val="36"/>
          <w:szCs w:val="36"/>
        </w:rPr>
        <w:br/>
        <w:t>- Хорошо, - просто сказала я. Он уже был прощен, - Но пижамные вечеринки действительно имеют свои плюсы… - я придвинулась ближе к нему. Крепче обвилась вокруг него, прижимая губы к его ключице. - Лично ты, можешь держать меня пленницей, сколько захочешь.</w:t>
      </w:r>
    </w:p>
    <w:p>
      <w:pPr>
        <w:pStyle w:val="Normal"/>
        <w:rPr>
          <w:rFonts w:ascii="Book Antiqua" w:hAnsi="Book Antiqua" w:cs="Book Antiqua"/>
          <w:sz w:val="36"/>
          <w:szCs w:val="36"/>
        </w:rPr>
      </w:pPr>
      <w:r>
        <w:rPr>
          <w:rFonts w:cs="Book Antiqua" w:ascii="Book Antiqua" w:hAnsi="Book Antiqua"/>
          <w:sz w:val="36"/>
          <w:szCs w:val="36"/>
        </w:rPr>
        <w:br/>
        <w:t>- Мм, - прошептал он, - ловлю тебя на слове.</w:t>
      </w:r>
    </w:p>
    <w:p>
      <w:pPr>
        <w:pStyle w:val="Normal"/>
        <w:rPr>
          <w:rFonts w:ascii="Book Antiqua" w:hAnsi="Book Antiqua" w:cs="Book Antiqua"/>
          <w:sz w:val="36"/>
          <w:szCs w:val="36"/>
        </w:rPr>
      </w:pPr>
      <w:r>
        <w:rPr>
          <w:rFonts w:cs="Book Antiqua" w:ascii="Book Antiqua" w:hAnsi="Book Antiqua"/>
          <w:sz w:val="36"/>
          <w:szCs w:val="36"/>
        </w:rPr>
        <w:br/>
        <w:t>- Ну что, теперь моя очередь?</w:t>
      </w:r>
    </w:p>
    <w:p>
      <w:pPr>
        <w:pStyle w:val="Normal"/>
        <w:rPr>
          <w:rFonts w:ascii="Book Antiqua" w:hAnsi="Book Antiqua" w:cs="Book Antiqua"/>
          <w:sz w:val="36"/>
          <w:szCs w:val="36"/>
        </w:rPr>
      </w:pPr>
      <w:r>
        <w:rPr>
          <w:rFonts w:cs="Book Antiqua" w:ascii="Book Antiqua" w:hAnsi="Book Antiqua"/>
          <w:sz w:val="36"/>
          <w:szCs w:val="36"/>
        </w:rPr>
        <w:br/>
        <w:t>- Твоя очередь? - спросил он удивленно.</w:t>
      </w:r>
    </w:p>
    <w:p>
      <w:pPr>
        <w:pStyle w:val="Normal"/>
        <w:rPr>
          <w:rFonts w:ascii="Book Antiqua" w:hAnsi="Book Antiqua" w:cs="Book Antiqua"/>
          <w:sz w:val="36"/>
          <w:szCs w:val="36"/>
        </w:rPr>
      </w:pPr>
      <w:r>
        <w:rPr>
          <w:rFonts w:cs="Book Antiqua" w:ascii="Book Antiqua" w:hAnsi="Book Antiqua"/>
          <w:sz w:val="36"/>
          <w:szCs w:val="36"/>
        </w:rPr>
        <w:br/>
        <w:t>- Извиняться.</w:t>
      </w:r>
    </w:p>
    <w:p>
      <w:pPr>
        <w:pStyle w:val="Normal"/>
        <w:rPr>
          <w:rFonts w:ascii="Book Antiqua" w:hAnsi="Book Antiqua" w:cs="Book Antiqua"/>
          <w:sz w:val="36"/>
          <w:szCs w:val="36"/>
        </w:rPr>
      </w:pPr>
      <w:r>
        <w:rPr>
          <w:rFonts w:cs="Book Antiqua" w:ascii="Book Antiqua" w:hAnsi="Book Antiqua"/>
          <w:sz w:val="36"/>
          <w:szCs w:val="36"/>
        </w:rPr>
        <w:br/>
        <w:t>- За что ты?</w:t>
      </w:r>
    </w:p>
    <w:p>
      <w:pPr>
        <w:pStyle w:val="Normal"/>
        <w:rPr>
          <w:rFonts w:ascii="Book Antiqua" w:hAnsi="Book Antiqua" w:cs="Book Antiqua"/>
          <w:sz w:val="36"/>
          <w:szCs w:val="36"/>
        </w:rPr>
      </w:pPr>
      <w:r>
        <w:rPr>
          <w:rFonts w:cs="Book Antiqua" w:ascii="Book Antiqua" w:hAnsi="Book Antiqua"/>
          <w:sz w:val="36"/>
          <w:szCs w:val="36"/>
        </w:rPr>
        <w:br/>
        <w:t>- Ты на меня не злишься? - спросила я моргая.</w:t>
      </w:r>
    </w:p>
    <w:p>
      <w:pPr>
        <w:pStyle w:val="Normal"/>
        <w:rPr>
          <w:rFonts w:ascii="Book Antiqua" w:hAnsi="Book Antiqua" w:cs="Book Antiqua"/>
          <w:sz w:val="36"/>
          <w:szCs w:val="36"/>
        </w:rPr>
      </w:pPr>
      <w:r>
        <w:rPr>
          <w:rFonts w:cs="Book Antiqua" w:ascii="Book Antiqua" w:hAnsi="Book Antiqua"/>
          <w:sz w:val="36"/>
          <w:szCs w:val="36"/>
        </w:rPr>
        <w:br/>
        <w:t>- Нет.</w:t>
      </w:r>
    </w:p>
    <w:p>
      <w:pPr>
        <w:pStyle w:val="Normal"/>
        <w:rPr>
          <w:rFonts w:ascii="Book Antiqua" w:hAnsi="Book Antiqua" w:cs="Book Antiqua"/>
          <w:sz w:val="36"/>
          <w:szCs w:val="36"/>
        </w:rPr>
      </w:pPr>
      <w:r>
        <w:rPr>
          <w:rFonts w:cs="Book Antiqua" w:ascii="Book Antiqua" w:hAnsi="Book Antiqua"/>
          <w:sz w:val="36"/>
          <w:szCs w:val="36"/>
        </w:rPr>
        <w:br/>
        <w:t>Звучало правдоподобно.</w:t>
      </w:r>
    </w:p>
    <w:p>
      <w:pPr>
        <w:pStyle w:val="Normal"/>
        <w:rPr>
          <w:rFonts w:ascii="Book Antiqua" w:hAnsi="Book Antiqua" w:cs="Book Antiqua"/>
          <w:sz w:val="36"/>
          <w:szCs w:val="36"/>
        </w:rPr>
      </w:pPr>
      <w:r>
        <w:rPr>
          <w:rFonts w:cs="Book Antiqua" w:ascii="Book Antiqua" w:hAnsi="Book Antiqua"/>
          <w:sz w:val="36"/>
          <w:szCs w:val="36"/>
        </w:rPr>
        <w:br/>
        <w:t xml:space="preserve">Я нахмурила брови. </w:t>
      </w:r>
    </w:p>
    <w:p>
      <w:pPr>
        <w:pStyle w:val="Normal"/>
        <w:rPr>
          <w:rFonts w:ascii="Book Antiqua" w:hAnsi="Book Antiqua" w:cs="Book Antiqua"/>
          <w:sz w:val="36"/>
          <w:szCs w:val="36"/>
        </w:rPr>
      </w:pPr>
      <w:r>
        <w:rPr>
          <w:rFonts w:cs="Book Antiqua" w:ascii="Book Antiqua" w:hAnsi="Book Antiqua"/>
          <w:sz w:val="36"/>
          <w:szCs w:val="36"/>
        </w:rPr>
        <w:br/>
        <w:t>- Ты видел Элис, когда пришел домой?</w:t>
      </w:r>
    </w:p>
    <w:p>
      <w:pPr>
        <w:pStyle w:val="Normal"/>
        <w:rPr>
          <w:rFonts w:ascii="Book Antiqua" w:hAnsi="Book Antiqua" w:cs="Book Antiqua"/>
          <w:sz w:val="36"/>
          <w:szCs w:val="36"/>
        </w:rPr>
      </w:pPr>
      <w:r>
        <w:rPr>
          <w:rFonts w:cs="Book Antiqua" w:ascii="Book Antiqua" w:hAnsi="Book Antiqua"/>
          <w:sz w:val="36"/>
          <w:szCs w:val="36"/>
        </w:rPr>
        <w:br/>
        <w:t>- Да – а что?</w:t>
      </w:r>
    </w:p>
    <w:p>
      <w:pPr>
        <w:pStyle w:val="Normal"/>
        <w:rPr>
          <w:rFonts w:ascii="Book Antiqua" w:hAnsi="Book Antiqua" w:cs="Book Antiqua"/>
          <w:sz w:val="36"/>
          <w:szCs w:val="36"/>
        </w:rPr>
      </w:pPr>
      <w:r>
        <w:rPr>
          <w:rFonts w:cs="Book Antiqua" w:ascii="Book Antiqua" w:hAnsi="Book Antiqua"/>
          <w:sz w:val="36"/>
          <w:szCs w:val="36"/>
        </w:rPr>
        <w:br/>
        <w:t>- Ты заберешь назад «Порше»?</w:t>
      </w:r>
    </w:p>
    <w:p>
      <w:pPr>
        <w:pStyle w:val="Normal"/>
        <w:rPr>
          <w:rFonts w:ascii="Book Antiqua" w:hAnsi="Book Antiqua" w:cs="Book Antiqua"/>
          <w:sz w:val="36"/>
          <w:szCs w:val="36"/>
        </w:rPr>
      </w:pPr>
      <w:r>
        <w:rPr>
          <w:rFonts w:cs="Book Antiqua" w:ascii="Book Antiqua" w:hAnsi="Book Antiqua"/>
          <w:sz w:val="36"/>
          <w:szCs w:val="36"/>
        </w:rPr>
        <w:br/>
        <w:t>- Конечно, нет. Это подарок.</w:t>
      </w:r>
    </w:p>
    <w:p>
      <w:pPr>
        <w:pStyle w:val="Normal"/>
        <w:rPr>
          <w:rFonts w:ascii="Book Antiqua" w:hAnsi="Book Antiqua" w:cs="Book Antiqua"/>
          <w:sz w:val="36"/>
          <w:szCs w:val="36"/>
        </w:rPr>
      </w:pPr>
      <w:r>
        <w:rPr>
          <w:rFonts w:cs="Book Antiqua" w:ascii="Book Antiqua" w:hAnsi="Book Antiqua"/>
          <w:sz w:val="36"/>
          <w:szCs w:val="36"/>
        </w:rPr>
        <w:br/>
        <w:t>Жаль, что я не видела выражение его лица. Но голос звучал так, будто он оскорбился.</w:t>
      </w:r>
    </w:p>
    <w:p>
      <w:pPr>
        <w:pStyle w:val="Normal"/>
        <w:rPr>
          <w:rFonts w:ascii="Book Antiqua" w:hAnsi="Book Antiqua" w:cs="Book Antiqua"/>
          <w:sz w:val="36"/>
          <w:szCs w:val="36"/>
        </w:rPr>
      </w:pPr>
      <w:r>
        <w:rPr>
          <w:rFonts w:cs="Book Antiqua" w:ascii="Book Antiqua" w:hAnsi="Book Antiqua"/>
          <w:sz w:val="36"/>
          <w:szCs w:val="36"/>
        </w:rPr>
        <w:br/>
        <w:t>- Ты не хочешь знать, что я сделала? - спросила я, начиная удивляться явному отсутствию интереса.</w:t>
      </w:r>
    </w:p>
    <w:p>
      <w:pPr>
        <w:pStyle w:val="Normal"/>
        <w:rPr>
          <w:rFonts w:ascii="Book Antiqua" w:hAnsi="Book Antiqua" w:cs="Book Antiqua"/>
          <w:sz w:val="36"/>
          <w:szCs w:val="36"/>
        </w:rPr>
      </w:pPr>
      <w:r>
        <w:rPr>
          <w:rFonts w:cs="Book Antiqua" w:ascii="Book Antiqua" w:hAnsi="Book Antiqua"/>
          <w:sz w:val="36"/>
          <w:szCs w:val="36"/>
        </w:rPr>
        <w:br/>
        <w:t>Я почувствовала, как он пожал плечами.</w:t>
      </w:r>
    </w:p>
    <w:p>
      <w:pPr>
        <w:pStyle w:val="Normal"/>
        <w:rPr>
          <w:rFonts w:ascii="Book Antiqua" w:hAnsi="Book Antiqua" w:cs="Book Antiqua"/>
          <w:sz w:val="36"/>
          <w:szCs w:val="36"/>
        </w:rPr>
      </w:pPr>
      <w:r>
        <w:rPr>
          <w:rFonts w:cs="Book Antiqua" w:ascii="Book Antiqua" w:hAnsi="Book Antiqua"/>
          <w:sz w:val="36"/>
          <w:szCs w:val="36"/>
        </w:rPr>
        <w:br/>
        <w:t>- Мне всегда интересно то, что ты делаешь, но ты можешь мне не рассказывать, если не хочешь.</w:t>
      </w:r>
    </w:p>
    <w:p>
      <w:pPr>
        <w:pStyle w:val="Normal"/>
        <w:rPr>
          <w:rFonts w:ascii="Book Antiqua" w:hAnsi="Book Antiqua" w:cs="Book Antiqua"/>
          <w:sz w:val="36"/>
          <w:szCs w:val="36"/>
        </w:rPr>
      </w:pPr>
      <w:r>
        <w:rPr>
          <w:rFonts w:cs="Book Antiqua" w:ascii="Book Antiqua" w:hAnsi="Book Antiqua"/>
          <w:sz w:val="36"/>
          <w:szCs w:val="36"/>
        </w:rPr>
        <w:br/>
        <w:t>- Но, я ездила в Ла Пуш.</w:t>
      </w:r>
    </w:p>
    <w:p>
      <w:pPr>
        <w:pStyle w:val="Normal"/>
        <w:rPr>
          <w:rFonts w:ascii="Book Antiqua" w:hAnsi="Book Antiqua" w:cs="Book Antiqua"/>
          <w:sz w:val="36"/>
          <w:szCs w:val="36"/>
        </w:rPr>
      </w:pPr>
      <w:r>
        <w:rPr>
          <w:rFonts w:cs="Book Antiqua" w:ascii="Book Antiqua" w:hAnsi="Book Antiqua"/>
          <w:sz w:val="36"/>
          <w:szCs w:val="36"/>
        </w:rPr>
        <w:br/>
        <w:t>- Знаю.</w:t>
      </w:r>
    </w:p>
    <w:p>
      <w:pPr>
        <w:pStyle w:val="Normal"/>
        <w:rPr>
          <w:rFonts w:ascii="Book Antiqua" w:hAnsi="Book Antiqua" w:cs="Book Antiqua"/>
          <w:sz w:val="36"/>
          <w:szCs w:val="36"/>
        </w:rPr>
      </w:pPr>
      <w:r>
        <w:rPr>
          <w:rFonts w:cs="Book Antiqua" w:ascii="Book Antiqua" w:hAnsi="Book Antiqua"/>
          <w:sz w:val="36"/>
          <w:szCs w:val="36"/>
        </w:rPr>
        <w:br/>
        <w:t>- И прогуляла школу.</w:t>
      </w:r>
    </w:p>
    <w:p>
      <w:pPr>
        <w:pStyle w:val="Normal"/>
        <w:rPr>
          <w:rFonts w:ascii="Book Antiqua" w:hAnsi="Book Antiqua" w:cs="Book Antiqua"/>
          <w:sz w:val="36"/>
          <w:szCs w:val="36"/>
        </w:rPr>
      </w:pPr>
      <w:r>
        <w:rPr>
          <w:rFonts w:cs="Book Antiqua" w:ascii="Book Antiqua" w:hAnsi="Book Antiqua"/>
          <w:sz w:val="36"/>
          <w:szCs w:val="36"/>
        </w:rPr>
        <w:br/>
        <w:t>- Я тоже.</w:t>
      </w:r>
    </w:p>
    <w:p>
      <w:pPr>
        <w:pStyle w:val="Normal"/>
        <w:rPr>
          <w:rFonts w:ascii="Book Antiqua" w:hAnsi="Book Antiqua" w:cs="Book Antiqua"/>
          <w:sz w:val="36"/>
          <w:szCs w:val="36"/>
        </w:rPr>
      </w:pPr>
      <w:r>
        <w:rPr>
          <w:rFonts w:cs="Book Antiqua" w:ascii="Book Antiqua" w:hAnsi="Book Antiqua"/>
          <w:sz w:val="36"/>
          <w:szCs w:val="36"/>
        </w:rPr>
        <w:br/>
        <w:t>Я смотрела в сторону его голоса, касаясь пальцами его лица, и пыталась понять его настроение.</w:t>
      </w:r>
    </w:p>
    <w:p>
      <w:pPr>
        <w:pStyle w:val="Normal"/>
        <w:rPr>
          <w:rFonts w:ascii="Book Antiqua" w:hAnsi="Book Antiqua" w:cs="Book Antiqua"/>
          <w:sz w:val="36"/>
          <w:szCs w:val="36"/>
        </w:rPr>
      </w:pPr>
      <w:r>
        <w:rPr>
          <w:rFonts w:cs="Book Antiqua" w:ascii="Book Antiqua" w:hAnsi="Book Antiqua"/>
          <w:sz w:val="36"/>
          <w:szCs w:val="36"/>
        </w:rPr>
        <w:br/>
        <w:t>- Откуда столько терпимости? - потребовала я объяснений.</w:t>
      </w:r>
    </w:p>
    <w:p>
      <w:pPr>
        <w:pStyle w:val="Normal"/>
        <w:rPr>
          <w:rFonts w:ascii="Book Antiqua" w:hAnsi="Book Antiqua" w:cs="Book Antiqua"/>
          <w:sz w:val="36"/>
          <w:szCs w:val="36"/>
        </w:rPr>
      </w:pPr>
      <w:r>
        <w:rPr>
          <w:rFonts w:cs="Book Antiqua" w:ascii="Book Antiqua" w:hAnsi="Book Antiqua"/>
          <w:sz w:val="36"/>
          <w:szCs w:val="36"/>
        </w:rPr>
        <w:br/>
        <w:t>Он вздохнул.</w:t>
      </w:r>
    </w:p>
    <w:p>
      <w:pPr>
        <w:pStyle w:val="Normal"/>
        <w:rPr>
          <w:rFonts w:ascii="Book Antiqua" w:hAnsi="Book Antiqua" w:cs="Book Antiqua"/>
          <w:sz w:val="36"/>
          <w:szCs w:val="36"/>
        </w:rPr>
      </w:pPr>
      <w:r>
        <w:rPr>
          <w:rFonts w:cs="Book Antiqua" w:ascii="Book Antiqua" w:hAnsi="Book Antiqua"/>
          <w:sz w:val="36"/>
          <w:szCs w:val="36"/>
        </w:rPr>
        <w:br/>
        <w:t>- Я решил, что ты права. Моя проблема была в… предрассудках по отношению к вервольфам. Я постараюсь быть более объективным и доверять твоим суждениям. Если ты говоришь, что там безопасно, значит так оно и есть.</w:t>
      </w:r>
    </w:p>
    <w:p>
      <w:pPr>
        <w:pStyle w:val="Normal"/>
        <w:rPr>
          <w:rFonts w:ascii="Book Antiqua" w:hAnsi="Book Antiqua" w:cs="Book Antiqua"/>
          <w:sz w:val="36"/>
          <w:szCs w:val="36"/>
        </w:rPr>
      </w:pPr>
      <w:r>
        <w:rPr>
          <w:rFonts w:cs="Book Antiqua" w:ascii="Book Antiqua" w:hAnsi="Book Antiqua"/>
          <w:sz w:val="36"/>
          <w:szCs w:val="36"/>
        </w:rPr>
        <w:br/>
        <w:t>- Ух-ты.</w:t>
      </w:r>
    </w:p>
    <w:p>
      <w:pPr>
        <w:pStyle w:val="Normal"/>
        <w:rPr>
          <w:rFonts w:ascii="Book Antiqua" w:hAnsi="Book Antiqua" w:cs="Book Antiqua"/>
          <w:sz w:val="36"/>
          <w:szCs w:val="36"/>
        </w:rPr>
      </w:pPr>
      <w:r>
        <w:rPr>
          <w:rFonts w:cs="Book Antiqua" w:ascii="Book Antiqua" w:hAnsi="Book Antiqua"/>
          <w:sz w:val="36"/>
          <w:szCs w:val="36"/>
        </w:rPr>
        <w:br/>
        <w:t>- И … самое важно… я не хочу, что бы это мешало нашим отношениям.</w:t>
      </w:r>
    </w:p>
    <w:p>
      <w:pPr>
        <w:pStyle w:val="Normal"/>
        <w:rPr>
          <w:rFonts w:ascii="Book Antiqua" w:hAnsi="Book Antiqua" w:cs="Book Antiqua"/>
          <w:sz w:val="36"/>
          <w:szCs w:val="36"/>
        </w:rPr>
      </w:pPr>
      <w:r>
        <w:rPr>
          <w:rFonts w:cs="Book Antiqua" w:ascii="Book Antiqua" w:hAnsi="Book Antiqua"/>
          <w:sz w:val="36"/>
          <w:szCs w:val="36"/>
        </w:rPr>
        <w:br/>
        <w:t>Я положила голову ему на грудь и закрыла глаза, чувствуя себя полностью удовлетворенной.</w:t>
      </w:r>
    </w:p>
    <w:p>
      <w:pPr>
        <w:pStyle w:val="Normal"/>
        <w:rPr>
          <w:rFonts w:ascii="Book Antiqua" w:hAnsi="Book Antiqua" w:cs="Book Antiqua"/>
          <w:sz w:val="36"/>
          <w:szCs w:val="36"/>
        </w:rPr>
      </w:pPr>
      <w:r>
        <w:rPr>
          <w:rFonts w:cs="Book Antiqua" w:ascii="Book Antiqua" w:hAnsi="Book Antiqua"/>
          <w:sz w:val="36"/>
          <w:szCs w:val="36"/>
        </w:rPr>
        <w:br/>
        <w:t>- Итак, - прошептал он будничным тоном. - Ты уже спланировала, когда снова вернешься в Ла Пуш?</w:t>
      </w:r>
    </w:p>
    <w:p>
      <w:pPr>
        <w:pStyle w:val="Normal"/>
        <w:rPr>
          <w:rFonts w:ascii="Book Antiqua" w:hAnsi="Book Antiqua" w:cs="Book Antiqua"/>
          <w:sz w:val="36"/>
          <w:szCs w:val="36"/>
        </w:rPr>
      </w:pPr>
      <w:r>
        <w:rPr>
          <w:rFonts w:cs="Book Antiqua" w:ascii="Book Antiqua" w:hAnsi="Book Antiqua"/>
          <w:sz w:val="36"/>
          <w:szCs w:val="36"/>
        </w:rPr>
        <w:br/>
        <w:t>Я не ответила. Его слова вернули воспоминания о Джейкобе, и мое горло непроизвольно сжалось.</w:t>
        <w:br/>
        <w:t>Он не правильно истолковал мое молчание и напряжение.</w:t>
      </w:r>
    </w:p>
    <w:p>
      <w:pPr>
        <w:pStyle w:val="Normal"/>
        <w:rPr>
          <w:rFonts w:ascii="Book Antiqua" w:hAnsi="Book Antiqua" w:cs="Book Antiqua"/>
          <w:sz w:val="36"/>
          <w:szCs w:val="36"/>
        </w:rPr>
      </w:pPr>
      <w:r>
        <w:rPr>
          <w:rFonts w:cs="Book Antiqua" w:ascii="Book Antiqua" w:hAnsi="Book Antiqua"/>
          <w:sz w:val="36"/>
          <w:szCs w:val="36"/>
        </w:rPr>
        <w:br/>
        <w:t>- Это я к тому, чтобы успеть спланировать занятие и себе, - быстро объяснил он. - Не хочу, что бы ты чувствовала, что должна спешить обратно, потому что я сижу здесь и жду.</w:t>
      </w:r>
    </w:p>
    <w:p>
      <w:pPr>
        <w:pStyle w:val="Normal"/>
        <w:rPr>
          <w:rFonts w:ascii="Book Antiqua" w:hAnsi="Book Antiqua" w:cs="Book Antiqua"/>
          <w:sz w:val="36"/>
          <w:szCs w:val="36"/>
        </w:rPr>
      </w:pPr>
      <w:r>
        <w:rPr>
          <w:rFonts w:cs="Book Antiqua" w:ascii="Book Antiqua" w:hAnsi="Book Antiqua"/>
          <w:sz w:val="36"/>
          <w:szCs w:val="36"/>
        </w:rPr>
        <w:br/>
        <w:t>- Нет, - сказала я, и не узнала свой голос. - Я больше не собираюсь возвращаться туда.</w:t>
      </w:r>
    </w:p>
    <w:p>
      <w:pPr>
        <w:pStyle w:val="Normal"/>
        <w:rPr>
          <w:rFonts w:ascii="Book Antiqua" w:hAnsi="Book Antiqua" w:cs="Book Antiqua"/>
          <w:sz w:val="36"/>
          <w:szCs w:val="36"/>
        </w:rPr>
      </w:pPr>
      <w:r>
        <w:rPr>
          <w:rFonts w:cs="Book Antiqua" w:ascii="Book Antiqua" w:hAnsi="Book Antiqua"/>
          <w:sz w:val="36"/>
          <w:szCs w:val="36"/>
        </w:rPr>
        <w:br/>
        <w:t>- О, тебе не стоит этого делать ради меня.</w:t>
      </w:r>
    </w:p>
    <w:p>
      <w:pPr>
        <w:pStyle w:val="Normal"/>
        <w:rPr>
          <w:rFonts w:ascii="Book Antiqua" w:hAnsi="Book Antiqua" w:cs="Book Antiqua"/>
          <w:sz w:val="36"/>
          <w:szCs w:val="36"/>
        </w:rPr>
      </w:pPr>
      <w:r>
        <w:rPr>
          <w:rFonts w:cs="Book Antiqua" w:ascii="Book Antiqua" w:hAnsi="Book Antiqua"/>
          <w:sz w:val="36"/>
          <w:szCs w:val="36"/>
        </w:rPr>
        <w:br/>
        <w:t>- Не думаю, что меня там все ещё ждут, - прошептала я.</w:t>
      </w:r>
    </w:p>
    <w:p>
      <w:pPr>
        <w:pStyle w:val="Normal"/>
        <w:rPr>
          <w:rFonts w:ascii="Book Antiqua" w:hAnsi="Book Antiqua" w:cs="Book Antiqua"/>
          <w:sz w:val="36"/>
          <w:szCs w:val="36"/>
        </w:rPr>
      </w:pPr>
      <w:r>
        <w:rPr>
          <w:rFonts w:cs="Book Antiqua" w:ascii="Book Antiqua" w:hAnsi="Book Antiqua"/>
          <w:sz w:val="36"/>
          <w:szCs w:val="36"/>
        </w:rPr>
        <w:br/>
        <w:t xml:space="preserve">- Ты задавила чью-то кошку? - весело поинтересовался он. </w:t>
      </w:r>
    </w:p>
    <w:p>
      <w:pPr>
        <w:pStyle w:val="Normal"/>
        <w:rPr>
          <w:rFonts w:ascii="Book Antiqua" w:hAnsi="Book Antiqua" w:cs="Book Antiqua"/>
          <w:sz w:val="36"/>
          <w:szCs w:val="36"/>
        </w:rPr>
      </w:pPr>
      <w:r>
        <w:rPr>
          <w:rFonts w:cs="Book Antiqua" w:ascii="Book Antiqua" w:hAnsi="Book Antiqua"/>
          <w:sz w:val="36"/>
          <w:szCs w:val="36"/>
        </w:rPr>
        <w:br/>
        <w:t>Я знала, что он не хочет вытягивать из меня историю, но за его словами слышалось жгучее любопытство.</w:t>
      </w:r>
    </w:p>
    <w:p>
      <w:pPr>
        <w:pStyle w:val="Normal"/>
        <w:rPr>
          <w:rFonts w:ascii="Book Antiqua" w:hAnsi="Book Antiqua" w:cs="Book Antiqua"/>
          <w:sz w:val="36"/>
          <w:szCs w:val="36"/>
        </w:rPr>
      </w:pPr>
      <w:r>
        <w:rPr>
          <w:rFonts w:cs="Book Antiqua" w:ascii="Book Antiqua" w:hAnsi="Book Antiqua"/>
          <w:sz w:val="36"/>
          <w:szCs w:val="36"/>
        </w:rPr>
        <w:br/>
        <w:t>- Нет, - я тяжело вздохнула, и затем быстро прошептала, объясняя:  - Я думала, Джейкоб должен был догадаться … Я не думала, что это удивит его.</w:t>
      </w:r>
    </w:p>
    <w:p>
      <w:pPr>
        <w:pStyle w:val="Normal"/>
        <w:rPr>
          <w:rFonts w:ascii="Book Antiqua" w:hAnsi="Book Antiqua" w:cs="Book Antiqua"/>
          <w:sz w:val="36"/>
          <w:szCs w:val="36"/>
        </w:rPr>
      </w:pPr>
      <w:r>
        <w:rPr>
          <w:rFonts w:cs="Book Antiqua" w:ascii="Book Antiqua" w:hAnsi="Book Antiqua"/>
          <w:sz w:val="36"/>
          <w:szCs w:val="36"/>
        </w:rPr>
        <w:br/>
        <w:t>Эдвард ждал, пока я соберусь с духом, чтобы продолжить.</w:t>
        <w:br/>
        <w:t>- Он не ожидал … что это произойдет так скоро.</w:t>
      </w:r>
    </w:p>
    <w:p>
      <w:pPr>
        <w:pStyle w:val="Normal"/>
        <w:rPr>
          <w:rFonts w:ascii="Book Antiqua" w:hAnsi="Book Antiqua" w:cs="Book Antiqua"/>
          <w:sz w:val="36"/>
          <w:szCs w:val="36"/>
        </w:rPr>
      </w:pPr>
      <w:r>
        <w:rPr>
          <w:rFonts w:cs="Book Antiqua" w:ascii="Book Antiqua" w:hAnsi="Book Antiqua"/>
          <w:sz w:val="36"/>
          <w:szCs w:val="36"/>
        </w:rPr>
        <w:br/>
        <w:t>- А, - тихо сказал Эдвард.</w:t>
      </w:r>
    </w:p>
    <w:p>
      <w:pPr>
        <w:pStyle w:val="Normal"/>
        <w:rPr>
          <w:rFonts w:ascii="Book Antiqua" w:hAnsi="Book Antiqua" w:cs="Book Antiqua"/>
          <w:sz w:val="36"/>
          <w:szCs w:val="36"/>
        </w:rPr>
      </w:pPr>
      <w:r>
        <w:rPr>
          <w:rFonts w:cs="Book Antiqua" w:ascii="Book Antiqua" w:hAnsi="Book Antiqua"/>
          <w:sz w:val="36"/>
          <w:szCs w:val="36"/>
        </w:rPr>
        <w:br/>
        <w:t>- Он сказал, что предпочитает видеть меня мертвой, - мой голос сорвался на последнем слове.</w:t>
      </w:r>
    </w:p>
    <w:p>
      <w:pPr>
        <w:pStyle w:val="Normal"/>
        <w:rPr>
          <w:rFonts w:ascii="Book Antiqua" w:hAnsi="Book Antiqua" w:cs="Book Antiqua"/>
          <w:sz w:val="36"/>
          <w:szCs w:val="36"/>
        </w:rPr>
      </w:pPr>
      <w:r>
        <w:rPr>
          <w:rFonts w:cs="Book Antiqua" w:ascii="Book Antiqua" w:hAnsi="Book Antiqua"/>
          <w:sz w:val="36"/>
          <w:szCs w:val="36"/>
        </w:rPr>
        <w:br/>
        <w:t xml:space="preserve">Пытаясь скрыть от меня свою реакцию, Эдвард на время притих. Затем он нежно притянул меня к своей груди. </w:t>
      </w:r>
    </w:p>
    <w:p>
      <w:pPr>
        <w:pStyle w:val="Normal"/>
        <w:rPr>
          <w:rFonts w:ascii="Book Antiqua" w:hAnsi="Book Antiqua" w:cs="Book Antiqua"/>
          <w:sz w:val="36"/>
          <w:szCs w:val="36"/>
        </w:rPr>
      </w:pPr>
      <w:r>
        <w:rPr>
          <w:rFonts w:cs="Book Antiqua" w:ascii="Book Antiqua" w:hAnsi="Book Antiqua"/>
          <w:sz w:val="36"/>
          <w:szCs w:val="36"/>
        </w:rPr>
        <w:br/>
        <w:t>- Мне так жаль.</w:t>
      </w:r>
    </w:p>
    <w:p>
      <w:pPr>
        <w:pStyle w:val="Normal"/>
        <w:rPr>
          <w:rFonts w:ascii="Book Antiqua" w:hAnsi="Book Antiqua" w:cs="Book Antiqua"/>
          <w:sz w:val="36"/>
          <w:szCs w:val="36"/>
        </w:rPr>
      </w:pPr>
      <w:r>
        <w:rPr>
          <w:rFonts w:cs="Book Antiqua" w:ascii="Book Antiqua" w:hAnsi="Book Antiqua"/>
          <w:sz w:val="36"/>
          <w:szCs w:val="36"/>
        </w:rPr>
        <w:br/>
        <w:t>- Я думала, ты обрадуешься, - шепнула я.</w:t>
      </w:r>
    </w:p>
    <w:p>
      <w:pPr>
        <w:pStyle w:val="Normal"/>
        <w:rPr>
          <w:rFonts w:ascii="Book Antiqua" w:hAnsi="Book Antiqua" w:cs="Book Antiqua"/>
          <w:sz w:val="36"/>
          <w:szCs w:val="36"/>
        </w:rPr>
      </w:pPr>
      <w:r>
        <w:rPr>
          <w:rFonts w:cs="Book Antiqua" w:ascii="Book Antiqua" w:hAnsi="Book Antiqua"/>
          <w:sz w:val="36"/>
          <w:szCs w:val="36"/>
        </w:rPr>
        <w:br/>
        <w:t>- Радоваться тому, что тебе больно? - пробормотал он, зарываясь в мои волосы. - Не думаю, Белла.</w:t>
      </w:r>
    </w:p>
    <w:p>
      <w:pPr>
        <w:pStyle w:val="Normal"/>
        <w:rPr>
          <w:rFonts w:ascii="Book Antiqua" w:hAnsi="Book Antiqua" w:cs="Book Antiqua"/>
          <w:sz w:val="36"/>
          <w:szCs w:val="36"/>
        </w:rPr>
      </w:pPr>
      <w:r>
        <w:rPr>
          <w:rFonts w:cs="Book Antiqua" w:ascii="Book Antiqua" w:hAnsi="Book Antiqua"/>
          <w:sz w:val="36"/>
          <w:szCs w:val="36"/>
        </w:rPr>
        <w:br/>
        <w:t>Я вздохнула и расслабилась, устраиваясь поудобнее в объятьях его каменного тела. Но он снова напрягся и застыл.</w:t>
      </w:r>
    </w:p>
    <w:p>
      <w:pPr>
        <w:pStyle w:val="Normal"/>
        <w:rPr>
          <w:rFonts w:ascii="Book Antiqua" w:hAnsi="Book Antiqua" w:cs="Book Antiqua"/>
          <w:sz w:val="36"/>
          <w:szCs w:val="36"/>
        </w:rPr>
      </w:pPr>
      <w:r>
        <w:rPr>
          <w:rFonts w:cs="Book Antiqua" w:ascii="Book Antiqua" w:hAnsi="Book Antiqua"/>
          <w:sz w:val="36"/>
          <w:szCs w:val="36"/>
        </w:rPr>
        <w:br/>
        <w:t>- Что случилось? - спросила я.</w:t>
      </w:r>
    </w:p>
    <w:p>
      <w:pPr>
        <w:pStyle w:val="Normal"/>
        <w:rPr>
          <w:rFonts w:ascii="Book Antiqua" w:hAnsi="Book Antiqua" w:cs="Book Antiqua"/>
          <w:sz w:val="36"/>
          <w:szCs w:val="36"/>
        </w:rPr>
      </w:pPr>
      <w:r>
        <w:rPr>
          <w:rFonts w:cs="Book Antiqua" w:ascii="Book Antiqua" w:hAnsi="Book Antiqua"/>
          <w:sz w:val="36"/>
          <w:szCs w:val="36"/>
        </w:rPr>
        <w:br/>
        <w:t>- Ничего.</w:t>
      </w:r>
    </w:p>
    <w:p>
      <w:pPr>
        <w:pStyle w:val="Normal"/>
        <w:rPr>
          <w:rFonts w:ascii="Book Antiqua" w:hAnsi="Book Antiqua" w:cs="Book Antiqua"/>
          <w:sz w:val="36"/>
          <w:szCs w:val="36"/>
        </w:rPr>
      </w:pPr>
      <w:r>
        <w:rPr>
          <w:rFonts w:cs="Book Antiqua" w:ascii="Book Antiqua" w:hAnsi="Book Antiqua"/>
          <w:sz w:val="36"/>
          <w:szCs w:val="36"/>
        </w:rPr>
        <w:br/>
        <w:t>- Можешь мне сказать.</w:t>
      </w:r>
    </w:p>
    <w:p>
      <w:pPr>
        <w:pStyle w:val="Normal"/>
        <w:rPr>
          <w:rFonts w:ascii="Book Antiqua" w:hAnsi="Book Antiqua" w:cs="Book Antiqua"/>
          <w:sz w:val="36"/>
          <w:szCs w:val="36"/>
        </w:rPr>
      </w:pPr>
      <w:r>
        <w:rPr>
          <w:rFonts w:cs="Book Antiqua" w:ascii="Book Antiqua" w:hAnsi="Book Antiqua"/>
          <w:sz w:val="36"/>
          <w:szCs w:val="36"/>
        </w:rPr>
        <w:br/>
        <w:t>Он помолчал с минуту.</w:t>
      </w:r>
    </w:p>
    <w:p>
      <w:pPr>
        <w:pStyle w:val="Normal"/>
        <w:rPr>
          <w:rFonts w:ascii="Book Antiqua" w:hAnsi="Book Antiqua" w:cs="Book Antiqua"/>
          <w:sz w:val="36"/>
          <w:szCs w:val="36"/>
        </w:rPr>
      </w:pPr>
      <w:r>
        <w:rPr>
          <w:rFonts w:cs="Book Antiqua" w:ascii="Book Antiqua" w:hAnsi="Book Antiqua"/>
          <w:sz w:val="36"/>
          <w:szCs w:val="36"/>
        </w:rPr>
        <w:br/>
        <w:t>- Это может разозлить тебя.</w:t>
      </w:r>
    </w:p>
    <w:p>
      <w:pPr>
        <w:pStyle w:val="Normal"/>
        <w:rPr>
          <w:rFonts w:ascii="Book Antiqua" w:hAnsi="Book Antiqua" w:cs="Book Antiqua"/>
          <w:sz w:val="36"/>
          <w:szCs w:val="36"/>
        </w:rPr>
      </w:pPr>
      <w:r>
        <w:rPr>
          <w:rFonts w:cs="Book Antiqua" w:ascii="Book Antiqua" w:hAnsi="Book Antiqua"/>
          <w:sz w:val="36"/>
          <w:szCs w:val="36"/>
        </w:rPr>
        <w:br/>
        <w:t>- Я все равно хочу знать.</w:t>
      </w:r>
    </w:p>
    <w:p>
      <w:pPr>
        <w:pStyle w:val="Normal"/>
        <w:rPr>
          <w:rFonts w:ascii="Book Antiqua" w:hAnsi="Book Antiqua" w:cs="Book Antiqua"/>
          <w:sz w:val="36"/>
          <w:szCs w:val="36"/>
        </w:rPr>
      </w:pPr>
      <w:r>
        <w:rPr>
          <w:rFonts w:cs="Book Antiqua" w:ascii="Book Antiqua" w:hAnsi="Book Antiqua"/>
          <w:sz w:val="36"/>
          <w:szCs w:val="36"/>
        </w:rPr>
        <w:br/>
        <w:t xml:space="preserve">Он вздохнул. </w:t>
        <w:br/>
        <w:t>- Я почти готов убить его за то, что он сказал. Я хочу его убить.</w:t>
      </w:r>
    </w:p>
    <w:p>
      <w:pPr>
        <w:pStyle w:val="Normal"/>
        <w:rPr>
          <w:rFonts w:ascii="Book Antiqua" w:hAnsi="Book Antiqua" w:cs="Book Antiqua"/>
          <w:sz w:val="36"/>
          <w:szCs w:val="36"/>
        </w:rPr>
      </w:pPr>
      <w:r>
        <w:rPr>
          <w:rFonts w:cs="Book Antiqua" w:ascii="Book Antiqua" w:hAnsi="Book Antiqua"/>
          <w:sz w:val="36"/>
          <w:szCs w:val="36"/>
        </w:rPr>
        <w:br/>
        <w:t>Я нерешительно засмеялась.</w:t>
      </w:r>
    </w:p>
    <w:p>
      <w:pPr>
        <w:pStyle w:val="Normal"/>
        <w:rPr>
          <w:rFonts w:ascii="Book Antiqua" w:hAnsi="Book Antiqua" w:cs="Book Antiqua"/>
          <w:sz w:val="36"/>
          <w:szCs w:val="36"/>
        </w:rPr>
      </w:pPr>
      <w:r>
        <w:rPr>
          <w:rFonts w:cs="Book Antiqua" w:ascii="Book Antiqua" w:hAnsi="Book Antiqua"/>
          <w:sz w:val="36"/>
          <w:szCs w:val="36"/>
        </w:rPr>
        <w:br/>
        <w:t xml:space="preserve">- Я думаю, это прекрасно, что ты так хорошо умеешь себя контролировать. </w:t>
      </w:r>
    </w:p>
    <w:p>
      <w:pPr>
        <w:pStyle w:val="Normal"/>
        <w:rPr>
          <w:rFonts w:ascii="Book Antiqua" w:hAnsi="Book Antiqua" w:cs="Book Antiqua"/>
          <w:sz w:val="36"/>
          <w:szCs w:val="36"/>
        </w:rPr>
      </w:pPr>
      <w:r>
        <w:rPr>
          <w:rFonts w:cs="Book Antiqua" w:ascii="Book Antiqua" w:hAnsi="Book Antiqua"/>
          <w:sz w:val="36"/>
          <w:szCs w:val="36"/>
        </w:rPr>
        <w:br/>
        <w:t>- Я могу не сдержаться, - задумчиво заметил он.</w:t>
      </w:r>
    </w:p>
    <w:p>
      <w:pPr>
        <w:pStyle w:val="Normal"/>
        <w:rPr>
          <w:rFonts w:ascii="Book Antiqua" w:hAnsi="Book Antiqua" w:cs="Book Antiqua"/>
          <w:sz w:val="36"/>
          <w:szCs w:val="36"/>
        </w:rPr>
      </w:pPr>
      <w:r>
        <w:rPr>
          <w:rFonts w:cs="Book Antiqua" w:ascii="Book Antiqua" w:hAnsi="Book Antiqua"/>
          <w:sz w:val="36"/>
          <w:szCs w:val="36"/>
        </w:rPr>
        <w:br/>
        <w:t>- Если ты собираешься потерять контроль, я могу найти более подходящий повод для этого, - я потянулась к его лицу, пытаясь поцеловать его. Его руки обняли меня сильнее.</w:t>
      </w:r>
    </w:p>
    <w:p>
      <w:pPr>
        <w:pStyle w:val="Normal"/>
        <w:rPr>
          <w:rFonts w:ascii="Book Antiqua" w:hAnsi="Book Antiqua" w:cs="Book Antiqua"/>
          <w:sz w:val="36"/>
          <w:szCs w:val="36"/>
        </w:rPr>
      </w:pPr>
      <w:r>
        <w:rPr>
          <w:rFonts w:cs="Book Antiqua" w:ascii="Book Antiqua" w:hAnsi="Book Antiqua"/>
          <w:sz w:val="36"/>
          <w:szCs w:val="36"/>
        </w:rPr>
        <w:br/>
        <w:t>Он вздохнул.</w:t>
        <w:br/>
        <w:t>– Ну почему я всегда должен быть ответственным?</w:t>
      </w:r>
    </w:p>
    <w:p>
      <w:pPr>
        <w:pStyle w:val="Normal"/>
        <w:rPr>
          <w:rFonts w:ascii="Book Antiqua" w:hAnsi="Book Antiqua" w:cs="Book Antiqua"/>
          <w:sz w:val="36"/>
          <w:szCs w:val="36"/>
        </w:rPr>
      </w:pPr>
      <w:r>
        <w:rPr>
          <w:rFonts w:cs="Book Antiqua" w:ascii="Book Antiqua" w:hAnsi="Book Antiqua"/>
          <w:sz w:val="36"/>
          <w:szCs w:val="36"/>
        </w:rPr>
        <w:br/>
        <w:t xml:space="preserve">Я улыбнулась в темноте. </w:t>
      </w:r>
    </w:p>
    <w:p>
      <w:pPr>
        <w:pStyle w:val="Normal"/>
        <w:rPr>
          <w:rFonts w:ascii="Book Antiqua" w:hAnsi="Book Antiqua" w:cs="Book Antiqua"/>
          <w:sz w:val="36"/>
          <w:szCs w:val="36"/>
        </w:rPr>
      </w:pPr>
      <w:r>
        <w:rPr>
          <w:rFonts w:cs="Book Antiqua" w:ascii="Book Antiqua" w:hAnsi="Book Antiqua"/>
          <w:sz w:val="36"/>
          <w:szCs w:val="36"/>
        </w:rPr>
        <w:br/>
        <w:t>– Не должен, позволь мне взять твою ответственность на несколько минут … или часов.</w:t>
      </w:r>
    </w:p>
    <w:p>
      <w:pPr>
        <w:pStyle w:val="Normal"/>
        <w:rPr>
          <w:rFonts w:ascii="Book Antiqua" w:hAnsi="Book Antiqua" w:cs="Book Antiqua"/>
          <w:sz w:val="36"/>
          <w:szCs w:val="36"/>
        </w:rPr>
      </w:pPr>
      <w:r>
        <w:rPr>
          <w:rFonts w:cs="Book Antiqua" w:ascii="Book Antiqua" w:hAnsi="Book Antiqua"/>
          <w:sz w:val="36"/>
          <w:szCs w:val="36"/>
        </w:rPr>
        <w:br/>
        <w:t>- Спокойной ночи, Белла.</w:t>
      </w:r>
    </w:p>
    <w:p>
      <w:pPr>
        <w:pStyle w:val="Normal"/>
        <w:rPr>
          <w:rFonts w:ascii="Book Antiqua" w:hAnsi="Book Antiqua" w:cs="Book Antiqua"/>
          <w:sz w:val="36"/>
          <w:szCs w:val="36"/>
        </w:rPr>
      </w:pPr>
      <w:r>
        <w:rPr>
          <w:rFonts w:cs="Book Antiqua" w:ascii="Book Antiqua" w:hAnsi="Book Antiqua"/>
          <w:sz w:val="36"/>
          <w:szCs w:val="36"/>
        </w:rPr>
        <w:br/>
        <w:t>- Подожди. Я кое о чем хотела спросить тебя.</w:t>
      </w:r>
    </w:p>
    <w:p>
      <w:pPr>
        <w:pStyle w:val="Normal"/>
        <w:rPr>
          <w:rFonts w:ascii="Book Antiqua" w:hAnsi="Book Antiqua" w:cs="Book Antiqua"/>
          <w:sz w:val="36"/>
          <w:szCs w:val="36"/>
        </w:rPr>
      </w:pPr>
      <w:r>
        <w:rPr>
          <w:rFonts w:cs="Book Antiqua" w:ascii="Book Antiqua" w:hAnsi="Book Antiqua"/>
          <w:sz w:val="36"/>
          <w:szCs w:val="36"/>
        </w:rPr>
        <w:br/>
        <w:t>- О чем?</w:t>
      </w:r>
    </w:p>
    <w:p>
      <w:pPr>
        <w:pStyle w:val="Normal"/>
        <w:rPr>
          <w:rFonts w:ascii="Book Antiqua" w:hAnsi="Book Antiqua" w:cs="Book Antiqua"/>
          <w:sz w:val="36"/>
          <w:szCs w:val="36"/>
        </w:rPr>
      </w:pPr>
      <w:r>
        <w:rPr>
          <w:rFonts w:cs="Book Antiqua" w:ascii="Book Antiqua" w:hAnsi="Book Antiqua"/>
          <w:sz w:val="36"/>
          <w:szCs w:val="36"/>
        </w:rPr>
        <w:br/>
        <w:t xml:space="preserve">- Я разговаривала с Розали прошлой ночью… </w:t>
      </w:r>
    </w:p>
    <w:p>
      <w:pPr>
        <w:pStyle w:val="Normal"/>
        <w:rPr>
          <w:rFonts w:ascii="Book Antiqua" w:hAnsi="Book Antiqua" w:cs="Book Antiqua"/>
          <w:sz w:val="36"/>
          <w:szCs w:val="36"/>
        </w:rPr>
      </w:pPr>
      <w:r>
        <w:rPr>
          <w:rFonts w:cs="Book Antiqua" w:ascii="Book Antiqua" w:hAnsi="Book Antiqua"/>
          <w:sz w:val="36"/>
          <w:szCs w:val="36"/>
        </w:rPr>
        <w:br/>
        <w:t xml:space="preserve">Его тело снова напряглось. </w:t>
        <w:br/>
        <w:t>- Да. Она думала об этом, когда я пришел. Она дала тебе много пищи для размышлений?</w:t>
      </w:r>
    </w:p>
    <w:p>
      <w:pPr>
        <w:pStyle w:val="Normal"/>
        <w:rPr>
          <w:rFonts w:ascii="Book Antiqua" w:hAnsi="Book Antiqua" w:cs="Book Antiqua"/>
          <w:sz w:val="36"/>
          <w:szCs w:val="36"/>
        </w:rPr>
      </w:pPr>
      <w:r>
        <w:rPr>
          <w:rFonts w:cs="Book Antiqua" w:ascii="Book Antiqua" w:hAnsi="Book Antiqua"/>
          <w:sz w:val="36"/>
          <w:szCs w:val="36"/>
        </w:rPr>
        <w:br/>
        <w:t xml:space="preserve">Его голос был взволнованным, и я поняла, что он думает о тех причинах остаться человеком, которые Розали назвала мне. Но я была заинтересована кое в чем более важном. </w:t>
      </w:r>
    </w:p>
    <w:p>
      <w:pPr>
        <w:pStyle w:val="Normal"/>
        <w:rPr>
          <w:rFonts w:ascii="Book Antiqua" w:hAnsi="Book Antiqua" w:cs="Book Antiqua"/>
          <w:sz w:val="36"/>
          <w:szCs w:val="36"/>
        </w:rPr>
      </w:pPr>
      <w:r>
        <w:rPr>
          <w:rFonts w:cs="Book Antiqua" w:ascii="Book Antiqua" w:hAnsi="Book Antiqua"/>
          <w:sz w:val="36"/>
          <w:szCs w:val="36"/>
        </w:rPr>
        <w:br/>
        <w:t>- Она немного рассказала мне… о том времени, когда твоя семья жила в Денали.</w:t>
      </w:r>
    </w:p>
    <w:p>
      <w:pPr>
        <w:pStyle w:val="Normal"/>
        <w:rPr>
          <w:rFonts w:ascii="Book Antiqua" w:hAnsi="Book Antiqua" w:cs="Book Antiqua"/>
          <w:sz w:val="36"/>
          <w:szCs w:val="36"/>
        </w:rPr>
      </w:pPr>
      <w:r>
        <w:rPr>
          <w:rFonts w:cs="Book Antiqua" w:ascii="Book Antiqua" w:hAnsi="Book Antiqua"/>
          <w:sz w:val="36"/>
          <w:szCs w:val="36"/>
        </w:rPr>
        <w:br/>
        <w:t xml:space="preserve">Возникла короткая пауза. Начало удивило его. </w:t>
      </w:r>
    </w:p>
    <w:p>
      <w:pPr>
        <w:pStyle w:val="Normal"/>
        <w:rPr>
          <w:rFonts w:ascii="Book Antiqua" w:hAnsi="Book Antiqua" w:cs="Book Antiqua"/>
          <w:sz w:val="36"/>
          <w:szCs w:val="36"/>
        </w:rPr>
      </w:pPr>
      <w:r>
        <w:rPr>
          <w:rFonts w:cs="Book Antiqua" w:ascii="Book Antiqua" w:hAnsi="Book Antiqua"/>
          <w:sz w:val="36"/>
          <w:szCs w:val="36"/>
        </w:rPr>
        <w:br/>
        <w:t>- Да?</w:t>
      </w:r>
    </w:p>
    <w:p>
      <w:pPr>
        <w:pStyle w:val="Normal"/>
        <w:rPr>
          <w:rFonts w:ascii="Book Antiqua" w:hAnsi="Book Antiqua" w:cs="Book Antiqua"/>
          <w:sz w:val="36"/>
          <w:szCs w:val="36"/>
        </w:rPr>
      </w:pPr>
      <w:r>
        <w:rPr>
          <w:rFonts w:cs="Book Antiqua" w:ascii="Book Antiqua" w:hAnsi="Book Antiqua"/>
          <w:sz w:val="36"/>
          <w:szCs w:val="36"/>
        </w:rPr>
        <w:br/>
        <w:t>- Она упомянула что-то о клане женщин вампиров… и о тебе.</w:t>
      </w:r>
    </w:p>
    <w:p>
      <w:pPr>
        <w:pStyle w:val="Normal"/>
        <w:rPr>
          <w:rFonts w:ascii="Book Antiqua" w:hAnsi="Book Antiqua" w:cs="Book Antiqua"/>
          <w:sz w:val="36"/>
          <w:szCs w:val="36"/>
        </w:rPr>
      </w:pPr>
      <w:r>
        <w:rPr>
          <w:rFonts w:cs="Book Antiqua" w:ascii="Book Antiqua" w:hAnsi="Book Antiqua"/>
          <w:sz w:val="36"/>
          <w:szCs w:val="36"/>
        </w:rPr>
        <w:br/>
        <w:t>Он не ответил, хотя я ждала долго.</w:t>
      </w:r>
    </w:p>
    <w:p>
      <w:pPr>
        <w:pStyle w:val="Normal"/>
        <w:rPr>
          <w:rFonts w:ascii="Book Antiqua" w:hAnsi="Book Antiqua" w:cs="Book Antiqua"/>
          <w:sz w:val="36"/>
          <w:szCs w:val="36"/>
        </w:rPr>
      </w:pPr>
      <w:r>
        <w:rPr>
          <w:rFonts w:cs="Book Antiqua" w:ascii="Book Antiqua" w:hAnsi="Book Antiqua"/>
          <w:sz w:val="36"/>
          <w:szCs w:val="36"/>
        </w:rPr>
        <w:br/>
        <w:t>- Не волнуйся, - сказала я, когда тишина стала давящей. - Она сказала, что ты никому не… выказал какого-либо предпочтения. Но мне просто любопытно, было ли что-то с их стороны. То есть, проявляли ли они к тебе интерес.</w:t>
        <w:br/>
        <w:t>Он снова ничего не сказал.</w:t>
      </w:r>
    </w:p>
    <w:p>
      <w:pPr>
        <w:pStyle w:val="Normal"/>
        <w:rPr>
          <w:rFonts w:ascii="Book Antiqua" w:hAnsi="Book Antiqua" w:cs="Book Antiqua"/>
          <w:sz w:val="36"/>
          <w:szCs w:val="36"/>
        </w:rPr>
      </w:pPr>
      <w:r>
        <w:rPr>
          <w:rFonts w:cs="Book Antiqua" w:ascii="Book Antiqua" w:hAnsi="Book Antiqua"/>
          <w:sz w:val="36"/>
          <w:szCs w:val="36"/>
        </w:rPr>
        <w:br/>
        <w:t>- Которая их них? - спросила я, пытаясь заставить звучать мой голос буднично и равнодушно. Попытки не очень удались. - Или их было несколько?</w:t>
      </w:r>
    </w:p>
    <w:p>
      <w:pPr>
        <w:pStyle w:val="Normal"/>
        <w:rPr>
          <w:rFonts w:ascii="Book Antiqua" w:hAnsi="Book Antiqua" w:cs="Book Antiqua"/>
          <w:sz w:val="36"/>
          <w:szCs w:val="36"/>
        </w:rPr>
      </w:pPr>
      <w:r>
        <w:rPr>
          <w:rFonts w:cs="Book Antiqua" w:ascii="Book Antiqua" w:hAnsi="Book Antiqua"/>
          <w:sz w:val="36"/>
          <w:szCs w:val="36"/>
        </w:rPr>
        <w:br/>
        <w:t>Нет ответа. Мне бы хотелось видеть его лицо, тогда можно было угадать, что означает его молчание.</w:t>
      </w:r>
    </w:p>
    <w:p>
      <w:pPr>
        <w:pStyle w:val="Normal"/>
        <w:rPr>
          <w:rFonts w:ascii="Book Antiqua" w:hAnsi="Book Antiqua" w:cs="Book Antiqua"/>
          <w:sz w:val="36"/>
          <w:szCs w:val="36"/>
        </w:rPr>
      </w:pPr>
      <w:r>
        <w:rPr>
          <w:rFonts w:cs="Book Antiqua" w:ascii="Book Antiqua" w:hAnsi="Book Antiqua"/>
          <w:sz w:val="36"/>
          <w:szCs w:val="36"/>
        </w:rPr>
        <w:br/>
        <w:t>- Элис расскажет мне, - заявила я. - Я пойду и спрошу у нее прямо сейчас.</w:t>
      </w:r>
    </w:p>
    <w:p>
      <w:pPr>
        <w:pStyle w:val="Normal"/>
        <w:rPr>
          <w:rFonts w:ascii="Book Antiqua" w:hAnsi="Book Antiqua" w:cs="Book Antiqua"/>
          <w:sz w:val="36"/>
          <w:szCs w:val="36"/>
        </w:rPr>
      </w:pPr>
      <w:r>
        <w:rPr>
          <w:rFonts w:cs="Book Antiqua" w:ascii="Book Antiqua" w:hAnsi="Book Antiqua"/>
          <w:sz w:val="36"/>
          <w:szCs w:val="36"/>
        </w:rPr>
        <w:br/>
        <w:t>Его руки сжали меня так, что я не смогла сдвинуться с места.</w:t>
      </w:r>
    </w:p>
    <w:p>
      <w:pPr>
        <w:pStyle w:val="Normal"/>
        <w:rPr>
          <w:rFonts w:ascii="Book Antiqua" w:hAnsi="Book Antiqua" w:cs="Book Antiqua"/>
          <w:sz w:val="36"/>
          <w:szCs w:val="36"/>
        </w:rPr>
      </w:pPr>
      <w:r>
        <w:rPr>
          <w:rFonts w:cs="Book Antiqua" w:ascii="Book Antiqua" w:hAnsi="Book Antiqua"/>
          <w:sz w:val="36"/>
          <w:szCs w:val="36"/>
        </w:rPr>
        <w:br/>
        <w:t xml:space="preserve">- Уже поздно, - сказал он. - Его голос звучал немного резковато, нечто новенькое, немного нервно, может, немного смущенно. - Кроме того, думаю, Элис ушла… </w:t>
      </w:r>
    </w:p>
    <w:p>
      <w:pPr>
        <w:pStyle w:val="Normal"/>
        <w:rPr>
          <w:rFonts w:ascii="Book Antiqua" w:hAnsi="Book Antiqua" w:cs="Book Antiqua"/>
          <w:sz w:val="36"/>
          <w:szCs w:val="36"/>
        </w:rPr>
      </w:pPr>
      <w:r>
        <w:rPr>
          <w:rFonts w:cs="Book Antiqua" w:ascii="Book Antiqua" w:hAnsi="Book Antiqua"/>
          <w:sz w:val="36"/>
          <w:szCs w:val="36"/>
        </w:rPr>
        <w:br/>
        <w:t>- Плохо, - сказала я. - Это очень плохо, не так ли? - Я начала паниковать, мое сердце усиленно забилось, когда я представила прекрасную бессмертную соперницу, о которой никогда не подозревала.</w:t>
      </w:r>
    </w:p>
    <w:p>
      <w:pPr>
        <w:pStyle w:val="Normal"/>
        <w:rPr>
          <w:rFonts w:ascii="Book Antiqua" w:hAnsi="Book Antiqua" w:cs="Book Antiqua"/>
          <w:sz w:val="36"/>
          <w:szCs w:val="36"/>
        </w:rPr>
      </w:pPr>
      <w:r>
        <w:rPr>
          <w:rFonts w:cs="Book Antiqua" w:ascii="Book Antiqua" w:hAnsi="Book Antiqua"/>
          <w:sz w:val="36"/>
          <w:szCs w:val="36"/>
        </w:rPr>
        <w:br/>
        <w:t>- Успокойся, Белла, - сказал он, целуя кончик моего носа. - Твое поведение абсурдно.</w:t>
      </w:r>
    </w:p>
    <w:p>
      <w:pPr>
        <w:pStyle w:val="Normal"/>
        <w:rPr>
          <w:rFonts w:ascii="Book Antiqua" w:hAnsi="Book Antiqua" w:cs="Book Antiqua"/>
          <w:sz w:val="36"/>
          <w:szCs w:val="36"/>
        </w:rPr>
      </w:pPr>
      <w:r>
        <w:rPr>
          <w:rFonts w:cs="Book Antiqua" w:ascii="Book Antiqua" w:hAnsi="Book Antiqua"/>
          <w:sz w:val="36"/>
          <w:szCs w:val="36"/>
        </w:rPr>
        <w:br/>
        <w:t>- Неужели? Тогда почему ты не расскажешь мне?</w:t>
      </w:r>
    </w:p>
    <w:p>
      <w:pPr>
        <w:pStyle w:val="Normal"/>
        <w:rPr>
          <w:rFonts w:ascii="Book Antiqua" w:hAnsi="Book Antiqua" w:cs="Book Antiqua"/>
          <w:sz w:val="36"/>
          <w:szCs w:val="36"/>
        </w:rPr>
      </w:pPr>
      <w:r>
        <w:rPr>
          <w:rFonts w:cs="Book Antiqua" w:ascii="Book Antiqua" w:hAnsi="Book Antiqua"/>
          <w:sz w:val="36"/>
          <w:szCs w:val="36"/>
        </w:rPr>
        <w:br/>
        <w:t>- Потому что нечего рассказывать. Ты делаешь из мухи слона.</w:t>
      </w:r>
    </w:p>
    <w:p>
      <w:pPr>
        <w:pStyle w:val="Normal"/>
        <w:rPr>
          <w:rFonts w:ascii="Book Antiqua" w:hAnsi="Book Antiqua" w:cs="Book Antiqua"/>
          <w:sz w:val="36"/>
          <w:szCs w:val="36"/>
        </w:rPr>
      </w:pPr>
      <w:r>
        <w:rPr>
          <w:rFonts w:cs="Book Antiqua" w:ascii="Book Antiqua" w:hAnsi="Book Antiqua"/>
          <w:sz w:val="36"/>
          <w:szCs w:val="36"/>
        </w:rPr>
        <w:br/>
        <w:t>- Которая? - настаивала я.</w:t>
      </w:r>
    </w:p>
    <w:p>
      <w:pPr>
        <w:pStyle w:val="Normal"/>
        <w:rPr>
          <w:rFonts w:ascii="Book Antiqua" w:hAnsi="Book Antiqua" w:cs="Book Antiqua"/>
          <w:sz w:val="36"/>
          <w:szCs w:val="36"/>
        </w:rPr>
      </w:pPr>
      <w:r>
        <w:rPr>
          <w:rFonts w:cs="Book Antiqua" w:ascii="Book Antiqua" w:hAnsi="Book Antiqua"/>
          <w:sz w:val="36"/>
          <w:szCs w:val="36"/>
        </w:rPr>
        <w:br/>
        <w:t xml:space="preserve">Он вздохнул. </w:t>
      </w:r>
    </w:p>
    <w:p>
      <w:pPr>
        <w:pStyle w:val="Normal"/>
        <w:rPr>
          <w:rFonts w:ascii="Book Antiqua" w:hAnsi="Book Antiqua" w:cs="Book Antiqua"/>
          <w:sz w:val="36"/>
          <w:szCs w:val="36"/>
        </w:rPr>
      </w:pPr>
      <w:r>
        <w:rPr>
          <w:rFonts w:cs="Book Antiqua" w:ascii="Book Antiqua" w:hAnsi="Book Antiqua"/>
          <w:sz w:val="36"/>
          <w:szCs w:val="36"/>
        </w:rPr>
        <w:br/>
        <w:t xml:space="preserve">- У Тани был некоторый интерес. Я в очень вежливой, джентльменской форме дал ей понять, что не отвечаю ей взаимностью. Конец истории. </w:t>
      </w:r>
    </w:p>
    <w:p>
      <w:pPr>
        <w:pStyle w:val="Normal"/>
        <w:rPr>
          <w:rFonts w:ascii="Book Antiqua" w:hAnsi="Book Antiqua" w:cs="Book Antiqua"/>
          <w:sz w:val="36"/>
          <w:szCs w:val="36"/>
        </w:rPr>
      </w:pPr>
      <w:r>
        <w:rPr>
          <w:rFonts w:cs="Book Antiqua" w:ascii="Book Antiqua" w:hAnsi="Book Antiqua"/>
          <w:sz w:val="36"/>
          <w:szCs w:val="36"/>
        </w:rPr>
        <w:br/>
        <w:t>Я, как могла, пыталась придать голосу спокойствия:</w:t>
        <w:br/>
        <w:t>- Расскажи мне – как она выглядит?</w:t>
      </w:r>
    </w:p>
    <w:p>
      <w:pPr>
        <w:pStyle w:val="Normal"/>
        <w:rPr>
          <w:rFonts w:ascii="Book Antiqua" w:hAnsi="Book Antiqua" w:cs="Book Antiqua"/>
          <w:sz w:val="36"/>
          <w:szCs w:val="36"/>
        </w:rPr>
      </w:pPr>
      <w:r>
        <w:rPr>
          <w:rFonts w:cs="Book Antiqua" w:ascii="Book Antiqua" w:hAnsi="Book Antiqua"/>
          <w:sz w:val="36"/>
          <w:szCs w:val="36"/>
        </w:rPr>
        <w:br/>
        <w:t>- Как все мы – белокожая, с золотыми глазами, - слишком поспешно ответил он.</w:t>
      </w:r>
    </w:p>
    <w:p>
      <w:pPr>
        <w:pStyle w:val="Normal"/>
        <w:rPr>
          <w:rFonts w:ascii="Book Antiqua" w:hAnsi="Book Antiqua" w:cs="Book Antiqua"/>
          <w:sz w:val="36"/>
          <w:szCs w:val="36"/>
        </w:rPr>
      </w:pPr>
      <w:r>
        <w:rPr>
          <w:rFonts w:cs="Book Antiqua" w:ascii="Book Antiqua" w:hAnsi="Book Antiqua"/>
          <w:sz w:val="36"/>
          <w:szCs w:val="36"/>
        </w:rPr>
        <w:br/>
        <w:t>- И, конечно, потрясающе красивая.</w:t>
      </w:r>
    </w:p>
    <w:p>
      <w:pPr>
        <w:pStyle w:val="Normal"/>
        <w:rPr>
          <w:rFonts w:ascii="Book Antiqua" w:hAnsi="Book Antiqua" w:cs="Book Antiqua"/>
          <w:sz w:val="36"/>
          <w:szCs w:val="36"/>
        </w:rPr>
      </w:pPr>
      <w:r>
        <w:rPr>
          <w:rFonts w:cs="Book Antiqua" w:ascii="Book Antiqua" w:hAnsi="Book Antiqua"/>
          <w:sz w:val="36"/>
          <w:szCs w:val="36"/>
        </w:rPr>
        <w:br/>
        <w:t>Я почувствовала, как он пожал плечами.</w:t>
        <w:br/>
        <w:t>- Для человека, наверно, - сказал он равнодушно. - Хотя ты знаешь, что?</w:t>
      </w:r>
    </w:p>
    <w:p>
      <w:pPr>
        <w:pStyle w:val="Normal"/>
        <w:rPr>
          <w:rFonts w:ascii="Book Antiqua" w:hAnsi="Book Antiqua" w:cs="Book Antiqua"/>
          <w:sz w:val="36"/>
          <w:szCs w:val="36"/>
        </w:rPr>
      </w:pPr>
      <w:r>
        <w:rPr>
          <w:rFonts w:cs="Book Antiqua" w:ascii="Book Antiqua" w:hAnsi="Book Antiqua"/>
          <w:sz w:val="36"/>
          <w:szCs w:val="36"/>
        </w:rPr>
        <w:br/>
        <w:t>- Что? - спросила я нетерпеливо.</w:t>
      </w:r>
    </w:p>
    <w:p>
      <w:pPr>
        <w:pStyle w:val="Normal"/>
        <w:rPr>
          <w:rFonts w:ascii="Book Antiqua" w:hAnsi="Book Antiqua" w:cs="Book Antiqua"/>
          <w:sz w:val="36"/>
          <w:szCs w:val="36"/>
        </w:rPr>
      </w:pPr>
      <w:r>
        <w:rPr>
          <w:rFonts w:cs="Book Antiqua" w:ascii="Book Antiqua" w:hAnsi="Book Antiqua"/>
          <w:sz w:val="36"/>
          <w:szCs w:val="36"/>
        </w:rPr>
        <w:br/>
        <w:t xml:space="preserve">Он прошептал мне в ухо, его холодное дыхание щекотало меня: - Я предпочитаю брюнеток. </w:t>
      </w:r>
    </w:p>
    <w:p>
      <w:pPr>
        <w:pStyle w:val="Normal"/>
        <w:rPr>
          <w:rFonts w:ascii="Book Antiqua" w:hAnsi="Book Antiqua" w:cs="Book Antiqua"/>
          <w:sz w:val="36"/>
          <w:szCs w:val="36"/>
        </w:rPr>
      </w:pPr>
      <w:r>
        <w:rPr>
          <w:rFonts w:cs="Book Antiqua" w:ascii="Book Antiqua" w:hAnsi="Book Antiqua"/>
          <w:sz w:val="36"/>
          <w:szCs w:val="36"/>
        </w:rPr>
        <w:br/>
        <w:t>- А она блондинка. Вот тебе и причина.</w:t>
      </w:r>
    </w:p>
    <w:p>
      <w:pPr>
        <w:pStyle w:val="Normal"/>
        <w:rPr>
          <w:rFonts w:ascii="Book Antiqua" w:hAnsi="Book Antiqua" w:cs="Book Antiqua"/>
          <w:sz w:val="36"/>
          <w:szCs w:val="36"/>
        </w:rPr>
      </w:pPr>
      <w:r>
        <w:rPr>
          <w:rFonts w:cs="Book Antiqua" w:ascii="Book Antiqua" w:hAnsi="Book Antiqua"/>
          <w:sz w:val="36"/>
          <w:szCs w:val="36"/>
        </w:rPr>
        <w:br/>
        <w:t>- Рыжеватая блондинка – совсем не в моем вкусе.</w:t>
      </w:r>
    </w:p>
    <w:p>
      <w:pPr>
        <w:pStyle w:val="Normal"/>
        <w:rPr>
          <w:rFonts w:ascii="Book Antiqua" w:hAnsi="Book Antiqua" w:cs="Book Antiqua"/>
          <w:sz w:val="36"/>
          <w:szCs w:val="36"/>
        </w:rPr>
      </w:pPr>
      <w:r>
        <w:rPr>
          <w:rFonts w:cs="Book Antiqua" w:ascii="Book Antiqua" w:hAnsi="Book Antiqua"/>
          <w:sz w:val="36"/>
          <w:szCs w:val="36"/>
        </w:rPr>
        <w:br/>
        <w:t>Я обдумывала это некоторое время, пытаясь сконцентрироваться, пока его губы медленно двигались по моей щеке, потом вниз по горлу, и возвращались назад. Он успел проделать это три раза, прежде чем я заговорила.</w:t>
      </w:r>
    </w:p>
    <w:p>
      <w:pPr>
        <w:pStyle w:val="Normal"/>
        <w:rPr>
          <w:rFonts w:ascii="Book Antiqua" w:hAnsi="Book Antiqua" w:cs="Book Antiqua"/>
          <w:sz w:val="36"/>
          <w:szCs w:val="36"/>
        </w:rPr>
      </w:pPr>
      <w:r>
        <w:rPr>
          <w:rFonts w:cs="Book Antiqua" w:ascii="Book Antiqua" w:hAnsi="Book Antiqua"/>
          <w:sz w:val="36"/>
          <w:szCs w:val="36"/>
        </w:rPr>
        <w:br/>
        <w:t>- Тогда, думаю, все в порядке, - решила я.</w:t>
      </w:r>
    </w:p>
    <w:p>
      <w:pPr>
        <w:pStyle w:val="Normal"/>
        <w:rPr>
          <w:rFonts w:ascii="Book Antiqua" w:hAnsi="Book Antiqua" w:cs="Book Antiqua"/>
          <w:sz w:val="36"/>
          <w:szCs w:val="36"/>
        </w:rPr>
      </w:pPr>
      <w:r>
        <w:rPr>
          <w:rFonts w:cs="Book Antiqua" w:ascii="Book Antiqua" w:hAnsi="Book Antiqua"/>
          <w:sz w:val="36"/>
          <w:szCs w:val="36"/>
        </w:rPr>
        <w:br/>
        <w:t>- Хмм, - прошептал он, касаясь губами моей кожи. - Ты так прелестна, когда ревнуешь. Оказывается это приятно.</w:t>
        <w:br/>
        <w:t>Я сердито уставилась в темноту.</w:t>
      </w:r>
    </w:p>
    <w:p>
      <w:pPr>
        <w:pStyle w:val="Normal"/>
        <w:rPr>
          <w:rFonts w:ascii="Book Antiqua" w:hAnsi="Book Antiqua" w:cs="Book Antiqua"/>
          <w:sz w:val="36"/>
          <w:szCs w:val="36"/>
        </w:rPr>
      </w:pPr>
      <w:r>
        <w:rPr>
          <w:rFonts w:cs="Book Antiqua" w:ascii="Book Antiqua" w:hAnsi="Book Antiqua"/>
          <w:sz w:val="36"/>
          <w:szCs w:val="36"/>
        </w:rPr>
        <w:br/>
        <w:t>- Уже поздно, - снова почти беззвучно прошептал он, его голос был нежнее шелка.</w:t>
      </w:r>
    </w:p>
    <w:p>
      <w:pPr>
        <w:pStyle w:val="Normal"/>
        <w:rPr>
          <w:rFonts w:ascii="Book Antiqua" w:hAnsi="Book Antiqua" w:cs="Book Antiqua"/>
          <w:sz w:val="36"/>
          <w:szCs w:val="36"/>
        </w:rPr>
      </w:pPr>
      <w:r>
        <w:rPr>
          <w:rFonts w:cs="Book Antiqua" w:ascii="Book Antiqua" w:hAnsi="Book Antiqua"/>
          <w:sz w:val="36"/>
          <w:szCs w:val="36"/>
        </w:rPr>
        <w:br/>
        <w:t>- Спи, моя Белла. Сладких снов. Ты единственная тронула мое сердце. Я всегда буду твоим. Спи, моя единственная любовь.</w:t>
      </w:r>
    </w:p>
    <w:p>
      <w:pPr>
        <w:pStyle w:val="Normal"/>
        <w:rPr/>
      </w:pPr>
      <w:r>
        <w:rPr>
          <w:rFonts w:cs="Book Antiqua" w:ascii="Book Antiqua" w:hAnsi="Book Antiqua"/>
          <w:sz w:val="36"/>
          <w:szCs w:val="36"/>
        </w:rPr>
        <w:br/>
        <w:t xml:space="preserve">Он стал напевать мне колыбельную. Уступить ему было делом времени, поэтому я закрыла глаза и теснее прильнула к его груди. </w:t>
      </w:r>
    </w:p>
    <w:p>
      <w:pPr>
        <w:pStyle w:val="Normal"/>
        <w:rPr>
          <w:rFonts w:ascii="Book Antiqua" w:hAnsi="Book Antiqua" w:cs="Book Antiqua"/>
          <w:sz w:val="36"/>
          <w:szCs w:val="36"/>
        </w:rPr>
      </w:pPr>
      <w:r>
        <w:rPr>
          <w:rFonts w:cs="Book Antiqua" w:ascii="Book Antiqua" w:hAnsi="Book Antiqua"/>
          <w:sz w:val="36"/>
          <w:szCs w:val="36"/>
        </w:rPr>
        <w:t> </w:t>
      </w:r>
    </w:p>
    <w:p>
      <w:pPr>
        <w:pStyle w:val="Heading4"/>
        <w:spacing w:before="0" w:after="0"/>
        <w:rPr>
          <w:rFonts w:ascii="Book Antiqua" w:hAnsi="Book Antiqua" w:cs="Book Antiqua"/>
          <w:i/>
          <w:i/>
          <w:sz w:val="36"/>
          <w:szCs w:val="36"/>
        </w:rPr>
      </w:pPr>
      <w:r>
        <w:rPr>
          <w:rFonts w:cs="Book Antiqua" w:ascii="Book Antiqua" w:hAnsi="Book Antiqua"/>
          <w:i/>
          <w:sz w:val="36"/>
          <w:szCs w:val="36"/>
        </w:rPr>
        <w:t>Глава девятая.</w:t>
      </w:r>
    </w:p>
    <w:p>
      <w:pPr>
        <w:pStyle w:val="Heading4"/>
        <w:spacing w:before="0" w:after="0"/>
        <w:rPr>
          <w:rFonts w:ascii="Book Antiqua" w:hAnsi="Book Antiqua" w:cs="Book Antiqua"/>
          <w:sz w:val="36"/>
          <w:szCs w:val="36"/>
        </w:rPr>
      </w:pPr>
      <w:r>
        <w:rPr>
          <w:rFonts w:cs="Book Antiqua" w:ascii="Book Antiqua" w:hAnsi="Book Antiqua"/>
          <w:sz w:val="36"/>
          <w:szCs w:val="36"/>
        </w:rPr>
        <w:t>Цел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Для поддержания легенды о пижамной вечеринке, Элис утром подбросила меня домой. Эдвард должен был скоро появится, официально вернувшись из своего «турпохода». Все это притворство раздражало меня, став вампиром я точно не буду тосковать по человеческому вранью.</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Чарли выглянул в окно, когда услышал, как я хлопнула дверью машины. Он помахал Элис и пошел открывать входную двер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Хорошо провела время? – спросил Чарл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Конечно, всё было здорово. Очень…по девичь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Я занесла свои вещи внутрь, бросив их внизу у лестницы, и направилась в кухню перекуси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Тебе сообщение, - крикнул мне Чарл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Блокнот для телефонных заметок стоял на кухонном столе, на видном месте, опираясь на соусник.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i/>
          <w:color w:val="000000"/>
          <w:sz w:val="36"/>
          <w:szCs w:val="36"/>
        </w:rPr>
        <w:t>«Звонил Джейкоб»</w:t>
      </w:r>
      <w:r>
        <w:rPr>
          <w:rFonts w:cs="Book Antiqua" w:ascii="Book Antiqua" w:hAnsi="Book Antiqua"/>
          <w:color w:val="000000"/>
          <w:sz w:val="36"/>
          <w:szCs w:val="36"/>
        </w:rPr>
        <w:t>, - было написано подчерком Чарл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i/>
          <w:i/>
          <w:color w:val="000000"/>
          <w:sz w:val="36"/>
          <w:szCs w:val="36"/>
        </w:rPr>
      </w:pPr>
      <w:r>
        <w:rPr>
          <w:rFonts w:cs="Book Antiqua" w:ascii="Book Antiqua" w:hAnsi="Book Antiqua"/>
          <w:i/>
          <w:color w:val="000000"/>
          <w:sz w:val="36"/>
          <w:szCs w:val="36"/>
        </w:rPr>
        <w:t>«Он велел передать, что на самом деле не думает так, что сожалеет. Просил перезвонить. Будь паинькой и дай ему шанс. Он был расстроен».</w:t>
      </w:r>
    </w:p>
    <w:p>
      <w:pPr>
        <w:pStyle w:val="Normal"/>
        <w:ind w:firstLine="540"/>
        <w:rPr>
          <w:rFonts w:ascii="Book Antiqua" w:hAnsi="Book Antiqua" w:cs="Book Antiqua"/>
          <w:i/>
          <w:i/>
          <w:color w:val="000000"/>
          <w:sz w:val="36"/>
          <w:szCs w:val="36"/>
        </w:rPr>
      </w:pPr>
      <w:r>
        <w:rPr>
          <w:rFonts w:cs="Book Antiqua" w:ascii="Book Antiqua" w:hAnsi="Book Antiqua"/>
          <w:i/>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скривилась. Обычно Чарли не так детально записывает  сообщения для мен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Джейкоб может идти подальше, и расстраиваться сколько угодно. Не хочу с ним разговаривать. И вообще, из потустороннего мира звонки не разрешены.</w:t>
      </w:r>
      <w:r>
        <w:rPr>
          <w:rFonts w:cs="Book Antiqua" w:ascii="Book Antiqua" w:hAnsi="Book Antiqua"/>
          <w:i/>
          <w:color w:val="000000"/>
          <w:sz w:val="36"/>
          <w:szCs w:val="36"/>
        </w:rPr>
        <w:t xml:space="preserve"> </w:t>
      </w:r>
      <w:r>
        <w:rPr>
          <w:rFonts w:cs="Book Antiqua" w:ascii="Book Antiqua" w:hAnsi="Book Antiqua"/>
          <w:color w:val="000000"/>
          <w:sz w:val="36"/>
          <w:szCs w:val="36"/>
        </w:rPr>
        <w:t>Если Джейкоб, предпочитает, чтоб я умерла, пусть привыкает к тишин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Аппетит пропал. Я развернулась и отправилась разложить свои вещ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Ты не перезвонишь Джейкобу? – спросил Чарли. Он облокотился на стену в гостиной, наблюдая за мной.</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ет.</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начала подниматься по лестниц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Это не очень красиво, Белла, - сказал он. – Бог велел проща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Займись своими делами, - пробурчала я, тихо, чтоб он не услышал.</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xml:space="preserve">Я знала, что стирки уже полно. Почистив зубы и кинув свою грязную одежду в корзину, я пошла поменять постельное бельё у Чарли. Оставив его простыни на верхней ступеньке лестницы, отправилась за своими.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Остановившись возле кровати, посмотрела по сторона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Где моя подушка? Я развернулась, осматривая комнату. Нет подушки. И вообще, моя комната выглядела непривычно убранной. Разве моя серая спортивная майка не висела на спинке кровати? И могу поклясться, что за кресло качалкой я оставила пару грязных носков, а где красная блузка, я примеряла ее два дня назад,  но решила, что она слишком нарядная для школы, и оставила ее висеть на поручне кресла… я снова развернулась. Моя корзина для грязного белья не была заполнена и на половину, хотя я точно помню, что оставила ее битко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Чарли затеял стирку? Не похоже на не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Пап, ты включил стирку? – крикнула я в двер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ет. А что? – отозвался он. – Над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Да нет, я так... Ты искал что-то в моей комнат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 Нет. Заче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Я не могу найти…кофт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Даже не заходил к теб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А потом я вспомнила, что Элис заходила сюда забрать мою пижаму. Я не заметила, чтоб она позаимствовала мою подушку, но я ведь старательно избегала кровати. Все выглядело так, будто она пока выбирала то, что ей было нужно, раскладывала по местам все остальное. Мне стало стыдно за свою неряшливос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Но красная блузка была чистая, так что я отправилась вызволять её из кучи грязного бель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Я ожидала найти её на самом верху, но её не было. Перерыв всю кучу белья я так и не нашла блузки. У меня паранойя, мне казалось,  что-то еще пропало, или даже много чего. Корзина была заполнена меньше чем на половину.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Я подхватив свои простыни и, забрав по пути бельё Чарли, пошла к стиральной машине. Она была пуста. Я проверила сушку, ожидая найти постиранное бельё там, любезность от Элис. Ничего. Я нахмурилась, просто мистика какая-т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Ты нашла что искала? – прокричал Чарл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Пока нет.</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пошла обратно наверх, искать под кроватью. Одни только комья пыли. Начала искать в шкафу. Может, я положила красную блузку туда и забы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сдалась, когда раздался звонок в дверь. Это скорее всего Эдвард.</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Открой, - Чарли напутствовал меня, кода я проскочила мимо не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Папа, расслабьс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С улыбкой на лице, я открыла двер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Золотые глаза Эдварда были широко раскрыты, его ноздри раздувались, губы приподнялись, демонстрируя зубы.</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двард? – мой голос был резким от испуга, когда я увидела его выражение. – Чт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Он приложил палец к моим губам. – Всего две секунды, - прошептал он. - Не двигайс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Я замерла на пороге, а он … просто исчез. Он двигался настолько быстро, что Чарли даже не заметил, когда он проскочил мимо не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Прежде чем я сосчитала до двух, он уже вернулся. Он обнял меня за талию и быстро потянул меня в сторону кухни. Его глаза осмотрели помещение, он держал меня, словно заслоняя своим телом от чего-то. Я бросила взгляд на Чарли, лежащего на диване, но он старательно не замечал нас.</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Кто-то был здесь, - прошептал он мне на ухо, после того как подвёл меня в дальний конец кухни. Его голос был напряжен, я с трудом слышала его сквозь шум стиральной машины.</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Клянусь, что ни один вервольф… – начала 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то не они, - он тут-же прервал меня, отрицательно качнув головой. - Это кто-то из нас.</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Его тон ясно давал понять, что он не имел в виду свою семью.</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Кровь отлила от моего лиц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Виктория? – сдавлено выдохнула 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Это незнакомый запах.</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Кто-то из Волтури,- предположила 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Возможн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Когд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Вот почему я думаю, что это могут быть они, это произошло недавно, сегодня рано утром, пока Чарли спал. И кто бы это ни был, он его не тронул, значит у них была другая цел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Они искали мен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Он не ответил, замер, словно превратился в статую.</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О чём вы тут двое шушукаетесь? – Спросил Чарли с подозрением, заходя в кухню с пустой миской из-под попкорна в руках.</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Мне стало плохо. Пока Чарли спал, вампир был в нашем доме и искал меня. Дыхание перехватило от охватившей паники. Я не могла ответить, просто в ужасе уставилась на не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Выражение лица Чарли изменилось.  Неожиданно он ухмыльнулся. – Если вы тут ссоритесь…что ж, не смею вам меша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Всё ещё ухмыляясь, он поставил свою миску в раковину, и вышел из кухн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Пошли, - сказал Эдвард, низкий голос его был тверд.</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о Чарли! – страх стиснул мне грудь, дыхание давалось с трудо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Он обдумал всё за секунду, и потом телефон оказался у него в рук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ммет, - сказал он в трубку, и начал так быстро говорить, что я не успевала разобрать слов. Он уложился в тридцать секунд. Затем, потянул меня в сторону двер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ммет и Джаспер уже выехали, - прошептал он, и почувствовав моё сопротивление добавил. - Они обыщут лес, с Чарли будет всё в порядк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Я позволила ему тянуть меня, слишком напуганная, чтоб ясно мыслить. Чарли встретил мои испуганный взгляд самодовольной усмешкой, но потом на его лице отобразилась растерянность. Эдвард вывел меня из дома раньше, чем Чарли успел что-то произнест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Куда мы едем? – я не могла перестать шептать, даже когда мы оказались в машин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Поговорить с Элис, - сказал он мне, уже не шепотом, а жестким тоно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Думаешь, она могла что-то виде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Сузив глаза, он смотрел на дорог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 Возможн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Они уже ждали нас, встревоженные звонком Эдварда. Я словно вошла в музей, все замерли напряженными статуям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Что там произошло? – потребовал объяснений Эдвард, как только мы вошли. Я была потрясена увидев, как он сверлит взглядом Элис, руки сжаты в кулаки от охватившего его гнев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Элис стояла, скрестив руки на груди. Двигались лишь её губы: - Понятия не имею. Я ничего не виде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 xml:space="preserve">- Как такое </w:t>
      </w:r>
      <w:r>
        <w:rPr>
          <w:rFonts w:cs="Book Antiqua" w:ascii="Book Antiqua" w:hAnsi="Book Antiqua"/>
          <w:i/>
          <w:color w:val="000000"/>
          <w:sz w:val="36"/>
          <w:szCs w:val="36"/>
        </w:rPr>
        <w:t>возможно</w:t>
      </w:r>
      <w:r>
        <w:rPr>
          <w:rFonts w:cs="Book Antiqua" w:ascii="Book Antiqua" w:hAnsi="Book Antiqua"/>
          <w:color w:val="000000"/>
          <w:sz w:val="36"/>
          <w:szCs w:val="36"/>
        </w:rPr>
        <w:t>? – прошипел он.</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Эдвард, - сказала я с упрёком. Мне не нравилось, что он разговаривал с Элис в подобном тон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Карлайл вмешался успокаивая:  - Это не точная наука, Эдвард.</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 Он был в её </w:t>
      </w:r>
      <w:r>
        <w:rPr>
          <w:rFonts w:cs="Book Antiqua" w:ascii="Book Antiqua" w:hAnsi="Book Antiqua"/>
          <w:i/>
          <w:color w:val="000000"/>
          <w:sz w:val="36"/>
          <w:szCs w:val="36"/>
        </w:rPr>
        <w:t>комнате</w:t>
      </w:r>
      <w:r>
        <w:rPr>
          <w:rFonts w:cs="Book Antiqua" w:ascii="Book Antiqua" w:hAnsi="Book Antiqua"/>
          <w:color w:val="000000"/>
          <w:sz w:val="36"/>
          <w:szCs w:val="36"/>
        </w:rPr>
        <w:t xml:space="preserve"> Элис. Он мог подстеречь ее та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Я бы увидела эт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Эдвард взмахнул руками в гнев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 Действительно? Ты уверенн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Голос Элис был холоден, когда она отвечала:</w:t>
      </w:r>
    </w:p>
    <w:p>
      <w:pPr>
        <w:pStyle w:val="Normal"/>
        <w:ind w:firstLine="540"/>
        <w:rPr/>
      </w:pP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 Ты уже поручил мне наблюдать за решениями Волтури, наблюдать за возвращением Виктории, наблюдать за каждым шагом Беллы. Ты хочешь добавить ещё что-то? Мне нужно наблюдать за Чарли, или за комнатой Беллы, или за домом, или за всей улицей тоже? Эдвард, если я буду смотреть за всем, все просто смешается в моей голов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Похоже, что это уже произошло, -  сухо сказал Эдвард.</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Она не была в опасности. Нечего было виде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Если ты наблюдаешь за Италией, почему ты не видела, как они отправлял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Не думаю, что это они, - настаивала Элис. - Я бы увиде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Кто ещё мог бы оставить Чарли в живых?</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вздрогну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е знаю, - сказала Элис.</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Ты очень помог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Эдвард, прекрати,  - прошептала 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Он повернулся ко мне, его лицо было всё ещё злым, его зубы сжались. Посмотрев на меня пол секунды, он неожиданно выдохнул. Его глаза стали нормальными, ушло напряжение с лиц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Ты права, Белла. Прошу прошения, - он посмотрел на нее. - прости меня Элис. Я не должен был вымещать злость на тебе. Это непростительн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Я все понимаю, - заверила его Элис. - и тоже переживаю.</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xml:space="preserve">Эдвард глубоко вдохнул.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w:t>
      </w: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Хорошо, давайте подумаем логически. Какие есть варианты?</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Все, кажется, оттаяли. Элис расслабилась и облокотилась на спинку дивана. Карлайл медленно прошел мимо неё, его глаза были задумчивыми. Эсме села на софу напротив Элис, подобрав под себя ноги. Только Розали всё ещё была неподвижна, стоя к нам спиной и смотря сквозь стеклянную стен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Эдвард притянул меня на софу, и я села рядом с Эсме, она тут-же обняла меня. Он крепко держал мою руку.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Виктория? – спросил Карлайл.</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Эдвард отрицательно махнул головой. – Нет. Я знаю её запах. Это может быть кто-то из Волтури, кто-то кого я раньше не встречал…</w:t>
      </w:r>
    </w:p>
    <w:p>
      <w:pPr>
        <w:pStyle w:val="Normal"/>
        <w:ind w:firstLine="540"/>
        <w:rPr/>
      </w:pPr>
      <w:r>
        <w:rPr>
          <w:rFonts w:cs="Book Antiqua" w:ascii="Book Antiqua" w:hAnsi="Book Antiqua"/>
          <w:color w:val="000000"/>
          <w:sz w:val="36"/>
          <w:szCs w:val="36"/>
        </w:rPr>
        <w:t xml:space="preserve">Элис мотнула головой. – Аро никого не просил присматривать за ней пока. Я </w:t>
      </w:r>
      <w:r>
        <w:rPr>
          <w:rFonts w:cs="Book Antiqua" w:ascii="Book Antiqua" w:hAnsi="Book Antiqua"/>
          <w:i/>
          <w:color w:val="000000"/>
          <w:sz w:val="36"/>
          <w:szCs w:val="36"/>
        </w:rPr>
        <w:t>точно</w:t>
      </w:r>
      <w:r>
        <w:rPr>
          <w:rFonts w:cs="Book Antiqua" w:ascii="Book Antiqua" w:hAnsi="Book Antiqua"/>
          <w:color w:val="000000"/>
          <w:sz w:val="36"/>
          <w:szCs w:val="36"/>
        </w:rPr>
        <w:t xml:space="preserve"> увижу это. Я жду это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Эдвард быстро повернул голову в её сторону. – Ты наблюдаешь за официальными приказам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Ты думаешь, кто-то из них действует сам по себе? Заче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Идея Кая, - предположил Эдвард, его лицо опять напряглос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Или Джейн…- сказал Элис. – У них обоих есть возможности, чтоб послать кого-то незнакомого на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Эдвард нахмурился. – А с какой целью?</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то бессмыслица какая-то, - сказал Эсме. – Если бы кто-то собирался подкараулить Беллу, Элис почувствовала бы это. Он, или она, не собирались причинять вреда Белле или Чарл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поежилась, услышав имя отц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Всё будет хорошо, Белла, - прошептала Эсме, поглаживая мои волосы.</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о зачем это им нужно? – задумался Карлайл.</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Проверяли, человек ли я до сих пор? – предположила 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Возможно, - сказал Карлайл.</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Розали выдохнула, достаточно громко, чтоб я услышала. Она пошевелилась, и её лицо в ожидании повернулось в сторону кухни. Эдвард посмотрел туда удручённ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Из кухни появился Эммет, а за ним и Джаспер.</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Давно ушел, несколько часов назад, - разочарованно заявил Эммет. – След вёл нас на восток, потом на юг, а потом исчез возле дороги. Его ожидала машин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Не везёт, - пробурчал Эдвард. – Если б он пошел на запад…тогда можно было бы псов занять дело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вздрогнула, и Эсме погладила мои плеч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Джаспер посмотрел на Карлайла. – Никто из нас не узнал его. Но смотри, - он вытащит что-то зелёное и помятое. Карлайл взял это и поднёс к лицу. Я заметила, что это листок папоротника, когда Джаспер передавал это Карлайлу. – Может знаешь этот запах.</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Нет, - сказал Карлайл. – Не узнаю. Впервые ощущаю.</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Может, мы размышляем не в том направлении. Может это просто совпадение…, - начала Эсме, но остановилась когда увидела всеобщее скептическое выражение. – Я не хочу сказать, что незнакомец случайно зашел в дом Беллы. Может, кто-то зашел туда из любопытства. Наш запах там повсюду. Он мог заинтересоваться, что привело нас туд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Почему он тогда просто не пришел сюда? Если просто интересовался? – спросил Эммет.</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Ты бы пришел, - сказала Эсме с внезапной доброй улыбкой. – Но не все из нас мыслят так прямо. Наша семья очень большая – он или она могли просто испугаться. Но Чарли не тронули. Это не обязательно должен быть враг.</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Просто любопытство. Как были любопытны Джеймс и Виктория, в самом начале? Мысль о Виктории заставила меня дрожать, хотя единственное в чём они были точно уверенны, что это была не она. Не в этот раз. Но она будет продолжать упорствовать в своей одержимости. На этот раз это был просто кто-то другой, незнакомец.</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До меня медленно доходило, что вампиры в этом мире не такая редкость, как я привыкла думать. Сколько раз обычный человек пересекается с ними, и ничего не подозревает? Сколько смертей, которые считаются обычными преступлениями и несчастными случаями, на самом деле имеют отношение к их жажде? Насколько переполнен будет этот новый мир, когда я наконец присоединюсь к ни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 xml:space="preserve">У меня прошел мороз по коже из-за своего неясного будущего.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Каллены обдумывали слова Эсме с разными выражениями на лицах. Я могла видеть, что Эдвард не поддержал ее теорию, а Карлайл очень хотел, чтобы все было именно так.</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Элис поджала губы. – Я так не думаю. Время визита было подобрано слишком хорошо… Этот незнакомец был настолько осторожен, чтоб никого не встретить. Такое впечатление, что он или она знали, что я увиж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У него могли быть другие причины, чтоб не контактировать ни с кем, - напомнила ей Эсм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 Неужели так важно, кто это был? – спросила я. – Неужели то, что кто-то искал меня… не является достаточным поводом? Мы не должны ждать выпускного.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Нет, Белла, - сказал Эдвард быстро. – Не всё так плохо. Если бы ты была действительно в опасности, мы бы знал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Подумай о Чарли, - напомнил мне Карлайл. – Подумай, как будет ему больно, если ты просто исчезнеш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Я и думаю о Чарли! О нем я волнуюсь! А что если бы моего маленького гостя мучила жажда вчера вечером? Пока я возле Чарли, он тоже поставлен под удар. Если что-то случится с ним, это будет моя вин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Вряд ли, Белла, - сказала Эсме, поглаживая мои волосы. – С ним ничего не случится. Нам просто придётся быть более осторожными.</w:t>
      </w:r>
    </w:p>
    <w:p>
      <w:pPr>
        <w:pStyle w:val="Normal"/>
        <w:ind w:firstLine="540"/>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t xml:space="preserve"> </w:t>
      </w:r>
    </w:p>
    <w:p>
      <w:pPr>
        <w:pStyle w:val="Normal"/>
        <w:ind w:firstLine="540"/>
        <w:rPr/>
      </w:pPr>
      <w:r>
        <w:rPr>
          <w:rFonts w:cs="Book Antiqua" w:ascii="Book Antiqua" w:hAnsi="Book Antiqua"/>
          <w:color w:val="000000"/>
          <w:sz w:val="36"/>
          <w:szCs w:val="36"/>
        </w:rPr>
        <w:t>- Еще б</w:t>
      </w:r>
      <w:r>
        <w:rPr>
          <w:rFonts w:cs="Book Antiqua" w:ascii="Book Antiqua" w:hAnsi="Book Antiqua"/>
          <w:i/>
          <w:color w:val="000000"/>
          <w:sz w:val="36"/>
          <w:szCs w:val="36"/>
        </w:rPr>
        <w:t>олее</w:t>
      </w:r>
      <w:r>
        <w:rPr>
          <w:rFonts w:cs="Book Antiqua" w:ascii="Book Antiqua" w:hAnsi="Book Antiqua"/>
          <w:color w:val="000000"/>
          <w:sz w:val="36"/>
          <w:szCs w:val="36"/>
        </w:rPr>
        <w:t xml:space="preserve"> осторожными? – повторила я недоверчив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Всё будет в порядке, Белла, - пообещала Элис. Эдвард сжал мою рук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И я понимала, посмотрев на все их прекрасные лица, посмотрев на каждого из них, что ничего из сказанного мной, не изменит их мнени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В молчании мы подъезжали к моему дому. Я была разочарованна. Несмотря на свои ожидания, я всё ещё была человеко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Ты не останешься одна ни на секунду, - пообещал Эдвард, когда привёз меня к Чарли. – Кто-нибудь всегда будет рядом. Эммет, Элис, Джаспер…</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Я вздохнула. – Это смешно. Им будет так скучно, что они сами меня убьют лишь бы занять себя чем-т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Эдвард посмотрел на меня строго. – Очень смешно, Бел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Чарли был в хорошем настроении, когда я вернулась. Он видел напряжение между мной и Эдвардом, и неправильно его истолковал. С самодовольной улыбкой он смотрел, как я накрываю для него ужин. Эдвард вышел на некоторое время, подозреваю для  осмотра окрестностей, Чарли специально подождал, пока он вернётся, чтоб передать мне сообщени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Джейкоб снова звонил, - сказал Чарли, как только появился Эдвард. Моё лицо ничего не выражало, пока я ставила тарелку перед отцо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у и что?</w:t>
      </w:r>
    </w:p>
    <w:p>
      <w:pPr>
        <w:pStyle w:val="Normal"/>
        <w:ind w:firstLine="540"/>
        <w:rPr/>
      </w:pPr>
      <w:r>
        <w:rPr>
          <w:rFonts w:cs="Book Antiqua" w:ascii="Book Antiqua" w:hAnsi="Book Antiqua"/>
          <w:color w:val="000000"/>
          <w:sz w:val="36"/>
          <w:szCs w:val="36"/>
        </w:rPr>
        <w:t>Чарли нахмурился. – Не будь так мстительна, Белла. У него был несчастный голос.</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Джейкоб платит тебе за рекламу, или ты доброволец?</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Чарли ворчал что-то бессвязно, пока не занялся едой.</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Хотя он и не понял, но его слова попали у цель.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Моя жизнь сейчас походила на игру в кости – будет ли следующий бросок удачным? А если что-то действительно случится со мной? Слишком ужасная месть, оставить Джейкоба с чувством вины от его собственных слов.</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Но я не хотела говорить с ним, пока Чарли, который будет слушать каждое моё слово, рядом. Не хочу случайно сказать лишнего. Думая об этом, я позавидовала отношениям Джейкоба и Билли. Как все просто, когда у тебя нет секретов от человека, с которым живёш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Лучше подожду утра. Похоже, что сегодня ночью я не умру, и в конце-концов, Джейкоб помучается от своей вины ещё двенадцать часов. Может это, даже, пойдет ему на польз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Когда Эдвард официально ушел вечером, мне стало интересно, кто был там на улице под проливным дождём, охраняя меня и Чарли. Мне было неловко из-за Элис, или другого кто там мог быть, но всё же спокойно. Должна признать - было хорошо, знать, что я не одна. И Эдвард вернулся очень быстр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Он убаюкал меня снова, и даже во сне, я знала что он рядом, и никакие кошмары не беспокоили мен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Утром, прежде чем я проснулась, Чарли со своим заместителем Марком ушел на рыбалку. Отсутствие надзора я решила использовать, чтобы совершить акт милосерди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Буду мириться с Джейкобом, - предупредила я Эдварда, когда доела завтрак.</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Я знал, что ты простишь его, - сказал он с лёгкой улыбкой. – Среди множества твоих талантов, злопамятность не значитс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Я закатила глаза. Казалось, что Эдвард действительно покончил со своей нелюбовью к вервольфам, это меня радовал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На часы я посмотрела только тогда, когда уже набрала номер. Было немного рановато для звонков, и я переживала, что разбужу Билли и Джейка, но кто-то сразу же поднял трубку, значит дежурил около телефон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Алло? – ответил вялый голос.</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Джейкоб?</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Белла! – воскликнул он. – О, Белла! Прости меня! – перескакивая через слова, он спешил их все высказать. – Клянусь, я не специально. Я дурак. Я был зол, но это не оправдание. Это были самые идиотские слова за всю мою жизнь, прости меня. Не злись на меня, пожалуйста? Пожалуйста. Согласен на пожизненное рабство  - только прости мен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е сержусь. Ты прощен.</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Спасибо тебе,- он пылко выдохнул. – Не верится, что был таким придурко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Не переживай, я привыкла к этом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Он громко, с облегчением, рассмеялся.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w:t>
      </w:r>
      <w:r>
        <w:rPr>
          <w:rFonts w:eastAsia="Book Antiqua" w:cs="Book Antiqua" w:ascii="Book Antiqua" w:hAnsi="Book Antiqua"/>
          <w:color w:val="000000"/>
          <w:sz w:val="36"/>
          <w:szCs w:val="36"/>
        </w:rPr>
        <w:t xml:space="preserve"> </w:t>
      </w:r>
      <w:r>
        <w:rPr>
          <w:rFonts w:cs="Book Antiqua" w:ascii="Book Antiqua" w:hAnsi="Book Antiqua"/>
          <w:color w:val="000000"/>
          <w:sz w:val="36"/>
          <w:szCs w:val="36"/>
        </w:rPr>
        <w:t>Приезжай ко мне - попросил он. – Хочу загладить свою вин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нахмурилась. – Как?</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Всё что захочешь. Прыжки с утёса, - предложил он, вновь рассмеявшис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О, это чудесная иде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xml:space="preserve">- Я буду беречь тебя, не важно чем бы ты захотела заняться, - пообещал он. </w:t>
      </w:r>
    </w:p>
    <w:p>
      <w:pPr>
        <w:pStyle w:val="Normal"/>
        <w:ind w:firstLine="540"/>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t xml:space="preserve"> </w:t>
      </w:r>
    </w:p>
    <w:p>
      <w:pPr>
        <w:pStyle w:val="Normal"/>
        <w:ind w:firstLine="540"/>
        <w:rPr/>
      </w:pPr>
      <w:r>
        <w:rPr>
          <w:rFonts w:cs="Book Antiqua" w:ascii="Book Antiqua" w:hAnsi="Book Antiqua"/>
          <w:color w:val="000000"/>
          <w:sz w:val="36"/>
          <w:szCs w:val="36"/>
        </w:rPr>
        <w:t>Я мельком глянула на Эдварда. Его лицо было очень спокойным, но я была уверенна, сейчас не время развлекатьс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Сегодня не мог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Он не доверяет мне, правда? –  в голосе Джейкоба слышались стыд и гореч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Не в этом дело. Есть…ну, есть другая проблема более серьезная, чем дурно воспитанный вервольф подросток… - мой шутливый тон не смог обмануть е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Что случилось? – потребовал он ответ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э, - я не была уверенна, что должна говорить ем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Эдвард протянул свою руку к телефону. Я внимательно посмотрела на его лицо. Он </w:t>
      </w:r>
      <w:r>
        <w:rPr>
          <w:rFonts w:cs="Book Antiqua" w:ascii="Book Antiqua" w:hAnsi="Book Antiqua"/>
          <w:i/>
          <w:color w:val="000000"/>
          <w:sz w:val="36"/>
          <w:szCs w:val="36"/>
        </w:rPr>
        <w:t>казался</w:t>
      </w:r>
      <w:r>
        <w:rPr>
          <w:rFonts w:cs="Book Antiqua" w:ascii="Book Antiqua" w:hAnsi="Book Antiqua"/>
          <w:color w:val="000000"/>
          <w:sz w:val="36"/>
          <w:szCs w:val="36"/>
        </w:rPr>
        <w:t xml:space="preserve"> достаточно спокойным.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Белла? – спросил Джейкоб.</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Эдвард вздохнул, подвигая свою руку ближ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Ты не против поговорить с Эдвардом? – спросила я нерешительно. – Он хочет что-то сказать теб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Долгая пауз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Хорошо, - наконец согласился Джейкоб. – Это должно быть интересн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отдала трубку Эдварду, надеюсь, он прочитал предупреждение в моих глазах.</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Привет, Джейкоб, - очень вежливо сказал Эдвард.</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Потом была тишина. Закусив губу, я пыталась предположить, как ответил Джейкоб.</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Кто-то был в доме, кто-то - чей запах я не знаю, - объяснял Эдвард. – Сталкивалась ли ваша стая с чем-то новы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Ещё одна пауза, пока Эдвард кивал сам себе, не удивляяс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Вот в чём загвоздка, Джейкоб. Я не отпущу Беллу из поля зрения, пока проблема не будет решена. Ничего лично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xml:space="preserve">Джейкоб прервал Эдварда, и я слышала гул его голоса в трубке. Что бы он ни говорил, но он был гораздо настойчивее, чем раньше. Я безуспешно попыталась разобрать слова.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Может быть ты прав…, - начал Эдвард, но Джейкоб спорил снова. По крайней мере, никто из них не звучал зл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то интересное предложение. Мы готовы на повторные переговоры. Если Сэм захочет.</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Голос Джейкоба стал тише. Я даже начала грызть ноготь на большом пальце пытаясь понять, что означает выражение лица Эдвард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Спасибо, - ответил Эдвард.</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Потом Джейкоб сказал что-то, что вызвало удивление Эдвард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Вообще-то, я собирался идти один, - сказал Эдвард, отвечая на неожиданный вопрос. – И оставить её с остальным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Голос Джейкоба зазвучал выше, и казалось, что он пытается убедить в чём-т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Я попытаюсь решить это объективно, - пообещал Эдвард. – Настолько объективно, насколько смог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На этот раз пауза была короч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Это идея не так уж и плоха. Когда?..  Нет, подходит. В любом случае, я бы хотел иметь возможность идти по следу лично. Десять минут…Конечно, - сказал Эдвард. Он протянул трубку мне. – Бел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Я взяла трубку медленно, чувствуя растеряннос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Что это было?  - немного раздраженно спросила я у Джейкоба. Понимала, что веду себя как ребенок, но чувствовала себя лишней.</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Перемирие, я думаю. Слушай, сделай мне одолжение, - предложил Джейкоб. – Попробуй убедить своего кровососа, что самое безопасное место для тебя, особенно когда он уедет, в нашей резервации. Мы способны справится со все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В этом ты и пытался убедить е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Да. Это разумно. Похоже, что и Чарли тоже лучше будет побыть здесь. Как можно дольш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Пусть Билли займется этим, - согласилась я. Я не хотела подставлять Чарли под удар, который обычно предназначался мне. – Что ещё?</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 Нужно заново разметить границу, чтоб мы смогли словить любого, кто подберётся слишком близко к Форкс. Я не уверен, что Сэм пойдёт на это, но пока он не согласится, я буду присматривать за всем, что происходит.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Что значит «присматривать за всем»?</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Я хочу сказать, что если ты увидишь пробегающего рядом с твоим домом волка, не стреляй в не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Конечно не буду. Тебе совсем не нужно делать ничего… рискованног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Он фыркнул. – Не глупи, я могу позаботиться о себ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вздохнула.</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Ещё я пытался убедить его разрешить тебе навестить нас. Он такой подозрительный, так что не позволяй ему нести всякую фигню про безопасность. Он прекрасно знает, что в резервации ты будешь в безопасност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Я учту это.</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 Скоро увидимся, - сказал Джейкоб. </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Ты приедеш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Ага. Мне нужно запомнить запах твоего визитёра, чтоб мы могли взять его след если он вернётс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Джейк, мне совсем не нравится что ты будешь преследовать…</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pPr>
      <w:r>
        <w:rPr>
          <w:rFonts w:cs="Book Antiqua" w:ascii="Book Antiqua" w:hAnsi="Book Antiqua"/>
          <w:color w:val="000000"/>
          <w:sz w:val="36"/>
          <w:szCs w:val="36"/>
        </w:rPr>
        <w:t xml:space="preserve">- О, </w:t>
      </w:r>
      <w:r>
        <w:rPr>
          <w:rFonts w:cs="Book Antiqua" w:ascii="Book Antiqua" w:hAnsi="Book Antiqua"/>
          <w:i/>
          <w:color w:val="000000"/>
          <w:sz w:val="36"/>
          <w:szCs w:val="36"/>
        </w:rPr>
        <w:t>пожалуйста</w:t>
      </w:r>
      <w:r>
        <w:rPr>
          <w:rFonts w:cs="Book Antiqua" w:ascii="Book Antiqua" w:hAnsi="Book Antiqua"/>
          <w:color w:val="000000"/>
          <w:sz w:val="36"/>
          <w:szCs w:val="36"/>
        </w:rPr>
        <w:t>, Белла, - прервал он. Рассмеялся и повесил трубк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Heading4"/>
        <w:spacing w:before="0" w:after="0"/>
        <w:rPr>
          <w:rFonts w:ascii="Book Antiqua" w:hAnsi="Book Antiqua" w:cs="Book Antiqua"/>
          <w:i/>
          <w:i/>
          <w:sz w:val="36"/>
          <w:szCs w:val="36"/>
        </w:rPr>
      </w:pPr>
      <w:r>
        <w:rPr>
          <w:rFonts w:cs="Book Antiqua" w:ascii="Book Antiqua" w:hAnsi="Book Antiqua"/>
          <w:i/>
          <w:sz w:val="36"/>
          <w:szCs w:val="36"/>
        </w:rPr>
        <w:t>Глава десятая.</w:t>
      </w:r>
    </w:p>
    <w:p>
      <w:pPr>
        <w:pStyle w:val="Heading4"/>
        <w:spacing w:before="0" w:after="0"/>
        <w:rPr>
          <w:rFonts w:ascii="Book Antiqua" w:hAnsi="Book Antiqua" w:cs="Book Antiqua"/>
          <w:sz w:val="36"/>
          <w:szCs w:val="36"/>
        </w:rPr>
      </w:pPr>
      <w:r>
        <w:rPr>
          <w:rFonts w:cs="Book Antiqua" w:ascii="Book Antiqua" w:hAnsi="Book Antiqua"/>
          <w:sz w:val="36"/>
          <w:szCs w:val="36"/>
        </w:rPr>
        <w:t>ЗАПАХ.</w:t>
      </w:r>
    </w:p>
    <w:p>
      <w:pPr>
        <w:pStyle w:val="Heading4"/>
        <w:spacing w:before="0" w:after="0"/>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то было так по-детски. С какой стати Эдварду нужно было уходить, когда сюда придёт Джейкоб? Неужели они так и не повзрослели?</w:t>
      </w:r>
    </w:p>
    <w:p>
      <w:pPr>
        <w:pStyle w:val="Normal"/>
        <w:rPr>
          <w:rFonts w:ascii="Book Antiqua" w:hAnsi="Book Antiqua" w:cs="Book Antiqua"/>
          <w:sz w:val="36"/>
          <w:szCs w:val="36"/>
        </w:rPr>
      </w:pPr>
      <w:r>
        <w:rPr>
          <w:rFonts w:cs="Book Antiqua" w:ascii="Book Antiqua" w:hAnsi="Book Antiqua"/>
          <w:sz w:val="36"/>
          <w:szCs w:val="36"/>
        </w:rPr>
        <w:br/>
        <w:t>- Белла, не то чтобы я чувствовал личную неприязнь к нему, но так будет проще нам обоим, - уходя сказал Эдвард. - Я буду неподалеку. Ты будешь в безопасности.</w:t>
      </w:r>
    </w:p>
    <w:p>
      <w:pPr>
        <w:pStyle w:val="Normal"/>
        <w:rPr>
          <w:rFonts w:ascii="Book Antiqua" w:hAnsi="Book Antiqua" w:cs="Book Antiqua"/>
          <w:sz w:val="36"/>
          <w:szCs w:val="36"/>
        </w:rPr>
      </w:pPr>
      <w:r>
        <w:rPr>
          <w:rFonts w:cs="Book Antiqua" w:ascii="Book Antiqua" w:hAnsi="Book Antiqua"/>
          <w:sz w:val="36"/>
          <w:szCs w:val="36"/>
        </w:rPr>
        <w:br/>
        <w:t>- Я волнуюсь не из-за этого.</w:t>
      </w:r>
    </w:p>
    <w:p>
      <w:pPr>
        <w:pStyle w:val="Normal"/>
        <w:rPr>
          <w:rFonts w:ascii="Book Antiqua" w:hAnsi="Book Antiqua" w:cs="Book Antiqua"/>
          <w:sz w:val="36"/>
          <w:szCs w:val="36"/>
        </w:rPr>
      </w:pPr>
      <w:r>
        <w:rPr>
          <w:rFonts w:cs="Book Antiqua" w:ascii="Book Antiqua" w:hAnsi="Book Antiqua"/>
          <w:sz w:val="36"/>
          <w:szCs w:val="36"/>
        </w:rPr>
        <w:br/>
        <w:t>Он улыбнулся, и его глаза лукаво блеснули. Эдвард притянул меня к себе и спрятал лицо в моих волосах. Когда он вдохнул мой запах, я ощутила его прохладное дыхание</w:t>
      </w:r>
      <w:r>
        <w:rPr>
          <w:rFonts w:cs="Book Antiqua" w:ascii="Book Antiqua" w:hAnsi="Book Antiqua"/>
          <w:sz w:val="36"/>
          <w:szCs w:val="36"/>
          <w:lang w:val="lt-LT"/>
        </w:rPr>
        <w:t xml:space="preserve"> </w:t>
      </w:r>
      <w:r>
        <w:rPr>
          <w:rFonts w:cs="Book Antiqua" w:ascii="Book Antiqua" w:hAnsi="Book Antiqua"/>
          <w:sz w:val="36"/>
          <w:szCs w:val="36"/>
        </w:rPr>
        <w:t>в прядях волос; по моей шее побежали мурашки.</w:t>
      </w:r>
    </w:p>
    <w:p>
      <w:pPr>
        <w:pStyle w:val="Normal"/>
        <w:rPr>
          <w:rFonts w:ascii="Book Antiqua" w:hAnsi="Book Antiqua" w:cs="Book Antiqua"/>
          <w:sz w:val="36"/>
          <w:szCs w:val="36"/>
        </w:rPr>
      </w:pPr>
      <w:r>
        <w:rPr>
          <w:rFonts w:cs="Book Antiqua" w:ascii="Book Antiqua" w:hAnsi="Book Antiqua"/>
          <w:sz w:val="36"/>
          <w:szCs w:val="36"/>
        </w:rPr>
        <w:br/>
        <w:t>- Я скоро вернусь, - сказал он, а затем рассмеялся, будто я только что удачно пошутила.</w:t>
      </w:r>
    </w:p>
    <w:p>
      <w:pPr>
        <w:pStyle w:val="Normal"/>
        <w:rPr>
          <w:rFonts w:ascii="Book Antiqua" w:hAnsi="Book Antiqua" w:cs="Book Antiqua"/>
          <w:sz w:val="36"/>
          <w:szCs w:val="36"/>
        </w:rPr>
      </w:pPr>
      <w:r>
        <w:rPr>
          <w:rFonts w:cs="Book Antiqua" w:ascii="Book Antiqua" w:hAnsi="Book Antiqua"/>
          <w:sz w:val="36"/>
          <w:szCs w:val="36"/>
        </w:rPr>
        <w:br/>
        <w:t>- Что тут смешного?</w:t>
      </w:r>
    </w:p>
    <w:p>
      <w:pPr>
        <w:pStyle w:val="Normal"/>
        <w:rPr/>
      </w:pPr>
      <w:r>
        <w:rPr>
          <w:rFonts w:cs="Book Antiqua" w:ascii="Book Antiqua" w:hAnsi="Book Antiqua"/>
          <w:sz w:val="36"/>
          <w:szCs w:val="36"/>
        </w:rPr>
        <w:br/>
        <w:t>Но Эдвард только усмехнулся и так и не ответив, направился к лесу.</w:t>
      </w:r>
    </w:p>
    <w:p>
      <w:pPr>
        <w:pStyle w:val="Normal"/>
        <w:rPr>
          <w:rFonts w:ascii="Book Antiqua" w:hAnsi="Book Antiqua" w:cs="Book Antiqua"/>
          <w:sz w:val="36"/>
          <w:szCs w:val="36"/>
        </w:rPr>
      </w:pPr>
      <w:r>
        <w:rPr>
          <w:rFonts w:cs="Book Antiqua" w:ascii="Book Antiqua" w:hAnsi="Book Antiqua"/>
          <w:sz w:val="36"/>
          <w:szCs w:val="36"/>
        </w:rPr>
        <w:br/>
        <w:t>Ворча себе под нос, я пошла наводить порядок на кухне. Я даже не успела наполнить раковину водой, как раздался звонок в дверь. Трудно было привыкнуть к тому, что без машины Джейкоб передвигался намного быстрее. И вообще, кажется, что все вокруг были гораздо быстрее меня…</w:t>
      </w:r>
    </w:p>
    <w:p>
      <w:pPr>
        <w:pStyle w:val="Normal"/>
        <w:rPr>
          <w:rFonts w:ascii="Book Antiqua" w:hAnsi="Book Antiqua" w:cs="Book Antiqua"/>
          <w:sz w:val="36"/>
          <w:szCs w:val="36"/>
        </w:rPr>
      </w:pPr>
      <w:r>
        <w:rPr>
          <w:rFonts w:cs="Book Antiqua" w:ascii="Book Antiqua" w:hAnsi="Book Antiqua"/>
          <w:sz w:val="36"/>
          <w:szCs w:val="36"/>
        </w:rPr>
        <w:br/>
        <w:t>- Входи, Джейк! - крикнула я.</w:t>
      </w:r>
    </w:p>
    <w:p>
      <w:pPr>
        <w:pStyle w:val="Normal"/>
        <w:rPr/>
      </w:pPr>
      <w:r>
        <w:rPr>
          <w:rFonts w:cs="Book Antiqua" w:ascii="Book Antiqua" w:hAnsi="Book Antiqua"/>
          <w:sz w:val="36"/>
          <w:szCs w:val="36"/>
        </w:rPr>
        <w:br/>
        <w:t>Я сосредоточенно укладывала посуду в пенистую воду, и совсем забыла, что теперь Джейкоб умел двигаться бесшумно, словно призрак. Поэтому, когда его голос неожиданно раздался за моей спиной, я подскочила на месте.</w:t>
      </w:r>
    </w:p>
    <w:p>
      <w:pPr>
        <w:pStyle w:val="Normal"/>
        <w:rPr>
          <w:rFonts w:ascii="Book Antiqua" w:hAnsi="Book Antiqua" w:cs="Book Antiqua"/>
          <w:sz w:val="36"/>
          <w:szCs w:val="36"/>
        </w:rPr>
      </w:pPr>
      <w:r>
        <w:rPr>
          <w:rFonts w:cs="Book Antiqua" w:ascii="Book Antiqua" w:hAnsi="Book Antiqua"/>
          <w:sz w:val="36"/>
          <w:szCs w:val="36"/>
        </w:rPr>
        <w:br/>
        <w:t>- Тебе обязательно оставлять дверь открытой? О, пр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огда я подскочила, испугавшись его неожиданного появления, то умудрилась обрызгаться грязной вод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Я не боюсь тех, для кого запертые двери станут преградой, - сказала я, обтирая кухонным полотенцем майку.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права, - согласился он.</w:t>
      </w:r>
    </w:p>
    <w:p>
      <w:pPr>
        <w:pStyle w:val="Normal"/>
        <w:rPr>
          <w:rFonts w:ascii="Book Antiqua" w:hAnsi="Book Antiqua" w:cs="Book Antiqua"/>
          <w:sz w:val="36"/>
          <w:szCs w:val="36"/>
        </w:rPr>
      </w:pPr>
      <w:r>
        <w:rPr>
          <w:rFonts w:cs="Book Antiqua" w:ascii="Book Antiqua" w:hAnsi="Book Antiqua"/>
          <w:sz w:val="36"/>
          <w:szCs w:val="36"/>
        </w:rPr>
        <w:br/>
        <w:t>Я повернулась и окинула его критическим взглядом.</w:t>
      </w:r>
    </w:p>
    <w:p>
      <w:pPr>
        <w:pStyle w:val="Normal"/>
        <w:rPr>
          <w:rFonts w:ascii="Book Antiqua" w:hAnsi="Book Antiqua" w:cs="Book Antiqua"/>
          <w:sz w:val="36"/>
          <w:szCs w:val="36"/>
        </w:rPr>
      </w:pPr>
      <w:r>
        <w:rPr>
          <w:rFonts w:cs="Book Antiqua" w:ascii="Book Antiqua" w:hAnsi="Book Antiqua"/>
          <w:sz w:val="36"/>
          <w:szCs w:val="36"/>
        </w:rPr>
        <w:br/>
        <w:t>- Джейкоб, неужели, так сложно одеться? - спросила я.</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xml:space="preserve">Он снова был обнажен по пояс, а всю его одежду составляли только старые обрезанные джинсы. В тайне, я предполагала, что он просто гордится своими новоприобретенными мускулами, поэтому и не желает их ничем прикрывать. Должна признать, что его мышцы и правда сильно впечатляли, но я никогда раньше не замечала за Джейкобом склонности покрасоваться. </w:t>
      </w:r>
    </w:p>
    <w:p>
      <w:pPr>
        <w:pStyle w:val="Normal"/>
        <w:rPr>
          <w:rFonts w:ascii="Book Antiqua" w:hAnsi="Book Antiqua" w:cs="Book Antiqua"/>
          <w:sz w:val="36"/>
          <w:szCs w:val="36"/>
        </w:rPr>
      </w:pPr>
      <w:r>
        <w:rPr>
          <w:rFonts w:cs="Book Antiqua" w:ascii="Book Antiqua" w:hAnsi="Book Antiqua"/>
          <w:sz w:val="36"/>
          <w:szCs w:val="36"/>
        </w:rPr>
        <w:br/>
        <w:t>- Конечно, я знаю, что теперь тебе всегда будет тепло, но всё же.</w:t>
      </w:r>
    </w:p>
    <w:p>
      <w:pPr>
        <w:pStyle w:val="Normal"/>
        <w:rPr/>
      </w:pPr>
      <w:r>
        <w:rPr>
          <w:rFonts w:cs="Book Antiqua" w:ascii="Book Antiqua" w:hAnsi="Book Antiqua"/>
          <w:sz w:val="36"/>
          <w:szCs w:val="36"/>
        </w:rPr>
        <w:br/>
        <w:t>Он провел рукой по своим влажным волосы, убрал их, чтобы не падали на глаза, и объяснил:</w:t>
      </w:r>
    </w:p>
    <w:p>
      <w:pPr>
        <w:pStyle w:val="Normal"/>
        <w:rPr>
          <w:rFonts w:ascii="Book Antiqua" w:hAnsi="Book Antiqua" w:cs="Book Antiqua"/>
          <w:sz w:val="36"/>
          <w:szCs w:val="36"/>
        </w:rPr>
      </w:pPr>
      <w:r>
        <w:rPr>
          <w:rFonts w:cs="Book Antiqua" w:ascii="Book Antiqua" w:hAnsi="Book Antiqua"/>
          <w:sz w:val="36"/>
          <w:szCs w:val="36"/>
        </w:rPr>
        <w:t>- Так удобнее.</w:t>
      </w:r>
    </w:p>
    <w:p>
      <w:pPr>
        <w:pStyle w:val="Normal"/>
        <w:rPr>
          <w:rFonts w:ascii="Book Antiqua" w:hAnsi="Book Antiqua" w:cs="Book Antiqua"/>
          <w:sz w:val="36"/>
          <w:szCs w:val="36"/>
        </w:rPr>
      </w:pPr>
      <w:r>
        <w:rPr>
          <w:rFonts w:cs="Book Antiqua" w:ascii="Book Antiqua" w:hAnsi="Book Antiqua"/>
          <w:sz w:val="36"/>
          <w:szCs w:val="36"/>
        </w:rPr>
        <w:br/>
        <w:t>- Удобнее?</w:t>
      </w:r>
    </w:p>
    <w:p>
      <w:pPr>
        <w:pStyle w:val="Normal"/>
        <w:rPr>
          <w:rFonts w:ascii="Book Antiqua" w:hAnsi="Book Antiqua" w:cs="Book Antiqua"/>
          <w:sz w:val="36"/>
          <w:szCs w:val="36"/>
        </w:rPr>
      </w:pPr>
      <w:r>
        <w:rPr>
          <w:rFonts w:cs="Book Antiqua" w:ascii="Book Antiqua" w:hAnsi="Book Antiqua"/>
          <w:sz w:val="36"/>
          <w:szCs w:val="36"/>
        </w:rPr>
        <w:br/>
        <w:t>Он снисходительно улыбнулся.</w:t>
        <w:br/>
        <w:t>- Мне и так довольно неудобно повсюду с собой таскать шорты, не говоря уже о полном комплекте одежды. Я что похож на вьючного мула?</w:t>
      </w:r>
    </w:p>
    <w:p>
      <w:pPr>
        <w:pStyle w:val="Normal"/>
        <w:rPr>
          <w:rFonts w:ascii="Book Antiqua" w:hAnsi="Book Antiqua" w:cs="Book Antiqua"/>
          <w:sz w:val="36"/>
          <w:szCs w:val="36"/>
        </w:rPr>
      </w:pPr>
      <w:r>
        <w:rPr>
          <w:rFonts w:cs="Book Antiqua" w:ascii="Book Antiqua" w:hAnsi="Book Antiqua"/>
          <w:sz w:val="36"/>
          <w:szCs w:val="36"/>
        </w:rPr>
        <w:br/>
        <w:t xml:space="preserve">Я нахмурилась. </w:t>
      </w:r>
    </w:p>
    <w:p>
      <w:pPr>
        <w:pStyle w:val="Normal"/>
        <w:rPr>
          <w:rFonts w:ascii="Book Antiqua" w:hAnsi="Book Antiqua" w:cs="Book Antiqua"/>
          <w:sz w:val="36"/>
          <w:szCs w:val="36"/>
        </w:rPr>
      </w:pPr>
      <w:r>
        <w:rPr>
          <w:rFonts w:cs="Book Antiqua" w:ascii="Book Antiqua" w:hAnsi="Book Antiqua"/>
          <w:sz w:val="36"/>
          <w:szCs w:val="36"/>
        </w:rPr>
        <w:br/>
        <w:t>- О чем ты говоришь, Джейкоб?</w:t>
      </w:r>
    </w:p>
    <w:p>
      <w:pPr>
        <w:pStyle w:val="Normal"/>
        <w:rPr>
          <w:rFonts w:ascii="Book Antiqua" w:hAnsi="Book Antiqua" w:cs="Book Antiqua"/>
          <w:sz w:val="36"/>
          <w:szCs w:val="36"/>
        </w:rPr>
      </w:pPr>
      <w:r>
        <w:rPr>
          <w:rFonts w:cs="Book Antiqua" w:ascii="Book Antiqua" w:hAnsi="Book Antiqua"/>
          <w:sz w:val="36"/>
          <w:szCs w:val="36"/>
        </w:rPr>
        <w:br/>
        <w:t>Выражение его лица было таким, будто я не понимала чего-то вполне очевидного.</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Когда я изменяюсь, моя одежда не исчезает и не появляется потом из ниоткуда - приходиться носить её с собой. Простите, что моя ноша не слишком тяжела.</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xml:space="preserve">Я покраснела. </w:t>
      </w:r>
    </w:p>
    <w:p>
      <w:pPr>
        <w:pStyle w:val="Normal"/>
        <w:rPr>
          <w:rFonts w:ascii="Book Antiqua" w:hAnsi="Book Antiqua" w:cs="Book Antiqua"/>
          <w:sz w:val="36"/>
          <w:szCs w:val="36"/>
        </w:rPr>
      </w:pPr>
      <w:r>
        <w:rPr>
          <w:rFonts w:cs="Book Antiqua" w:ascii="Book Antiqua" w:hAnsi="Book Antiqua"/>
          <w:sz w:val="36"/>
          <w:szCs w:val="36"/>
        </w:rPr>
        <w:br/>
        <w:t>- Кажется, об этом я не подумала, - пробормотала я.</w:t>
      </w:r>
    </w:p>
    <w:p>
      <w:pPr>
        <w:pStyle w:val="Normal"/>
        <w:rPr>
          <w:rFonts w:ascii="Book Antiqua" w:hAnsi="Book Antiqua" w:cs="Book Antiqua"/>
          <w:sz w:val="36"/>
          <w:szCs w:val="36"/>
        </w:rPr>
      </w:pPr>
      <w:r>
        <w:rPr>
          <w:rFonts w:cs="Book Antiqua" w:ascii="Book Antiqua" w:hAnsi="Book Antiqua"/>
          <w:sz w:val="36"/>
          <w:szCs w:val="36"/>
        </w:rPr>
        <w:br/>
        <w:t>Он улыбнулся и показал на черный кожаный шнурок, тонкий, как нить, трижды обернутый на манер ножного браслета вокруг его левой икры. До этого момента я и не замечала, что он был еще и бос.</w:t>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br/>
        <w:t xml:space="preserve">- Это не просто модная штучка, просто носить джинсы во рту – противно. </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Я не знала, что и ответить.</w:t>
      </w:r>
    </w:p>
    <w:p>
      <w:pPr>
        <w:pStyle w:val="Normal"/>
        <w:rPr>
          <w:rFonts w:ascii="Book Antiqua" w:hAnsi="Book Antiqua" w:cs="Book Antiqua"/>
          <w:sz w:val="36"/>
          <w:szCs w:val="36"/>
        </w:rPr>
      </w:pPr>
      <w:r>
        <w:rPr>
          <w:rFonts w:cs="Book Antiqua" w:ascii="Book Antiqua" w:hAnsi="Book Antiqua"/>
          <w:sz w:val="36"/>
          <w:szCs w:val="36"/>
        </w:rPr>
        <w:br/>
        <w:t>Он усмехнулся.</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Тебя беспокоит то, что я полураздетый?</w:t>
      </w:r>
    </w:p>
    <w:p>
      <w:pPr>
        <w:pStyle w:val="Normal"/>
        <w:rPr>
          <w:rFonts w:ascii="Book Antiqua" w:hAnsi="Book Antiqua" w:cs="Book Antiqua"/>
          <w:sz w:val="36"/>
          <w:szCs w:val="36"/>
        </w:rPr>
      </w:pPr>
      <w:r>
        <w:rPr>
          <w:rFonts w:cs="Book Antiqua" w:ascii="Book Antiqua" w:hAnsi="Book Antiqua"/>
          <w:sz w:val="36"/>
          <w:szCs w:val="36"/>
        </w:rPr>
        <w:br/>
        <w:t>- Нет.</w:t>
      </w:r>
    </w:p>
    <w:p>
      <w:pPr>
        <w:pStyle w:val="Normal"/>
        <w:rPr>
          <w:rFonts w:ascii="Book Antiqua" w:hAnsi="Book Antiqua" w:cs="Book Antiqua"/>
          <w:sz w:val="36"/>
          <w:szCs w:val="36"/>
        </w:rPr>
      </w:pPr>
      <w:r>
        <w:rPr>
          <w:rFonts w:cs="Book Antiqua" w:ascii="Book Antiqua" w:hAnsi="Book Antiqua"/>
          <w:sz w:val="36"/>
          <w:szCs w:val="36"/>
        </w:rPr>
        <w:br/>
        <w:t>Джейкоб опять рассмеялся, и я отвернулась от него, пытаясь сосредоточиться на посуде. Я надеялась, он сообразит, что румянец на моих щеках возник от стыда за мою глупость и не имеет никакого отношения к его вопросу.</w:t>
      </w:r>
    </w:p>
    <w:p>
      <w:pPr>
        <w:pStyle w:val="Normal"/>
        <w:rPr>
          <w:rFonts w:ascii="Book Antiqua" w:hAnsi="Book Antiqua" w:cs="Book Antiqua"/>
          <w:sz w:val="36"/>
          <w:szCs w:val="36"/>
        </w:rPr>
      </w:pPr>
      <w:r>
        <w:rPr>
          <w:rFonts w:cs="Book Antiqua" w:ascii="Book Antiqua" w:hAnsi="Book Antiqua"/>
          <w:sz w:val="36"/>
          <w:szCs w:val="36"/>
        </w:rPr>
        <w:br/>
        <w:t xml:space="preserve">- Хорошо, думаю, пора приступить к делу, - вздохнул он. – Мне не хотелось бы дать ему повод сказать, что я увиливаю от работы. </w:t>
      </w:r>
    </w:p>
    <w:p>
      <w:pPr>
        <w:pStyle w:val="Normal"/>
        <w:rPr>
          <w:rFonts w:ascii="Book Antiqua" w:hAnsi="Book Antiqua" w:cs="Book Antiqua"/>
          <w:sz w:val="36"/>
          <w:szCs w:val="36"/>
        </w:rPr>
      </w:pPr>
      <w:r>
        <w:rPr>
          <w:rFonts w:cs="Book Antiqua" w:ascii="Book Antiqua" w:hAnsi="Book Antiqua"/>
          <w:sz w:val="36"/>
          <w:szCs w:val="36"/>
        </w:rPr>
        <w:br/>
        <w:t>- Джейкоб, это не твоя работа …</w:t>
      </w:r>
    </w:p>
    <w:p>
      <w:pPr>
        <w:pStyle w:val="Normal"/>
        <w:rPr>
          <w:rFonts w:ascii="Book Antiqua" w:hAnsi="Book Antiqua" w:cs="Book Antiqua"/>
          <w:sz w:val="36"/>
          <w:szCs w:val="36"/>
        </w:rPr>
      </w:pPr>
      <w:r>
        <w:rPr>
          <w:rFonts w:cs="Book Antiqua" w:ascii="Book Antiqua" w:hAnsi="Book Antiqua"/>
          <w:sz w:val="36"/>
          <w:szCs w:val="36"/>
        </w:rPr>
        <w:br/>
        <w:t xml:space="preserve">Он поднял руку, останавливая меня. </w:t>
      </w:r>
    </w:p>
    <w:p>
      <w:pPr>
        <w:pStyle w:val="Normal"/>
        <w:rPr>
          <w:rFonts w:ascii="Book Antiqua" w:hAnsi="Book Antiqua" w:cs="Book Antiqua"/>
          <w:sz w:val="36"/>
          <w:szCs w:val="36"/>
        </w:rPr>
      </w:pPr>
      <w:r>
        <w:rPr>
          <w:rFonts w:cs="Book Antiqua" w:ascii="Book Antiqua" w:hAnsi="Book Antiqua"/>
          <w:sz w:val="36"/>
          <w:szCs w:val="36"/>
        </w:rPr>
        <w:br/>
        <w:t xml:space="preserve">- Я доброволец. Теперь рассказывай, где запах незваного гостя сильнее всего? </w:t>
      </w:r>
    </w:p>
    <w:p>
      <w:pPr>
        <w:pStyle w:val="Normal"/>
        <w:rPr>
          <w:rFonts w:ascii="Book Antiqua" w:hAnsi="Book Antiqua" w:cs="Book Antiqua"/>
          <w:sz w:val="36"/>
          <w:szCs w:val="36"/>
        </w:rPr>
      </w:pPr>
      <w:r>
        <w:rPr>
          <w:rFonts w:cs="Book Antiqua" w:ascii="Book Antiqua" w:hAnsi="Book Antiqua"/>
          <w:sz w:val="36"/>
          <w:szCs w:val="36"/>
        </w:rPr>
        <w:br/>
        <w:t>- Думаю, в моей спальне.</w:t>
      </w:r>
    </w:p>
    <w:p>
      <w:pPr>
        <w:pStyle w:val="Normal"/>
        <w:rPr>
          <w:rFonts w:ascii="Book Antiqua" w:hAnsi="Book Antiqua" w:cs="Book Antiqua"/>
          <w:sz w:val="36"/>
          <w:szCs w:val="36"/>
        </w:rPr>
      </w:pPr>
      <w:r>
        <w:rPr>
          <w:rFonts w:cs="Book Antiqua" w:ascii="Book Antiqua" w:hAnsi="Book Antiqua"/>
          <w:sz w:val="36"/>
          <w:szCs w:val="36"/>
        </w:rPr>
        <w:br/>
        <w:t>Его глаза сузились. Это понравилось ему не больше, чем Эдварду.</w:t>
      </w:r>
    </w:p>
    <w:p>
      <w:pPr>
        <w:pStyle w:val="Normal"/>
        <w:rPr>
          <w:rFonts w:ascii="Book Antiqua" w:hAnsi="Book Antiqua" w:cs="Book Antiqua"/>
          <w:sz w:val="36"/>
          <w:szCs w:val="36"/>
        </w:rPr>
      </w:pPr>
      <w:r>
        <w:rPr>
          <w:rFonts w:cs="Book Antiqua" w:ascii="Book Antiqua" w:hAnsi="Book Antiqua"/>
          <w:sz w:val="36"/>
          <w:szCs w:val="36"/>
        </w:rPr>
        <w:br/>
        <w:t>- Я на минутку.</w:t>
      </w:r>
    </w:p>
    <w:p>
      <w:pPr>
        <w:pStyle w:val="Normal"/>
        <w:rPr>
          <w:rFonts w:ascii="Book Antiqua" w:hAnsi="Book Antiqua" w:cs="Book Antiqua"/>
          <w:sz w:val="36"/>
          <w:szCs w:val="36"/>
        </w:rPr>
      </w:pPr>
      <w:r>
        <w:rPr>
          <w:rFonts w:cs="Book Antiqua" w:ascii="Book Antiqua" w:hAnsi="Book Antiqua"/>
          <w:sz w:val="36"/>
          <w:szCs w:val="36"/>
        </w:rPr>
        <w:br/>
        <w:t>Я методично терла тарелку. Единственный звук издавала моя щетка, это был скрип пластиковой щетины отскабливающей керамику. Я пыталась уловить звуки наверху, например, скрип половицы или щелчок двери. Но ничего не было. До меня дошло, что я мою тарелку намного дольше, чем было необходимо, и попробовала сосредоточиться на своём деле.</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Уже! - сказал Джейкоб в нескольких сантиметрах позади, снова меня напугав.</w:t>
      </w:r>
    </w:p>
    <w:p>
      <w:pPr>
        <w:pStyle w:val="Normal"/>
        <w:rPr>
          <w:rFonts w:ascii="Book Antiqua" w:hAnsi="Book Antiqua" w:cs="Book Antiqua"/>
          <w:sz w:val="36"/>
          <w:szCs w:val="36"/>
        </w:rPr>
      </w:pPr>
      <w:r>
        <w:rPr>
          <w:rFonts w:cs="Book Antiqua" w:ascii="Book Antiqua" w:hAnsi="Book Antiqua"/>
          <w:sz w:val="36"/>
          <w:szCs w:val="36"/>
        </w:rPr>
        <w:br/>
        <w:t>- Ух, Джейк, прекрати!</w:t>
      </w:r>
    </w:p>
    <w:p>
      <w:pPr>
        <w:pStyle w:val="Normal"/>
        <w:rPr>
          <w:rFonts w:ascii="Book Antiqua" w:hAnsi="Book Antiqua" w:cs="Book Antiqua"/>
          <w:sz w:val="36"/>
          <w:szCs w:val="36"/>
        </w:rPr>
      </w:pPr>
      <w:r>
        <w:rPr>
          <w:rFonts w:cs="Book Antiqua" w:ascii="Book Antiqua" w:hAnsi="Book Antiqua"/>
          <w:sz w:val="36"/>
          <w:szCs w:val="36"/>
        </w:rPr>
        <w:br/>
        <w:t>- Извини. Вот... - он взял полотенце и вытер то, что я снова пролила. - Давай, я помогу тебе. Ты моешь, я споласкиваю и вытираю.</w:t>
      </w:r>
    </w:p>
    <w:p>
      <w:pPr>
        <w:pStyle w:val="Normal"/>
        <w:rPr>
          <w:rFonts w:ascii="Book Antiqua" w:hAnsi="Book Antiqua" w:cs="Book Antiqua"/>
          <w:sz w:val="36"/>
          <w:szCs w:val="36"/>
        </w:rPr>
      </w:pPr>
      <w:r>
        <w:rPr>
          <w:rFonts w:cs="Book Antiqua" w:ascii="Book Antiqua" w:hAnsi="Book Antiqua"/>
          <w:sz w:val="36"/>
          <w:szCs w:val="36"/>
        </w:rPr>
        <w:br/>
        <w:t>- Прекрасно. - я передала ему тарелку.</w:t>
      </w:r>
    </w:p>
    <w:p>
      <w:pPr>
        <w:pStyle w:val="Normal"/>
        <w:rPr>
          <w:rFonts w:ascii="Book Antiqua" w:hAnsi="Book Antiqua" w:cs="Book Antiqua"/>
          <w:sz w:val="36"/>
          <w:szCs w:val="36"/>
        </w:rPr>
      </w:pPr>
      <w:r>
        <w:rPr>
          <w:rFonts w:cs="Book Antiqua" w:ascii="Book Antiqua" w:hAnsi="Book Antiqua"/>
          <w:sz w:val="36"/>
          <w:szCs w:val="36"/>
        </w:rPr>
        <w:br/>
        <w:t>- Ну, почуять запах было достаточно легко. Между прочим, в твоей комнате такая вонища.</w:t>
      </w:r>
    </w:p>
    <w:p>
      <w:pPr>
        <w:pStyle w:val="Normal"/>
        <w:rPr>
          <w:rFonts w:ascii="Book Antiqua" w:hAnsi="Book Antiqua" w:cs="Book Antiqua"/>
          <w:sz w:val="36"/>
          <w:szCs w:val="36"/>
        </w:rPr>
      </w:pPr>
      <w:r>
        <w:rPr>
          <w:rFonts w:cs="Book Antiqua" w:ascii="Book Antiqua" w:hAnsi="Book Antiqua"/>
          <w:sz w:val="36"/>
          <w:szCs w:val="36"/>
        </w:rPr>
        <w:br/>
        <w:t>- Я куплю освежитель воздуха.</w:t>
      </w:r>
    </w:p>
    <w:p>
      <w:pPr>
        <w:pStyle w:val="Normal"/>
        <w:rPr>
          <w:rFonts w:ascii="Book Antiqua" w:hAnsi="Book Antiqua" w:cs="Book Antiqua"/>
          <w:sz w:val="36"/>
          <w:szCs w:val="36"/>
        </w:rPr>
      </w:pPr>
      <w:r>
        <w:rPr>
          <w:rFonts w:cs="Book Antiqua" w:ascii="Book Antiqua" w:hAnsi="Book Antiqua"/>
          <w:sz w:val="36"/>
          <w:szCs w:val="36"/>
        </w:rPr>
        <w:br/>
        <w:t>Он засмеялся.</w:t>
      </w:r>
    </w:p>
    <w:p>
      <w:pPr>
        <w:pStyle w:val="Normal"/>
        <w:rPr>
          <w:rFonts w:ascii="Book Antiqua" w:hAnsi="Book Antiqua" w:cs="Book Antiqua"/>
          <w:sz w:val="36"/>
          <w:szCs w:val="36"/>
        </w:rPr>
      </w:pPr>
      <w:r>
        <w:rPr>
          <w:rFonts w:cs="Book Antiqua" w:ascii="Book Antiqua" w:hAnsi="Book Antiqua"/>
          <w:sz w:val="36"/>
          <w:szCs w:val="36"/>
        </w:rPr>
        <w:br/>
        <w:t>В течение нескольких минут мы дружно молчали: я мыла посуду, а он ополаскивал её и старательно вытирал полотенцем.</w:t>
      </w:r>
    </w:p>
    <w:p>
      <w:pPr>
        <w:pStyle w:val="Normal"/>
        <w:rPr>
          <w:rFonts w:ascii="Book Antiqua" w:hAnsi="Book Antiqua" w:cs="Book Antiqua"/>
          <w:sz w:val="36"/>
          <w:szCs w:val="36"/>
        </w:rPr>
      </w:pPr>
      <w:r>
        <w:rPr>
          <w:rFonts w:cs="Book Antiqua" w:ascii="Book Antiqua" w:hAnsi="Book Antiqua"/>
          <w:sz w:val="36"/>
          <w:szCs w:val="36"/>
        </w:rPr>
        <w:br/>
        <w:t>- Можно спросить кое-что?</w:t>
      </w:r>
    </w:p>
    <w:p>
      <w:pPr>
        <w:pStyle w:val="Normal"/>
        <w:rPr>
          <w:rFonts w:ascii="Book Antiqua" w:hAnsi="Book Antiqua" w:cs="Book Antiqua"/>
          <w:sz w:val="36"/>
          <w:szCs w:val="36"/>
        </w:rPr>
      </w:pPr>
      <w:r>
        <w:rPr>
          <w:rFonts w:cs="Book Antiqua" w:ascii="Book Antiqua" w:hAnsi="Book Antiqua"/>
          <w:sz w:val="36"/>
          <w:szCs w:val="36"/>
        </w:rPr>
        <w:br/>
        <w:t>Я передала ему следующую тарелку. - Это зависит от того, что ты хочешь узнать?</w:t>
      </w:r>
    </w:p>
    <w:p>
      <w:pPr>
        <w:pStyle w:val="Normal"/>
        <w:rPr>
          <w:rFonts w:ascii="Book Antiqua" w:hAnsi="Book Antiqua" w:cs="Book Antiqua"/>
          <w:sz w:val="36"/>
          <w:szCs w:val="36"/>
        </w:rPr>
      </w:pPr>
      <w:r>
        <w:rPr>
          <w:rFonts w:cs="Book Antiqua" w:ascii="Book Antiqua" w:hAnsi="Book Antiqua"/>
          <w:sz w:val="36"/>
          <w:szCs w:val="36"/>
        </w:rPr>
        <w:br/>
        <w:t>- Не хочу показаться идиотом, или типа того, но мне правда, просто любопытно, - заверил меня Джейкоб.</w:t>
      </w:r>
    </w:p>
    <w:p>
      <w:pPr>
        <w:pStyle w:val="Normal"/>
        <w:rPr>
          <w:rFonts w:ascii="Book Antiqua" w:hAnsi="Book Antiqua" w:cs="Book Antiqua"/>
          <w:sz w:val="36"/>
          <w:szCs w:val="36"/>
        </w:rPr>
      </w:pPr>
      <w:r>
        <w:rPr>
          <w:rFonts w:cs="Book Antiqua" w:ascii="Book Antiqua" w:hAnsi="Book Antiqua"/>
          <w:sz w:val="36"/>
          <w:szCs w:val="36"/>
        </w:rPr>
        <w:br/>
        <w:t>- Хорошо. Спрашивай.</w:t>
      </w:r>
    </w:p>
    <w:p>
      <w:pPr>
        <w:pStyle w:val="Normal"/>
        <w:rPr>
          <w:rFonts w:ascii="Book Antiqua" w:hAnsi="Book Antiqua" w:cs="Book Antiqua"/>
          <w:sz w:val="36"/>
          <w:szCs w:val="36"/>
        </w:rPr>
      </w:pPr>
      <w:r>
        <w:rPr>
          <w:rFonts w:cs="Book Antiqua" w:ascii="Book Antiqua" w:hAnsi="Book Antiqua"/>
          <w:sz w:val="36"/>
          <w:szCs w:val="36"/>
        </w:rPr>
        <w:br/>
        <w:t>Он сделал короткую, всего на пол секунды паузу, и спросил: - Как это – иметь бой-френда вампира?</w:t>
      </w:r>
    </w:p>
    <w:p>
      <w:pPr>
        <w:pStyle w:val="Normal"/>
        <w:rPr>
          <w:rFonts w:ascii="Book Antiqua" w:hAnsi="Book Antiqua" w:cs="Book Antiqua"/>
          <w:sz w:val="36"/>
          <w:szCs w:val="36"/>
        </w:rPr>
      </w:pPr>
      <w:r>
        <w:rPr>
          <w:rFonts w:cs="Book Antiqua" w:ascii="Book Antiqua" w:hAnsi="Book Antiqua"/>
          <w:sz w:val="36"/>
          <w:szCs w:val="36"/>
        </w:rPr>
        <w:br/>
        <w:t xml:space="preserve">Я закатила глаза. </w:t>
      </w:r>
    </w:p>
    <w:p>
      <w:pPr>
        <w:pStyle w:val="Normal"/>
        <w:rPr>
          <w:rFonts w:ascii="Book Antiqua" w:hAnsi="Book Antiqua" w:cs="Book Antiqua"/>
          <w:sz w:val="36"/>
          <w:szCs w:val="36"/>
        </w:rPr>
      </w:pPr>
      <w:r>
        <w:rPr>
          <w:rFonts w:cs="Book Antiqua" w:ascii="Book Antiqua" w:hAnsi="Book Antiqua"/>
          <w:sz w:val="36"/>
          <w:szCs w:val="36"/>
        </w:rPr>
        <w:br/>
        <w:t>- Лучше всего.</w:t>
      </w:r>
    </w:p>
    <w:p>
      <w:pPr>
        <w:pStyle w:val="Normal"/>
        <w:rPr/>
      </w:pPr>
      <w:r>
        <w:rPr>
          <w:rFonts w:cs="Book Antiqua" w:ascii="Book Antiqua" w:hAnsi="Book Antiqua"/>
          <w:sz w:val="36"/>
          <w:szCs w:val="36"/>
        </w:rPr>
        <w:br/>
        <w:t xml:space="preserve">- Я серьезно. Неужели тебя это не беспокоит – и ты никогда не содрогаешься от страх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когда.</w:t>
      </w:r>
    </w:p>
    <w:p>
      <w:pPr>
        <w:pStyle w:val="Normal"/>
        <w:rPr/>
      </w:pPr>
      <w:r>
        <w:rPr>
          <w:rFonts w:cs="Book Antiqua" w:ascii="Book Antiqua" w:hAnsi="Book Antiqua"/>
          <w:sz w:val="36"/>
          <w:szCs w:val="36"/>
        </w:rPr>
        <w:br/>
        <w:t>Он молча взял миску из моих рук. Я посмотрела ему в лицо – он хмурился, его нижняя губа выступила впере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нибудь ещё? - спросила я.</w:t>
      </w:r>
    </w:p>
    <w:p>
      <w:pPr>
        <w:pStyle w:val="Normal"/>
        <w:rPr>
          <w:rFonts w:ascii="Book Antiqua" w:hAnsi="Book Antiqua" w:cs="Book Antiqua"/>
          <w:sz w:val="36"/>
          <w:szCs w:val="36"/>
        </w:rPr>
      </w:pPr>
      <w:r>
        <w:rPr>
          <w:rFonts w:cs="Book Antiqua" w:ascii="Book Antiqua" w:hAnsi="Book Antiqua"/>
          <w:sz w:val="36"/>
          <w:szCs w:val="36"/>
        </w:rPr>
        <w:br/>
        <w:t xml:space="preserve">Он снова сморщил нос. </w:t>
        <w:br/>
        <w:t>- Ну… я размышлял… ты с ним… ну, в общем, ты  целовалась с ним?</w:t>
      </w:r>
    </w:p>
    <w:p>
      <w:pPr>
        <w:pStyle w:val="Normal"/>
        <w:rPr>
          <w:rFonts w:ascii="Book Antiqua" w:hAnsi="Book Antiqua" w:cs="Book Antiqua"/>
          <w:sz w:val="36"/>
          <w:szCs w:val="36"/>
        </w:rPr>
      </w:pPr>
      <w:r>
        <w:rPr>
          <w:rFonts w:cs="Book Antiqua" w:ascii="Book Antiqua" w:hAnsi="Book Antiqua"/>
          <w:sz w:val="36"/>
          <w:szCs w:val="36"/>
        </w:rPr>
        <w:br/>
        <w:t xml:space="preserve">Я рассмеялась. </w:t>
        <w:br/>
        <w:t>- Да.</w:t>
      </w:r>
    </w:p>
    <w:p>
      <w:pPr>
        <w:pStyle w:val="Normal"/>
        <w:rPr>
          <w:rFonts w:ascii="Book Antiqua" w:hAnsi="Book Antiqua" w:cs="Book Antiqua"/>
          <w:sz w:val="36"/>
          <w:szCs w:val="36"/>
        </w:rPr>
      </w:pPr>
      <w:r>
        <w:rPr>
          <w:rFonts w:cs="Book Antiqua" w:ascii="Book Antiqua" w:hAnsi="Book Antiqua"/>
          <w:sz w:val="36"/>
          <w:szCs w:val="36"/>
        </w:rPr>
        <w:br/>
        <w:t xml:space="preserve">Он вздрогнул от отвращения. </w:t>
        <w:br/>
        <w:t>- Фу.</w:t>
      </w:r>
    </w:p>
    <w:p>
      <w:pPr>
        <w:pStyle w:val="Normal"/>
        <w:rPr>
          <w:rFonts w:ascii="Book Antiqua" w:hAnsi="Book Antiqua" w:cs="Book Antiqua"/>
          <w:sz w:val="36"/>
          <w:szCs w:val="36"/>
        </w:rPr>
      </w:pPr>
      <w:r>
        <w:rPr>
          <w:rFonts w:cs="Book Antiqua" w:ascii="Book Antiqua" w:hAnsi="Book Antiqua"/>
          <w:sz w:val="36"/>
          <w:szCs w:val="36"/>
        </w:rPr>
        <w:br/>
        <w:t>- Каждому своё, - пробормотала я.</w:t>
      </w:r>
    </w:p>
    <w:p>
      <w:pPr>
        <w:pStyle w:val="Normal"/>
        <w:rPr>
          <w:rFonts w:ascii="Book Antiqua" w:hAnsi="Book Antiqua" w:cs="Book Antiqua"/>
          <w:sz w:val="36"/>
          <w:szCs w:val="36"/>
        </w:rPr>
      </w:pPr>
      <w:r>
        <w:rPr>
          <w:rFonts w:cs="Book Antiqua" w:ascii="Book Antiqua" w:hAnsi="Book Antiqua"/>
          <w:sz w:val="36"/>
          <w:szCs w:val="36"/>
        </w:rPr>
        <w:br/>
        <w:t>- А ты клыков не боишься?</w:t>
        <w:br/>
      </w:r>
    </w:p>
    <w:p>
      <w:pPr>
        <w:pStyle w:val="Normal"/>
        <w:rPr/>
      </w:pPr>
      <w:r>
        <w:rPr>
          <w:rFonts w:cs="Book Antiqua" w:ascii="Book Antiqua" w:hAnsi="Book Antiqua"/>
          <w:sz w:val="36"/>
          <w:szCs w:val="36"/>
        </w:rPr>
        <w:t xml:space="preserve">Я шлёпнула его по руке, обрызгав грязной водой. </w:t>
        <w:br/>
        <w:t>- Заткнись, Джейкоб! Ты же знаешь, что у него нет клыков!</w:t>
      </w:r>
    </w:p>
    <w:p>
      <w:pPr>
        <w:pStyle w:val="Normal"/>
        <w:rPr>
          <w:rFonts w:ascii="Book Antiqua" w:hAnsi="Book Antiqua" w:cs="Book Antiqua"/>
          <w:sz w:val="36"/>
          <w:szCs w:val="36"/>
        </w:rPr>
      </w:pPr>
      <w:r>
        <w:rPr>
          <w:rFonts w:cs="Book Antiqua" w:ascii="Book Antiqua" w:hAnsi="Book Antiqua"/>
          <w:sz w:val="36"/>
          <w:szCs w:val="36"/>
        </w:rPr>
        <w:br/>
        <w:t xml:space="preserve">- Всё равно, - пробормотал он. </w:t>
      </w:r>
    </w:p>
    <w:p>
      <w:pPr>
        <w:pStyle w:val="Normal"/>
        <w:rPr>
          <w:rFonts w:ascii="Book Antiqua" w:hAnsi="Book Antiqua" w:cs="Book Antiqua"/>
          <w:sz w:val="36"/>
          <w:szCs w:val="36"/>
        </w:rPr>
      </w:pPr>
      <w:r>
        <w:rPr>
          <w:rFonts w:cs="Book Antiqua" w:ascii="Book Antiqua" w:hAnsi="Book Antiqua"/>
          <w:sz w:val="36"/>
          <w:szCs w:val="36"/>
        </w:rPr>
        <w:br/>
        <w:t>Я скрипнула зубами и стала драить большой нож с ненужным усердием.</w:t>
      </w:r>
    </w:p>
    <w:p>
      <w:pPr>
        <w:pStyle w:val="Normal"/>
        <w:rPr>
          <w:rFonts w:ascii="Book Antiqua" w:hAnsi="Book Antiqua" w:cs="Book Antiqua"/>
          <w:sz w:val="36"/>
          <w:szCs w:val="36"/>
        </w:rPr>
      </w:pPr>
      <w:r>
        <w:rPr>
          <w:rFonts w:cs="Book Antiqua" w:ascii="Book Antiqua" w:hAnsi="Book Antiqua"/>
          <w:sz w:val="36"/>
          <w:szCs w:val="36"/>
        </w:rPr>
        <w:br/>
        <w:t>- Можно ещё один вопрос? - мягко спросил он, когда я передавала ему нож. – Снова, просто любопытно.</w:t>
      </w:r>
    </w:p>
    <w:p>
      <w:pPr>
        <w:pStyle w:val="Normal"/>
        <w:rPr>
          <w:rFonts w:ascii="Book Antiqua" w:hAnsi="Book Antiqua" w:cs="Book Antiqua"/>
          <w:sz w:val="36"/>
          <w:szCs w:val="36"/>
        </w:rPr>
      </w:pPr>
      <w:r>
        <w:rPr>
          <w:rFonts w:cs="Book Antiqua" w:ascii="Book Antiqua" w:hAnsi="Book Antiqua"/>
          <w:sz w:val="36"/>
          <w:szCs w:val="36"/>
        </w:rPr>
        <w:br/>
        <w:t>- Хорошо, - резко бросила я.</w:t>
      </w:r>
    </w:p>
    <w:p>
      <w:pPr>
        <w:pStyle w:val="Normal"/>
        <w:rPr>
          <w:rFonts w:ascii="Book Antiqua" w:hAnsi="Book Antiqua" w:cs="Book Antiqua"/>
          <w:sz w:val="36"/>
          <w:szCs w:val="36"/>
        </w:rPr>
      </w:pPr>
      <w:r>
        <w:rPr>
          <w:rFonts w:cs="Book Antiqua" w:ascii="Book Antiqua" w:hAnsi="Book Antiqua"/>
          <w:sz w:val="36"/>
          <w:szCs w:val="36"/>
        </w:rPr>
        <w:br/>
        <w:t>Он снова и снова ополаскивал нож, подставляя его под струю воды. Когда он заговорил, это был лишь тихий шёпот: - Ты сказала, через пару недель… Когда именно…? - он не смог закончить фразу.</w:t>
      </w:r>
    </w:p>
    <w:p>
      <w:pPr>
        <w:pStyle w:val="Normal"/>
        <w:rPr/>
      </w:pPr>
      <w:r>
        <w:rPr>
          <w:rFonts w:cs="Book Antiqua" w:ascii="Book Antiqua" w:hAnsi="Book Antiqua"/>
          <w:sz w:val="36"/>
          <w:szCs w:val="36"/>
        </w:rPr>
        <w:br/>
        <w:t>- После выпускного, - прошептала я в ответ, осторожно наблюдая за его лицом. Неужели это снова оттолкнет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Так скоро, - выдохнул он, закрыв глаза. </w:t>
      </w:r>
    </w:p>
    <w:p>
      <w:pPr>
        <w:pStyle w:val="Normal"/>
        <w:rPr>
          <w:rFonts w:ascii="Book Antiqua" w:hAnsi="Book Antiqua" w:cs="Book Antiqua"/>
          <w:sz w:val="36"/>
          <w:szCs w:val="36"/>
        </w:rPr>
      </w:pPr>
      <w:r>
        <w:rPr>
          <w:rFonts w:cs="Book Antiqua" w:ascii="Book Antiqua" w:hAnsi="Book Antiqua"/>
          <w:sz w:val="36"/>
          <w:szCs w:val="36"/>
        </w:rPr>
        <w:br/>
        <w:t>Это прозвучало не как вопрос. Это походило на жалобный стон. Мускулы на его руках затвердели и плечи напряглись.</w:t>
      </w:r>
    </w:p>
    <w:p>
      <w:pPr>
        <w:pStyle w:val="Normal"/>
        <w:rPr>
          <w:rFonts w:ascii="Book Antiqua" w:hAnsi="Book Antiqua" w:cs="Book Antiqua"/>
          <w:sz w:val="36"/>
          <w:szCs w:val="36"/>
        </w:rPr>
      </w:pPr>
      <w:r>
        <w:rPr>
          <w:rFonts w:cs="Book Antiqua" w:ascii="Book Antiqua" w:hAnsi="Book Antiqua"/>
          <w:sz w:val="36"/>
          <w:szCs w:val="36"/>
        </w:rPr>
        <w:br/>
        <w:t>- Ой! - вскрикнул он; в кухне было так тихо, что от его крика я подскочила.</w:t>
      </w:r>
    </w:p>
    <w:p>
      <w:pPr>
        <w:pStyle w:val="Normal"/>
        <w:rPr>
          <w:rFonts w:ascii="Book Antiqua" w:hAnsi="Book Antiqua" w:cs="Book Antiqua"/>
          <w:sz w:val="36"/>
          <w:szCs w:val="36"/>
        </w:rPr>
      </w:pPr>
      <w:r>
        <w:rPr>
          <w:rFonts w:cs="Book Antiqua" w:ascii="Book Antiqua" w:hAnsi="Book Antiqua"/>
          <w:sz w:val="36"/>
          <w:szCs w:val="36"/>
        </w:rPr>
        <w:br/>
        <w:t>Его правая рука сжалась в кулак, обхватив лезвие ножа – он разжал руку, и нож загремел по столу. Ладонь Джейкоба  пересекал глубокий длинный порез. Кровь стекала по его пальцам и капала на пол.</w:t>
      </w:r>
    </w:p>
    <w:p>
      <w:pPr>
        <w:pStyle w:val="Normal"/>
        <w:rPr>
          <w:rFonts w:ascii="Book Antiqua" w:hAnsi="Book Antiqua" w:cs="Book Antiqua"/>
          <w:sz w:val="36"/>
          <w:szCs w:val="36"/>
        </w:rPr>
      </w:pPr>
      <w:r>
        <w:rPr>
          <w:rFonts w:cs="Book Antiqua" w:ascii="Book Antiqua" w:hAnsi="Book Antiqua"/>
          <w:sz w:val="36"/>
          <w:szCs w:val="36"/>
        </w:rPr>
        <w:br/>
        <w:t xml:space="preserve">- Проклятие! Ай! – жаловался он. </w:t>
      </w:r>
    </w:p>
    <w:p>
      <w:pPr>
        <w:pStyle w:val="Normal"/>
        <w:rPr>
          <w:rFonts w:ascii="Book Antiqua" w:hAnsi="Book Antiqua" w:cs="Book Antiqua"/>
          <w:sz w:val="36"/>
          <w:szCs w:val="36"/>
        </w:rPr>
      </w:pPr>
      <w:r>
        <w:rPr>
          <w:rFonts w:cs="Book Antiqua" w:ascii="Book Antiqua" w:hAnsi="Book Antiqua"/>
          <w:sz w:val="36"/>
          <w:szCs w:val="36"/>
        </w:rPr>
        <w:br/>
        <w:t xml:space="preserve">Моя голова закружилась, а желудок подкатил к горлу. Одной рукой я ухватилась за край стойки, и, сделав глубокий вдох, попыталась взять себя в руки, чтобы помочь ему. </w:t>
      </w:r>
    </w:p>
    <w:p>
      <w:pPr>
        <w:pStyle w:val="Normal"/>
        <w:rPr>
          <w:rFonts w:ascii="Book Antiqua" w:hAnsi="Book Antiqua" w:cs="Book Antiqua"/>
          <w:sz w:val="36"/>
          <w:szCs w:val="36"/>
        </w:rPr>
      </w:pPr>
      <w:r>
        <w:rPr>
          <w:rFonts w:cs="Book Antiqua" w:ascii="Book Antiqua" w:hAnsi="Book Antiqua"/>
          <w:sz w:val="36"/>
          <w:szCs w:val="36"/>
        </w:rPr>
        <w:br/>
        <w:t>- О нет, Джейкоб! Вот фигня! На, оберни руку!</w:t>
        <w:br/>
        <w:t>Я совала кухонное полотенце прямо ему в руки. Но он отодвинулся от меня.</w:t>
      </w:r>
    </w:p>
    <w:p>
      <w:pPr>
        <w:pStyle w:val="Normal"/>
        <w:rPr>
          <w:rFonts w:ascii="Book Antiqua" w:hAnsi="Book Antiqua" w:cs="Book Antiqua"/>
          <w:sz w:val="36"/>
          <w:szCs w:val="36"/>
        </w:rPr>
      </w:pPr>
      <w:r>
        <w:rPr>
          <w:rFonts w:cs="Book Antiqua" w:ascii="Book Antiqua" w:hAnsi="Book Antiqua"/>
          <w:sz w:val="36"/>
          <w:szCs w:val="36"/>
        </w:rPr>
        <w:br/>
        <w:t>- Это пустяки, Белла, не беспокойся.</w:t>
      </w:r>
    </w:p>
    <w:p>
      <w:pPr>
        <w:pStyle w:val="Normal"/>
        <w:rPr/>
      </w:pPr>
      <w:r>
        <w:rPr>
          <w:rFonts w:cs="Book Antiqua" w:ascii="Book Antiqua" w:hAnsi="Book Antiqua"/>
          <w:sz w:val="36"/>
          <w:szCs w:val="36"/>
        </w:rPr>
        <w:br/>
        <w:t>У меня все поплыло перед глазами. Я снова сделала глубокий вдох.</w:t>
      </w:r>
    </w:p>
    <w:p>
      <w:pPr>
        <w:pStyle w:val="Normal"/>
        <w:rPr>
          <w:rFonts w:ascii="Book Antiqua" w:hAnsi="Book Antiqua" w:cs="Book Antiqua"/>
          <w:sz w:val="36"/>
          <w:szCs w:val="36"/>
        </w:rPr>
      </w:pPr>
      <w:r>
        <w:rPr>
          <w:rFonts w:cs="Book Antiqua" w:ascii="Book Antiqua" w:hAnsi="Book Antiqua"/>
          <w:sz w:val="36"/>
          <w:szCs w:val="36"/>
        </w:rPr>
        <w:br/>
        <w:t>- Не беспокоиться? У тебя открытая рана на ладони!</w:t>
      </w:r>
    </w:p>
    <w:p>
      <w:pPr>
        <w:pStyle w:val="Normal"/>
        <w:rPr>
          <w:rFonts w:ascii="Book Antiqua" w:hAnsi="Book Antiqua" w:cs="Book Antiqua"/>
          <w:sz w:val="36"/>
          <w:szCs w:val="36"/>
        </w:rPr>
      </w:pPr>
      <w:r>
        <w:rPr>
          <w:rFonts w:cs="Book Antiqua" w:ascii="Book Antiqua" w:hAnsi="Book Antiqua"/>
          <w:sz w:val="36"/>
          <w:szCs w:val="36"/>
        </w:rPr>
        <w:br/>
        <w:t>Он проигнорировал протянутое мной полотенце и сунул руку под кран, чтобы водой промыть рану. Вода в раковине стала красной. У меня снова закружилась голова.</w:t>
      </w:r>
    </w:p>
    <w:p>
      <w:pPr>
        <w:pStyle w:val="Normal"/>
        <w:rPr>
          <w:rFonts w:ascii="Book Antiqua" w:hAnsi="Book Antiqua" w:cs="Book Antiqua"/>
          <w:sz w:val="36"/>
          <w:szCs w:val="36"/>
        </w:rPr>
      </w:pPr>
      <w:r>
        <w:rPr>
          <w:rFonts w:cs="Book Antiqua" w:ascii="Book Antiqua" w:hAnsi="Book Antiqua"/>
          <w:sz w:val="36"/>
          <w:szCs w:val="36"/>
        </w:rPr>
        <w:br/>
        <w:t>- Белла, - сказал он.</w:t>
        <w:br/>
      </w:r>
    </w:p>
    <w:p>
      <w:pPr>
        <w:pStyle w:val="Normal"/>
        <w:rPr>
          <w:rFonts w:ascii="Book Antiqua" w:hAnsi="Book Antiqua" w:cs="Book Antiqua"/>
          <w:sz w:val="36"/>
          <w:szCs w:val="36"/>
        </w:rPr>
      </w:pPr>
      <w:r>
        <w:rPr>
          <w:rFonts w:cs="Book Antiqua" w:ascii="Book Antiqua" w:hAnsi="Book Antiqua"/>
          <w:sz w:val="36"/>
          <w:szCs w:val="36"/>
        </w:rPr>
        <w:t>Я перевела взгляд с раны на лицо Джейкоба. Он хмурился, но говорил спокойно.</w:t>
      </w:r>
    </w:p>
    <w:p>
      <w:pPr>
        <w:pStyle w:val="Normal"/>
        <w:rPr>
          <w:rFonts w:ascii="Book Antiqua" w:hAnsi="Book Antiqua" w:cs="Book Antiqua"/>
          <w:sz w:val="36"/>
          <w:szCs w:val="36"/>
        </w:rPr>
      </w:pPr>
      <w:r>
        <w:rPr>
          <w:rFonts w:cs="Book Antiqua" w:ascii="Book Antiqua" w:hAnsi="Book Antiqua"/>
          <w:sz w:val="36"/>
          <w:szCs w:val="36"/>
        </w:rPr>
        <w:br/>
        <w:t>- Что?</w:t>
      </w:r>
    </w:p>
    <w:p>
      <w:pPr>
        <w:pStyle w:val="Normal"/>
        <w:rPr>
          <w:rFonts w:ascii="Book Antiqua" w:hAnsi="Book Antiqua" w:cs="Book Antiqua"/>
          <w:sz w:val="36"/>
          <w:szCs w:val="36"/>
        </w:rPr>
      </w:pPr>
      <w:r>
        <w:rPr>
          <w:rFonts w:cs="Book Antiqua" w:ascii="Book Antiqua" w:hAnsi="Book Antiqua"/>
          <w:sz w:val="36"/>
          <w:szCs w:val="36"/>
        </w:rPr>
        <w:br/>
        <w:t>- Ты выглядишь так, будто собираешься упасть в обморок, и ты кусаешь губы. Перестань. Расслабься. Дыши. Я в порядке.</w:t>
      </w:r>
    </w:p>
    <w:p>
      <w:pPr>
        <w:pStyle w:val="Normal"/>
        <w:rPr>
          <w:rFonts w:ascii="Book Antiqua" w:hAnsi="Book Antiqua" w:cs="Book Antiqua"/>
          <w:sz w:val="36"/>
          <w:szCs w:val="36"/>
        </w:rPr>
      </w:pPr>
      <w:r>
        <w:rPr>
          <w:rFonts w:cs="Book Antiqua" w:ascii="Book Antiqua" w:hAnsi="Book Antiqua"/>
          <w:sz w:val="36"/>
          <w:szCs w:val="36"/>
        </w:rPr>
        <w:br/>
        <w:t xml:space="preserve">Я втянула ртом воздух и перестала кусать губы. </w:t>
        <w:br/>
        <w:t xml:space="preserve">- Не храбрись. </w:t>
      </w:r>
    </w:p>
    <w:p>
      <w:pPr>
        <w:pStyle w:val="Normal"/>
        <w:rPr>
          <w:rFonts w:ascii="Book Antiqua" w:hAnsi="Book Antiqua" w:cs="Book Antiqua"/>
          <w:sz w:val="36"/>
          <w:szCs w:val="36"/>
        </w:rPr>
      </w:pPr>
      <w:r>
        <w:rPr>
          <w:rFonts w:cs="Book Antiqua" w:ascii="Book Antiqua" w:hAnsi="Book Antiqua"/>
          <w:sz w:val="36"/>
          <w:szCs w:val="36"/>
        </w:rPr>
        <w:br/>
        <w:t>Он закатил глаза.</w:t>
      </w:r>
    </w:p>
    <w:p>
      <w:pPr>
        <w:pStyle w:val="Normal"/>
        <w:rPr>
          <w:rFonts w:ascii="Book Antiqua" w:hAnsi="Book Antiqua" w:cs="Book Antiqua"/>
          <w:sz w:val="36"/>
          <w:szCs w:val="36"/>
        </w:rPr>
      </w:pPr>
      <w:r>
        <w:rPr>
          <w:rFonts w:cs="Book Antiqua" w:ascii="Book Antiqua" w:hAnsi="Book Antiqua"/>
          <w:sz w:val="36"/>
          <w:szCs w:val="36"/>
        </w:rPr>
        <w:br/>
        <w:t>- Поехали, отвезу тебя в больницу. - я была почти уверена, что смогу нормально вести машину. По крайней мере, стены больше не шатались, и комната перестала плыть перед глазами.</w:t>
      </w:r>
    </w:p>
    <w:p>
      <w:pPr>
        <w:pStyle w:val="Normal"/>
        <w:rPr>
          <w:rFonts w:ascii="Book Antiqua" w:hAnsi="Book Antiqua" w:cs="Book Antiqua"/>
          <w:sz w:val="36"/>
          <w:szCs w:val="36"/>
        </w:rPr>
      </w:pPr>
      <w:r>
        <w:rPr>
          <w:rFonts w:cs="Book Antiqua" w:ascii="Book Antiqua" w:hAnsi="Book Antiqua"/>
          <w:sz w:val="36"/>
          <w:szCs w:val="36"/>
        </w:rPr>
        <w:br/>
        <w:t xml:space="preserve">- Это лишнее. </w:t>
      </w:r>
    </w:p>
    <w:p>
      <w:pPr>
        <w:pStyle w:val="Normal"/>
        <w:rPr>
          <w:rFonts w:ascii="Book Antiqua" w:hAnsi="Book Antiqua" w:cs="Book Antiqua"/>
          <w:sz w:val="36"/>
          <w:szCs w:val="36"/>
        </w:rPr>
      </w:pPr>
      <w:r>
        <w:rPr>
          <w:rFonts w:cs="Book Antiqua" w:ascii="Book Antiqua" w:hAnsi="Book Antiqua"/>
          <w:sz w:val="36"/>
          <w:szCs w:val="36"/>
        </w:rPr>
        <w:br/>
        <w:t>Джейк выключил воду и, взяв полотенце у меня из рук, свободно обвязал его вокруг ладони.</w:t>
      </w:r>
    </w:p>
    <w:p>
      <w:pPr>
        <w:pStyle w:val="Normal"/>
        <w:rPr>
          <w:rFonts w:ascii="Book Antiqua" w:hAnsi="Book Antiqua" w:cs="Book Antiqua"/>
          <w:sz w:val="36"/>
          <w:szCs w:val="36"/>
        </w:rPr>
      </w:pPr>
      <w:r>
        <w:rPr>
          <w:rFonts w:cs="Book Antiqua" w:ascii="Book Antiqua" w:hAnsi="Book Antiqua"/>
          <w:sz w:val="36"/>
          <w:szCs w:val="36"/>
        </w:rPr>
        <w:br/>
        <w:t>- Подожди, - запротестовала я. - Позволь мне взглянуть.</w:t>
        <w:br/>
        <w:t>Я посильнее вцепилась в столешницу, чтобы держаться вертикально на случай, если от вида раны мне снова сделается дурно.</w:t>
      </w:r>
    </w:p>
    <w:p>
      <w:pPr>
        <w:pStyle w:val="Normal"/>
        <w:rPr>
          <w:rFonts w:ascii="Book Antiqua" w:hAnsi="Book Antiqua" w:cs="Book Antiqua"/>
          <w:sz w:val="36"/>
          <w:szCs w:val="36"/>
        </w:rPr>
      </w:pPr>
      <w:r>
        <w:rPr>
          <w:rFonts w:cs="Book Antiqua" w:ascii="Book Antiqua" w:hAnsi="Book Antiqua"/>
          <w:sz w:val="36"/>
          <w:szCs w:val="36"/>
        </w:rPr>
        <w:br/>
        <w:t>- У тебя есть медицинское образование, про которое ты ничего мне не говорила?</w:t>
      </w:r>
    </w:p>
    <w:p>
      <w:pPr>
        <w:pStyle w:val="Normal"/>
        <w:rPr>
          <w:rFonts w:ascii="Book Antiqua" w:hAnsi="Book Antiqua" w:cs="Book Antiqua"/>
          <w:sz w:val="36"/>
          <w:szCs w:val="36"/>
        </w:rPr>
      </w:pPr>
      <w:r>
        <w:rPr>
          <w:rFonts w:cs="Book Antiqua" w:ascii="Book Antiqua" w:hAnsi="Book Antiqua"/>
          <w:sz w:val="36"/>
          <w:szCs w:val="36"/>
        </w:rPr>
        <w:br/>
        <w:t>- Просто позволь мне самой решить, стоит ли закатывать истерику, чтобы отвезти тебя в больницу.</w:t>
      </w:r>
    </w:p>
    <w:p>
      <w:pPr>
        <w:pStyle w:val="Normal"/>
        <w:rPr>
          <w:rFonts w:ascii="Book Antiqua" w:hAnsi="Book Antiqua" w:cs="Book Antiqua"/>
          <w:sz w:val="36"/>
          <w:szCs w:val="36"/>
        </w:rPr>
      </w:pPr>
      <w:r>
        <w:rPr>
          <w:rFonts w:cs="Book Antiqua" w:ascii="Book Antiqua" w:hAnsi="Book Antiqua"/>
          <w:sz w:val="36"/>
          <w:szCs w:val="36"/>
        </w:rPr>
        <w:br/>
        <w:t xml:space="preserve">Он изобразил на притворный ужас. </w:t>
        <w:br/>
        <w:t>- Пожалуйста, только не истерику.</w:t>
      </w:r>
    </w:p>
    <w:p>
      <w:pPr>
        <w:pStyle w:val="Normal"/>
        <w:rPr>
          <w:rFonts w:ascii="Book Antiqua" w:hAnsi="Book Antiqua" w:cs="Book Antiqua"/>
          <w:sz w:val="36"/>
          <w:szCs w:val="36"/>
        </w:rPr>
      </w:pPr>
      <w:r>
        <w:rPr>
          <w:rFonts w:cs="Book Antiqua" w:ascii="Book Antiqua" w:hAnsi="Book Antiqua"/>
          <w:sz w:val="36"/>
          <w:szCs w:val="36"/>
        </w:rPr>
        <w:br/>
        <w:t>- Если ты не дашь мне взглянуть на руку, истерика гарантирована.</w:t>
      </w:r>
    </w:p>
    <w:p>
      <w:pPr>
        <w:pStyle w:val="Normal"/>
        <w:rPr>
          <w:rFonts w:ascii="Book Antiqua" w:hAnsi="Book Antiqua" w:cs="Book Antiqua"/>
          <w:sz w:val="36"/>
          <w:szCs w:val="36"/>
        </w:rPr>
      </w:pPr>
      <w:r>
        <w:rPr>
          <w:rFonts w:cs="Book Antiqua" w:ascii="Book Antiqua" w:hAnsi="Book Antiqua"/>
          <w:sz w:val="36"/>
          <w:szCs w:val="36"/>
        </w:rPr>
        <w:br/>
        <w:t>Он глубоко вздохнул, а затем бурно выдохнул.</w:t>
        <w:br/>
        <w:t>- Прекрасно.</w:t>
      </w:r>
    </w:p>
    <w:p>
      <w:pPr>
        <w:pStyle w:val="Normal"/>
        <w:rPr>
          <w:rFonts w:ascii="Book Antiqua" w:hAnsi="Book Antiqua" w:cs="Book Antiqua"/>
          <w:sz w:val="36"/>
          <w:szCs w:val="36"/>
        </w:rPr>
      </w:pPr>
      <w:r>
        <w:rPr>
          <w:rFonts w:cs="Book Antiqua" w:ascii="Book Antiqua" w:hAnsi="Book Antiqua"/>
          <w:sz w:val="36"/>
          <w:szCs w:val="36"/>
        </w:rPr>
        <w:br/>
        <w:t>Он развязал полотенце, и когда я потянулась, чтобы забрать его, вложил свою руку в мою.</w:t>
      </w:r>
    </w:p>
    <w:p>
      <w:pPr>
        <w:pStyle w:val="Normal"/>
        <w:rPr>
          <w:rFonts w:ascii="Book Antiqua" w:hAnsi="Book Antiqua" w:cs="Book Antiqua"/>
          <w:sz w:val="36"/>
          <w:szCs w:val="36"/>
        </w:rPr>
      </w:pPr>
      <w:r>
        <w:rPr>
          <w:rFonts w:cs="Book Antiqua" w:ascii="Book Antiqua" w:hAnsi="Book Antiqua"/>
          <w:sz w:val="36"/>
          <w:szCs w:val="36"/>
        </w:rPr>
        <w:br/>
        <w:t>Мне потребовалось несколько секунд. Я даже перевернула его руку, хотя была абсолютно уверена, что он порезал именно ладонь. Я крутила его руку в разные стороны, пока, наконец, не поняла, что выступающая ярко розовая линия была единственным, что осталось от его раны.</w:t>
      </w:r>
    </w:p>
    <w:p>
      <w:pPr>
        <w:pStyle w:val="Normal"/>
        <w:rPr>
          <w:rFonts w:ascii="Book Antiqua" w:hAnsi="Book Antiqua" w:cs="Book Antiqua"/>
          <w:sz w:val="36"/>
          <w:szCs w:val="36"/>
        </w:rPr>
      </w:pPr>
      <w:r>
        <w:rPr>
          <w:rFonts w:cs="Book Antiqua" w:ascii="Book Antiqua" w:hAnsi="Book Antiqua"/>
          <w:sz w:val="36"/>
          <w:szCs w:val="36"/>
        </w:rPr>
        <w:br/>
        <w:t>- Но… ты истекал кровью… так сильно.</w:t>
      </w:r>
    </w:p>
    <w:p>
      <w:pPr>
        <w:pStyle w:val="Normal"/>
        <w:rPr>
          <w:rFonts w:ascii="Book Antiqua" w:hAnsi="Book Antiqua" w:cs="Book Antiqua"/>
          <w:sz w:val="36"/>
          <w:szCs w:val="36"/>
        </w:rPr>
      </w:pPr>
      <w:r>
        <w:rPr>
          <w:rFonts w:cs="Book Antiqua" w:ascii="Book Antiqua" w:hAnsi="Book Antiqua"/>
          <w:sz w:val="36"/>
          <w:szCs w:val="36"/>
        </w:rPr>
        <w:br/>
        <w:t>Он забрал свою руку и мрачно посмотрел на меня.</w:t>
      </w:r>
    </w:p>
    <w:p>
      <w:pPr>
        <w:pStyle w:val="Normal"/>
        <w:rPr>
          <w:rFonts w:ascii="Book Antiqua" w:hAnsi="Book Antiqua" w:cs="Book Antiqua"/>
          <w:sz w:val="36"/>
          <w:szCs w:val="36"/>
        </w:rPr>
      </w:pPr>
      <w:r>
        <w:rPr>
          <w:rFonts w:cs="Book Antiqua" w:ascii="Book Antiqua" w:hAnsi="Book Antiqua"/>
          <w:sz w:val="36"/>
          <w:szCs w:val="36"/>
        </w:rPr>
        <w:br/>
        <w:t xml:space="preserve">- На мне быстро заживает. </w:t>
      </w:r>
    </w:p>
    <w:p>
      <w:pPr>
        <w:pStyle w:val="Normal"/>
        <w:rPr>
          <w:rFonts w:ascii="Book Antiqua" w:hAnsi="Book Antiqua" w:cs="Book Antiqua"/>
          <w:sz w:val="36"/>
          <w:szCs w:val="36"/>
        </w:rPr>
      </w:pPr>
      <w:r>
        <w:rPr>
          <w:rFonts w:cs="Book Antiqua" w:ascii="Book Antiqua" w:hAnsi="Book Antiqua"/>
          <w:sz w:val="36"/>
          <w:szCs w:val="36"/>
        </w:rPr>
        <w:br/>
        <w:t>- Понятно, - промямлила я.</w:t>
      </w:r>
    </w:p>
    <w:p>
      <w:pPr>
        <w:pStyle w:val="Normal"/>
        <w:rPr>
          <w:rFonts w:ascii="Book Antiqua" w:hAnsi="Book Antiqua" w:cs="Book Antiqua"/>
          <w:sz w:val="36"/>
          <w:szCs w:val="36"/>
        </w:rPr>
      </w:pPr>
      <w:r>
        <w:rPr>
          <w:rFonts w:cs="Book Antiqua" w:ascii="Book Antiqua" w:hAnsi="Book Antiqua"/>
          <w:sz w:val="36"/>
          <w:szCs w:val="36"/>
        </w:rPr>
        <w:br/>
        <w:t>Я видела длинную глубокую рану, видела кровь, стекающую в раковину. От запаха крови меня чуть было не вывернуло наизнанку. На такую рану нужно было накладывать швы. Понадобились бы дни, чтобы образовалась корка, а затем недели, чтобы появился светло-розовый шрам, который уже сейчас слабо выделялся на его коже.</w:t>
      </w:r>
    </w:p>
    <w:p>
      <w:pPr>
        <w:pStyle w:val="Normal"/>
        <w:rPr/>
      </w:pPr>
      <w:r>
        <w:rPr>
          <w:rFonts w:cs="Book Antiqua" w:ascii="Book Antiqua" w:hAnsi="Book Antiqua"/>
          <w:sz w:val="36"/>
          <w:szCs w:val="36"/>
        </w:rPr>
        <w:br/>
        <w:t xml:space="preserve">Он изогнул губы в легкой улыбке и ударил себя в грудь кулаком. </w:t>
      </w:r>
    </w:p>
    <w:p>
      <w:pPr>
        <w:pStyle w:val="Normal"/>
        <w:rPr>
          <w:rFonts w:ascii="Book Antiqua" w:hAnsi="Book Antiqua" w:cs="Book Antiqua"/>
          <w:sz w:val="36"/>
          <w:szCs w:val="36"/>
        </w:rPr>
      </w:pPr>
      <w:r>
        <w:rPr>
          <w:rFonts w:cs="Book Antiqua" w:ascii="Book Antiqua" w:hAnsi="Book Antiqua"/>
          <w:sz w:val="36"/>
          <w:szCs w:val="36"/>
        </w:rPr>
        <w:br/>
        <w:t>- Вервольф, помнишь?</w:t>
      </w:r>
    </w:p>
    <w:p>
      <w:pPr>
        <w:pStyle w:val="Normal"/>
        <w:rPr/>
      </w:pPr>
      <w:r>
        <w:rPr>
          <w:rFonts w:cs="Book Antiqua" w:ascii="Book Antiqua" w:hAnsi="Book Antiqua"/>
          <w:sz w:val="36"/>
          <w:szCs w:val="36"/>
        </w:rPr>
        <w:br/>
        <w:t>На какое-то безмерное мгновение его глаза встретили мой взгляд и держали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ействительно, - наконец, сказала я.</w:t>
      </w:r>
    </w:p>
    <w:p>
      <w:pPr>
        <w:pStyle w:val="Normal"/>
        <w:rPr>
          <w:rFonts w:ascii="Book Antiqua" w:hAnsi="Book Antiqua" w:cs="Book Antiqua"/>
          <w:sz w:val="36"/>
          <w:szCs w:val="36"/>
        </w:rPr>
      </w:pPr>
      <w:r>
        <w:rPr>
          <w:rFonts w:cs="Book Antiqua" w:ascii="Book Antiqua" w:hAnsi="Book Antiqua"/>
          <w:sz w:val="36"/>
          <w:szCs w:val="36"/>
        </w:rPr>
        <w:br/>
        <w:t xml:space="preserve">Он рассмеялся над моими словами. </w:t>
      </w:r>
    </w:p>
    <w:p>
      <w:pPr>
        <w:pStyle w:val="Normal"/>
        <w:rPr>
          <w:rFonts w:ascii="Book Antiqua" w:hAnsi="Book Antiqua" w:cs="Book Antiqua"/>
          <w:sz w:val="36"/>
          <w:szCs w:val="36"/>
        </w:rPr>
      </w:pPr>
      <w:r>
        <w:rPr>
          <w:rFonts w:cs="Book Antiqua" w:ascii="Book Antiqua" w:hAnsi="Book Antiqua"/>
          <w:sz w:val="36"/>
          <w:szCs w:val="36"/>
        </w:rPr>
        <w:br/>
        <w:t>- Я же рассказывал тебе об этом. Ты же видела шрам Пола.</w:t>
      </w:r>
    </w:p>
    <w:p>
      <w:pPr>
        <w:pStyle w:val="Normal"/>
        <w:rPr>
          <w:rFonts w:ascii="Book Antiqua" w:hAnsi="Book Antiqua" w:cs="Book Antiqua"/>
          <w:sz w:val="36"/>
          <w:szCs w:val="36"/>
          <w:lang w:val="lt-LT"/>
        </w:rPr>
      </w:pPr>
      <w:r>
        <w:rPr>
          <w:rFonts w:cs="Book Antiqua" w:ascii="Book Antiqua" w:hAnsi="Book Antiqua"/>
          <w:sz w:val="36"/>
          <w:szCs w:val="36"/>
        </w:rPr>
        <w:br/>
        <w:t xml:space="preserve">Я потрясла головой, пытаясь привести свои мысли в порядок. </w:t>
        <w:br/>
        <w:t>- Когда непосредственно наблюдаешь за процессом, всё немного иначе.</w:t>
      </w:r>
    </w:p>
    <w:p>
      <w:pPr>
        <w:pStyle w:val="Normal"/>
        <w:rPr>
          <w:rFonts w:ascii="Book Antiqua" w:hAnsi="Book Antiqua" w:cs="Book Antiqua"/>
          <w:sz w:val="36"/>
          <w:szCs w:val="36"/>
        </w:rPr>
      </w:pPr>
      <w:r>
        <w:rPr>
          <w:rFonts w:cs="Book Antiqua" w:ascii="Book Antiqua" w:hAnsi="Book Antiqua"/>
          <w:sz w:val="36"/>
          <w:szCs w:val="36"/>
        </w:rPr>
        <w:br/>
        <w:t>Я опустилась на колени и достала отбеливатель из шкафчика под раковиной. Вылив небольшое количество средства на тряпку, я начала тщательно отмывать пол. Резкий запах хлорки окончательно избавил меня от головокружения.</w:t>
      </w:r>
    </w:p>
    <w:p>
      <w:pPr>
        <w:pStyle w:val="Normal"/>
        <w:rPr>
          <w:rFonts w:ascii="Book Antiqua" w:hAnsi="Book Antiqua" w:cs="Book Antiqua"/>
          <w:sz w:val="36"/>
          <w:szCs w:val="36"/>
        </w:rPr>
      </w:pPr>
      <w:r>
        <w:rPr>
          <w:rFonts w:cs="Book Antiqua" w:ascii="Book Antiqua" w:hAnsi="Book Antiqua"/>
          <w:sz w:val="36"/>
          <w:szCs w:val="36"/>
        </w:rPr>
        <w:br/>
        <w:t>- Давай, я помою, - сказал Джейкоб.</w:t>
      </w:r>
    </w:p>
    <w:p>
      <w:pPr>
        <w:pStyle w:val="Normal"/>
        <w:rPr>
          <w:rFonts w:ascii="Book Antiqua" w:hAnsi="Book Antiqua" w:cs="Book Antiqua"/>
          <w:sz w:val="36"/>
          <w:szCs w:val="36"/>
        </w:rPr>
      </w:pPr>
      <w:r>
        <w:rPr>
          <w:rFonts w:cs="Book Antiqua" w:ascii="Book Antiqua" w:hAnsi="Book Antiqua"/>
          <w:sz w:val="36"/>
          <w:szCs w:val="36"/>
        </w:rPr>
        <w:br/>
        <w:t>- Я уже всё сделала. Не положишь полотенце в стиральную машину?</w:t>
      </w:r>
    </w:p>
    <w:p>
      <w:pPr>
        <w:pStyle w:val="Normal"/>
        <w:rPr>
          <w:rFonts w:ascii="Book Antiqua" w:hAnsi="Book Antiqua" w:cs="Book Antiqua"/>
          <w:sz w:val="36"/>
          <w:szCs w:val="36"/>
        </w:rPr>
      </w:pPr>
      <w:r>
        <w:rPr>
          <w:rFonts w:cs="Book Antiqua" w:ascii="Book Antiqua" w:hAnsi="Book Antiqua"/>
          <w:sz w:val="36"/>
          <w:szCs w:val="36"/>
        </w:rPr>
        <w:br/>
        <w:t xml:space="preserve">Убедившись, что пол пахнет только лишь хлоркой, я встала и промыла отбеливателем правую часть раковины. Затем я пошла в прачечную около кладовой, и прежде, чем запустить стиральную машину, вылила туда целый колпачок отбеливателя. Джейкоб наблюдал за мной с явным неодобрением на лице. </w:t>
      </w:r>
    </w:p>
    <w:p>
      <w:pPr>
        <w:pStyle w:val="Normal"/>
        <w:rPr>
          <w:rFonts w:ascii="Book Antiqua" w:hAnsi="Book Antiqua" w:cs="Book Antiqua"/>
          <w:sz w:val="36"/>
          <w:szCs w:val="36"/>
        </w:rPr>
      </w:pPr>
      <w:r>
        <w:rPr>
          <w:rFonts w:cs="Book Antiqua" w:ascii="Book Antiqua" w:hAnsi="Book Antiqua"/>
          <w:sz w:val="36"/>
          <w:szCs w:val="36"/>
        </w:rPr>
        <w:br/>
        <w:t>- У тебя что, приступ маниакальной одержимости порядком? - спросил он, когда я закончила.</w:t>
      </w:r>
    </w:p>
    <w:p>
      <w:pPr>
        <w:pStyle w:val="Normal"/>
        <w:rPr/>
      </w:pPr>
      <w:r>
        <w:rPr>
          <w:rFonts w:cs="Book Antiqua" w:ascii="Book Antiqua" w:hAnsi="Book Antiqua"/>
          <w:sz w:val="36"/>
          <w:szCs w:val="36"/>
        </w:rPr>
        <w:br/>
        <w:t>Ха. Возможно. Но, по крайней мере, на этот раз у меня было хорошее оправдание.</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Мы тут немного чувствительны к крови. Уверена, ты понимаешь, о чем я.</w:t>
      </w:r>
    </w:p>
    <w:p>
      <w:pPr>
        <w:pStyle w:val="Normal"/>
        <w:rPr>
          <w:rFonts w:ascii="Book Antiqua" w:hAnsi="Book Antiqua" w:cs="Book Antiqua"/>
          <w:sz w:val="36"/>
          <w:szCs w:val="36"/>
        </w:rPr>
      </w:pPr>
      <w:r>
        <w:rPr>
          <w:rFonts w:cs="Book Antiqua" w:ascii="Book Antiqua" w:hAnsi="Book Antiqua"/>
          <w:sz w:val="36"/>
          <w:szCs w:val="36"/>
        </w:rPr>
        <w:br/>
        <w:t>- О. -  произнес он и снова сморщил нос.</w:t>
      </w:r>
    </w:p>
    <w:p>
      <w:pPr>
        <w:pStyle w:val="Normal"/>
        <w:rPr>
          <w:rFonts w:ascii="Book Antiqua" w:hAnsi="Book Antiqua" w:cs="Book Antiqua"/>
          <w:sz w:val="36"/>
          <w:szCs w:val="36"/>
        </w:rPr>
      </w:pPr>
      <w:r>
        <w:rPr>
          <w:rFonts w:cs="Book Antiqua" w:ascii="Book Antiqua" w:hAnsi="Book Antiqua"/>
          <w:sz w:val="36"/>
          <w:szCs w:val="36"/>
        </w:rPr>
        <w:br/>
        <w:t>- Почему бы не сделать так, чтобы ему было немного полегче? Ведь то, что он делает, дается ему с большим трудом.</w:t>
      </w:r>
    </w:p>
    <w:p>
      <w:pPr>
        <w:pStyle w:val="Normal"/>
        <w:rPr>
          <w:rFonts w:ascii="Book Antiqua" w:hAnsi="Book Antiqua" w:cs="Book Antiqua"/>
          <w:sz w:val="36"/>
          <w:szCs w:val="36"/>
        </w:rPr>
      </w:pPr>
      <w:r>
        <w:rPr>
          <w:rFonts w:cs="Book Antiqua" w:ascii="Book Antiqua" w:hAnsi="Book Antiqua"/>
          <w:sz w:val="36"/>
          <w:szCs w:val="36"/>
        </w:rPr>
        <w:br/>
        <w:t>- Конечно, конечно. Почему бы и нет?</w:t>
      </w:r>
    </w:p>
    <w:p>
      <w:pPr>
        <w:pStyle w:val="Normal"/>
        <w:rPr>
          <w:rFonts w:ascii="Book Antiqua" w:hAnsi="Book Antiqua" w:cs="Book Antiqua"/>
          <w:sz w:val="36"/>
          <w:szCs w:val="36"/>
        </w:rPr>
      </w:pPr>
      <w:r>
        <w:rPr>
          <w:rFonts w:cs="Book Antiqua" w:ascii="Book Antiqua" w:hAnsi="Book Antiqua"/>
          <w:sz w:val="36"/>
          <w:szCs w:val="36"/>
        </w:rPr>
        <w:br/>
        <w:t>Я вынула заглушку, позволяя грязной воде стечь из раковины.</w:t>
      </w:r>
    </w:p>
    <w:p>
      <w:pPr>
        <w:pStyle w:val="Normal"/>
        <w:rPr>
          <w:rFonts w:ascii="Book Antiqua" w:hAnsi="Book Antiqua" w:cs="Book Antiqua"/>
          <w:sz w:val="36"/>
          <w:szCs w:val="36"/>
        </w:rPr>
      </w:pPr>
      <w:r>
        <w:rPr>
          <w:rFonts w:cs="Book Antiqua" w:ascii="Book Antiqua" w:hAnsi="Book Antiqua"/>
          <w:sz w:val="36"/>
          <w:szCs w:val="36"/>
        </w:rPr>
        <w:br/>
        <w:t>- Белла, можно тебя кое о чём спросить?</w:t>
      </w:r>
    </w:p>
    <w:p>
      <w:pPr>
        <w:pStyle w:val="Normal"/>
        <w:rPr>
          <w:rFonts w:ascii="Book Antiqua" w:hAnsi="Book Antiqua" w:cs="Book Antiqua"/>
          <w:sz w:val="36"/>
          <w:szCs w:val="36"/>
        </w:rPr>
      </w:pPr>
      <w:r>
        <w:rPr>
          <w:rFonts w:cs="Book Antiqua" w:ascii="Book Antiqua" w:hAnsi="Book Antiqua"/>
          <w:sz w:val="36"/>
          <w:szCs w:val="36"/>
        </w:rPr>
        <w:br/>
        <w:t>Я вздохнула.</w:t>
      </w:r>
    </w:p>
    <w:p>
      <w:pPr>
        <w:pStyle w:val="Normal"/>
        <w:rPr>
          <w:rFonts w:ascii="Book Antiqua" w:hAnsi="Book Antiqua" w:cs="Book Antiqua"/>
          <w:sz w:val="36"/>
          <w:szCs w:val="36"/>
        </w:rPr>
      </w:pPr>
      <w:r>
        <w:rPr>
          <w:rFonts w:cs="Book Antiqua" w:ascii="Book Antiqua" w:hAnsi="Book Antiqua"/>
          <w:sz w:val="36"/>
          <w:szCs w:val="36"/>
        </w:rPr>
        <w:br/>
        <w:t>- Как это – быть лучшими друзьями с вервольфом?</w:t>
      </w:r>
    </w:p>
    <w:p>
      <w:pPr>
        <w:pStyle w:val="Normal"/>
        <w:rPr>
          <w:rFonts w:ascii="Book Antiqua" w:hAnsi="Book Antiqua" w:cs="Book Antiqua"/>
          <w:sz w:val="36"/>
          <w:szCs w:val="36"/>
        </w:rPr>
      </w:pPr>
      <w:r>
        <w:rPr>
          <w:rFonts w:cs="Book Antiqua" w:ascii="Book Antiqua" w:hAnsi="Book Antiqua"/>
          <w:sz w:val="36"/>
          <w:szCs w:val="36"/>
        </w:rPr>
        <w:br/>
        <w:t>Вопрос застал меня врасплох, и я громко рассмеялась.</w:t>
      </w:r>
    </w:p>
    <w:p>
      <w:pPr>
        <w:pStyle w:val="Normal"/>
        <w:rPr>
          <w:rFonts w:ascii="Book Antiqua" w:hAnsi="Book Antiqua" w:cs="Book Antiqua"/>
          <w:sz w:val="36"/>
          <w:szCs w:val="36"/>
        </w:rPr>
      </w:pPr>
      <w:r>
        <w:rPr>
          <w:rFonts w:cs="Book Antiqua" w:ascii="Book Antiqua" w:hAnsi="Book Antiqua"/>
          <w:sz w:val="36"/>
          <w:szCs w:val="36"/>
        </w:rPr>
        <w:br/>
        <w:t>- Тебя это пугает? - надавил он, прежде, чем я успела ответить.</w:t>
      </w:r>
    </w:p>
    <w:p>
      <w:pPr>
        <w:pStyle w:val="Normal"/>
        <w:rPr>
          <w:rFonts w:ascii="Book Antiqua" w:hAnsi="Book Antiqua" w:cs="Book Antiqua"/>
          <w:sz w:val="36"/>
          <w:szCs w:val="36"/>
        </w:rPr>
      </w:pPr>
      <w:r>
        <w:rPr>
          <w:rFonts w:cs="Book Antiqua" w:ascii="Book Antiqua" w:hAnsi="Book Antiqua"/>
          <w:sz w:val="36"/>
          <w:szCs w:val="36"/>
        </w:rPr>
        <w:br/>
        <w:t>- Нет. Когда вервольф ведёт себя хорошо, - смягчилась я. - Это классно.</w:t>
      </w:r>
    </w:p>
    <w:p>
      <w:pPr>
        <w:pStyle w:val="Normal"/>
        <w:rPr>
          <w:rFonts w:ascii="Book Antiqua" w:hAnsi="Book Antiqua" w:cs="Book Antiqua"/>
          <w:sz w:val="36"/>
          <w:szCs w:val="36"/>
        </w:rPr>
      </w:pPr>
      <w:r>
        <w:rPr>
          <w:rFonts w:cs="Book Antiqua" w:ascii="Book Antiqua" w:hAnsi="Book Antiqua"/>
          <w:sz w:val="36"/>
          <w:szCs w:val="36"/>
        </w:rPr>
        <w:br/>
        <w:t xml:space="preserve">Он широко улыбнулся, его зубы сверкнули на фоне красновато-коричневой кожи. </w:t>
      </w:r>
    </w:p>
    <w:p>
      <w:pPr>
        <w:pStyle w:val="Normal"/>
        <w:rPr>
          <w:rFonts w:ascii="Book Antiqua" w:hAnsi="Book Antiqua" w:cs="Book Antiqua"/>
          <w:sz w:val="36"/>
          <w:szCs w:val="36"/>
        </w:rPr>
      </w:pPr>
      <w:r>
        <w:rPr>
          <w:rFonts w:cs="Book Antiqua" w:ascii="Book Antiqua" w:hAnsi="Book Antiqua"/>
          <w:sz w:val="36"/>
          <w:szCs w:val="36"/>
        </w:rPr>
        <w:br/>
        <w:t>- Спасибо, Белла, - сказал он, а затем схватил меня за руку и заключил в одно из своих ломающих кости объятий.</w:t>
      </w:r>
    </w:p>
    <w:p>
      <w:pPr>
        <w:pStyle w:val="Normal"/>
        <w:rPr>
          <w:rFonts w:ascii="Book Antiqua" w:hAnsi="Book Antiqua" w:cs="Book Antiqua"/>
          <w:sz w:val="36"/>
          <w:szCs w:val="36"/>
        </w:rPr>
      </w:pPr>
      <w:r>
        <w:rPr>
          <w:rFonts w:cs="Book Antiqua" w:ascii="Book Antiqua" w:hAnsi="Book Antiqua"/>
          <w:sz w:val="36"/>
          <w:szCs w:val="36"/>
        </w:rPr>
        <w:br/>
        <w:t>Прежде, чем я успела отреагировать, он отпустил меня и отступил назад.</w:t>
      </w:r>
    </w:p>
    <w:p>
      <w:pPr>
        <w:pStyle w:val="Normal"/>
        <w:rPr>
          <w:rFonts w:ascii="Book Antiqua" w:hAnsi="Book Antiqua" w:cs="Book Antiqua"/>
          <w:sz w:val="36"/>
          <w:szCs w:val="36"/>
        </w:rPr>
      </w:pPr>
      <w:r>
        <w:rPr>
          <w:rFonts w:cs="Book Antiqua" w:ascii="Book Antiqua" w:hAnsi="Book Antiqua"/>
          <w:sz w:val="36"/>
          <w:szCs w:val="36"/>
        </w:rPr>
        <w:br/>
        <w:t>- Фу, - сказал он, сморщив нос. - Твои волосы воняют ещё хуже, чем комната.</w:t>
      </w:r>
    </w:p>
    <w:p>
      <w:pPr>
        <w:pStyle w:val="Normal"/>
        <w:rPr>
          <w:rFonts w:ascii="Book Antiqua" w:hAnsi="Book Antiqua" w:cs="Book Antiqua"/>
          <w:sz w:val="36"/>
          <w:szCs w:val="36"/>
        </w:rPr>
      </w:pPr>
      <w:r>
        <w:rPr>
          <w:rFonts w:cs="Book Antiqua" w:ascii="Book Antiqua" w:hAnsi="Book Antiqua"/>
          <w:sz w:val="36"/>
          <w:szCs w:val="36"/>
        </w:rPr>
        <w:br/>
        <w:t xml:space="preserve">- Извини, - пробормотала я. </w:t>
      </w:r>
    </w:p>
    <w:p>
      <w:pPr>
        <w:pStyle w:val="Normal"/>
        <w:rPr>
          <w:rFonts w:ascii="Book Antiqua" w:hAnsi="Book Antiqua" w:cs="Book Antiqua"/>
          <w:sz w:val="36"/>
          <w:szCs w:val="36"/>
        </w:rPr>
      </w:pPr>
      <w:r>
        <w:rPr>
          <w:rFonts w:cs="Book Antiqua" w:ascii="Book Antiqua" w:hAnsi="Book Antiqua"/>
          <w:sz w:val="36"/>
          <w:szCs w:val="36"/>
        </w:rPr>
        <w:br/>
        <w:t>Внезапно я поняла, почему сегодня чуть раньше так веселился Эдвард, после того как дыхнул на меня.</w:t>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br/>
        <w:t>- В сосуществовании с вампирами, есть много опасностей, - сказал Джейкоб, пожимая плечами. – В частности, ты начинаешь вонять. По сравнению с остальными опасностями, это самая мелка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дарила его свирепым взглядом.</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Воняю я только для тебя, Джейк.</w:t>
      </w:r>
    </w:p>
    <w:p>
      <w:pPr>
        <w:pStyle w:val="Normal"/>
        <w:rPr/>
      </w:pPr>
      <w:r>
        <w:rPr>
          <w:rFonts w:cs="Book Antiqua" w:ascii="Book Antiqua" w:hAnsi="Book Antiqua"/>
          <w:sz w:val="36"/>
          <w:szCs w:val="36"/>
        </w:rPr>
        <w:br/>
        <w:t>Он ухмыльнулся.</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Скоро увидимся, Белла.</w:t>
      </w:r>
    </w:p>
    <w:p>
      <w:pPr>
        <w:pStyle w:val="Normal"/>
        <w:rPr>
          <w:rFonts w:ascii="Book Antiqua" w:hAnsi="Book Antiqua" w:cs="Book Antiqua"/>
          <w:sz w:val="36"/>
          <w:szCs w:val="36"/>
        </w:rPr>
      </w:pPr>
      <w:r>
        <w:rPr>
          <w:rFonts w:cs="Book Antiqua" w:ascii="Book Antiqua" w:hAnsi="Book Antiqua"/>
          <w:sz w:val="36"/>
          <w:szCs w:val="36"/>
        </w:rPr>
        <w:br/>
        <w:t>- Ты уходишь?</w:t>
      </w:r>
    </w:p>
    <w:p>
      <w:pPr>
        <w:pStyle w:val="Normal"/>
        <w:rPr>
          <w:rFonts w:ascii="Book Antiqua" w:hAnsi="Book Antiqua" w:cs="Book Antiqua"/>
          <w:sz w:val="36"/>
          <w:szCs w:val="36"/>
        </w:rPr>
      </w:pPr>
      <w:r>
        <w:rPr>
          <w:rFonts w:cs="Book Antiqua" w:ascii="Book Antiqua" w:hAnsi="Book Antiqua"/>
          <w:sz w:val="36"/>
          <w:szCs w:val="36"/>
        </w:rPr>
        <w:br/>
        <w:t>- Он ждет, когда я уйду. Я слышу его снаружи.</w:t>
      </w:r>
    </w:p>
    <w:p>
      <w:pPr>
        <w:pStyle w:val="Normal"/>
        <w:rPr>
          <w:rFonts w:ascii="Book Antiqua" w:hAnsi="Book Antiqua" w:cs="Book Antiqua"/>
          <w:sz w:val="36"/>
          <w:szCs w:val="36"/>
        </w:rPr>
      </w:pPr>
      <w:r>
        <w:rPr>
          <w:rFonts w:cs="Book Antiqua" w:ascii="Book Antiqua" w:hAnsi="Book Antiqua"/>
          <w:sz w:val="36"/>
          <w:szCs w:val="36"/>
        </w:rPr>
        <w:br/>
        <w:t>- О.</w:t>
      </w:r>
    </w:p>
    <w:p>
      <w:pPr>
        <w:pStyle w:val="Normal"/>
        <w:rPr>
          <w:rFonts w:ascii="Book Antiqua" w:hAnsi="Book Antiqua" w:cs="Book Antiqua"/>
          <w:sz w:val="36"/>
          <w:szCs w:val="36"/>
        </w:rPr>
      </w:pPr>
      <w:r>
        <w:rPr>
          <w:rFonts w:cs="Book Antiqua" w:ascii="Book Antiqua" w:hAnsi="Book Antiqua"/>
          <w:sz w:val="36"/>
          <w:szCs w:val="36"/>
        </w:rPr>
        <w:br/>
        <w:t>- Я выйду через заднюю дверь, - сказал он, а затем нерешительно замолчал. – Подожди-ка, ты сможешь сегодня вечером приехать в Ла Пуш. У нас будет вечеринка у костра. Там будет Эмили, и ты сможешь познакомиться с Ким… И Квил, я знаю, тоже будет рад тебя видеть. Хотя его и раздражает то, что ты все узнала раньше него.</w:t>
      </w:r>
    </w:p>
    <w:p>
      <w:pPr>
        <w:pStyle w:val="Normal"/>
        <w:rPr/>
      </w:pPr>
      <w:r>
        <w:rPr>
          <w:rFonts w:cs="Book Antiqua" w:ascii="Book Antiqua" w:hAnsi="Book Antiqua"/>
          <w:sz w:val="36"/>
          <w:szCs w:val="36"/>
        </w:rPr>
        <w:br/>
        <w:t>Я усмехнулась, представив, как, должно быть, взбесился Квил, узнав, что обычная девчонка, подружка Джейка, месяцами находилась в компании вервольфов, в то время, как он сам ничего не знал. А потом вздохнула.</w:t>
      </w:r>
    </w:p>
    <w:p>
      <w:pPr>
        <w:pStyle w:val="Normal"/>
        <w:rPr>
          <w:rFonts w:ascii="Book Antiqua" w:hAnsi="Book Antiqua" w:cs="Book Antiqua"/>
          <w:sz w:val="36"/>
          <w:szCs w:val="36"/>
        </w:rPr>
      </w:pPr>
      <w:r>
        <w:rPr>
          <w:rFonts w:cs="Book Antiqua" w:ascii="Book Antiqua" w:hAnsi="Book Antiqua"/>
          <w:sz w:val="36"/>
          <w:szCs w:val="36"/>
        </w:rPr>
        <w:br/>
        <w:t>- Да, Джейк, даже не знаю, насчет этого. Видишь ли, сейчас всё немного напряженно…</w:t>
      </w:r>
    </w:p>
    <w:p>
      <w:pPr>
        <w:pStyle w:val="Normal"/>
        <w:rPr>
          <w:rFonts w:ascii="Book Antiqua" w:hAnsi="Book Antiqua" w:cs="Book Antiqua"/>
          <w:sz w:val="36"/>
          <w:szCs w:val="36"/>
        </w:rPr>
      </w:pPr>
      <w:r>
        <w:rPr>
          <w:rFonts w:cs="Book Antiqua" w:ascii="Book Antiqua" w:hAnsi="Book Antiqua"/>
          <w:sz w:val="36"/>
          <w:szCs w:val="36"/>
        </w:rPr>
        <w:br/>
        <w:t>- Давай же, решайся, неужели ты думаешь, кто-то станет нападать на нас всех… шестерых вервольфов разом? -</w:t>
        <w:br/>
        <w:t>Запнувшись в конце своего вопроса, он странно замолчал. Я задумалась, было ли ему так же сложно произносить вслух слово «вервольфы», как и мне бывает трудно с «вампирами».</w:t>
        <w:br/>
        <w:t xml:space="preserve">Его большие темные глаза бессовестно умоляли. </w:t>
      </w:r>
    </w:p>
    <w:p>
      <w:pPr>
        <w:pStyle w:val="Normal"/>
        <w:rPr>
          <w:rFonts w:ascii="Book Antiqua" w:hAnsi="Book Antiqua" w:cs="Book Antiqua"/>
          <w:sz w:val="36"/>
          <w:szCs w:val="36"/>
        </w:rPr>
      </w:pPr>
      <w:r>
        <w:rPr>
          <w:rFonts w:cs="Book Antiqua" w:ascii="Book Antiqua" w:hAnsi="Book Antiqua"/>
          <w:sz w:val="36"/>
          <w:szCs w:val="36"/>
        </w:rPr>
        <w:br/>
        <w:t>- Я спрошу, - с сомнением ответила я.</w:t>
      </w:r>
    </w:p>
    <w:p>
      <w:pPr>
        <w:pStyle w:val="Normal"/>
        <w:rPr/>
      </w:pPr>
      <w:r>
        <w:rPr>
          <w:rFonts w:cs="Book Antiqua" w:ascii="Book Antiqua" w:hAnsi="Book Antiqua"/>
          <w:sz w:val="36"/>
          <w:szCs w:val="36"/>
        </w:rPr>
        <w:br/>
        <w:t>Из его горла вырвался раздраженный звук.</w:t>
      </w:r>
    </w:p>
    <w:p>
      <w:pPr>
        <w:pStyle w:val="Normal"/>
        <w:rPr/>
      </w:pPr>
      <w:r>
        <w:rPr>
          <w:rFonts w:cs="Book Antiqua" w:ascii="Book Antiqua" w:hAnsi="Book Antiqua"/>
          <w:sz w:val="36"/>
          <w:szCs w:val="36"/>
        </w:rPr>
        <w:br/>
        <w:t xml:space="preserve">- Он что теперь, твой надсмотрщик? Знаешь, я видел ту историю в новостях на прошлой неделе про контроль, и про злоупотреблением властью в отношениях и …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о! - перебила я и толкнула его в руку. – Вервольфу пора уходить!</w:t>
        <w:br/>
      </w:r>
    </w:p>
    <w:p>
      <w:pPr>
        <w:pStyle w:val="Normal"/>
        <w:rPr>
          <w:rFonts w:ascii="Book Antiqua" w:hAnsi="Book Antiqua" w:cs="Book Antiqua"/>
          <w:sz w:val="36"/>
          <w:szCs w:val="36"/>
        </w:rPr>
      </w:pPr>
      <w:r>
        <w:rPr>
          <w:rFonts w:cs="Book Antiqua" w:ascii="Book Antiqua" w:hAnsi="Book Antiqua"/>
          <w:sz w:val="36"/>
          <w:szCs w:val="36"/>
        </w:rPr>
        <w:t xml:space="preserve">Он усмехнулся: </w:t>
        <w:br/>
        <w:t>- Пока Беллс. И не забудь спросить разрешения.</w:t>
        <w:br/>
      </w:r>
    </w:p>
    <w:p>
      <w:pPr>
        <w:pStyle w:val="Normal"/>
        <w:rPr>
          <w:rFonts w:ascii="Book Antiqua" w:hAnsi="Book Antiqua" w:cs="Book Antiqua"/>
          <w:sz w:val="36"/>
          <w:szCs w:val="36"/>
        </w:rPr>
      </w:pPr>
      <w:r>
        <w:rPr>
          <w:rFonts w:cs="Book Antiqua" w:ascii="Book Antiqua" w:hAnsi="Book Antiqua"/>
          <w:sz w:val="36"/>
          <w:szCs w:val="36"/>
        </w:rPr>
        <w:t>Он выскользнул через черный ход прежде, чем я успела чем-нибудь в него запустить. Я бессвязно рычала в пустой комнате.</w:t>
      </w:r>
    </w:p>
    <w:p>
      <w:pPr>
        <w:pStyle w:val="Normal"/>
        <w:rPr>
          <w:rFonts w:ascii="Book Antiqua" w:hAnsi="Book Antiqua" w:cs="Book Antiqua"/>
          <w:sz w:val="36"/>
          <w:szCs w:val="36"/>
        </w:rPr>
      </w:pPr>
      <w:r>
        <w:rPr>
          <w:rFonts w:cs="Book Antiqua" w:ascii="Book Antiqua" w:hAnsi="Book Antiqua"/>
          <w:sz w:val="36"/>
          <w:szCs w:val="36"/>
        </w:rPr>
        <w:br/>
        <w:t>Через секунду после его ухода, в кухню медленно вошел Эдвард, капли дождя, как россыпь алмазов, сверкали в бронзе его волос. Его глаза были встревоженными.</w:t>
      </w:r>
    </w:p>
    <w:p>
      <w:pPr>
        <w:pStyle w:val="Normal"/>
        <w:rPr>
          <w:rFonts w:ascii="Book Antiqua" w:hAnsi="Book Antiqua" w:cs="Book Antiqua"/>
          <w:sz w:val="36"/>
          <w:szCs w:val="36"/>
        </w:rPr>
      </w:pPr>
      <w:r>
        <w:rPr>
          <w:rFonts w:cs="Book Antiqua" w:ascii="Book Antiqua" w:hAnsi="Book Antiqua"/>
          <w:sz w:val="36"/>
          <w:szCs w:val="36"/>
        </w:rPr>
        <w:br/>
        <w:t>- Вы что, подрались? - спросил он.</w:t>
      </w:r>
    </w:p>
    <w:p>
      <w:pPr>
        <w:pStyle w:val="Normal"/>
        <w:rPr>
          <w:rFonts w:ascii="Book Antiqua" w:hAnsi="Book Antiqua" w:cs="Book Antiqua"/>
          <w:sz w:val="36"/>
          <w:szCs w:val="36"/>
        </w:rPr>
      </w:pPr>
      <w:r>
        <w:rPr>
          <w:rFonts w:cs="Book Antiqua" w:ascii="Book Antiqua" w:hAnsi="Book Antiqua"/>
          <w:sz w:val="36"/>
          <w:szCs w:val="36"/>
        </w:rPr>
        <w:br/>
        <w:t>- Эдвард! - вскричала я, бросаясь к нему.</w:t>
      </w:r>
    </w:p>
    <w:p>
      <w:pPr>
        <w:pStyle w:val="Normal"/>
        <w:rPr>
          <w:rFonts w:ascii="Book Antiqua" w:hAnsi="Book Antiqua" w:cs="Book Antiqua"/>
          <w:sz w:val="36"/>
          <w:szCs w:val="36"/>
        </w:rPr>
      </w:pPr>
      <w:r>
        <w:rPr>
          <w:rFonts w:cs="Book Antiqua" w:ascii="Book Antiqua" w:hAnsi="Book Antiqua"/>
          <w:sz w:val="36"/>
          <w:szCs w:val="36"/>
        </w:rPr>
        <w:br/>
        <w:t>- Привет. - он засмеялся и обнял меня. - Ты пытаешься отвлечь меня? У тебя получается.</w:t>
      </w:r>
    </w:p>
    <w:p>
      <w:pPr>
        <w:pStyle w:val="Normal"/>
        <w:rPr>
          <w:rFonts w:ascii="Book Antiqua" w:hAnsi="Book Antiqua" w:cs="Book Antiqua"/>
          <w:sz w:val="36"/>
          <w:szCs w:val="36"/>
        </w:rPr>
      </w:pPr>
      <w:r>
        <w:rPr>
          <w:rFonts w:cs="Book Antiqua" w:ascii="Book Antiqua" w:hAnsi="Book Antiqua"/>
          <w:sz w:val="36"/>
          <w:szCs w:val="36"/>
        </w:rPr>
        <w:br/>
        <w:t>- Я не дралась с Джейкобом. Сильно. С чего ты взял?</w:t>
      </w:r>
    </w:p>
    <w:p>
      <w:pPr>
        <w:pStyle w:val="Normal"/>
        <w:rPr>
          <w:rFonts w:ascii="Book Antiqua" w:hAnsi="Book Antiqua" w:cs="Book Antiqua"/>
          <w:sz w:val="36"/>
          <w:szCs w:val="36"/>
        </w:rPr>
      </w:pPr>
      <w:r>
        <w:rPr>
          <w:rFonts w:cs="Book Antiqua" w:ascii="Book Antiqua" w:hAnsi="Book Antiqua"/>
          <w:sz w:val="36"/>
          <w:szCs w:val="36"/>
        </w:rPr>
        <w:br/>
        <w:t>- Мне просто интересно, почему ты его порезала? Не то, чтобы я возражал, - сказал он, указывая подбородком в сторону лежащего на столе ножа.</w:t>
      </w:r>
    </w:p>
    <w:p>
      <w:pPr>
        <w:pStyle w:val="Normal"/>
        <w:rPr>
          <w:rFonts w:ascii="Book Antiqua" w:hAnsi="Book Antiqua" w:cs="Book Antiqua"/>
          <w:sz w:val="36"/>
          <w:szCs w:val="36"/>
        </w:rPr>
      </w:pPr>
      <w:r>
        <w:rPr>
          <w:rFonts w:cs="Book Antiqua" w:ascii="Book Antiqua" w:hAnsi="Book Antiqua"/>
          <w:sz w:val="36"/>
          <w:szCs w:val="36"/>
        </w:rPr>
        <w:br/>
        <w:t>- Чёрт! Я думала, что всё убрала.</w:t>
      </w:r>
    </w:p>
    <w:p>
      <w:pPr>
        <w:pStyle w:val="Normal"/>
        <w:rPr>
          <w:rFonts w:ascii="Book Antiqua" w:hAnsi="Book Antiqua" w:cs="Book Antiqua"/>
          <w:sz w:val="36"/>
          <w:szCs w:val="36"/>
        </w:rPr>
      </w:pPr>
      <w:r>
        <w:rPr>
          <w:rFonts w:cs="Book Antiqua" w:ascii="Book Antiqua" w:hAnsi="Book Antiqua"/>
          <w:sz w:val="36"/>
          <w:szCs w:val="36"/>
        </w:rPr>
        <w:br/>
        <w:t>Я оторвалась от него и бросилась к раковине, чтобы сполоснуть нож, прежде, чем сунуть его в отбеливатель.</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Я вовсе не пыталась его зарезать, - объяснила я, не отрываясь от дела. - Он просто забыл, что у него в руке был нож.</w:t>
      </w:r>
    </w:p>
    <w:p>
      <w:pPr>
        <w:pStyle w:val="Normal"/>
        <w:rPr>
          <w:rFonts w:ascii="Book Antiqua" w:hAnsi="Book Antiqua" w:cs="Book Antiqua"/>
          <w:sz w:val="36"/>
          <w:szCs w:val="36"/>
        </w:rPr>
      </w:pPr>
      <w:r>
        <w:rPr>
          <w:rFonts w:cs="Book Antiqua" w:ascii="Book Antiqua" w:hAnsi="Book Antiqua"/>
          <w:sz w:val="36"/>
          <w:szCs w:val="36"/>
        </w:rPr>
        <w:br/>
        <w:t xml:space="preserve">Эдвард хохотнул.  </w:t>
        <w:br/>
        <w:t>- Это ещё забавнее, чем я себе представлял.</w:t>
      </w:r>
    </w:p>
    <w:p>
      <w:pPr>
        <w:pStyle w:val="Normal"/>
        <w:rPr>
          <w:rFonts w:ascii="Book Antiqua" w:hAnsi="Book Antiqua" w:cs="Book Antiqua"/>
          <w:sz w:val="36"/>
          <w:szCs w:val="36"/>
        </w:rPr>
      </w:pPr>
      <w:r>
        <w:rPr>
          <w:rFonts w:cs="Book Antiqua" w:ascii="Book Antiqua" w:hAnsi="Book Antiqua"/>
          <w:sz w:val="36"/>
          <w:szCs w:val="36"/>
        </w:rPr>
        <w:br/>
        <w:t>- Не вреднича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вытащил из кармана большой конверт и бросил его на стол. </w:t>
        <w:br/>
        <w:t>- Я получил твою почту.</w:t>
      </w:r>
    </w:p>
    <w:p>
      <w:pPr>
        <w:pStyle w:val="Normal"/>
        <w:rPr>
          <w:rFonts w:ascii="Book Antiqua" w:hAnsi="Book Antiqua" w:cs="Book Antiqua"/>
          <w:sz w:val="36"/>
          <w:szCs w:val="36"/>
        </w:rPr>
      </w:pPr>
      <w:r>
        <w:rPr>
          <w:rFonts w:cs="Book Antiqua" w:ascii="Book Antiqua" w:hAnsi="Book Antiqua"/>
          <w:sz w:val="36"/>
          <w:szCs w:val="36"/>
        </w:rPr>
        <w:br/>
        <w:t>- Что-нибудь хорошее?</w:t>
      </w:r>
    </w:p>
    <w:p>
      <w:pPr>
        <w:pStyle w:val="Normal"/>
        <w:rPr>
          <w:rFonts w:ascii="Book Antiqua" w:hAnsi="Book Antiqua" w:cs="Book Antiqua"/>
          <w:sz w:val="36"/>
          <w:szCs w:val="36"/>
        </w:rPr>
      </w:pPr>
      <w:r>
        <w:rPr>
          <w:rFonts w:cs="Book Antiqua" w:ascii="Book Antiqua" w:hAnsi="Book Antiqua"/>
          <w:sz w:val="36"/>
          <w:szCs w:val="36"/>
        </w:rPr>
        <w:br/>
        <w:t>- Думаю,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дозрительно сузила глаза, уловив его странный тон. И решила взглянуть. Он сложил большой конверт пополам. Я разгладила его и открыла, удивленная весом дорогой бумаги, потом прочла адрес отправителя.</w:t>
      </w:r>
    </w:p>
    <w:p>
      <w:pPr>
        <w:pStyle w:val="Normal"/>
        <w:rPr>
          <w:rFonts w:ascii="Book Antiqua" w:hAnsi="Book Antiqua" w:cs="Book Antiqua"/>
          <w:sz w:val="36"/>
          <w:szCs w:val="36"/>
        </w:rPr>
      </w:pPr>
      <w:r>
        <w:rPr>
          <w:rFonts w:cs="Book Antiqua" w:ascii="Book Antiqua" w:hAnsi="Book Antiqua"/>
          <w:sz w:val="36"/>
          <w:szCs w:val="36"/>
        </w:rPr>
        <w:br/>
        <w:t>- Дартмут? Это шутка?</w:t>
      </w:r>
    </w:p>
    <w:p>
      <w:pPr>
        <w:pStyle w:val="Normal"/>
        <w:rPr>
          <w:rFonts w:ascii="Book Antiqua" w:hAnsi="Book Antiqua" w:cs="Book Antiqua"/>
          <w:sz w:val="36"/>
          <w:szCs w:val="36"/>
        </w:rPr>
      </w:pPr>
      <w:r>
        <w:rPr>
          <w:rFonts w:cs="Book Antiqua" w:ascii="Book Antiqua" w:hAnsi="Book Antiqua"/>
          <w:sz w:val="36"/>
          <w:szCs w:val="36"/>
        </w:rPr>
        <w:br/>
        <w:t>- Я уверен, что это уведомление о поступлении. Оно выглядит в точности, как и моё.</w:t>
      </w:r>
    </w:p>
    <w:p>
      <w:pPr>
        <w:pStyle w:val="Normal"/>
        <w:rPr>
          <w:rFonts w:ascii="Book Antiqua" w:hAnsi="Book Antiqua" w:cs="Book Antiqua"/>
          <w:sz w:val="36"/>
          <w:szCs w:val="36"/>
        </w:rPr>
      </w:pPr>
      <w:r>
        <w:rPr>
          <w:rFonts w:cs="Book Antiqua" w:ascii="Book Antiqua" w:hAnsi="Book Antiqua"/>
          <w:sz w:val="36"/>
          <w:szCs w:val="36"/>
        </w:rPr>
        <w:br/>
        <w:t>- Бога ради, Эдвард – как ты это сделал?</w:t>
      </w:r>
    </w:p>
    <w:p>
      <w:pPr>
        <w:pStyle w:val="Normal"/>
        <w:rPr>
          <w:rFonts w:ascii="Book Antiqua" w:hAnsi="Book Antiqua" w:cs="Book Antiqua"/>
          <w:sz w:val="36"/>
          <w:szCs w:val="36"/>
        </w:rPr>
      </w:pPr>
      <w:r>
        <w:rPr>
          <w:rFonts w:cs="Book Antiqua" w:ascii="Book Antiqua" w:hAnsi="Book Antiqua"/>
          <w:sz w:val="36"/>
          <w:szCs w:val="36"/>
        </w:rPr>
        <w:br/>
        <w:t>- Я просто послал им твое заявление, только и всего.</w:t>
      </w:r>
    </w:p>
    <w:p>
      <w:pPr>
        <w:pStyle w:val="Normal"/>
        <w:rPr>
          <w:rFonts w:ascii="Book Antiqua" w:hAnsi="Book Antiqua" w:cs="Book Antiqua"/>
          <w:sz w:val="36"/>
          <w:szCs w:val="36"/>
        </w:rPr>
      </w:pPr>
      <w:r>
        <w:rPr>
          <w:rFonts w:cs="Book Antiqua" w:ascii="Book Antiqua" w:hAnsi="Book Antiqua"/>
          <w:sz w:val="36"/>
          <w:szCs w:val="36"/>
        </w:rPr>
        <w:br/>
        <w:t>- Возможно, я и не дотягиваю до уровня Дартмута, но я не настолько глупа, чтобы поверить этому.</w:t>
      </w:r>
    </w:p>
    <w:p>
      <w:pPr>
        <w:pStyle w:val="Normal"/>
        <w:rPr>
          <w:rFonts w:ascii="Book Antiqua" w:hAnsi="Book Antiqua" w:cs="Book Antiqua"/>
          <w:sz w:val="36"/>
          <w:szCs w:val="36"/>
        </w:rPr>
      </w:pPr>
      <w:r>
        <w:rPr>
          <w:rFonts w:cs="Book Antiqua" w:ascii="Book Antiqua" w:hAnsi="Book Antiqua"/>
          <w:sz w:val="36"/>
          <w:szCs w:val="36"/>
        </w:rPr>
        <w:br/>
        <w:t>- Дартмут, кажется, думает, что ты дотягиваешь до их уровня.</w:t>
      </w:r>
    </w:p>
    <w:p>
      <w:pPr>
        <w:pStyle w:val="Normal"/>
        <w:rPr>
          <w:rFonts w:ascii="Book Antiqua" w:hAnsi="Book Antiqua" w:cs="Book Antiqua"/>
          <w:sz w:val="36"/>
          <w:szCs w:val="36"/>
        </w:rPr>
      </w:pPr>
      <w:r>
        <w:rPr>
          <w:rFonts w:cs="Book Antiqua" w:ascii="Book Antiqua" w:hAnsi="Book Antiqua"/>
          <w:sz w:val="36"/>
          <w:szCs w:val="36"/>
        </w:rPr>
        <w:br/>
        <w:t xml:space="preserve">Я тихо вздохнула и мысленно сосчитала до десяти. </w:t>
      </w:r>
    </w:p>
    <w:p>
      <w:pPr>
        <w:pStyle w:val="Normal"/>
        <w:rPr>
          <w:rFonts w:ascii="Book Antiqua" w:hAnsi="Book Antiqua" w:cs="Book Antiqua"/>
          <w:sz w:val="36"/>
          <w:szCs w:val="36"/>
        </w:rPr>
      </w:pPr>
      <w:r>
        <w:rPr>
          <w:rFonts w:cs="Book Antiqua" w:ascii="Book Antiqua" w:hAnsi="Book Antiqua"/>
          <w:sz w:val="36"/>
          <w:szCs w:val="36"/>
        </w:rPr>
        <w:br/>
        <w:t>- Это очень благородно с их стороны, - наконец, произнесла я. - Однако, независимо от того, принята я или нет, это вовсе не означает, что я соглашусь там учиться. Я не могу себе этого позволить, и тебе не позволю выбрасывать огромную сумму денег - на них ты мог бы себе купить новую спортивную машину - чтобы я успешно смогла симулировать поездку в Дартмут в следующем го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не нужна ещё одна спортивная машина. И ты не должна ничего симулировать, - пробормотал он. - Один год колледжа не убил бы тебя. Возможно, тебе бы это даже понравилось. Только подумай об этом, Белла. Представь, как обрадуются Чарли и Рене…</w:t>
      </w:r>
    </w:p>
    <w:p>
      <w:pPr>
        <w:pStyle w:val="Normal"/>
        <w:rPr>
          <w:rFonts w:ascii="Book Antiqua" w:hAnsi="Book Antiqua" w:cs="Book Antiqua"/>
          <w:sz w:val="36"/>
          <w:szCs w:val="36"/>
        </w:rPr>
      </w:pPr>
      <w:r>
        <w:rPr>
          <w:rFonts w:cs="Book Antiqua" w:ascii="Book Antiqua" w:hAnsi="Book Antiqua"/>
          <w:sz w:val="36"/>
          <w:szCs w:val="36"/>
        </w:rPr>
        <w:br/>
        <w:t>Его бархатный голос нарисовал картину в моей голове прежде, чем я смогла заблокировать её. Конечно, Чарли бы расперло от гордости – никто в городке Форкс не смог бы избежать всплесков его безудержной радости. А у Рене от известия о моем триумфе случилась бы истерика, хотя она и будет клясться, что ее это совершенно не удивляет…</w:t>
      </w:r>
    </w:p>
    <w:p>
      <w:pPr>
        <w:pStyle w:val="Normal"/>
        <w:rPr>
          <w:rFonts w:ascii="Book Antiqua" w:hAnsi="Book Antiqua" w:cs="Book Antiqua"/>
          <w:sz w:val="36"/>
          <w:szCs w:val="36"/>
        </w:rPr>
      </w:pPr>
      <w:r>
        <w:rPr>
          <w:rFonts w:cs="Book Antiqua" w:ascii="Book Antiqua" w:hAnsi="Book Antiqua"/>
          <w:sz w:val="36"/>
          <w:szCs w:val="36"/>
        </w:rPr>
        <w:br/>
        <w:t xml:space="preserve">Я постаралась выбросить эту картинку из головы. </w:t>
      </w:r>
    </w:p>
    <w:p>
      <w:pPr>
        <w:pStyle w:val="Normal"/>
        <w:rPr>
          <w:rFonts w:ascii="Book Antiqua" w:hAnsi="Book Antiqua" w:cs="Book Antiqua"/>
          <w:sz w:val="36"/>
          <w:szCs w:val="36"/>
        </w:rPr>
      </w:pPr>
      <w:r>
        <w:rPr>
          <w:rFonts w:cs="Book Antiqua" w:ascii="Book Antiqua" w:hAnsi="Book Antiqua"/>
          <w:sz w:val="36"/>
          <w:szCs w:val="36"/>
        </w:rPr>
        <w:br/>
        <w:t>- Эдвард. Я волнуюсь о том, как мне дожить до окончания школы, не говоря уже о лете и следующей осени.</w:t>
      </w:r>
    </w:p>
    <w:p>
      <w:pPr>
        <w:pStyle w:val="Normal"/>
        <w:rPr>
          <w:rFonts w:ascii="Book Antiqua" w:hAnsi="Book Antiqua" w:cs="Book Antiqua"/>
          <w:sz w:val="36"/>
          <w:szCs w:val="36"/>
        </w:rPr>
      </w:pPr>
      <w:r>
        <w:rPr>
          <w:rFonts w:cs="Book Antiqua" w:ascii="Book Antiqua" w:hAnsi="Book Antiqua"/>
          <w:sz w:val="36"/>
          <w:szCs w:val="36"/>
        </w:rPr>
        <w:br/>
        <w:t>Его руки снова обвились вокруг меня.</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Никто не собирается причинять тебе боль. У тебя ещё уйма времени.</w:t>
      </w:r>
    </w:p>
    <w:p>
      <w:pPr>
        <w:pStyle w:val="Normal"/>
        <w:rPr>
          <w:rFonts w:ascii="Book Antiqua" w:hAnsi="Book Antiqua" w:cs="Book Antiqua"/>
          <w:sz w:val="36"/>
          <w:szCs w:val="36"/>
        </w:rPr>
      </w:pPr>
      <w:r>
        <w:rPr>
          <w:rFonts w:cs="Book Antiqua" w:ascii="Book Antiqua" w:hAnsi="Book Antiqua"/>
          <w:sz w:val="36"/>
          <w:szCs w:val="36"/>
        </w:rPr>
        <w:br/>
        <w:t xml:space="preserve">Я вздохнула. </w:t>
      </w:r>
    </w:p>
    <w:p>
      <w:pPr>
        <w:pStyle w:val="Normal"/>
        <w:rPr>
          <w:rFonts w:ascii="Book Antiqua" w:hAnsi="Book Antiqua" w:cs="Book Antiqua"/>
          <w:sz w:val="36"/>
          <w:szCs w:val="36"/>
        </w:rPr>
      </w:pPr>
      <w:r>
        <w:rPr>
          <w:rFonts w:cs="Book Antiqua" w:ascii="Book Antiqua" w:hAnsi="Book Antiqua"/>
          <w:sz w:val="36"/>
          <w:szCs w:val="36"/>
        </w:rPr>
        <w:br/>
        <w:t>- Завтра, я переведу все содержимое своего банковского счета на Аляску. Для меня это будет самым лучшим алиби. Это достаточно далеко, чтобы заставить Чарли воздержаться от визитов до самого Рождества. Я уверена, что к тому времени смогу придумать какое-нибудь достойное оправдание. Ты знаешь, - поддразнила я без особого энтузиазма, - все эти тайны и обманы в некотором роде болезненны для меня.</w:t>
      </w:r>
    </w:p>
    <w:p>
      <w:pPr>
        <w:pStyle w:val="Normal"/>
        <w:rPr>
          <w:rFonts w:ascii="Book Antiqua" w:hAnsi="Book Antiqua" w:cs="Book Antiqua"/>
          <w:sz w:val="36"/>
          <w:szCs w:val="36"/>
        </w:rPr>
      </w:pPr>
      <w:r>
        <w:rPr>
          <w:rFonts w:cs="Book Antiqua" w:ascii="Book Antiqua" w:hAnsi="Book Antiqua"/>
          <w:sz w:val="36"/>
          <w:szCs w:val="36"/>
        </w:rPr>
        <w:br/>
        <w:t>Выражение лица Эдварда стало жестким.</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br/>
        <w:t>- Потом будет легче. Через несколько Десятков лет все, кого ты знаешь, умрут. И проблема будет решена.</w:t>
      </w:r>
    </w:p>
    <w:p>
      <w:pPr>
        <w:pStyle w:val="Normal"/>
        <w:rPr>
          <w:rFonts w:ascii="Book Antiqua" w:hAnsi="Book Antiqua" w:cs="Book Antiqua"/>
          <w:sz w:val="36"/>
          <w:szCs w:val="36"/>
        </w:rPr>
      </w:pPr>
      <w:r>
        <w:rPr>
          <w:rFonts w:cs="Book Antiqua" w:ascii="Book Antiqua" w:hAnsi="Book Antiqua"/>
          <w:sz w:val="36"/>
          <w:szCs w:val="36"/>
        </w:rPr>
        <w:br/>
        <w:t>Я вздрогнула.</w:t>
      </w:r>
    </w:p>
    <w:p>
      <w:pPr>
        <w:pStyle w:val="Normal"/>
        <w:rPr>
          <w:rFonts w:ascii="Book Antiqua" w:hAnsi="Book Antiqua" w:cs="Book Antiqua"/>
          <w:sz w:val="36"/>
          <w:szCs w:val="36"/>
        </w:rPr>
      </w:pPr>
      <w:r>
        <w:rPr>
          <w:rFonts w:cs="Book Antiqua" w:ascii="Book Antiqua" w:hAnsi="Book Antiqua"/>
          <w:sz w:val="36"/>
          <w:szCs w:val="36"/>
        </w:rPr>
        <w:br/>
        <w:t>- Прости, я был излишне резок.</w:t>
      </w:r>
    </w:p>
    <w:p>
      <w:pPr>
        <w:pStyle w:val="Normal"/>
        <w:rPr>
          <w:rFonts w:ascii="Book Antiqua" w:hAnsi="Book Antiqua" w:cs="Book Antiqua"/>
          <w:sz w:val="36"/>
          <w:szCs w:val="36"/>
        </w:rPr>
      </w:pPr>
      <w:r>
        <w:rPr>
          <w:rFonts w:cs="Book Antiqua" w:ascii="Book Antiqua" w:hAnsi="Book Antiqua"/>
          <w:sz w:val="36"/>
          <w:szCs w:val="36"/>
        </w:rPr>
        <w:br/>
        <w:t xml:space="preserve">Я опустила взгляд на большой белый конверт, даже не видя его. </w:t>
        <w:br/>
        <w:t>- Но всё равно, прав.</w:t>
      </w:r>
    </w:p>
    <w:p>
      <w:pPr>
        <w:pStyle w:val="Normal"/>
        <w:rPr>
          <w:rFonts w:ascii="Book Antiqua" w:hAnsi="Book Antiqua" w:cs="Book Antiqua"/>
          <w:sz w:val="36"/>
          <w:szCs w:val="36"/>
        </w:rPr>
      </w:pPr>
      <w:r>
        <w:rPr>
          <w:rFonts w:cs="Book Antiqua" w:ascii="Book Antiqua" w:hAnsi="Book Antiqua"/>
          <w:sz w:val="36"/>
          <w:szCs w:val="36"/>
        </w:rPr>
        <w:br/>
        <w:t>- Если я уже принял решение, независимо от того, с чем мы имеем дело, пожалуйста, ты согласишься подождать?</w:t>
      </w:r>
    </w:p>
    <w:p>
      <w:pPr>
        <w:pStyle w:val="Normal"/>
        <w:rPr>
          <w:rFonts w:ascii="Book Antiqua" w:hAnsi="Book Antiqua" w:cs="Book Antiqua"/>
          <w:sz w:val="36"/>
          <w:szCs w:val="36"/>
        </w:rPr>
      </w:pPr>
      <w:r>
        <w:rPr>
          <w:rFonts w:cs="Book Antiqua" w:ascii="Book Antiqua" w:hAnsi="Book Antiqua"/>
          <w:sz w:val="36"/>
          <w:szCs w:val="36"/>
        </w:rPr>
        <w:br/>
        <w:t>- Неа.</w:t>
      </w:r>
    </w:p>
    <w:p>
      <w:pPr>
        <w:pStyle w:val="Normal"/>
        <w:rPr>
          <w:rFonts w:ascii="Book Antiqua" w:hAnsi="Book Antiqua" w:cs="Book Antiqua"/>
          <w:sz w:val="36"/>
          <w:szCs w:val="36"/>
        </w:rPr>
      </w:pPr>
      <w:r>
        <w:rPr>
          <w:rFonts w:cs="Book Antiqua" w:ascii="Book Antiqua" w:hAnsi="Book Antiqua"/>
          <w:sz w:val="36"/>
          <w:szCs w:val="36"/>
        </w:rPr>
        <w:br/>
        <w:t>- Упрямая, как всегда.</w:t>
      </w:r>
    </w:p>
    <w:p>
      <w:pPr>
        <w:pStyle w:val="Normal"/>
        <w:rPr>
          <w:rFonts w:ascii="Book Antiqua" w:hAnsi="Book Antiqua" w:cs="Book Antiqua"/>
          <w:sz w:val="36"/>
          <w:szCs w:val="36"/>
        </w:rPr>
      </w:pPr>
      <w:r>
        <w:rPr>
          <w:rFonts w:cs="Book Antiqua" w:ascii="Book Antiqua" w:hAnsi="Book Antiqua"/>
          <w:sz w:val="36"/>
          <w:szCs w:val="36"/>
        </w:rPr>
        <w:br/>
        <w:t>- Ага.</w:t>
      </w:r>
    </w:p>
    <w:p>
      <w:pPr>
        <w:pStyle w:val="Normal"/>
        <w:rPr>
          <w:rFonts w:ascii="Book Antiqua" w:hAnsi="Book Antiqua" w:cs="Book Antiqua"/>
          <w:sz w:val="36"/>
          <w:szCs w:val="36"/>
        </w:rPr>
      </w:pPr>
      <w:r>
        <w:rPr>
          <w:rFonts w:cs="Book Antiqua" w:ascii="Book Antiqua" w:hAnsi="Book Antiqua"/>
          <w:sz w:val="36"/>
          <w:szCs w:val="36"/>
        </w:rPr>
        <w:br/>
        <w:t>Стиральная машина взбрыкнула и заикаясь остановилась.</w:t>
      </w:r>
    </w:p>
    <w:p>
      <w:pPr>
        <w:pStyle w:val="Normal"/>
        <w:rPr>
          <w:rFonts w:ascii="Book Antiqua" w:hAnsi="Book Antiqua" w:cs="Book Antiqua"/>
          <w:sz w:val="36"/>
          <w:szCs w:val="36"/>
        </w:rPr>
      </w:pPr>
      <w:r>
        <w:rPr>
          <w:rFonts w:cs="Book Antiqua" w:ascii="Book Antiqua" w:hAnsi="Book Antiqua"/>
          <w:sz w:val="36"/>
          <w:szCs w:val="36"/>
        </w:rPr>
        <w:br/>
        <w:t>- Дурацкий металлолом, - пробормотала я и отстранилась от него. Я убрала одно единственное маленькое полотенце, которое оказалось слишком тяжелым для практически пустой машины, и включила ее снова.</w:t>
      </w:r>
    </w:p>
    <w:p>
      <w:pPr>
        <w:pStyle w:val="Normal"/>
        <w:rPr>
          <w:rFonts w:ascii="Book Antiqua" w:hAnsi="Book Antiqua" w:cs="Book Antiqua"/>
          <w:sz w:val="36"/>
          <w:szCs w:val="36"/>
        </w:rPr>
      </w:pPr>
      <w:r>
        <w:rPr>
          <w:rFonts w:cs="Book Antiqua" w:ascii="Book Antiqua" w:hAnsi="Book Antiqua"/>
          <w:sz w:val="36"/>
          <w:szCs w:val="36"/>
        </w:rPr>
        <w:br/>
        <w:t>- Это напомнило мне кое о чем, - произнесла я. - Ты бы не мог спросить у Элис, что она сделала с моими вещами, когда убиралась в моей комнате? Я нигде не могу их найти.</w:t>
      </w:r>
    </w:p>
    <w:p>
      <w:pPr>
        <w:pStyle w:val="Normal"/>
        <w:rPr>
          <w:rFonts w:ascii="Book Antiqua" w:hAnsi="Book Antiqua" w:cs="Book Antiqua"/>
          <w:sz w:val="36"/>
          <w:szCs w:val="36"/>
        </w:rPr>
      </w:pPr>
      <w:r>
        <w:rPr>
          <w:rFonts w:cs="Book Antiqua" w:ascii="Book Antiqua" w:hAnsi="Book Antiqua"/>
          <w:sz w:val="36"/>
          <w:szCs w:val="36"/>
        </w:rPr>
        <w:br/>
        <w:t xml:space="preserve">Он растерянно посмотрел на меня. </w:t>
      </w:r>
    </w:p>
    <w:p>
      <w:pPr>
        <w:pStyle w:val="Normal"/>
        <w:rPr>
          <w:rFonts w:ascii="Book Antiqua" w:hAnsi="Book Antiqua" w:cs="Book Antiqua"/>
          <w:sz w:val="36"/>
          <w:szCs w:val="36"/>
        </w:rPr>
      </w:pPr>
      <w:r>
        <w:rPr>
          <w:rFonts w:cs="Book Antiqua" w:ascii="Book Antiqua" w:hAnsi="Book Antiqua"/>
          <w:sz w:val="36"/>
          <w:szCs w:val="36"/>
        </w:rPr>
        <w:br/>
        <w:t>- Элис убиралась у тебя комнате?</w:t>
      </w:r>
    </w:p>
    <w:p>
      <w:pPr>
        <w:pStyle w:val="Normal"/>
        <w:rPr>
          <w:rFonts w:ascii="Book Antiqua" w:hAnsi="Book Antiqua" w:cs="Book Antiqua"/>
          <w:sz w:val="36"/>
          <w:szCs w:val="36"/>
        </w:rPr>
      </w:pPr>
      <w:r>
        <w:rPr>
          <w:rFonts w:cs="Book Antiqua" w:ascii="Book Antiqua" w:hAnsi="Book Antiqua"/>
          <w:sz w:val="36"/>
          <w:szCs w:val="36"/>
        </w:rPr>
        <w:br/>
        <w:t>- Да, я думаю, что именно это она и сделала. Когда приходила сюда взять мою пижаму, подушку и вещи, чтобы держать меня пленницей. - бросила я на него короткий негодующий взгляд. - Она собрала всё, что было разбросано вокруг, и мои рубашки, и носки, и я не знаю, куда она их положила.</w:t>
      </w:r>
    </w:p>
    <w:p>
      <w:pPr>
        <w:pStyle w:val="Normal"/>
        <w:rPr>
          <w:rFonts w:ascii="Book Antiqua" w:hAnsi="Book Antiqua" w:cs="Book Antiqua"/>
          <w:sz w:val="36"/>
          <w:szCs w:val="36"/>
        </w:rPr>
      </w:pPr>
      <w:r>
        <w:rPr>
          <w:rFonts w:cs="Book Antiqua" w:ascii="Book Antiqua" w:hAnsi="Book Antiqua"/>
          <w:sz w:val="36"/>
          <w:szCs w:val="36"/>
        </w:rPr>
        <w:br/>
        <w:t>В течение одного короткого момента Эдвард все ещё продолжал выглядеть растерянным, а затем, вдруг, неожиданно застыл.</w:t>
      </w:r>
    </w:p>
    <w:p>
      <w:pPr>
        <w:pStyle w:val="Normal"/>
        <w:rPr>
          <w:rFonts w:ascii="Book Antiqua" w:hAnsi="Book Antiqua" w:cs="Book Antiqua"/>
          <w:sz w:val="36"/>
          <w:szCs w:val="36"/>
        </w:rPr>
      </w:pPr>
      <w:r>
        <w:rPr>
          <w:rFonts w:cs="Book Antiqua" w:ascii="Book Antiqua" w:hAnsi="Book Antiqua"/>
          <w:sz w:val="36"/>
          <w:szCs w:val="36"/>
        </w:rPr>
        <w:br/>
        <w:t>- Когда ты обнаружила пропажу вещей?</w:t>
      </w:r>
    </w:p>
    <w:p>
      <w:pPr>
        <w:pStyle w:val="Normal"/>
        <w:rPr>
          <w:rFonts w:ascii="Book Antiqua" w:hAnsi="Book Antiqua" w:cs="Book Antiqua"/>
          <w:sz w:val="36"/>
          <w:szCs w:val="36"/>
        </w:rPr>
      </w:pPr>
      <w:r>
        <w:rPr>
          <w:rFonts w:cs="Book Antiqua" w:ascii="Book Antiqua" w:hAnsi="Book Antiqua"/>
          <w:sz w:val="36"/>
          <w:szCs w:val="36"/>
        </w:rPr>
        <w:br/>
        <w:t>- Когда вернулась с якобы пижамной вечеринки. А что?</w:t>
      </w:r>
    </w:p>
    <w:p>
      <w:pPr>
        <w:pStyle w:val="Normal"/>
        <w:rPr>
          <w:rFonts w:ascii="Book Antiqua" w:hAnsi="Book Antiqua" w:cs="Book Antiqua"/>
          <w:sz w:val="36"/>
          <w:szCs w:val="36"/>
        </w:rPr>
      </w:pPr>
      <w:r>
        <w:rPr>
          <w:rFonts w:cs="Book Antiqua" w:ascii="Book Antiqua" w:hAnsi="Book Antiqua"/>
          <w:sz w:val="36"/>
          <w:szCs w:val="36"/>
        </w:rPr>
        <w:br/>
        <w:t>- Не думаю, что Элис брала что-нибудь. Ни твою одежду, ни подушку. Пропали те вещи, которые ты часто носила… которых часто касалась… и те на чём ты спала?</w:t>
      </w:r>
    </w:p>
    <w:p>
      <w:pPr>
        <w:pStyle w:val="Normal"/>
        <w:rPr>
          <w:rFonts w:ascii="Book Antiqua" w:hAnsi="Book Antiqua" w:cs="Book Antiqua"/>
          <w:sz w:val="36"/>
          <w:szCs w:val="36"/>
        </w:rPr>
      </w:pPr>
      <w:r>
        <w:rPr>
          <w:rFonts w:cs="Book Antiqua" w:ascii="Book Antiqua" w:hAnsi="Book Antiqua"/>
          <w:sz w:val="36"/>
          <w:szCs w:val="36"/>
        </w:rPr>
        <w:br/>
        <w:t>- Да. Что такое, Эдвард?</w:t>
      </w:r>
    </w:p>
    <w:p>
      <w:pPr>
        <w:pStyle w:val="Normal"/>
        <w:rPr>
          <w:rFonts w:ascii="Book Antiqua" w:hAnsi="Book Antiqua" w:cs="Book Antiqua"/>
          <w:sz w:val="36"/>
          <w:szCs w:val="36"/>
        </w:rPr>
      </w:pPr>
      <w:r>
        <w:rPr>
          <w:rFonts w:cs="Book Antiqua" w:ascii="Book Antiqua" w:hAnsi="Book Antiqua"/>
          <w:sz w:val="36"/>
          <w:szCs w:val="36"/>
        </w:rPr>
        <w:br/>
        <w:t xml:space="preserve">Он напряженно сказал: </w:t>
        <w:br/>
        <w:t>- Вещи с твоим запахом.</w:t>
      </w:r>
    </w:p>
    <w:p>
      <w:pPr>
        <w:pStyle w:val="Normal"/>
        <w:rPr>
          <w:rFonts w:ascii="Book Antiqua" w:hAnsi="Book Antiqua" w:cs="Book Antiqua"/>
          <w:sz w:val="36"/>
          <w:szCs w:val="36"/>
        </w:rPr>
      </w:pPr>
      <w:r>
        <w:rPr>
          <w:rFonts w:cs="Book Antiqua" w:ascii="Book Antiqua" w:hAnsi="Book Antiqua"/>
          <w:sz w:val="36"/>
          <w:szCs w:val="36"/>
        </w:rPr>
        <w:br/>
        <w:t>- Ох!</w:t>
      </w:r>
    </w:p>
    <w:p>
      <w:pPr>
        <w:pStyle w:val="Normal"/>
        <w:rPr>
          <w:rFonts w:ascii="Book Antiqua" w:hAnsi="Book Antiqua" w:cs="Book Antiqua"/>
          <w:sz w:val="36"/>
          <w:szCs w:val="36"/>
        </w:rPr>
      </w:pPr>
      <w:r>
        <w:rPr>
          <w:rFonts w:cs="Book Antiqua" w:ascii="Book Antiqua" w:hAnsi="Book Antiqua"/>
          <w:sz w:val="36"/>
          <w:szCs w:val="36"/>
        </w:rPr>
        <w:br/>
        <w:t>Мы долго смотрели друг другу в глаза.</w:t>
      </w:r>
    </w:p>
    <w:p>
      <w:pPr>
        <w:pStyle w:val="Normal"/>
        <w:rPr>
          <w:rFonts w:ascii="Book Antiqua" w:hAnsi="Book Antiqua" w:cs="Book Antiqua"/>
          <w:sz w:val="36"/>
          <w:szCs w:val="36"/>
        </w:rPr>
      </w:pPr>
      <w:r>
        <w:rPr>
          <w:rFonts w:cs="Book Antiqua" w:ascii="Book Antiqua" w:hAnsi="Book Antiqua"/>
          <w:sz w:val="36"/>
          <w:szCs w:val="36"/>
        </w:rPr>
        <w:br/>
        <w:t>- Мой визитёр, - пробормотала я.</w:t>
      </w:r>
    </w:p>
    <w:p>
      <w:pPr>
        <w:pStyle w:val="Normal"/>
        <w:rPr>
          <w:rFonts w:ascii="Book Antiqua" w:hAnsi="Book Antiqua" w:cs="Book Antiqua"/>
          <w:sz w:val="36"/>
          <w:szCs w:val="36"/>
        </w:rPr>
      </w:pPr>
      <w:r>
        <w:rPr>
          <w:rFonts w:cs="Book Antiqua" w:ascii="Book Antiqua" w:hAnsi="Book Antiqua"/>
          <w:sz w:val="36"/>
          <w:szCs w:val="36"/>
        </w:rPr>
        <w:br/>
        <w:t>- Он собирал следы… трофеи. Доказать, что он нашел тебя?</w:t>
      </w:r>
    </w:p>
    <w:p>
      <w:pPr>
        <w:pStyle w:val="Normal"/>
        <w:rPr>
          <w:rFonts w:ascii="Book Antiqua" w:hAnsi="Book Antiqua" w:cs="Book Antiqua"/>
          <w:sz w:val="36"/>
          <w:szCs w:val="36"/>
        </w:rPr>
      </w:pPr>
      <w:r>
        <w:rPr>
          <w:rFonts w:cs="Book Antiqua" w:ascii="Book Antiqua" w:hAnsi="Book Antiqua"/>
          <w:sz w:val="36"/>
          <w:szCs w:val="36"/>
        </w:rPr>
        <w:br/>
        <w:t>- Зачем? - прошептала я.</w:t>
      </w:r>
    </w:p>
    <w:p>
      <w:pPr>
        <w:pStyle w:val="Normal"/>
        <w:rPr>
          <w:rFonts w:ascii="Book Antiqua" w:hAnsi="Book Antiqua" w:cs="Book Antiqua"/>
          <w:sz w:val="36"/>
          <w:szCs w:val="36"/>
        </w:rPr>
      </w:pPr>
      <w:r>
        <w:rPr>
          <w:rFonts w:cs="Book Antiqua" w:ascii="Book Antiqua" w:hAnsi="Book Antiqua"/>
          <w:sz w:val="36"/>
          <w:szCs w:val="36"/>
        </w:rPr>
        <w:br/>
        <w:t>- Я не знаю. Но Белла, клянусь, я узнаю. Узнаю.</w:t>
      </w:r>
    </w:p>
    <w:p>
      <w:pPr>
        <w:pStyle w:val="Normal"/>
        <w:rPr>
          <w:rFonts w:ascii="Book Antiqua" w:hAnsi="Book Antiqua" w:cs="Book Antiqua"/>
          <w:sz w:val="36"/>
          <w:szCs w:val="36"/>
        </w:rPr>
      </w:pPr>
      <w:r>
        <w:rPr>
          <w:rFonts w:cs="Book Antiqua" w:ascii="Book Antiqua" w:hAnsi="Book Antiqua"/>
          <w:sz w:val="36"/>
          <w:szCs w:val="36"/>
        </w:rPr>
        <w:br/>
        <w:t>- Узнаешь, - сказала я, склоняя голову ему на грудь. Прильнув к нему, я почувствовала, как завибрировал телефон в его кармане.</w:t>
      </w:r>
    </w:p>
    <w:p>
      <w:pPr>
        <w:pStyle w:val="Normal"/>
        <w:rPr>
          <w:rFonts w:ascii="Book Antiqua" w:hAnsi="Book Antiqua" w:cs="Book Antiqua"/>
          <w:sz w:val="36"/>
          <w:szCs w:val="36"/>
        </w:rPr>
      </w:pPr>
      <w:r>
        <w:rPr>
          <w:rFonts w:cs="Book Antiqua" w:ascii="Book Antiqua" w:hAnsi="Book Antiqua"/>
          <w:sz w:val="36"/>
          <w:szCs w:val="36"/>
        </w:rPr>
        <w:br/>
        <w:t xml:space="preserve">Он достал его и посмотрел на высветившийся номер. </w:t>
        <w:br/>
        <w:t>- Это как раз тот, кто мне нужен, - пробормотал он, с легким щелчком открывая телефон. – Карлайл… - он замолчал и стал внимательно слушать; на несколько минут его лицо приобрело напряженно-сконцентрированное выражение. - Я проверю. Слушай…</w:t>
      </w:r>
    </w:p>
    <w:p>
      <w:pPr>
        <w:pStyle w:val="Normal"/>
        <w:rPr>
          <w:rFonts w:ascii="Book Antiqua" w:hAnsi="Book Antiqua" w:cs="Book Antiqua"/>
          <w:sz w:val="36"/>
          <w:szCs w:val="36"/>
        </w:rPr>
      </w:pPr>
      <w:r>
        <w:rPr>
          <w:rFonts w:cs="Book Antiqua" w:ascii="Book Antiqua" w:hAnsi="Book Antiqua"/>
          <w:sz w:val="36"/>
          <w:szCs w:val="36"/>
        </w:rPr>
        <w:br/>
        <w:t xml:space="preserve">Он стал рассказывать о моих пропавших вещах, но как мне показалось со стороны, все выглядело так, будто Карлайлу сейчас было не до нас. </w:t>
      </w:r>
    </w:p>
    <w:p>
      <w:pPr>
        <w:pStyle w:val="Normal"/>
        <w:rPr>
          <w:rFonts w:ascii="Book Antiqua" w:hAnsi="Book Antiqua" w:cs="Book Antiqua"/>
          <w:sz w:val="36"/>
          <w:szCs w:val="36"/>
        </w:rPr>
      </w:pPr>
      <w:r>
        <w:rPr>
          <w:rFonts w:cs="Book Antiqua" w:ascii="Book Antiqua" w:hAnsi="Book Antiqua"/>
          <w:sz w:val="36"/>
          <w:szCs w:val="36"/>
        </w:rPr>
        <w:br/>
        <w:t xml:space="preserve">- Может быть, я пойду… - произнес Эдвард, и, умолкнув, медленно перевел свой взгляд на меня. - Может быть, нет. Но не позволяй Эммету идти одному, ты знаешь, какой он. По крайней мере, попроси Элис проследить за всем происходящим. Позже мы обязательно со всем этим разберемся. </w:t>
      </w:r>
    </w:p>
    <w:p>
      <w:pPr>
        <w:pStyle w:val="Normal"/>
        <w:rPr>
          <w:rFonts w:ascii="Book Antiqua" w:hAnsi="Book Antiqua" w:cs="Book Antiqua"/>
          <w:sz w:val="36"/>
          <w:szCs w:val="36"/>
        </w:rPr>
      </w:pPr>
      <w:r>
        <w:rPr>
          <w:rFonts w:cs="Book Antiqua" w:ascii="Book Antiqua" w:hAnsi="Book Antiqua"/>
          <w:sz w:val="36"/>
          <w:szCs w:val="36"/>
        </w:rPr>
        <w:br/>
        <w:t xml:space="preserve">Он закрыл телефон. </w:t>
      </w:r>
    </w:p>
    <w:p>
      <w:pPr>
        <w:pStyle w:val="Normal"/>
        <w:rPr>
          <w:rFonts w:ascii="Book Antiqua" w:hAnsi="Book Antiqua" w:cs="Book Antiqua"/>
          <w:sz w:val="36"/>
          <w:szCs w:val="36"/>
        </w:rPr>
      </w:pPr>
      <w:r>
        <w:rPr>
          <w:rFonts w:cs="Book Antiqua" w:ascii="Book Antiqua" w:hAnsi="Book Antiqua"/>
          <w:sz w:val="36"/>
          <w:szCs w:val="36"/>
        </w:rPr>
        <w:br/>
        <w:t>- Где газета? - спросил он меня.</w:t>
      </w:r>
    </w:p>
    <w:p>
      <w:pPr>
        <w:pStyle w:val="Normal"/>
        <w:rPr>
          <w:rFonts w:ascii="Book Antiqua" w:hAnsi="Book Antiqua" w:cs="Book Antiqua"/>
          <w:sz w:val="36"/>
          <w:szCs w:val="36"/>
        </w:rPr>
      </w:pPr>
      <w:r>
        <w:rPr>
          <w:rFonts w:cs="Book Antiqua" w:ascii="Book Antiqua" w:hAnsi="Book Antiqua"/>
          <w:sz w:val="36"/>
          <w:szCs w:val="36"/>
        </w:rPr>
        <w:br/>
        <w:t>- Гм, я не уверена. Зачем?</w:t>
      </w:r>
    </w:p>
    <w:p>
      <w:pPr>
        <w:pStyle w:val="Normal"/>
        <w:rPr>
          <w:rFonts w:ascii="Book Antiqua" w:hAnsi="Book Antiqua" w:cs="Book Antiqua"/>
          <w:sz w:val="36"/>
          <w:szCs w:val="36"/>
        </w:rPr>
      </w:pPr>
      <w:r>
        <w:rPr>
          <w:rFonts w:cs="Book Antiqua" w:ascii="Book Antiqua" w:hAnsi="Book Antiqua"/>
          <w:sz w:val="36"/>
          <w:szCs w:val="36"/>
        </w:rPr>
        <w:br/>
        <w:t>- Я должен кое-что посмотреть. Чарли уже выбросил ее?</w:t>
      </w:r>
    </w:p>
    <w:p>
      <w:pPr>
        <w:pStyle w:val="Normal"/>
        <w:rPr>
          <w:rFonts w:ascii="Book Antiqua" w:hAnsi="Book Antiqua" w:cs="Book Antiqua"/>
          <w:sz w:val="36"/>
          <w:szCs w:val="36"/>
        </w:rPr>
      </w:pPr>
      <w:r>
        <w:rPr>
          <w:rFonts w:cs="Book Antiqua" w:ascii="Book Antiqua" w:hAnsi="Book Antiqua"/>
          <w:sz w:val="36"/>
          <w:szCs w:val="36"/>
        </w:rPr>
        <w:br/>
        <w:t>- Может быть…</w:t>
      </w:r>
    </w:p>
    <w:p>
      <w:pPr>
        <w:pStyle w:val="Normal"/>
        <w:rPr>
          <w:rFonts w:ascii="Book Antiqua" w:hAnsi="Book Antiqua" w:cs="Book Antiqua"/>
          <w:sz w:val="36"/>
          <w:szCs w:val="36"/>
        </w:rPr>
      </w:pPr>
      <w:r>
        <w:rPr>
          <w:rFonts w:cs="Book Antiqua" w:ascii="Book Antiqua" w:hAnsi="Book Antiqua"/>
          <w:sz w:val="36"/>
          <w:szCs w:val="36"/>
        </w:rPr>
        <w:br/>
        <w:t xml:space="preserve">Эдвард исчез, но уже через мгновение вернулся, держа в руках влажную газету, а новые капли дождя в его волосах снова сверкали россыпью бриллиантов. Разложив ее на столе, он быстро стал просматривать заголовк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Перелистывая страницы, он вдумчиво вчитывался и проводил пальцем по особо заинтересовавшим его местам. </w:t>
      </w:r>
    </w:p>
    <w:p>
      <w:pPr>
        <w:pStyle w:val="Normal"/>
        <w:rPr>
          <w:rFonts w:ascii="Book Antiqua" w:hAnsi="Book Antiqua" w:cs="Book Antiqua"/>
          <w:sz w:val="36"/>
          <w:szCs w:val="36"/>
        </w:rPr>
      </w:pPr>
      <w:r>
        <w:rPr>
          <w:rFonts w:cs="Book Antiqua" w:ascii="Book Antiqua" w:hAnsi="Book Antiqua"/>
          <w:sz w:val="36"/>
          <w:szCs w:val="36"/>
        </w:rPr>
        <w:br/>
        <w:t>- Карлайл прав… да… очень небрежный. Молодой и сумасшедший? Или ищущий смерти? - бормотал он себе под нос.</w:t>
      </w:r>
    </w:p>
    <w:p>
      <w:pPr>
        <w:pStyle w:val="Normal"/>
        <w:rPr>
          <w:rFonts w:ascii="Book Antiqua" w:hAnsi="Book Antiqua" w:cs="Book Antiqua"/>
          <w:sz w:val="36"/>
          <w:szCs w:val="36"/>
        </w:rPr>
      </w:pPr>
      <w:r>
        <w:rPr>
          <w:rFonts w:cs="Book Antiqua" w:ascii="Book Antiqua" w:hAnsi="Book Antiqua"/>
          <w:sz w:val="36"/>
          <w:szCs w:val="36"/>
        </w:rPr>
        <w:br/>
        <w:t>Я подошла и взглянула через его плечо:</w:t>
        <w:br/>
        <w:t xml:space="preserve">Заголовок «Сиэтл Таймс» гласил: «Эпидемия Убийств Продолжается – Полиция Не Располагает Новой Информацией» </w:t>
      </w:r>
    </w:p>
    <w:p>
      <w:pPr>
        <w:pStyle w:val="Normal"/>
        <w:rPr/>
      </w:pPr>
      <w:r>
        <w:rPr>
          <w:rFonts w:cs="Book Antiqua" w:ascii="Book Antiqua" w:hAnsi="Book Antiqua"/>
          <w:sz w:val="36"/>
          <w:szCs w:val="36"/>
        </w:rPr>
        <w:br/>
        <w:t>Почти такая же статья как и та что возмутила Чарли несколько недель назад – жестокость большого города, занесла Сиэтл в национальный рейтинг самых опасных городов Америки по числу нераскрытых убийств. Но все же, это была не та статья. Число жертв вырос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итуация ухудшается, - пробормотала я.</w:t>
      </w:r>
    </w:p>
    <w:p>
      <w:pPr>
        <w:pStyle w:val="Normal"/>
        <w:rPr>
          <w:rFonts w:ascii="Book Antiqua" w:hAnsi="Book Antiqua" w:cs="Book Antiqua"/>
          <w:sz w:val="36"/>
          <w:szCs w:val="36"/>
        </w:rPr>
      </w:pPr>
      <w:r>
        <w:rPr>
          <w:rFonts w:cs="Book Antiqua" w:ascii="Book Antiqua" w:hAnsi="Book Antiqua"/>
          <w:sz w:val="36"/>
          <w:szCs w:val="36"/>
        </w:rPr>
        <w:br/>
        <w:t xml:space="preserve">Он нахмурился. </w:t>
        <w:br/>
        <w:t>- Все вышло из-под контроля. Это не может быть работой только одного новорожденного вампира. Что происходит? Как будто они никогда не слышали о Волтури. Что я, впрочем, вполне допускаю. Никто не объяснил им правил…. Но кто же тогда создает их?</w:t>
      </w:r>
    </w:p>
    <w:p>
      <w:pPr>
        <w:pStyle w:val="Normal"/>
        <w:rPr>
          <w:rFonts w:ascii="Book Antiqua" w:hAnsi="Book Antiqua" w:cs="Book Antiqua"/>
          <w:sz w:val="36"/>
          <w:szCs w:val="36"/>
        </w:rPr>
      </w:pPr>
      <w:r>
        <w:rPr>
          <w:rFonts w:cs="Book Antiqua" w:ascii="Book Antiqua" w:hAnsi="Book Antiqua"/>
          <w:sz w:val="36"/>
          <w:szCs w:val="36"/>
        </w:rPr>
        <w:br/>
        <w:t>- Волтури? – содрогнувшись, повторила я.</w:t>
      </w:r>
    </w:p>
    <w:p>
      <w:pPr>
        <w:pStyle w:val="Normal"/>
        <w:rPr>
          <w:rFonts w:ascii="Book Antiqua" w:hAnsi="Book Antiqua" w:cs="Book Antiqua"/>
          <w:sz w:val="36"/>
          <w:szCs w:val="36"/>
        </w:rPr>
      </w:pPr>
      <w:r>
        <w:rPr>
          <w:rFonts w:cs="Book Antiqua" w:ascii="Book Antiqua" w:hAnsi="Book Antiqua"/>
          <w:sz w:val="36"/>
          <w:szCs w:val="36"/>
        </w:rPr>
        <w:br/>
        <w:t>- Это как раз их сфера деятельности, решать подобного рода проблемы - бессмертные, грозящие выдать факт нашего существования. Они просто устраняют причину возникших беспорядков, чтобы не допустить утечки информации, как было несколько лет назад в Атланте, хотя тогда они не стали дожидаться подобного беспредела. Скоро они вмешаются, очень скоро, конечно, если мы не найдем какой-нибудь другой способ решить эту проблему своими силами. Откровенно говоря, сейчас я бы предпочел, чтобы они держались как можно дальше от Сиэтла. Ведь, устранив проблему… они могут решить проведать тебя.</w:t>
      </w:r>
    </w:p>
    <w:p>
      <w:pPr>
        <w:pStyle w:val="Normal"/>
        <w:rPr>
          <w:rFonts w:ascii="Book Antiqua" w:hAnsi="Book Antiqua" w:cs="Book Antiqua"/>
          <w:sz w:val="36"/>
          <w:szCs w:val="36"/>
        </w:rPr>
      </w:pPr>
      <w:r>
        <w:rPr>
          <w:rFonts w:cs="Book Antiqua" w:ascii="Book Antiqua" w:hAnsi="Book Antiqua"/>
          <w:sz w:val="36"/>
          <w:szCs w:val="36"/>
        </w:rPr>
        <w:br/>
        <w:t xml:space="preserve">Я снова содрогнулась. </w:t>
      </w:r>
    </w:p>
    <w:p>
      <w:pPr>
        <w:pStyle w:val="Normal"/>
        <w:rPr>
          <w:rFonts w:ascii="Book Antiqua" w:hAnsi="Book Antiqua" w:cs="Book Antiqua"/>
          <w:sz w:val="36"/>
          <w:szCs w:val="36"/>
        </w:rPr>
      </w:pPr>
      <w:r>
        <w:rPr>
          <w:rFonts w:cs="Book Antiqua" w:ascii="Book Antiqua" w:hAnsi="Book Antiqua"/>
          <w:sz w:val="36"/>
          <w:szCs w:val="36"/>
        </w:rPr>
        <w:br/>
        <w:t>- Что мы можем сделать?</w:t>
      </w:r>
    </w:p>
    <w:p>
      <w:pPr>
        <w:pStyle w:val="Normal"/>
        <w:rPr>
          <w:rFonts w:ascii="Book Antiqua" w:hAnsi="Book Antiqua" w:cs="Book Antiqua"/>
          <w:sz w:val="36"/>
          <w:szCs w:val="36"/>
        </w:rPr>
      </w:pPr>
      <w:r>
        <w:rPr>
          <w:rFonts w:cs="Book Antiqua" w:ascii="Book Antiqua" w:hAnsi="Book Antiqua"/>
          <w:sz w:val="36"/>
          <w:szCs w:val="36"/>
        </w:rPr>
        <w:br/>
        <w:t xml:space="preserve">- Необходимо узнать больше, прежде чем что-то решать. Возможно, если мы поговорим с этими новорожденными, объясним им правила, то всё решиться мирно.  - он нахмурился, считая что шанс разрешения проблемы мирным путем не велик. </w:t>
      </w:r>
    </w:p>
    <w:p>
      <w:pPr>
        <w:pStyle w:val="Normal"/>
        <w:rPr>
          <w:rFonts w:ascii="Book Antiqua" w:hAnsi="Book Antiqua" w:cs="Book Antiqua"/>
          <w:sz w:val="36"/>
          <w:szCs w:val="36"/>
        </w:rPr>
      </w:pPr>
      <w:r>
        <w:rPr>
          <w:rFonts w:cs="Book Antiqua" w:ascii="Book Antiqua" w:hAnsi="Book Antiqua"/>
          <w:sz w:val="36"/>
          <w:szCs w:val="36"/>
        </w:rPr>
        <w:br/>
        <w:t>- Мы будем ждать, пока Элис не поймет, что происходит… Мы не хотим вмешиваться без крайней необходимости. В конце концов, это не наша обязанность. Но хорошо, что у нас есть Джаспер, - добавил он тихо, будто обращаясь к самому себе. – Если придется разбираться с новорожденными, его помощь придется кстати.</w:t>
      </w:r>
    </w:p>
    <w:p>
      <w:pPr>
        <w:pStyle w:val="Normal"/>
        <w:rPr>
          <w:rFonts w:ascii="Book Antiqua" w:hAnsi="Book Antiqua" w:cs="Book Antiqua"/>
          <w:sz w:val="36"/>
          <w:szCs w:val="36"/>
        </w:rPr>
      </w:pPr>
      <w:r>
        <w:rPr>
          <w:rFonts w:cs="Book Antiqua" w:ascii="Book Antiqua" w:hAnsi="Book Antiqua"/>
          <w:sz w:val="36"/>
          <w:szCs w:val="36"/>
        </w:rPr>
        <w:br/>
        <w:t>- Джаспер? Почему?</w:t>
      </w:r>
    </w:p>
    <w:p>
      <w:pPr>
        <w:pStyle w:val="Normal"/>
        <w:rPr>
          <w:rFonts w:ascii="Book Antiqua" w:hAnsi="Book Antiqua" w:cs="Book Antiqua"/>
          <w:sz w:val="36"/>
          <w:szCs w:val="36"/>
        </w:rPr>
      </w:pPr>
      <w:r>
        <w:rPr>
          <w:rFonts w:cs="Book Antiqua" w:ascii="Book Antiqua" w:hAnsi="Book Antiqua"/>
          <w:sz w:val="36"/>
          <w:szCs w:val="36"/>
        </w:rPr>
        <w:br/>
        <w:t xml:space="preserve">Эдвард мрачно улыбнулся. </w:t>
        <w:br/>
        <w:t>- Джаспер, своего рода специалист по молодым вампирам.</w:t>
      </w:r>
    </w:p>
    <w:p>
      <w:pPr>
        <w:pStyle w:val="Normal"/>
        <w:rPr>
          <w:rFonts w:ascii="Book Antiqua" w:hAnsi="Book Antiqua" w:cs="Book Antiqua"/>
          <w:sz w:val="36"/>
          <w:szCs w:val="36"/>
        </w:rPr>
      </w:pPr>
      <w:r>
        <w:rPr>
          <w:rFonts w:cs="Book Antiqua" w:ascii="Book Antiqua" w:hAnsi="Book Antiqua"/>
          <w:sz w:val="36"/>
          <w:szCs w:val="36"/>
        </w:rPr>
        <w:br/>
        <w:t>- Что значит - специалист?</w:t>
      </w:r>
    </w:p>
    <w:p>
      <w:pPr>
        <w:pStyle w:val="Normal"/>
        <w:rPr>
          <w:rFonts w:ascii="Book Antiqua" w:hAnsi="Book Antiqua" w:cs="Book Antiqua"/>
          <w:sz w:val="36"/>
          <w:szCs w:val="36"/>
        </w:rPr>
      </w:pPr>
      <w:r>
        <w:rPr>
          <w:rFonts w:cs="Book Antiqua" w:ascii="Book Antiqua" w:hAnsi="Book Antiqua"/>
          <w:sz w:val="36"/>
          <w:szCs w:val="36"/>
        </w:rPr>
        <w:br/>
        <w:t>- Сама у него спросишь – там целая история.</w:t>
      </w:r>
    </w:p>
    <w:p>
      <w:pPr>
        <w:pStyle w:val="Normal"/>
        <w:rPr>
          <w:rFonts w:ascii="Book Antiqua" w:hAnsi="Book Antiqua" w:cs="Book Antiqua"/>
          <w:sz w:val="36"/>
          <w:szCs w:val="36"/>
        </w:rPr>
      </w:pPr>
      <w:r>
        <w:rPr>
          <w:rFonts w:cs="Book Antiqua" w:ascii="Book Antiqua" w:hAnsi="Book Antiqua"/>
          <w:sz w:val="36"/>
          <w:szCs w:val="36"/>
        </w:rPr>
        <w:br/>
        <w:t>- Ну и кутерьма, - пробормотала я.</w:t>
      </w:r>
    </w:p>
    <w:p>
      <w:pPr>
        <w:pStyle w:val="Normal"/>
        <w:rPr>
          <w:rFonts w:ascii="Book Antiqua" w:hAnsi="Book Antiqua" w:cs="Book Antiqua"/>
          <w:sz w:val="36"/>
          <w:szCs w:val="36"/>
        </w:rPr>
      </w:pPr>
      <w:r>
        <w:rPr>
          <w:rFonts w:cs="Book Antiqua" w:ascii="Book Antiqua" w:hAnsi="Book Antiqua"/>
          <w:sz w:val="36"/>
          <w:szCs w:val="36"/>
        </w:rPr>
        <w:br/>
        <w:t>- Всё так запутано? Со всех сторон на нас проблемы навалились. - он вздохнул. – Тебе не кажется, что если бы ты не любила меня, твоя жизнь была бы легче?</w:t>
      </w:r>
    </w:p>
    <w:p>
      <w:pPr>
        <w:pStyle w:val="Normal"/>
        <w:rPr>
          <w:rFonts w:ascii="Book Antiqua" w:hAnsi="Book Antiqua" w:cs="Book Antiqua"/>
          <w:sz w:val="36"/>
          <w:szCs w:val="36"/>
        </w:rPr>
      </w:pPr>
      <w:r>
        <w:rPr>
          <w:rFonts w:cs="Book Antiqua" w:ascii="Book Antiqua" w:hAnsi="Book Antiqua"/>
          <w:sz w:val="36"/>
          <w:szCs w:val="36"/>
        </w:rPr>
        <w:br/>
        <w:t>- Может быть. Хотя, в таком случае это не была бы жизнь.</w:t>
      </w:r>
    </w:p>
    <w:p>
      <w:pPr>
        <w:pStyle w:val="Normal"/>
        <w:rPr>
          <w:rFonts w:ascii="Book Antiqua" w:hAnsi="Book Antiqua" w:cs="Book Antiqua"/>
          <w:sz w:val="36"/>
          <w:szCs w:val="36"/>
        </w:rPr>
      </w:pPr>
      <w:r>
        <w:rPr>
          <w:rFonts w:cs="Book Antiqua" w:ascii="Book Antiqua" w:hAnsi="Book Antiqua"/>
          <w:sz w:val="36"/>
          <w:szCs w:val="36"/>
        </w:rPr>
        <w:br/>
        <w:t>- Для меня, - спокойно поправил он. - Теперь, полагаю,- продолжил Эдвард с кривой улыбкой. - ты хочешь меня о чём то спросить?</w:t>
      </w:r>
    </w:p>
    <w:p>
      <w:pPr>
        <w:pStyle w:val="Normal"/>
        <w:rPr>
          <w:rFonts w:ascii="Book Antiqua" w:hAnsi="Book Antiqua" w:cs="Book Antiqua"/>
          <w:sz w:val="36"/>
          <w:szCs w:val="36"/>
        </w:rPr>
      </w:pPr>
      <w:r>
        <w:rPr>
          <w:rFonts w:cs="Book Antiqua" w:ascii="Book Antiqua" w:hAnsi="Book Antiqua"/>
          <w:sz w:val="36"/>
          <w:szCs w:val="36"/>
        </w:rPr>
        <w:br/>
        <w:t>Я безучастно уставилась на него.</w:t>
        <w:br/>
        <w:t>- Спросить?</w:t>
      </w:r>
    </w:p>
    <w:p>
      <w:pPr>
        <w:pStyle w:val="Normal"/>
        <w:rPr>
          <w:rFonts w:ascii="Book Antiqua" w:hAnsi="Book Antiqua" w:cs="Book Antiqua"/>
          <w:sz w:val="36"/>
          <w:szCs w:val="36"/>
        </w:rPr>
      </w:pPr>
      <w:r>
        <w:rPr>
          <w:rFonts w:cs="Book Antiqua" w:ascii="Book Antiqua" w:hAnsi="Book Antiqua"/>
          <w:sz w:val="36"/>
          <w:szCs w:val="36"/>
        </w:rPr>
        <w:br/>
        <w:t>- Или, может быть, нет? - усмехнулся он. - Я был польщен, что ты пообещала спросить у меня разрешения пойти на какую-то вечеринку к вервольфам.</w:t>
      </w:r>
    </w:p>
    <w:p>
      <w:pPr>
        <w:pStyle w:val="Normal"/>
        <w:rPr>
          <w:rFonts w:ascii="Book Antiqua" w:hAnsi="Book Antiqua" w:cs="Book Antiqua"/>
          <w:sz w:val="36"/>
          <w:szCs w:val="36"/>
        </w:rPr>
      </w:pPr>
      <w:r>
        <w:rPr>
          <w:rFonts w:cs="Book Antiqua" w:ascii="Book Antiqua" w:hAnsi="Book Antiqua"/>
          <w:sz w:val="36"/>
          <w:szCs w:val="36"/>
        </w:rPr>
        <w:br/>
        <w:t>- Снова подслушивал?</w:t>
      </w:r>
    </w:p>
    <w:p>
      <w:pPr>
        <w:pStyle w:val="Normal"/>
        <w:rPr>
          <w:rFonts w:ascii="Book Antiqua" w:hAnsi="Book Antiqua" w:cs="Book Antiqua"/>
          <w:sz w:val="36"/>
          <w:szCs w:val="36"/>
        </w:rPr>
      </w:pPr>
      <w:r>
        <w:rPr>
          <w:rFonts w:cs="Book Antiqua" w:ascii="Book Antiqua" w:hAnsi="Book Antiqua"/>
          <w:sz w:val="36"/>
          <w:szCs w:val="36"/>
        </w:rPr>
        <w:br/>
        <w:t xml:space="preserve">Эдвард усмехнулся. </w:t>
        <w:br/>
        <w:t>- Чуть-чуть, в самом-самом конце.</w:t>
      </w:r>
    </w:p>
    <w:p>
      <w:pPr>
        <w:pStyle w:val="Normal"/>
        <w:rPr>
          <w:rFonts w:ascii="Book Antiqua" w:hAnsi="Book Antiqua" w:cs="Book Antiqua"/>
          <w:sz w:val="36"/>
          <w:szCs w:val="36"/>
        </w:rPr>
      </w:pPr>
      <w:r>
        <w:rPr>
          <w:rFonts w:cs="Book Antiqua" w:ascii="Book Antiqua" w:hAnsi="Book Antiqua"/>
          <w:sz w:val="36"/>
          <w:szCs w:val="36"/>
        </w:rPr>
        <w:br/>
        <w:t xml:space="preserve">- Вообще то, я не собиралась спрашивать тебя об этом в любом случае. Кажется, что сейчас у тебя и так хватает поводов для беспокойства. </w:t>
      </w:r>
    </w:p>
    <w:p>
      <w:pPr>
        <w:pStyle w:val="Normal"/>
        <w:rPr>
          <w:rFonts w:ascii="Book Antiqua" w:hAnsi="Book Antiqua" w:cs="Book Antiqua"/>
          <w:sz w:val="36"/>
          <w:szCs w:val="36"/>
        </w:rPr>
      </w:pPr>
      <w:r>
        <w:rPr>
          <w:rFonts w:cs="Book Antiqua" w:ascii="Book Antiqua" w:hAnsi="Book Antiqua"/>
          <w:sz w:val="36"/>
          <w:szCs w:val="36"/>
        </w:rPr>
        <w:br/>
        <w:t xml:space="preserve">Он приподнял моё лицо за подбородок, пытаясь прочесть мысли по моим глазам.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бы хотела пойти?</w:t>
      </w:r>
    </w:p>
    <w:p>
      <w:pPr>
        <w:pStyle w:val="Normal"/>
        <w:rPr>
          <w:rFonts w:ascii="Book Antiqua" w:hAnsi="Book Antiqua" w:cs="Book Antiqua"/>
          <w:sz w:val="36"/>
          <w:szCs w:val="36"/>
        </w:rPr>
      </w:pPr>
      <w:r>
        <w:rPr>
          <w:rFonts w:cs="Book Antiqua" w:ascii="Book Antiqua" w:hAnsi="Book Antiqua"/>
          <w:sz w:val="36"/>
          <w:szCs w:val="36"/>
        </w:rPr>
        <w:br/>
        <w:t>- Мелочи. Не переживай.</w:t>
      </w:r>
    </w:p>
    <w:p>
      <w:pPr>
        <w:pStyle w:val="Normal"/>
        <w:rPr>
          <w:rFonts w:ascii="Book Antiqua" w:hAnsi="Book Antiqua" w:cs="Book Antiqua"/>
          <w:sz w:val="36"/>
          <w:szCs w:val="36"/>
        </w:rPr>
      </w:pPr>
      <w:r>
        <w:rPr>
          <w:rFonts w:cs="Book Antiqua" w:ascii="Book Antiqua" w:hAnsi="Book Antiqua"/>
          <w:sz w:val="36"/>
          <w:szCs w:val="36"/>
        </w:rPr>
        <w:br/>
        <w:t>- Ты не нужно спрашивать у меня разрешения, Белла. Слава небесам - я тебе не отец. Хотя, может тебе стоит спросить Чарли.</w:t>
      </w:r>
    </w:p>
    <w:p>
      <w:pPr>
        <w:pStyle w:val="Normal"/>
        <w:rPr>
          <w:rFonts w:ascii="Book Antiqua" w:hAnsi="Book Antiqua" w:cs="Book Antiqua"/>
          <w:sz w:val="36"/>
          <w:szCs w:val="36"/>
        </w:rPr>
      </w:pPr>
      <w:r>
        <w:rPr>
          <w:rFonts w:cs="Book Antiqua" w:ascii="Book Antiqua" w:hAnsi="Book Antiqua"/>
          <w:sz w:val="36"/>
          <w:szCs w:val="36"/>
        </w:rPr>
        <w:br/>
        <w:t>- Ты же прекрасно знаешь, что Чарли разрешит.</w:t>
      </w:r>
    </w:p>
    <w:p>
      <w:pPr>
        <w:pStyle w:val="Normal"/>
        <w:rPr>
          <w:rFonts w:ascii="Book Antiqua" w:hAnsi="Book Antiqua" w:cs="Book Antiqua"/>
          <w:sz w:val="36"/>
          <w:szCs w:val="36"/>
        </w:rPr>
      </w:pPr>
      <w:r>
        <w:rPr>
          <w:rFonts w:cs="Book Antiqua" w:ascii="Book Antiqua" w:hAnsi="Book Antiqua"/>
          <w:sz w:val="36"/>
          <w:szCs w:val="36"/>
        </w:rPr>
        <w:br/>
        <w:t xml:space="preserve">- Конечно, я больше, чем кто–либо другой понимаю, что вероятней всего может ответить Чарли. </w:t>
      </w:r>
    </w:p>
    <w:p>
      <w:pPr>
        <w:pStyle w:val="Normal"/>
        <w:rPr/>
      </w:pPr>
      <w:r>
        <w:rPr>
          <w:rFonts w:cs="Book Antiqua" w:ascii="Book Antiqua" w:hAnsi="Book Antiqua"/>
          <w:sz w:val="36"/>
          <w:szCs w:val="36"/>
        </w:rPr>
        <w:br/>
        <w:t>Я уставилась на него, пытаясь понять, что он хочет, одновременно пытаясь успокоить сильное желание поехать в Ла Пуш, чтобы оно не отвлекло меня. Конечно, глупо было хотеть поехать тусоваться с компанией больших и глупых мальчишек-волчат, особенно сейчас, когда вокруг творилось столько страшного и необъяснимого. Но именно поэтому я и хотела туда пойти. Мне хотелось, хотя бы на несколько часов, забыть о смертельной опасности… побыть менее зрелой, более опрометчивой Беллой, посмеяться вместе с Джейкобом и забыть обо всём, хоть бы и не на долго. Но теперь это стало уже не ва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 сказал Эдвард. – Помнишь, я говорил тебе, что буду благоразумен и буду доверять твоим решениям. Я говорил серьезно. Если ты доверяешь вервольфам, то и я не стану волноваться о том, что ты с ними.</w:t>
      </w:r>
    </w:p>
    <w:p>
      <w:pPr>
        <w:pStyle w:val="Normal"/>
        <w:rPr/>
      </w:pPr>
      <w:r>
        <w:rPr>
          <w:rFonts w:cs="Book Antiqua" w:ascii="Book Antiqua" w:hAnsi="Book Antiqua"/>
          <w:sz w:val="36"/>
          <w:szCs w:val="36"/>
        </w:rPr>
        <w:br/>
        <w:t>- Ух, ты! – то же самое я сказала и прошлой ночь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в одном Джейкоб все-таки прав – один вечер стая вервольфов вполне может защитить даже тебя.</w:t>
      </w:r>
    </w:p>
    <w:p>
      <w:pPr>
        <w:pStyle w:val="Normal"/>
        <w:rPr>
          <w:rFonts w:ascii="Book Antiqua" w:hAnsi="Book Antiqua" w:cs="Book Antiqua"/>
          <w:sz w:val="36"/>
          <w:szCs w:val="36"/>
        </w:rPr>
      </w:pPr>
      <w:r>
        <w:rPr>
          <w:rFonts w:cs="Book Antiqua" w:ascii="Book Antiqua" w:hAnsi="Book Antiqua"/>
          <w:sz w:val="36"/>
          <w:szCs w:val="36"/>
        </w:rPr>
        <w:br/>
        <w:t>- Ты уверен?</w:t>
      </w:r>
    </w:p>
    <w:p>
      <w:pPr>
        <w:pStyle w:val="Normal"/>
        <w:rPr>
          <w:rFonts w:ascii="Book Antiqua" w:hAnsi="Book Antiqua" w:cs="Book Antiqua"/>
          <w:sz w:val="36"/>
          <w:szCs w:val="36"/>
        </w:rPr>
      </w:pPr>
      <w:r>
        <w:rPr>
          <w:rFonts w:cs="Book Antiqua" w:ascii="Book Antiqua" w:hAnsi="Book Antiqua"/>
          <w:sz w:val="36"/>
          <w:szCs w:val="36"/>
        </w:rPr>
        <w:br/>
        <w:t>- Конечно. Только…</w:t>
      </w:r>
    </w:p>
    <w:p>
      <w:pPr>
        <w:pStyle w:val="Normal"/>
        <w:rPr>
          <w:rFonts w:ascii="Book Antiqua" w:hAnsi="Book Antiqua" w:cs="Book Antiqua"/>
          <w:sz w:val="36"/>
          <w:szCs w:val="36"/>
        </w:rPr>
      </w:pPr>
      <w:r>
        <w:rPr>
          <w:rFonts w:cs="Book Antiqua" w:ascii="Book Antiqua" w:hAnsi="Book Antiqua"/>
          <w:sz w:val="36"/>
          <w:szCs w:val="36"/>
        </w:rPr>
        <w:br/>
        <w:t>Я напряглась.</w:t>
      </w:r>
    </w:p>
    <w:p>
      <w:pPr>
        <w:pStyle w:val="Normal"/>
        <w:rPr>
          <w:rFonts w:ascii="Book Antiqua" w:hAnsi="Book Antiqua" w:cs="Book Antiqua"/>
          <w:sz w:val="36"/>
          <w:szCs w:val="36"/>
        </w:rPr>
      </w:pPr>
      <w:r>
        <w:rPr>
          <w:rFonts w:cs="Book Antiqua" w:ascii="Book Antiqua" w:hAnsi="Book Antiqua"/>
          <w:sz w:val="36"/>
          <w:szCs w:val="36"/>
        </w:rPr>
        <w:br/>
        <w:t>- Я надеюсь, ты не станешь возражать против нескольких предосторожностей? Во-первых, позволь мне довести тебя до границы. А во-вторых, ты возьмешь сотовый телефон, чтобы я знал, когда забрать тебя?</w:t>
      </w:r>
    </w:p>
    <w:p>
      <w:pPr>
        <w:pStyle w:val="Normal"/>
        <w:rPr>
          <w:rFonts w:ascii="Book Antiqua" w:hAnsi="Book Antiqua" w:cs="Book Antiqua"/>
          <w:sz w:val="36"/>
          <w:szCs w:val="36"/>
        </w:rPr>
      </w:pPr>
      <w:r>
        <w:rPr>
          <w:rFonts w:cs="Book Antiqua" w:ascii="Book Antiqua" w:hAnsi="Book Antiqua"/>
          <w:sz w:val="36"/>
          <w:szCs w:val="36"/>
        </w:rPr>
        <w:br/>
        <w:t>- Звучит… очень благоразумно.</w:t>
      </w:r>
    </w:p>
    <w:p>
      <w:pPr>
        <w:pStyle w:val="Normal"/>
        <w:rPr>
          <w:rFonts w:ascii="Book Antiqua" w:hAnsi="Book Antiqua" w:cs="Book Antiqua"/>
          <w:sz w:val="36"/>
          <w:szCs w:val="36"/>
        </w:rPr>
      </w:pPr>
      <w:r>
        <w:rPr>
          <w:rFonts w:cs="Book Antiqua" w:ascii="Book Antiqua" w:hAnsi="Book Antiqua"/>
          <w:sz w:val="36"/>
          <w:szCs w:val="36"/>
        </w:rPr>
        <w:br/>
        <w:t>- Отлично.</w:t>
      </w:r>
    </w:p>
    <w:p>
      <w:pPr>
        <w:pStyle w:val="Normal"/>
        <w:rPr>
          <w:rFonts w:ascii="Book Antiqua" w:hAnsi="Book Antiqua" w:cs="Book Antiqua"/>
          <w:sz w:val="36"/>
          <w:szCs w:val="36"/>
        </w:rPr>
      </w:pPr>
      <w:r>
        <w:rPr>
          <w:rFonts w:cs="Book Antiqua" w:ascii="Book Antiqua" w:hAnsi="Book Antiqua"/>
          <w:sz w:val="36"/>
          <w:szCs w:val="36"/>
        </w:rPr>
        <w:br/>
        <w:t>Он улыбнулся мне, и я не увидела никаких следов беспокойства в его, похожих на драгоценные камни, глазах.</w:t>
      </w:r>
    </w:p>
    <w:p>
      <w:pPr>
        <w:pStyle w:val="Normal"/>
        <w:rPr>
          <w:rFonts w:ascii="Book Antiqua" w:hAnsi="Book Antiqua" w:cs="Book Antiqua"/>
          <w:sz w:val="36"/>
          <w:szCs w:val="36"/>
        </w:rPr>
      </w:pPr>
      <w:r>
        <w:rPr>
          <w:rFonts w:cs="Book Antiqua" w:ascii="Book Antiqua" w:hAnsi="Book Antiqua"/>
          <w:sz w:val="36"/>
          <w:szCs w:val="36"/>
        </w:rPr>
        <w:br/>
        <w:t xml:space="preserve">Естественно, у Чарли не возникло никаких проблем с моей поездкой в Ла Пуш на вечеринку у костра. Джейкоб ликующе закричал, когда я позвонила ему, чтобы поделиться новостями. Он горел таким нетерпением, что согласился со всеми мерами безопасности Эдварда. Он пообещал встретить нас на границе территорий в шесть часов. </w:t>
      </w:r>
    </w:p>
    <w:p>
      <w:pPr>
        <w:pStyle w:val="Normal"/>
        <w:rPr/>
      </w:pPr>
      <w:r>
        <w:rPr>
          <w:rFonts w:cs="Book Antiqua" w:ascii="Book Antiqua" w:hAnsi="Book Antiqua"/>
          <w:sz w:val="36"/>
          <w:szCs w:val="36"/>
        </w:rPr>
        <w:br/>
        <w:t>После непродолжительного спора с самой собой, я решила, что не буду продавать свой мотоцикл. Я отвезу его назад в Ла Пуш, где ему и место, а когда он мне больше не будет нужен… ну, тогда я настою на том, чтобы Джейкоб забрал его как плату за свою работу. Он сможет продать его или подарить кому-нибудь из друзей. Мне это будет уже не ва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Сегодня вечером у меня как раз будет возможность вернуть его в гараж Джейкоба. В последнее время я так мрачно стала смотреть на жизнь, что каждый день казался последней возможностью. У меня не было времени откладывать дела, пусть даже и незначительные. </w:t>
      </w:r>
    </w:p>
    <w:p>
      <w:pPr>
        <w:pStyle w:val="Normal"/>
        <w:rPr>
          <w:rFonts w:ascii="Book Antiqua" w:hAnsi="Book Antiqua" w:cs="Book Antiqua"/>
          <w:sz w:val="36"/>
          <w:szCs w:val="36"/>
        </w:rPr>
      </w:pPr>
      <w:r>
        <w:rPr>
          <w:rFonts w:cs="Book Antiqua" w:ascii="Book Antiqua" w:hAnsi="Book Antiqua"/>
          <w:sz w:val="36"/>
          <w:szCs w:val="36"/>
        </w:rPr>
        <w:br/>
        <w:t xml:space="preserve">Эдвард только кивнул, узнав, что я хочу сделать, но мне показалось, что на какой-то миг в его глазах промелькнул страх. Я знала, что он, как и Чарли был не в восторге от моего увлечения мотоциклами. </w:t>
      </w:r>
    </w:p>
    <w:p>
      <w:pPr>
        <w:pStyle w:val="Normal"/>
        <w:rPr>
          <w:rFonts w:ascii="Book Antiqua" w:hAnsi="Book Antiqua" w:cs="Book Antiqua"/>
          <w:sz w:val="36"/>
          <w:szCs w:val="36"/>
        </w:rPr>
      </w:pPr>
      <w:r>
        <w:rPr>
          <w:rFonts w:cs="Book Antiqua" w:ascii="Book Antiqua" w:hAnsi="Book Antiqua"/>
          <w:sz w:val="36"/>
          <w:szCs w:val="36"/>
        </w:rPr>
        <w:br/>
        <w:t>Нам пришлось заехать к нему домой в гараж, где я оставила свой байк. И только остановив пикап и выйдя наружу, я поняла, что на сей раз тревога, промелькнувшая в его глазах, касалась не только моей безопасности.</w:t>
      </w:r>
    </w:p>
    <w:p>
      <w:pPr>
        <w:pStyle w:val="Normal"/>
        <w:rPr>
          <w:rFonts w:ascii="Book Antiqua" w:hAnsi="Book Antiqua" w:cs="Book Antiqua"/>
          <w:sz w:val="36"/>
          <w:szCs w:val="36"/>
        </w:rPr>
      </w:pPr>
      <w:r>
        <w:rPr>
          <w:rFonts w:cs="Book Antiqua" w:ascii="Book Antiqua" w:hAnsi="Book Antiqua"/>
          <w:sz w:val="36"/>
          <w:szCs w:val="36"/>
        </w:rPr>
        <w:br/>
        <w:t xml:space="preserve">Рядом с моим маленьким антикварным мотоциклом, затмевая его, расположилось другое транспортное средство. Назвать этот механизм мотоциклом, было едва ли справедливо, так как казалось, что он вряд ли  мог принадлежать к той же категории транспорта, что и мой, внезапно показавшийся мне обшарпанным, байк.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то был большой, лоснящийся, серебряный – пусть даже и стоявший совершенно неподвижно, было и так ясно - быстрый мотоцик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это?</w:t>
      </w:r>
    </w:p>
    <w:p>
      <w:pPr>
        <w:pStyle w:val="Normal"/>
        <w:rPr>
          <w:rFonts w:ascii="Book Antiqua" w:hAnsi="Book Antiqua" w:cs="Book Antiqua"/>
          <w:sz w:val="36"/>
          <w:szCs w:val="36"/>
        </w:rPr>
      </w:pPr>
      <w:r>
        <w:rPr>
          <w:rFonts w:cs="Book Antiqua" w:ascii="Book Antiqua" w:hAnsi="Book Antiqua"/>
          <w:sz w:val="36"/>
          <w:szCs w:val="36"/>
        </w:rPr>
        <w:br/>
        <w:t>- Ничего, - пробормотал Эдвард.</w:t>
      </w:r>
    </w:p>
    <w:p>
      <w:pPr>
        <w:pStyle w:val="Normal"/>
        <w:rPr>
          <w:rFonts w:ascii="Book Antiqua" w:hAnsi="Book Antiqua" w:cs="Book Antiqua"/>
          <w:sz w:val="36"/>
          <w:szCs w:val="36"/>
        </w:rPr>
      </w:pPr>
      <w:r>
        <w:rPr>
          <w:rFonts w:cs="Book Antiqua" w:ascii="Book Antiqua" w:hAnsi="Book Antiqua"/>
          <w:sz w:val="36"/>
          <w:szCs w:val="36"/>
        </w:rPr>
        <w:br/>
        <w:t xml:space="preserve">- Как-то не похоже на «ничего». </w:t>
      </w:r>
    </w:p>
    <w:p>
      <w:pPr>
        <w:pStyle w:val="Normal"/>
        <w:rPr>
          <w:rFonts w:ascii="Book Antiqua" w:hAnsi="Book Antiqua" w:cs="Book Antiqua"/>
          <w:sz w:val="36"/>
          <w:szCs w:val="36"/>
        </w:rPr>
      </w:pPr>
      <w:r>
        <w:rPr>
          <w:rFonts w:cs="Book Antiqua" w:ascii="Book Antiqua" w:hAnsi="Book Antiqua"/>
          <w:sz w:val="36"/>
          <w:szCs w:val="36"/>
        </w:rPr>
        <w:br/>
        <w:t xml:space="preserve">Эдвард говорил небрежно, пропуская мои слова мимо ушей: </w:t>
        <w:br/>
        <w:t>- Что ж, конечно, я не знал, собираетесь ли вы с твоим другом мириться или нет, но я подумал, что рано или поздно, тебе захочется прокатиться. Мне показалось, что тебе это понравится. Вот я и подумал, что мог бы составить тебе компанию, если ты захочешь. - он пожал плечами.</w:t>
      </w:r>
    </w:p>
    <w:p>
      <w:pPr>
        <w:pStyle w:val="Normal"/>
        <w:rPr>
          <w:rFonts w:ascii="Book Antiqua" w:hAnsi="Book Antiqua" w:cs="Book Antiqua"/>
          <w:sz w:val="36"/>
          <w:szCs w:val="36"/>
        </w:rPr>
      </w:pPr>
      <w:r>
        <w:rPr>
          <w:rFonts w:cs="Book Antiqua" w:ascii="Book Antiqua" w:hAnsi="Book Antiqua"/>
          <w:sz w:val="36"/>
          <w:szCs w:val="36"/>
        </w:rPr>
        <w:br/>
        <w:t xml:space="preserve">Я уставилась на роскошную машину. На его фоне мой мотоцикл выглядел разбитым трехколесным велосипедом. Внезапно печаль охватила меня, когда я поняла, что примерно так же выгляжу рядом с Эдвардом. </w:t>
      </w:r>
    </w:p>
    <w:p>
      <w:pPr>
        <w:pStyle w:val="Normal"/>
        <w:rPr>
          <w:rFonts w:ascii="Book Antiqua" w:hAnsi="Book Antiqua" w:cs="Book Antiqua"/>
          <w:sz w:val="36"/>
          <w:szCs w:val="36"/>
        </w:rPr>
      </w:pPr>
      <w:r>
        <w:rPr>
          <w:rFonts w:cs="Book Antiqua" w:ascii="Book Antiqua" w:hAnsi="Book Antiqua"/>
          <w:sz w:val="36"/>
          <w:szCs w:val="36"/>
        </w:rPr>
        <w:br/>
        <w:t>- Я не смогу угнаться за тобой, - прошептала я.</w:t>
      </w:r>
    </w:p>
    <w:p>
      <w:pPr>
        <w:pStyle w:val="Normal"/>
        <w:rPr>
          <w:rFonts w:ascii="Book Antiqua" w:hAnsi="Book Antiqua" w:cs="Book Antiqua"/>
          <w:sz w:val="36"/>
          <w:szCs w:val="36"/>
        </w:rPr>
      </w:pPr>
      <w:r>
        <w:rPr>
          <w:rFonts w:cs="Book Antiqua" w:ascii="Book Antiqua" w:hAnsi="Book Antiqua"/>
          <w:sz w:val="36"/>
          <w:szCs w:val="36"/>
        </w:rPr>
        <w:br/>
        <w:t>Эдвард взял меня за подбородок и повернул мое лицо так, чтобы видеть его прямо перед собой. Одним пальцем он попытался приподнять вверх уголок моих губ.</w:t>
        <w:br/>
        <w:t>- Я бы приноровился к твоей скорости, Белла.</w:t>
      </w:r>
    </w:p>
    <w:p>
      <w:pPr>
        <w:pStyle w:val="Normal"/>
        <w:rPr/>
      </w:pPr>
      <w:r>
        <w:rPr>
          <w:rFonts w:cs="Book Antiqua" w:ascii="Book Antiqua" w:hAnsi="Book Antiqua"/>
          <w:sz w:val="36"/>
          <w:szCs w:val="36"/>
        </w:rPr>
        <w:br/>
        <w:t>- Не слишком тебе будет весело.</w:t>
      </w:r>
    </w:p>
    <w:p>
      <w:pPr>
        <w:pStyle w:val="Normal"/>
        <w:rPr>
          <w:rFonts w:ascii="Book Antiqua" w:hAnsi="Book Antiqua" w:cs="Book Antiqua"/>
          <w:sz w:val="36"/>
          <w:szCs w:val="36"/>
        </w:rPr>
      </w:pPr>
      <w:r>
        <w:rPr>
          <w:rFonts w:cs="Book Antiqua" w:ascii="Book Antiqua" w:hAnsi="Book Antiqua"/>
          <w:sz w:val="36"/>
          <w:szCs w:val="36"/>
        </w:rPr>
        <w:br/>
        <w:t>- Если будем вместе, мне будет весело.</w:t>
      </w:r>
    </w:p>
    <w:p>
      <w:pPr>
        <w:pStyle w:val="Normal"/>
        <w:rPr>
          <w:rFonts w:ascii="Book Antiqua" w:hAnsi="Book Antiqua" w:cs="Book Antiqua"/>
          <w:sz w:val="36"/>
          <w:szCs w:val="36"/>
        </w:rPr>
      </w:pPr>
      <w:r>
        <w:rPr>
          <w:rFonts w:cs="Book Antiqua" w:ascii="Book Antiqua" w:hAnsi="Book Antiqua"/>
          <w:sz w:val="36"/>
          <w:szCs w:val="36"/>
        </w:rPr>
        <w:br/>
        <w:t xml:space="preserve">Я прикусила губу и на мгновение представила это. </w:t>
      </w:r>
    </w:p>
    <w:p>
      <w:pPr>
        <w:pStyle w:val="Normal"/>
        <w:rPr>
          <w:rFonts w:ascii="Book Antiqua" w:hAnsi="Book Antiqua" w:cs="Book Antiqua"/>
          <w:sz w:val="36"/>
          <w:szCs w:val="36"/>
        </w:rPr>
      </w:pPr>
      <w:r>
        <w:rPr>
          <w:rFonts w:cs="Book Antiqua" w:ascii="Book Antiqua" w:hAnsi="Book Antiqua"/>
          <w:sz w:val="36"/>
          <w:szCs w:val="36"/>
        </w:rPr>
        <w:br/>
        <w:t>- Эдвард, если бы ты заметил, что я еду слишком быстро или теряю контроль над мотоциклом, ну, или что-то ещё, что бы ты сделал?</w:t>
      </w:r>
    </w:p>
    <w:p>
      <w:pPr>
        <w:pStyle w:val="Normal"/>
        <w:rPr>
          <w:rFonts w:ascii="Book Antiqua" w:hAnsi="Book Antiqua" w:cs="Book Antiqua"/>
          <w:sz w:val="36"/>
          <w:szCs w:val="36"/>
        </w:rPr>
      </w:pPr>
      <w:r>
        <w:rPr>
          <w:rFonts w:cs="Book Antiqua" w:ascii="Book Antiqua" w:hAnsi="Book Antiqua"/>
          <w:sz w:val="36"/>
          <w:szCs w:val="36"/>
        </w:rPr>
        <w:br/>
        <w:t xml:space="preserve">Он колебался, очевидно, пытаясь найти правильный ответ. Но я знала правду: он нашел бы какой-нибудь способ спасти меня до того, как я разобьюсь.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Затем он улыбнулся, вроде бы легко, напряжение лишь слегка было заметно в его глазах.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Так вот чем ты занимаешься с Джейкобом. Теперь все ясно. </w:t>
      </w:r>
    </w:p>
    <w:p>
      <w:pPr>
        <w:pStyle w:val="Normal"/>
        <w:rPr/>
      </w:pPr>
      <w:r>
        <w:rPr>
          <w:rFonts w:cs="Book Antiqua" w:ascii="Book Antiqua" w:hAnsi="Book Antiqua"/>
          <w:sz w:val="36"/>
          <w:szCs w:val="36"/>
        </w:rPr>
        <w:br/>
        <w:t xml:space="preserve">- Просто, понимаешь, я не прошу его ехать медленней. Думаю, я могу попробовать…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с сомнением посмотрела на серебряный мотоцикл.</w:t>
      </w:r>
    </w:p>
    <w:p>
      <w:pPr>
        <w:pStyle w:val="Normal"/>
        <w:rPr>
          <w:rFonts w:ascii="Book Antiqua" w:hAnsi="Book Antiqua" w:cs="Book Antiqua"/>
          <w:sz w:val="36"/>
          <w:szCs w:val="36"/>
        </w:rPr>
      </w:pPr>
      <w:r>
        <w:rPr>
          <w:rFonts w:cs="Book Antiqua" w:ascii="Book Antiqua" w:hAnsi="Book Antiqua"/>
          <w:sz w:val="36"/>
          <w:szCs w:val="36"/>
        </w:rPr>
        <w:br/>
        <w:t xml:space="preserve">- Не волнуйся об этом, - сказал Эдвард, а затем тихо рассмеялся. - Я заметил, как Джаспер восхищался им. Возможно, пора ему познать новый способ передвижения, в конце концов, ведь у Элис теперь есть «Порше». </w:t>
      </w:r>
    </w:p>
    <w:p>
      <w:pPr>
        <w:pStyle w:val="Normal"/>
        <w:rPr>
          <w:rFonts w:ascii="Book Antiqua" w:hAnsi="Book Antiqua" w:cs="Book Antiqua"/>
          <w:sz w:val="36"/>
          <w:szCs w:val="36"/>
        </w:rPr>
      </w:pPr>
      <w:r>
        <w:rPr>
          <w:rFonts w:cs="Book Antiqua" w:ascii="Book Antiqua" w:hAnsi="Book Antiqua"/>
          <w:sz w:val="36"/>
          <w:szCs w:val="36"/>
        </w:rPr>
        <w:br/>
        <w:t>- Эдвард, я …</w:t>
      </w:r>
    </w:p>
    <w:p>
      <w:pPr>
        <w:pStyle w:val="Normal"/>
        <w:rPr>
          <w:rFonts w:ascii="Book Antiqua" w:hAnsi="Book Antiqua" w:cs="Book Antiqua"/>
          <w:sz w:val="36"/>
          <w:szCs w:val="36"/>
        </w:rPr>
      </w:pPr>
      <w:r>
        <w:rPr>
          <w:rFonts w:cs="Book Antiqua" w:ascii="Book Antiqua" w:hAnsi="Book Antiqua"/>
          <w:sz w:val="36"/>
          <w:szCs w:val="36"/>
        </w:rPr>
        <w:br/>
        <w:t xml:space="preserve">Он прервал меня быстрым поцелуем. </w:t>
      </w:r>
    </w:p>
    <w:p>
      <w:pPr>
        <w:pStyle w:val="Normal"/>
        <w:rPr>
          <w:rFonts w:ascii="Book Antiqua" w:hAnsi="Book Antiqua" w:cs="Book Antiqua"/>
          <w:sz w:val="36"/>
          <w:szCs w:val="36"/>
        </w:rPr>
      </w:pPr>
      <w:r>
        <w:rPr>
          <w:rFonts w:cs="Book Antiqua" w:ascii="Book Antiqua" w:hAnsi="Book Antiqua"/>
          <w:sz w:val="36"/>
          <w:szCs w:val="36"/>
        </w:rPr>
        <w:br/>
        <w:t>- Я сказал, не волнуйся. Ты можешь кое-что для меня сделать?</w:t>
      </w:r>
    </w:p>
    <w:p>
      <w:pPr>
        <w:pStyle w:val="Normal"/>
        <w:rPr>
          <w:rFonts w:ascii="Book Antiqua" w:hAnsi="Book Antiqua" w:cs="Book Antiqua"/>
          <w:sz w:val="36"/>
          <w:szCs w:val="36"/>
        </w:rPr>
      </w:pPr>
      <w:r>
        <w:rPr>
          <w:rFonts w:cs="Book Antiqua" w:ascii="Book Antiqua" w:hAnsi="Book Antiqua"/>
          <w:sz w:val="36"/>
          <w:szCs w:val="36"/>
        </w:rPr>
        <w:br/>
        <w:t>- Все, что захочешь, - быстро пообещала я.</w:t>
      </w:r>
    </w:p>
    <w:p>
      <w:pPr>
        <w:pStyle w:val="Normal"/>
        <w:rPr>
          <w:rFonts w:ascii="Book Antiqua" w:hAnsi="Book Antiqua" w:cs="Book Antiqua"/>
          <w:sz w:val="36"/>
          <w:szCs w:val="36"/>
        </w:rPr>
      </w:pPr>
      <w:r>
        <w:rPr>
          <w:rFonts w:cs="Book Antiqua" w:ascii="Book Antiqua" w:hAnsi="Book Antiqua"/>
          <w:sz w:val="36"/>
          <w:szCs w:val="36"/>
        </w:rPr>
        <w:br/>
        <w:t xml:space="preserve">Он отпустил мое лицо и, склонившись над большим мотоциклом, достал оттуда нечто, что прятал там все это время.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Затем он повернулся ко мне, держа в руках два разных предмета, один их которых был черным и бесформенным, а второй красным, хорошо узнаваемым.</w:t>
      </w:r>
    </w:p>
    <w:p>
      <w:pPr>
        <w:pStyle w:val="Normal"/>
        <w:rPr>
          <w:rFonts w:ascii="Book Antiqua" w:hAnsi="Book Antiqua" w:cs="Book Antiqua"/>
          <w:sz w:val="36"/>
          <w:szCs w:val="36"/>
        </w:rPr>
      </w:pPr>
      <w:r>
        <w:rPr>
          <w:rFonts w:cs="Book Antiqua" w:ascii="Book Antiqua" w:hAnsi="Book Antiqua"/>
          <w:sz w:val="36"/>
          <w:szCs w:val="36"/>
        </w:rPr>
        <w:br/>
        <w:t>- Пожалуйста? - попросил он, улыбаясь моей любимой кривоватой улыбкой, перед которой я никогда не могла устоять.</w:t>
      </w:r>
    </w:p>
    <w:p>
      <w:pPr>
        <w:pStyle w:val="Normal"/>
        <w:rPr>
          <w:rFonts w:ascii="Book Antiqua" w:hAnsi="Book Antiqua" w:cs="Book Antiqua"/>
          <w:sz w:val="36"/>
          <w:szCs w:val="36"/>
        </w:rPr>
      </w:pPr>
      <w:r>
        <w:rPr>
          <w:rFonts w:cs="Book Antiqua" w:ascii="Book Antiqua" w:hAnsi="Book Antiqua"/>
          <w:sz w:val="36"/>
          <w:szCs w:val="36"/>
        </w:rPr>
        <w:br/>
        <w:t xml:space="preserve">Я взяла предложенный мне красный шлем и взвесила его в руках. </w:t>
        <w:br/>
        <w:t>- Я буду выглядеть глупо.</w:t>
      </w:r>
    </w:p>
    <w:p>
      <w:pPr>
        <w:pStyle w:val="Normal"/>
        <w:rPr>
          <w:rFonts w:ascii="Book Antiqua" w:hAnsi="Book Antiqua" w:cs="Book Antiqua"/>
          <w:sz w:val="36"/>
          <w:szCs w:val="36"/>
        </w:rPr>
      </w:pPr>
      <w:r>
        <w:rPr>
          <w:rFonts w:cs="Book Antiqua" w:ascii="Book Antiqua" w:hAnsi="Book Antiqua"/>
          <w:sz w:val="36"/>
          <w:szCs w:val="36"/>
        </w:rPr>
        <w:br/>
        <w:t xml:space="preserve">- Нет, ты будешь выглядеть умно. Достаточно умно, чтобы не причинить себе вред. - он перекинул через руку ту бесформенную черную вещь, которую достал вместе со шлемом, и взял мое лицо в свои руки. </w:t>
        <w:br/>
        <w:t>- Сейчас в моих руках находится то, без чего я не могу жить. Ты можешь об этом позаботиться.</w:t>
      </w:r>
    </w:p>
    <w:p>
      <w:pPr>
        <w:pStyle w:val="Normal"/>
        <w:rPr>
          <w:rFonts w:ascii="Book Antiqua" w:hAnsi="Book Antiqua" w:cs="Book Antiqua"/>
          <w:sz w:val="36"/>
          <w:szCs w:val="36"/>
        </w:rPr>
      </w:pPr>
      <w:r>
        <w:rPr>
          <w:rFonts w:cs="Book Antiqua" w:ascii="Book Antiqua" w:hAnsi="Book Antiqua"/>
          <w:sz w:val="36"/>
          <w:szCs w:val="36"/>
        </w:rPr>
        <w:br/>
        <w:t>- Окей, прекрасно. Что там ещё? – подозрительно спросила я.</w:t>
      </w:r>
    </w:p>
    <w:p>
      <w:pPr>
        <w:pStyle w:val="Normal"/>
        <w:rPr>
          <w:rFonts w:ascii="Book Antiqua" w:hAnsi="Book Antiqua" w:cs="Book Antiqua"/>
          <w:sz w:val="36"/>
          <w:szCs w:val="36"/>
        </w:rPr>
      </w:pPr>
      <w:r>
        <w:rPr>
          <w:rFonts w:cs="Book Antiqua" w:ascii="Book Antiqua" w:hAnsi="Book Antiqua"/>
          <w:sz w:val="36"/>
          <w:szCs w:val="36"/>
        </w:rPr>
        <w:br/>
        <w:t xml:space="preserve">Он засмеялся и встряхнул что-то, наподобие куртки. </w:t>
        <w:br/>
        <w:t>- Это мотоциклетная куртка. Конечно, я не испытывал этого на личном опыте, но слышал, что дорожная насыпь не очень приятна на ощупь.</w:t>
      </w:r>
    </w:p>
    <w:p>
      <w:pPr>
        <w:pStyle w:val="Normal"/>
        <w:rPr>
          <w:rFonts w:ascii="Book Antiqua" w:hAnsi="Book Antiqua" w:cs="Book Antiqua"/>
          <w:sz w:val="36"/>
          <w:szCs w:val="36"/>
        </w:rPr>
      </w:pPr>
      <w:r>
        <w:rPr>
          <w:rFonts w:cs="Book Antiqua" w:ascii="Book Antiqua" w:hAnsi="Book Antiqua"/>
          <w:sz w:val="36"/>
          <w:szCs w:val="36"/>
        </w:rPr>
        <w:br/>
        <w:t>Он протянул ее мне. Глубоко вздохнув, я откинула назад свои волосы, и одела шлем. Потом просунула руки в рукава куртки. Он застегнул на мне молнию и с играющей в уголках его губ улыбкой, отступил назад.</w:t>
        <w:br/>
        <w:t>Я чувствовала себя слишком громоздко.</w:t>
      </w:r>
    </w:p>
    <w:p>
      <w:pPr>
        <w:pStyle w:val="Normal"/>
        <w:rPr>
          <w:rFonts w:ascii="Book Antiqua" w:hAnsi="Book Antiqua" w:cs="Book Antiqua"/>
          <w:sz w:val="36"/>
          <w:szCs w:val="36"/>
        </w:rPr>
      </w:pPr>
      <w:r>
        <w:rPr>
          <w:rFonts w:cs="Book Antiqua" w:ascii="Book Antiqua" w:hAnsi="Book Antiqua"/>
          <w:sz w:val="36"/>
          <w:szCs w:val="36"/>
        </w:rPr>
        <w:br/>
        <w:t>- Скажи честно, я выгляжу ужасно?</w:t>
        <w:br/>
      </w:r>
    </w:p>
    <w:p>
      <w:pPr>
        <w:pStyle w:val="Normal"/>
        <w:rPr>
          <w:rFonts w:ascii="Book Antiqua" w:hAnsi="Book Antiqua" w:cs="Book Antiqua"/>
          <w:sz w:val="36"/>
          <w:szCs w:val="36"/>
        </w:rPr>
      </w:pPr>
      <w:r>
        <w:rPr>
          <w:rFonts w:cs="Book Antiqua" w:ascii="Book Antiqua" w:hAnsi="Book Antiqua"/>
          <w:sz w:val="36"/>
          <w:szCs w:val="36"/>
        </w:rPr>
        <w:t>Он сделал ещё шаг назад и поджал губы.</w:t>
      </w:r>
    </w:p>
    <w:p>
      <w:pPr>
        <w:pStyle w:val="Normal"/>
        <w:rPr>
          <w:rFonts w:ascii="Book Antiqua" w:hAnsi="Book Antiqua" w:cs="Book Antiqua"/>
          <w:sz w:val="36"/>
          <w:szCs w:val="36"/>
        </w:rPr>
      </w:pPr>
      <w:r>
        <w:rPr>
          <w:rFonts w:cs="Book Antiqua" w:ascii="Book Antiqua" w:hAnsi="Book Antiqua"/>
          <w:sz w:val="36"/>
          <w:szCs w:val="36"/>
        </w:rPr>
        <w:br/>
        <w:t>- Так плохо, да? - пробормотала я.</w:t>
      </w:r>
    </w:p>
    <w:p>
      <w:pPr>
        <w:pStyle w:val="Normal"/>
        <w:rPr>
          <w:rFonts w:ascii="Book Antiqua" w:hAnsi="Book Antiqua" w:cs="Book Antiqua"/>
          <w:sz w:val="36"/>
          <w:szCs w:val="36"/>
        </w:rPr>
      </w:pPr>
      <w:r>
        <w:rPr>
          <w:rFonts w:cs="Book Antiqua" w:ascii="Book Antiqua" w:hAnsi="Book Antiqua"/>
          <w:sz w:val="36"/>
          <w:szCs w:val="36"/>
        </w:rPr>
        <w:br/>
        <w:t xml:space="preserve">- Нет, нет, Белла. Вообще-то… </w:t>
      </w:r>
    </w:p>
    <w:p>
      <w:pPr>
        <w:pStyle w:val="Normal"/>
        <w:rPr>
          <w:rFonts w:ascii="Book Antiqua" w:hAnsi="Book Antiqua" w:cs="Book Antiqua"/>
          <w:sz w:val="36"/>
          <w:szCs w:val="36"/>
        </w:rPr>
      </w:pPr>
      <w:r>
        <w:rPr>
          <w:rFonts w:cs="Book Antiqua" w:ascii="Book Antiqua" w:hAnsi="Book Antiqua"/>
          <w:sz w:val="36"/>
          <w:szCs w:val="36"/>
        </w:rPr>
        <w:br/>
        <w:t xml:space="preserve">Казалось, он пытался подобрать правильное слово. </w:t>
        <w:br/>
        <w:t>- Ты выглядишь… сексуально.</w:t>
      </w:r>
    </w:p>
    <w:p>
      <w:pPr>
        <w:pStyle w:val="Normal"/>
        <w:rPr/>
      </w:pPr>
      <w:r>
        <w:rPr>
          <w:rFonts w:cs="Book Antiqua" w:ascii="Book Antiqua" w:hAnsi="Book Antiqua"/>
          <w:sz w:val="36"/>
          <w:szCs w:val="36"/>
        </w:rPr>
        <w:br/>
        <w:t>Я громко рассмеялась.</w:t>
        <w:br/>
        <w:t>- Конечно.</w:t>
      </w:r>
    </w:p>
    <w:p>
      <w:pPr>
        <w:pStyle w:val="Normal"/>
        <w:rPr>
          <w:rFonts w:ascii="Book Antiqua" w:hAnsi="Book Antiqua" w:cs="Book Antiqua"/>
          <w:sz w:val="36"/>
          <w:szCs w:val="36"/>
        </w:rPr>
      </w:pPr>
      <w:r>
        <w:rPr>
          <w:rFonts w:cs="Book Antiqua" w:ascii="Book Antiqua" w:hAnsi="Book Antiqua"/>
          <w:sz w:val="36"/>
          <w:szCs w:val="36"/>
        </w:rPr>
        <w:br/>
        <w:t>- Очень сексуально, честно.</w:t>
      </w:r>
    </w:p>
    <w:p>
      <w:pPr>
        <w:pStyle w:val="Normal"/>
        <w:rPr>
          <w:rFonts w:ascii="Book Antiqua" w:hAnsi="Book Antiqua" w:cs="Book Antiqua"/>
          <w:sz w:val="36"/>
          <w:szCs w:val="36"/>
        </w:rPr>
      </w:pPr>
      <w:r>
        <w:rPr>
          <w:rFonts w:cs="Book Antiqua" w:ascii="Book Antiqua" w:hAnsi="Book Antiqua"/>
          <w:sz w:val="36"/>
          <w:szCs w:val="36"/>
        </w:rPr>
        <w:br/>
        <w:t>- Ты так говоришь только, лишь бы я это носила, - сказала я. – Но все в порядке. Ты прав, так безопаснее и умнее.</w:t>
      </w:r>
    </w:p>
    <w:p>
      <w:pPr>
        <w:pStyle w:val="Normal"/>
        <w:rPr>
          <w:rFonts w:ascii="Book Antiqua" w:hAnsi="Book Antiqua" w:cs="Book Antiqua"/>
          <w:sz w:val="36"/>
          <w:szCs w:val="36"/>
        </w:rPr>
      </w:pPr>
      <w:r>
        <w:rPr>
          <w:rFonts w:cs="Book Antiqua" w:ascii="Book Antiqua" w:hAnsi="Book Antiqua"/>
          <w:sz w:val="36"/>
          <w:szCs w:val="36"/>
        </w:rPr>
        <w:br/>
        <w:t xml:space="preserve">Он обвил меня своими руками и притянул к груди. </w:t>
        <w:br/>
        <w:t>- Ты такая глупая. Я полагаю, что в этом часть твоего очарования. Хотя, допускаю, что у этого шлема есть свои недостатки.</w:t>
      </w:r>
    </w:p>
    <w:p>
      <w:pPr>
        <w:pStyle w:val="Normal"/>
        <w:rPr>
          <w:rFonts w:ascii="Book Antiqua" w:hAnsi="Book Antiqua" w:cs="Book Antiqua"/>
          <w:sz w:val="36"/>
          <w:szCs w:val="36"/>
        </w:rPr>
      </w:pPr>
      <w:r>
        <w:rPr>
          <w:rFonts w:cs="Book Antiqua" w:ascii="Book Antiqua" w:hAnsi="Book Antiqua"/>
          <w:sz w:val="36"/>
          <w:szCs w:val="36"/>
        </w:rPr>
        <w:br/>
        <w:t>Затем он снял шлем и поцеловал меня.</w:t>
      </w:r>
    </w:p>
    <w:p>
      <w:pPr>
        <w:pStyle w:val="Normal"/>
        <w:rPr>
          <w:rFonts w:ascii="Book Antiqua" w:hAnsi="Book Antiqua" w:cs="Book Antiqua"/>
          <w:sz w:val="36"/>
          <w:szCs w:val="36"/>
        </w:rPr>
      </w:pPr>
      <w:r>
        <w:rPr>
          <w:rFonts w:cs="Book Antiqua" w:ascii="Book Antiqua" w:hAnsi="Book Antiqua"/>
          <w:sz w:val="36"/>
          <w:szCs w:val="36"/>
        </w:rPr>
        <w:br/>
        <w:t xml:space="preserve">Позже, когда Эдвард вез меня в Ла Пуш, я почувствовала, что вся эта беспрецедентная ситуация казалась мне странно знакомой. Чтобы определить причину, вызвавшую дежа-вю, пришлось хорошенько подумать. </w:t>
      </w:r>
    </w:p>
    <w:p>
      <w:pPr>
        <w:pStyle w:val="Normal"/>
        <w:rPr>
          <w:rFonts w:ascii="Book Antiqua" w:hAnsi="Book Antiqua" w:cs="Book Antiqua"/>
          <w:sz w:val="36"/>
          <w:szCs w:val="36"/>
        </w:rPr>
      </w:pPr>
      <w:r>
        <w:rPr>
          <w:rFonts w:cs="Book Antiqua" w:ascii="Book Antiqua" w:hAnsi="Book Antiqua"/>
          <w:sz w:val="36"/>
          <w:szCs w:val="36"/>
        </w:rPr>
        <w:br/>
        <w:t xml:space="preserve">- Знаешь, что это мне напоминает? - спросила я. - Это очень похоже на то, как в детстве Рене привозила меня к Чарли на лето. Я снова чувствую себя семилетней. </w:t>
      </w:r>
    </w:p>
    <w:p>
      <w:pPr>
        <w:pStyle w:val="Normal"/>
        <w:rPr>
          <w:rFonts w:ascii="Book Antiqua" w:hAnsi="Book Antiqua" w:cs="Book Antiqua"/>
          <w:sz w:val="36"/>
          <w:szCs w:val="36"/>
        </w:rPr>
      </w:pPr>
      <w:r>
        <w:rPr>
          <w:rFonts w:cs="Book Antiqua" w:ascii="Book Antiqua" w:hAnsi="Book Antiqua"/>
          <w:sz w:val="36"/>
          <w:szCs w:val="36"/>
        </w:rPr>
        <w:br/>
        <w:t>Эдвард рассмеялся.</w:t>
      </w:r>
    </w:p>
    <w:p>
      <w:pPr>
        <w:pStyle w:val="Normal"/>
        <w:rPr/>
      </w:pPr>
      <w:r>
        <w:rPr>
          <w:rFonts w:cs="Book Antiqua" w:ascii="Book Antiqua" w:hAnsi="Book Antiqua"/>
          <w:sz w:val="36"/>
          <w:szCs w:val="36"/>
        </w:rPr>
        <w:br/>
        <w:t>Я не стала вслух вспоминать об этом, но самое большое отличие было то, что Рене и Чарли относились к друг другу гораздо лучше чем Джейкоб и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вернув с дороги, примерно на полпути до Ла Пуш, мы заметили Джейкоба. Он стоял облокотившись на дверцу собственного, собранного им из запчастей, красного «Фольксвагена». Тщательно сдерживаемое выражение безразличия на его лице мгновенно сменилось улыбкой, когда я помахала ему с переднего сидения.</w:t>
      </w:r>
    </w:p>
    <w:p>
      <w:pPr>
        <w:pStyle w:val="Normal"/>
        <w:rPr/>
      </w:pPr>
      <w:r>
        <w:rPr>
          <w:rFonts w:cs="Book Antiqua" w:ascii="Book Antiqua" w:hAnsi="Book Antiqua"/>
          <w:sz w:val="36"/>
          <w:szCs w:val="36"/>
        </w:rPr>
        <w:br/>
        <w:t>Эдвард припарковал свой «Вольво» в тридцати метрах подаль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звони мне, когда соберешься домой, - сказал он. – И я буду здесь.</w:t>
      </w:r>
    </w:p>
    <w:p>
      <w:pPr>
        <w:pStyle w:val="Normal"/>
        <w:rPr>
          <w:rFonts w:ascii="Book Antiqua" w:hAnsi="Book Antiqua" w:cs="Book Antiqua"/>
          <w:sz w:val="36"/>
          <w:szCs w:val="36"/>
        </w:rPr>
      </w:pPr>
      <w:r>
        <w:rPr>
          <w:rFonts w:cs="Book Antiqua" w:ascii="Book Antiqua" w:hAnsi="Book Antiqua"/>
          <w:sz w:val="36"/>
          <w:szCs w:val="36"/>
        </w:rPr>
        <w:br/>
        <w:t>- Я не стану задерживаться, - пообещала я.</w:t>
      </w:r>
    </w:p>
    <w:p>
      <w:pPr>
        <w:pStyle w:val="Normal"/>
        <w:rPr/>
      </w:pPr>
      <w:r>
        <w:rPr>
          <w:rFonts w:cs="Book Antiqua" w:ascii="Book Antiqua" w:hAnsi="Book Antiqua"/>
          <w:sz w:val="36"/>
          <w:szCs w:val="36"/>
        </w:rPr>
        <w:br/>
        <w:t xml:space="preserve">Эдвард вытащил из багажника мотоцикл и мой новый костюм – меня впечатлило, как легко он это проделал. Но что сложного удержать мотоцикл, если ты силен настолько, чтобы легко жонглировать целыми фургонам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молча наблюдал, не делая никаких попыток приблизиться, улыбка исчезла с его лица, а выражение темных глаз невозможно было поня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унула свой шлем под мышку и бросила куртку поперек сид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ы все взяла? - спросил Эдвард.</w:t>
      </w:r>
    </w:p>
    <w:p>
      <w:pPr>
        <w:pStyle w:val="Normal"/>
        <w:rPr>
          <w:rFonts w:ascii="Book Antiqua" w:hAnsi="Book Antiqua" w:cs="Book Antiqua"/>
          <w:sz w:val="36"/>
          <w:szCs w:val="36"/>
        </w:rPr>
      </w:pPr>
      <w:r>
        <w:rPr>
          <w:rFonts w:cs="Book Antiqua" w:ascii="Book Antiqua" w:hAnsi="Book Antiqua"/>
          <w:sz w:val="36"/>
          <w:szCs w:val="36"/>
        </w:rPr>
        <w:br/>
        <w:t>- Никаких проблем, - заверила я его.</w:t>
      </w:r>
    </w:p>
    <w:p>
      <w:pPr>
        <w:pStyle w:val="Normal"/>
        <w:rPr>
          <w:rFonts w:ascii="Book Antiqua" w:hAnsi="Book Antiqua" w:cs="Book Antiqua"/>
          <w:sz w:val="36"/>
          <w:szCs w:val="36"/>
        </w:rPr>
      </w:pPr>
      <w:r>
        <w:rPr>
          <w:rFonts w:cs="Book Antiqua" w:ascii="Book Antiqua" w:hAnsi="Book Antiqua"/>
          <w:sz w:val="36"/>
          <w:szCs w:val="36"/>
        </w:rPr>
        <w:br/>
        <w:t>Он вздохнул и наклонился ко мне. Я подставила лицо для легкого прощального поцелуя, но Эдвард удивил меня, крепко обхватив руками, поцеловав совсем как тогда в гараже, так долго, что я начала задыхаться.</w:t>
      </w:r>
    </w:p>
    <w:p>
      <w:pPr>
        <w:pStyle w:val="Normal"/>
        <w:rPr>
          <w:rFonts w:ascii="Book Antiqua" w:hAnsi="Book Antiqua" w:cs="Book Antiqua"/>
          <w:sz w:val="36"/>
          <w:szCs w:val="36"/>
        </w:rPr>
      </w:pPr>
      <w:r>
        <w:rPr>
          <w:rFonts w:cs="Book Antiqua" w:ascii="Book Antiqua" w:hAnsi="Book Antiqua"/>
          <w:sz w:val="36"/>
          <w:szCs w:val="36"/>
        </w:rPr>
        <w:br/>
        <w:t>Эдвард тихо рассмеялся из-за чего-то, а затем отпустил меня.</w:t>
        <w:br/>
        <w:t>- До свидания, - сказал он. - Мне действительно нравится куртка.</w:t>
      </w:r>
    </w:p>
    <w:p>
      <w:pPr>
        <w:pStyle w:val="Normal"/>
        <w:rPr>
          <w:rFonts w:ascii="Book Antiqua" w:hAnsi="Book Antiqua" w:cs="Book Antiqua"/>
          <w:sz w:val="36"/>
          <w:szCs w:val="36"/>
        </w:rPr>
      </w:pPr>
      <w:r>
        <w:rPr>
          <w:rFonts w:cs="Book Antiqua" w:ascii="Book Antiqua" w:hAnsi="Book Antiqua"/>
          <w:sz w:val="36"/>
          <w:szCs w:val="36"/>
        </w:rPr>
        <w:br/>
        <w:t xml:space="preserve">Когда я отворачивалась, мне показалось, что в его глазах промелькнула вспышка чего-то такого, чего я не должна была видеть. Я не могла сказать наверняка, что это было. Возможно, беспокойство. В течение секунды я склонялась к тому, что это была паника. Но, вероятно, я как обычно делала из мухи слона. </w:t>
      </w:r>
    </w:p>
    <w:p>
      <w:pPr>
        <w:pStyle w:val="Normal"/>
        <w:rPr>
          <w:rFonts w:ascii="Book Antiqua" w:hAnsi="Book Antiqua" w:cs="Book Antiqua"/>
          <w:sz w:val="36"/>
          <w:szCs w:val="36"/>
        </w:rPr>
      </w:pPr>
      <w:r>
        <w:rPr>
          <w:rFonts w:cs="Book Antiqua" w:ascii="Book Antiqua" w:hAnsi="Book Antiqua"/>
          <w:sz w:val="36"/>
          <w:szCs w:val="36"/>
        </w:rPr>
        <w:br/>
        <w:t xml:space="preserve">Толкая мотоцикл навстречу Джейкобу к невидимой установленной границе между территориями вампиров и вервольфов, я чувствовала его взгляд на своей спине. </w:t>
      </w:r>
    </w:p>
    <w:p>
      <w:pPr>
        <w:pStyle w:val="Normal"/>
        <w:rPr>
          <w:rFonts w:ascii="Book Antiqua" w:hAnsi="Book Antiqua" w:cs="Book Antiqua"/>
          <w:sz w:val="36"/>
          <w:szCs w:val="36"/>
        </w:rPr>
      </w:pPr>
      <w:r>
        <w:rPr>
          <w:rFonts w:cs="Book Antiqua" w:ascii="Book Antiqua" w:hAnsi="Book Antiqua"/>
          <w:sz w:val="36"/>
          <w:szCs w:val="36"/>
        </w:rPr>
        <w:br/>
        <w:t xml:space="preserve">- Что всё это значит? – подозрительно спросил Джейкоб, озадаченно рассматривая мотоцикл. </w:t>
      </w:r>
    </w:p>
    <w:p>
      <w:pPr>
        <w:pStyle w:val="Normal"/>
        <w:rPr>
          <w:rFonts w:ascii="Book Antiqua" w:hAnsi="Book Antiqua" w:cs="Book Antiqua"/>
          <w:sz w:val="36"/>
          <w:szCs w:val="36"/>
        </w:rPr>
      </w:pPr>
      <w:r>
        <w:rPr>
          <w:rFonts w:cs="Book Antiqua" w:ascii="Book Antiqua" w:hAnsi="Book Antiqua"/>
          <w:sz w:val="36"/>
          <w:szCs w:val="36"/>
        </w:rPr>
        <w:br/>
        <w:t>- Я думаю, что должна оставить его там, где он и должен быть, - заявила я.</w:t>
      </w:r>
    </w:p>
    <w:p>
      <w:pPr>
        <w:pStyle w:val="Normal"/>
        <w:rPr>
          <w:rFonts w:ascii="Book Antiqua" w:hAnsi="Book Antiqua" w:cs="Book Antiqua"/>
          <w:sz w:val="36"/>
          <w:szCs w:val="36"/>
        </w:rPr>
      </w:pPr>
      <w:r>
        <w:rPr>
          <w:rFonts w:cs="Book Antiqua" w:ascii="Book Antiqua" w:hAnsi="Book Antiqua"/>
          <w:sz w:val="36"/>
          <w:szCs w:val="36"/>
        </w:rPr>
        <w:br/>
        <w:t>На секунду он задумался, а затем широко улыбнулся.</w:t>
      </w:r>
    </w:p>
    <w:p>
      <w:pPr>
        <w:pStyle w:val="Normal"/>
        <w:rPr>
          <w:rFonts w:ascii="Book Antiqua" w:hAnsi="Book Antiqua" w:cs="Book Antiqua"/>
          <w:sz w:val="36"/>
          <w:szCs w:val="36"/>
        </w:rPr>
      </w:pPr>
      <w:r>
        <w:rPr>
          <w:rFonts w:cs="Book Antiqua" w:ascii="Book Antiqua" w:hAnsi="Book Antiqua"/>
          <w:sz w:val="36"/>
          <w:szCs w:val="36"/>
        </w:rPr>
        <w:br/>
        <w:t>Я уже точно знала, что оказалась на территории вервольфов, потому что Джейкоб, наконец, отошел от своей машины и быстро подскочил ко мне, в три длинных шага преодолев разделявшее нас расстояние. Он забрал у меня мотоцикл, закрепив его на подножке, и заключил меня в свои крепкие, как тиски объятия.</w:t>
      </w:r>
    </w:p>
    <w:p>
      <w:pPr>
        <w:pStyle w:val="Normal"/>
        <w:rPr>
          <w:rFonts w:ascii="Book Antiqua" w:hAnsi="Book Antiqua" w:cs="Book Antiqua"/>
          <w:sz w:val="36"/>
          <w:szCs w:val="36"/>
        </w:rPr>
      </w:pPr>
      <w:r>
        <w:rPr>
          <w:rFonts w:cs="Book Antiqua" w:ascii="Book Antiqua" w:hAnsi="Book Antiqua"/>
          <w:sz w:val="36"/>
          <w:szCs w:val="36"/>
        </w:rPr>
        <w:br/>
        <w:t>Услышав рычание двигателя «Вольво», я изо всех сил попыталась освободиться.</w:t>
      </w:r>
    </w:p>
    <w:p>
      <w:pPr>
        <w:pStyle w:val="Normal"/>
        <w:rPr>
          <w:rFonts w:ascii="Book Antiqua" w:hAnsi="Book Antiqua" w:cs="Book Antiqua"/>
          <w:sz w:val="36"/>
          <w:szCs w:val="36"/>
        </w:rPr>
      </w:pPr>
      <w:r>
        <w:rPr>
          <w:rFonts w:cs="Book Antiqua" w:ascii="Book Antiqua" w:hAnsi="Book Antiqua"/>
          <w:sz w:val="36"/>
          <w:szCs w:val="36"/>
        </w:rPr>
        <w:br/>
        <w:t xml:space="preserve">- Прекрати, Джейк! </w:t>
      </w:r>
    </w:p>
    <w:p>
      <w:pPr>
        <w:pStyle w:val="Normal"/>
        <w:rPr>
          <w:rFonts w:ascii="Book Antiqua" w:hAnsi="Book Antiqua" w:cs="Book Antiqua"/>
          <w:sz w:val="36"/>
          <w:szCs w:val="36"/>
        </w:rPr>
      </w:pPr>
      <w:r>
        <w:rPr>
          <w:rFonts w:cs="Book Antiqua" w:ascii="Book Antiqua" w:hAnsi="Book Antiqua"/>
          <w:sz w:val="36"/>
          <w:szCs w:val="36"/>
        </w:rPr>
        <w:br/>
        <w:t>Он засмеялся и отпустил меня. Я повернулась, чтобы помахать Эдварду на прощание, но серебристая машина уже исчезла за поворотом.</w:t>
      </w:r>
    </w:p>
    <w:p>
      <w:pPr>
        <w:pStyle w:val="Normal"/>
        <w:rPr>
          <w:rFonts w:ascii="Book Antiqua" w:hAnsi="Book Antiqua" w:cs="Book Antiqua"/>
          <w:sz w:val="36"/>
          <w:szCs w:val="36"/>
        </w:rPr>
      </w:pPr>
      <w:r>
        <w:rPr>
          <w:rFonts w:cs="Book Antiqua" w:ascii="Book Antiqua" w:hAnsi="Book Antiqua"/>
          <w:sz w:val="36"/>
          <w:szCs w:val="36"/>
        </w:rPr>
        <w:br/>
        <w:t xml:space="preserve">- Мило, - прокомментировала я, позволяя горечи просочиться в свой голос. </w:t>
      </w:r>
    </w:p>
    <w:p>
      <w:pPr>
        <w:pStyle w:val="Normal"/>
        <w:rPr>
          <w:rFonts w:ascii="Book Antiqua" w:hAnsi="Book Antiqua" w:cs="Book Antiqua"/>
          <w:sz w:val="36"/>
          <w:szCs w:val="36"/>
        </w:rPr>
      </w:pPr>
      <w:r>
        <w:rPr>
          <w:rFonts w:cs="Book Antiqua" w:ascii="Book Antiqua" w:hAnsi="Book Antiqua"/>
          <w:sz w:val="36"/>
          <w:szCs w:val="36"/>
        </w:rPr>
        <w:br/>
        <w:t>Джейкоб в притворной невинности распахнул глаза.</w:t>
        <w:br/>
        <w:t>- Что?</w:t>
      </w:r>
    </w:p>
    <w:p>
      <w:pPr>
        <w:pStyle w:val="Normal"/>
        <w:rPr>
          <w:rFonts w:ascii="Book Antiqua" w:hAnsi="Book Antiqua" w:cs="Book Antiqua"/>
          <w:sz w:val="36"/>
          <w:szCs w:val="36"/>
        </w:rPr>
      </w:pPr>
      <w:r>
        <w:rPr>
          <w:rFonts w:cs="Book Antiqua" w:ascii="Book Antiqua" w:hAnsi="Book Antiqua"/>
          <w:sz w:val="36"/>
          <w:szCs w:val="36"/>
        </w:rPr>
        <w:br/>
        <w:t>- Он вел себя чертовски вежливо, тебе не стоит рисковать, испытывая свою удачу.</w:t>
      </w:r>
    </w:p>
    <w:p>
      <w:pPr>
        <w:pStyle w:val="Normal"/>
        <w:rPr/>
      </w:pPr>
      <w:r>
        <w:rPr>
          <w:rFonts w:cs="Book Antiqua" w:ascii="Book Antiqua" w:hAnsi="Book Antiqua"/>
          <w:sz w:val="36"/>
          <w:szCs w:val="36"/>
        </w:rPr>
        <w:br/>
        <w:t>Он снова рассмеялся, ещё громче прежнего – вероятно, сказанное мной показалось ему действительно очень забавным. Пока я пыталась понять, что его так рассмешило, он обошел «Фольксваген», чтобы открыть для меня дверцу.</w:t>
        <w:br/>
        <w:t xml:space="preserve">- Белла, - наконец, сказал он, открывая дверь и все ещё продолжая смеяться, - нельзя рисковать тем, чего не имеешь. </w:t>
      </w:r>
    </w:p>
    <w:p>
      <w:pPr>
        <w:pStyle w:val="Normal"/>
        <w:rPr>
          <w:rFonts w:ascii="Book Antiqua" w:hAnsi="Book Antiqua" w:cs="Book Antiqua"/>
          <w:sz w:val="36"/>
          <w:szCs w:val="36"/>
        </w:rPr>
      </w:pPr>
      <w:r>
        <w:rPr>
          <w:rFonts w:cs="Book Antiqua" w:ascii="Book Antiqua" w:hAnsi="Book Antiqua"/>
          <w:sz w:val="36"/>
          <w:szCs w:val="36"/>
        </w:rPr>
        <w:t> </w:t>
      </w:r>
    </w:p>
    <w:p>
      <w:pPr>
        <w:pStyle w:val="Normal"/>
        <w:ind w:firstLine="360"/>
        <w:rPr>
          <w:rFonts w:ascii="Book Antiqua" w:hAnsi="Book Antiqua" w:cs="Book Antiqua"/>
          <w:sz w:val="36"/>
          <w:szCs w:val="36"/>
        </w:rPr>
      </w:pPr>
      <w:r>
        <w:rPr>
          <w:rFonts w:cs="Book Antiqua" w:ascii="Book Antiqua" w:hAnsi="Book Antiqua"/>
          <w:sz w:val="36"/>
          <w:szCs w:val="36"/>
        </w:rPr>
        <w:t>Глава одиннадцатая.</w:t>
      </w:r>
    </w:p>
    <w:p>
      <w:pPr>
        <w:pStyle w:val="Normal"/>
        <w:ind w:firstLine="360"/>
        <w:rPr>
          <w:rFonts w:ascii="Book Antiqua" w:hAnsi="Book Antiqua" w:cs="Book Antiqua"/>
          <w:sz w:val="36"/>
          <w:szCs w:val="36"/>
        </w:rPr>
      </w:pPr>
      <w:r>
        <w:rPr>
          <w:rFonts w:cs="Book Antiqua" w:ascii="Book Antiqua" w:hAnsi="Book Antiqua"/>
          <w:sz w:val="36"/>
          <w:szCs w:val="36"/>
        </w:rPr>
        <w:t>Легенды</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Ты собираешься сесть этот хот-дог? – Пол обратился к Джейкобу, и жадно посмотрел на последний кусочек от гигантского обеда вервольфов.</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i/>
          <w:i/>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Джейкоб сидел, опираясь на мои колени и играл с хот-догом, нанизанным на выпрямленную проволочную вешалку для одежды. Пламя костра облизывало пузырчатую кожицу сосиски. Тяжело вздохнув, Джейкоб погладил свой живот. Непонятно почему, но тот всё ещё оставался плоским, я пыталась сосчитать, сколько он съел но, после десятого хот-дога, съеденного Джекобом, сбилась со счета. А до того был огромном пакет чипсов и двухлитровая бутылка рут-бира* </w:t>
      </w:r>
      <w:r>
        <w:rPr>
          <w:rFonts w:cs="Book Antiqua" w:ascii="Book Antiqua" w:hAnsi="Book Antiqua"/>
          <w:i/>
          <w:sz w:val="36"/>
          <w:szCs w:val="36"/>
        </w:rPr>
        <w:t>(рут-бир, традиционный американский, газированный не алкогольный напиток из корнеплодов приправленный различными специями.)</w:t>
      </w:r>
    </w:p>
    <w:p>
      <w:pPr>
        <w:pStyle w:val="Normal"/>
        <w:ind w:left="340" w:firstLine="360"/>
        <w:rPr>
          <w:rFonts w:ascii="Book Antiqua" w:hAnsi="Book Antiqua" w:cs="Book Antiqua"/>
          <w:sz w:val="36"/>
          <w:szCs w:val="36"/>
        </w:rPr>
      </w:pPr>
      <w:r>
        <w:rPr>
          <w:rFonts w:cs="Book Antiqua" w:ascii="Book Antiqua" w:hAnsi="Book Antiqua"/>
          <w:i/>
          <w:sz w:val="36"/>
          <w:szCs w:val="36"/>
        </w:rPr>
        <w:t>.</w:t>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 Наверно, - сказал Джейк медленно. - Хотя  я так наелся что, кажется, меня сейчас стошнит, но </w:t>
      </w:r>
      <w:r>
        <w:rPr>
          <w:rFonts w:cs="Book Antiqua" w:ascii="Book Antiqua" w:hAnsi="Book Antiqua"/>
          <w:i/>
          <w:sz w:val="36"/>
          <w:szCs w:val="36"/>
        </w:rPr>
        <w:t>думаю</w:t>
      </w:r>
      <w:r>
        <w:rPr>
          <w:rFonts w:cs="Book Antiqua" w:ascii="Book Antiqua" w:hAnsi="Book Antiqua"/>
          <w:sz w:val="36"/>
          <w:szCs w:val="36"/>
        </w:rPr>
        <w:t xml:space="preserve"> смогу перебороть себя и съесть еще. Хотя никакого удовольствия от еды не получу. – и он снова грустно вздохнул.</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cs="Book Antiqua" w:ascii="Book Antiqua" w:hAnsi="Book Antiqua"/>
          <w:sz w:val="36"/>
          <w:szCs w:val="36"/>
        </w:rPr>
        <w:t>Несмотря на то, что Пол съел, по крайней мере, столько же, сколько и Джейкоб, он смотрел гневно сжимая кулаки.</w:t>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Тихо-тихо. - рассмеялся Джейкоб. – Шутка, Пол. Держи.</w:t>
      </w:r>
    </w:p>
    <w:p>
      <w:pPr>
        <w:pStyle w:val="Normal"/>
        <w:ind w:left="340" w:firstLine="360"/>
        <w:rPr>
          <w:rFonts w:ascii="Book Antiqua" w:hAnsi="Book Antiqua" w:cs="Book Antiqua"/>
          <w:sz w:val="36"/>
          <w:szCs w:val="36"/>
        </w:rPr>
      </w:pPr>
      <w:r>
        <w:rPr>
          <w:rFonts w:cs="Book Antiqua" w:ascii="Book Antiqua" w:hAnsi="Book Antiqua"/>
          <w:sz w:val="36"/>
          <w:szCs w:val="36"/>
        </w:rPr>
        <w:t>Он метнул самодельный шампур. Я ожидала, что горячий хот-дог сначала упадёт в песок, но Пол аккуратно, даже не напрягаясь, перехватил ег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cs="Book Antiqua" w:ascii="Book Antiqua" w:hAnsi="Book Antiqua"/>
          <w:sz w:val="36"/>
          <w:szCs w:val="36"/>
        </w:rPr>
        <w:t>Проводить время не с кем-нибудь, а с такими чрезвычайно ловкими людьми, заставит меня комплексоват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Спасибо, друг. - сказал Пол, уже забыв о вспышке гнева.</w:t>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Костер потрескивал, догорая и стелясь все ниже к песку. Неожиданный порыв ветра раздул его, и огонь ярко-оранжево заискрился на фоне чёрного неба. Забавно, я даже не заметила, что солнце уже село. И только сейчас, я поняла, что уже поздно. Я совсем потеряла счёт времен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С моими друзьями из племени Квильют проводить время было легче, чем я ожидал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cs="Book Antiqua" w:ascii="Book Antiqua" w:hAnsi="Book Antiqua"/>
          <w:sz w:val="36"/>
          <w:szCs w:val="36"/>
        </w:rPr>
        <w:t>Пока мы с Джейкобом оставляли мой байк в гараже – он с сожалением признал, что шлем это отличная идея, и ему самому нужно было додуматься до этого раньше.  Я волновалась, как появлюсь с ним возле костра, вдруг вервольфы решат, что я теперь предательница. А вдруг они будут недовольны тем, что Джейкоб пригласил меня? Может, я испорчу вечеринк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Но когда мы с Джейкобом вышли из леса к вершине утёса, на место собраний – где огонь уже горел ярче, чем затенённое облаками солнце – все оказалось довольно легко и непринуждённ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Привет, вампирка! - громко поприветствовал меня Эмбри. Квил подскочил ко мне, пожал руку и поцеловал в щёку. Эмили пожала мою руку, когда мы садились на прохладную каменистую землю, рядом с ней и Сэм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Кроме нескольких шуточных жалоб, в основном от Пола, про доносящееся по ветру зловоние кровопийцы, меня приняли как свою.</w:t>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Это не было просто собрание подростков. Билли был тут, его инвалидное кресло расположили на главном месте в кругу. Возле него, на складном, хрупком на вид, стульчике, сидел старый дед Квила - Старый Квил. Сью Клирвотер, вдова друга Чарли Гарри, сидела на стуле рядом с ним, двое её детей, Леа и Сэт, тоже присутствовали, они сидели прямо на земле, как и все остальные. Меня удивило, что все они трое были посвящены в тайну. Билли и Старый Квил разговаривали с Сью так, что я сразу поняла - она заняла место мужа на совете. Значит, и ее дети автоматически становились членами самого секретного общества в Ла Пуш?</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раздумывала, как ужасно, должно быть, чувствовала себя Леа, сидя напротив Сэма и Эмили. Её милое лицо не выражало никаких эмоций, но она не отрывала взгляда от огня. Смотря на совершенную красоту Леа, я не смогла удержаться от сравнения с изуродованным лицом Эмили. Что думала Леа про шрамы Эмили, теперь, когда она знала правду о них. Думала ли она, что это справедливое наказани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Малыш Сэт Клирвотер уже не был малышом. Своей широкой счастливой усмешкой и долговязой фигурой он очень сильно напоминал мне Джейкоба, когда тот был помладше. Сходство заставило меня улыбнуться и, затем, вздохнуть. Был ли Сэт обречён также, радикально изменить свою жизнь, как и остальные эти парни? Это и было его будущее, поэтому ему и его семье было разрешено присутствовать здес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Вся стая собралась здесь: Сэм со своей Эмили, Пол, Эмбри, Квил и Джаред с своей Ким (девушку с которой у него произошло запечатлени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Ким с первого взгляда показалась мне милой девушкой, слегка застенчивой и немного простоватой. У неё было широкое скуластое лицо, с слишком маленькими глазами, чтоб визуально скрыть это. Её нос и рот были широковаты, для понятия о традиционной красоте. Ветер, никогда не прекращавшийся на вершине утеса, развевал ее прямые чёрные волосы легкой тонкой дымко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Такое было мое первое впечатление. Но несколько часов наблюдая, как Джаред смотрит на Ким, все простота девушки исчезл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Как же он на нее смотрел! Словно слепой, первый раз увидевший солнце, как коллекционер нашедший неизвестные до сих пор картины Да Винчи, как мать смотрит на своё новорожденное дит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Его заинтересованный взгляд заставил меня по-новому посмотреть на неё – в отблесках костра её кожа казалась красновато-коричневым шёлком, идеальной формы губы, белые зубы, очень длинные ресницы - они касались щек, когда ее взгляд опускался вниз.</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Кожа Ким иногда темнела, когда она встречала трепетный взгляд Джареда, и её глаза опускались, как будто в смущении,  но долго избегать его взгляда она не могл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Наблюдая за ними, я, кажется, поняла, что имел в виду Джейкоб, когда раньше объяснял мне, как происходит запечатление: «трудно сопротивляться той степени тяги и обожани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Сейчас Ким дремала в объятиях Джареда. Представляю, как должно быть тепло ей рядом с ни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Уже вечер, - прошептала я Джейкоб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Потерпи пока, - прошептал Джейкоб в ответ. Хотя, у половины из присутствующих был очень тонкий слух, и нас все равно услышали. – Сейчас начнется самое интересно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И что же такое самое интересное? Ты слопаешь корову целик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Джейкоб издал низкий, горловой смешок. – Нет, это оставим на финал. Мы собрались здесь, не только для того чтобы проглотить недельный запас пищи. </w:t>
        <w:tab/>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ab/>
        <w:t>Технически, это заседание совета. Квил здесь впервые, и он пока не слышал наших преданий. Ну, вообще-то он их слышал, но это будет первый раз, когда он знает, что они правдивы. Парень будет слушать внимательней. Ким и Сэт и Леа, для них это тоже первый раз.</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Предани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сидела, облокотившись на невысокую скальную гряду, Джейкоб подскочил со своего места, и подсел ко мне. Положа руку мне на плечо, он тихо зашептал мне на ухо:</w:t>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Мы всегда думали, что это вымысел, легенды. - сказал он. - Предания о том, как мы стали такими как есть. Первая, это история о войнах духах.</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Мягкий шёпот Джейкоба можно было назвать вступлением. Атмосфера вокруг потрескивающего костра изменилась молниеносно. Пол и Эмбри сели прямо. Джаред разбудил Ким, и бережно усадил её.</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Эмили приготовила блокнот и ручку, она была похожа на студентку, готовящуюся к важной лекции. Сэм слегка развернулся возле неё, чтобы смотреть в том же направлении, что и Старый Квил, сидевший рядом с ним, и неожиданно я поняла, что старейшин совета здесь  не три, а четыр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Леа Клирвотер, лицо ее оставалось прекрасной и ничего не выражающей маской, прикрыла глаза – не от усталости, а для сосредоточения. Её брат нетерпеливо пододвинулся к старейшина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Огонь потрескивал, каждый раз выпуская сноп,  сверкавших на ночном фоне, искр.</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Билли откашлялся, прочищая горло, и без всяких вступлений, кроме того, что рассказал его сын, начал повествование своим насыщенным, глубоким голосом. Слова вылетали с такой уверенностью, как будто он заучил их наизусть, но в тоже время с чувством и особой ритмикой слога. Как стихи, декламируемые автор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В начале Квильюты были маленьким народом, - сказал Билли. - Мы и остались меленьким народом, но мы никогда не исчезали. Это потому, что в нашей крови всегда жила магия. Не всегда это была магия изменения формы – такая способность пришла позже. Сначала мы были, войнами духам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Никогда раньше я не слышала такого царственного величия в голосе Билли Блэка, однако сейчас я поняла, что оно присутствовало всегд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Ручка Эмили быстро порхала по бумаге, пытаясь не отставать от рассказ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Давным-давно племя обосновалось в этой гавани, наши предки стали искусными кораблестроителями и рыбаками. Но племя было мало, а гавань богата рыбой. Другие племена хотели заполучить нашу землю, а нас было слишком мало, чтоб защитить себя. Большое племя пошло войной на нас, и мы сели на наши корабли, чтоб спастись от них.</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 Каэлеа не был первым воином духом, но мы уже не помним рассказов о тех, кто был до него. Мы не помним того, кто первым обнаружил эту силу, или как её использовали до войны. Каэлеа </w:t>
      </w:r>
      <w:r>
        <w:rPr>
          <w:rFonts w:cs="Book Antiqua" w:ascii="Book Antiqua" w:hAnsi="Book Antiqua"/>
          <w:i/>
          <w:sz w:val="36"/>
          <w:szCs w:val="36"/>
        </w:rPr>
        <w:t>был</w:t>
      </w:r>
      <w:r>
        <w:rPr>
          <w:rFonts w:cs="Book Antiqua" w:ascii="Book Antiqua" w:hAnsi="Book Antiqua"/>
          <w:sz w:val="36"/>
          <w:szCs w:val="36"/>
        </w:rPr>
        <w:t xml:space="preserve"> </w:t>
      </w:r>
      <w:r>
        <w:rPr>
          <w:rFonts w:cs="Book Antiqua" w:ascii="Book Antiqua" w:hAnsi="Book Antiqua"/>
          <w:i/>
          <w:sz w:val="36"/>
          <w:szCs w:val="36"/>
        </w:rPr>
        <w:t>первым</w:t>
      </w:r>
      <w:r>
        <w:rPr>
          <w:rFonts w:cs="Book Antiqua" w:ascii="Book Antiqua" w:hAnsi="Book Antiqua"/>
          <w:sz w:val="36"/>
          <w:szCs w:val="36"/>
        </w:rPr>
        <w:t xml:space="preserve"> великим Вождём Духов в нашей истории. В момент опасности он использовал магию, чтоб защитить нашу землю.</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н и все его воины покинули корабль – не их тела, но их духи. Женщины следили за телами и волнами, мужчины повели своих духов обратно к гаван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Физически они не могли тронуть вражеское войско, но у них были и другие возможности. Предание рассказывает нам, что они могли нагнать свирепый ураган на вражеский лагерь,  что они могли издать  громоподобный крик, и ветер подхватывал и нес его, ужасая врагов. Еще предания рассказывают, что животные могли видеть и понимать войнов духов, а также выполнять их приказы.</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Каэлеа повел армию духов и принес страшнейшее опустошение в ряды захватчиков. Напавшее племя привело с собой своры огромных, покрытых густой шерстью собак, их они использовали в упряжках для своих саней, в которых они путешествовали по замерзшему северу. Духи воинов обратили собак против своих хозяев, потом вызвали полчища летучих мышей из скальных пещер. В помощь собакам, они использовали воющий ветер, пугавший людей.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cs="Book Antiqua" w:ascii="Book Antiqua" w:hAnsi="Book Antiqua"/>
          <w:sz w:val="36"/>
          <w:szCs w:val="36"/>
        </w:rPr>
        <w:t>Собаки и летучие мыши победили. Немногие уцелевшие враги, назвали нашу гавань проклятой. Когда войны духи освободили собак, те убежали и одичали. Квильюты вернулись победителями, в свои тела и к своим жёна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Соседние племена, Хо и Мака, заключили договор с племенем Квильют. Они не хотели иметь дело с нашей магией. Мы жили в мире с ними. Когда враг приходил снова, войны духи прогоняли их.</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Сменялись поколения. Пришло время последнего великого Вождя Духов, Таха Аки. Он славился своей мудростью и миролюбивостью. Люди жили хорошо и были довольны его забото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о был один недовольный человек – Утлапа.   Негромкое шипение пробежало вокруг костра. Я слишком медлительна, чтоб заметить, откуда оно появилось. Билли не обратил на это внимание, и продолжил свою легенд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Утлапа был одним из самых сильных воинов духов  вождя Таха Аки – могущественный, но алчный человек. Он считал, что люди должны использовать магию для расширения своих земель, что они должны поработить племена Хо и Мака и создать империю.</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Сейчас, когда воины узнали все свои силы, они могли читать мысли друг друга. Таха Аки видел, о чём мечтает Утлапа. Ему приказали покинуть народ, и никогда больше не использовать силу своего духа. Утлапа был силён, но сила войнов вождя превосходила его. Ему пришлось уйти, другого выхода у него не было. Взбешенный изгнанник затаился в лесу неподалёку, ожидая шанс отомстить вождю.</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аже в мирные времена, Вождь Духов был начеку и защищал свой народ. Часто он ходил в священное, тайное место в горах. Он покидал своё тело и прочёсывал лес и побережье - убедиться, что угрозы нет.</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днажды, когда Таха Аки ушёл, чтобы исполнить свой долг, Утлапа проследил за ним. Сначала, он планировал просто убить вождя, но у этого плана были свои недостатки. Конечно же,  воины духи будут разыскивать его, чтоб убить, а они могут преследовать его быстрее, чем он мог бежать от них. Он спрятался в скалах и наблюдал, как вождь готовиться покинуть своё тело, и тут у него созрел другой план.</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аха Аки покинул своё тело в тайном месте, и парил вместе с ветром, охраняя  свой народ. Утлапа выжидал, неуверенный, что дух вождя отлетел достаточно далек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Вождь почувствовал мгновенно, когда Утлапа присоединился к нему в мире духов, тотчас он узнал и план убийства. Он помчался обратно в своё тайное место, но даже ветер не был достаточно быстр, чтоб помочь ему спастис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Когда он вернулся, его тела уже не было. Тело Утлапы лежало покинутое, он не оставил путей для спасения вождю, перерезав глотку своему собственному телу руками Таха Ак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Таха Аки проследовал за своим телом вниз с горы. Он кричал Утлапе, но тот его игнорировал, словно вождь был всего лишь ветр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Таха Аки наблюдал с отчаянием, как Утлапа занял его место вождя Квильютов. Несколько недель Утлапа выжидал, желая убедиться, что все поверили будто он Таха Аки. Потом и произошли перемены – первым его указом был запрет любому воину посещать мир духов. Он заявил, что ему было видение об опасности, но на самом деле он боялся. Он знал, что Таха Аки будет ждать возможности рассказать свою историю. Он боялся и сам входить в мир духов, зная, что тогда Таха Аки вернётся в своё тело. Таким образом, его планы по завоеванию стали неосуществимы, ему приходилось довольствоваться лишь правлением в племени. Он стал обузой для своего племени – обретая привилегии, которых никогда не требовал Таха Аки, отказался работать наравне со своими воинами, взял вторую молодую жену, а потом и третью, несмотря на то, что жена Таха Аки была жива, и это было неслыханным для племени. Таха Аки наблюдал за этим с бессильной яростью.</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lang w:val="lt-LT"/>
        </w:rPr>
        <w:t>-</w:t>
      </w:r>
      <w:r>
        <w:rPr>
          <w:rFonts w:cs="Book Antiqua" w:ascii="Book Antiqua" w:hAnsi="Book Antiqua"/>
          <w:sz w:val="36"/>
          <w:szCs w:val="36"/>
        </w:rPr>
        <w:t xml:space="preserve"> В конце концов, Таха Аки решил убить своё тело, чтобы спасти племя от выходок Утлапы. Он призвал свирепого волка, но Утлапа спрятался за спинами своих воинов. Когда волк убил юношу, который защищал поддельного вождя, Таха Аки ужасно загоревал. Он приказал волку уйт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Истории говорят нам, что нелегко быть воином духом. Освобождение от своего тела страшно, хотя и захватывающе. Поэтому они использовали свою магию только в крайнем случае. Одинокое скитание вождя изматывало и, постепенно, убивало его дух. Пребывание вне своего тела дезориентировало, было пугающе и неудобно. Таха Аки существовал без тела уже очень давно и терпел страшные муки. Застряв в этом ужасном небытие навечно, он чувствовал, что обречен никогда не пересечь пределов дальних земель, где ждали его предк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Большой волк следовал за страдающим духом Таха Аки. Волк был огромен, даже для своего племени, и прекрасен. Таха Аки неожиданно позавидовал безмолвному животному. У него, по крайней мере, есть тело. Есть жизнь. Даже жизнь животного была бы намного лучше этого пустого, ужасного существовани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огда его посетила идея, которая изменила всех нас. Он попросил великого волка поделиться с ним местом в себе. Волк подчинился.  Таха Аки вошел в тело волка с облегчением и благодарностью. Это не было его тело, но находится в нем, все же лучше, чем в пустоте мира духов.</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Как одно целое, человек и волк вернулись к поселению у гавани. Люди разбегались в страхе, призывая на помощь воинов. Воины с копьями выбежали на встречу волку. Утлапа, конечно же, надежно укрылся.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Таха Аки не напал на своих воинов.  Он медленно пятился от них, выразительно смотрел и пытался подвывать песню своего народа. Воины начали понимать, что волк этот не обычное животное, что на него влиял дух. Один старый воин, которого звали Ут, решил нарушить запрет вождя-самозванца и попытаться поговорить с волк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Как только Ут пересёк порог мира духов, Таха Аки покинул волка, покорно ждавшего его возвращения, и поговорил с воином. Ут мгновенно узнал правду, и обрадовался возвращению истинного вожд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В это время, Утлапа пришёл посмотреть победили ли его войны волка. Когда он увидел безжизненно лежащего на земле Ута, окруженного защищающими его воинами, он понял, что произошло. Он выхватил свой нож и бросился вперед, убить Ута прежде, чем он вернётся в своё тел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Предатель, - закричал он. Воины были в замешательстве. Вождь наложил запрет на путешествия в мир духов. Привилегией вождя  было решать, как наказывать тех, кто ослушался его приказ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Ут вернулся обратно в своё тело, но Утлапа приставил нож к его горлу и зажал рот рукой. Тело Таха Аки было сильным, а Ут уже слаб от старости. Ут не мог произнести ни слова предупреждения, прежде чем Утлапа заставил его умолкнуть навек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аха Аки видел, как дух Ута уносился вдаль, к последнему пристанищу, месту теперь навечно закрытому для Таха Аки. Он почувствовал великую ярость, такой силы он не чувствовал никогда раньше. Снова вернулся в тело большого волка, желая разорвать глотку Утлапе. Но как только он слился с волком, произошло великое волшебств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Гнев Таха Аки был гневом человека. Любовь которую он испытывал к своему народу и ненависть к их угнетателю, была чересчур велика для тела волка, слишком человеческое это было чувство. Тело волка задрожало, и прямо на глазах изумленных воинов и Утлапы он превратился в человек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овый человек не был похож на тело Таха Аки. Он был намного величественней, был физическим воплощением духа вождя. Воины моментально его узнали, так как путешествовали раньше с духом Таха Ак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Утлапа попытался бежать, но у Таха Аки в новом теле была сила волка. Он поймал  вора и сокрушил его дух и тело, прежде чем он смог выскочить из украденной телесной оболочки.</w:t>
      </w:r>
    </w:p>
    <w:p>
      <w:pPr>
        <w:pStyle w:val="Normal"/>
        <w:ind w:left="340" w:firstLine="36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Люди возликовали, когда поняли, что произошло. Таха Аки быстро всё наладил, начал опять работать наравне со своими людьми, отправил молодых жён назад к их семьям. Единственное, что он оставил как есть, это запрет на путешествия в мир духов. Он знал, что теперь, когда все знали о возможности украсть жизнь, это было очень опасно. Воинов духов больше не существовал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С этого момента, Таха Аки был больше чем просто волк или человек. Его называли Таха Аки Великий Волк, или Таха Аки Человек Дух. Он правил племенем много-много лет, и не старился. Когда угрожала опасность, он вызывал свою волчью сущность, чтобы сражаться или напугать врагов. Люди жили в мире. Таха Аки стал отцом  многих сыновей, оказалось, что некоторые из них, достигая возраста зрелости, тоже могли превращаться в волков. Это были не обычные волки, потому что они были волками духами, и отражали внутреннюю суть человек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Вот почему Сэм полностью чёрный, - выдохнул Квил. – Чёрное сердце - черный мех.</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cs="Book Antiqua" w:ascii="Book Antiqua" w:hAnsi="Book Antiqua"/>
          <w:sz w:val="36"/>
          <w:szCs w:val="36"/>
        </w:rPr>
        <w:t>Я была так увлечена историей, что возвращение в настоящее, сюда, в круг возле догорающего костра, стало почти шоком. И ещё, до меня дошло, что в этом кругу сидят праправнуки великого вождя Таха Ак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Огонь вспыхнул, и тысячи искр поднялись в небо, дрожа и танцуя, создавая смутно знакомые образы.</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А твой мех, цвета шоколада, что отражает? -  прошептал Сэм в ответ. – Какой ты «сладки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Билли не обратил внимания на их перепалку.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cs="Book Antiqua" w:ascii="Book Antiqua" w:hAnsi="Book Antiqua"/>
          <w:sz w:val="36"/>
          <w:szCs w:val="36"/>
        </w:rPr>
        <w:t>- Некоторые из его сыновей стали такими же, как Таха Аки, и больше не старели. Другие, кому не нравилось превращаться, отказывались присоединиться к людям-волкам и со временем старели. Так племя обнаружило, что те, кто отказался от своего волчьего начала могут стареть, как и все остальные люди. Таха Аки прожил жизнь равную трем жизням. После смерти двух первых жен, он женился в третий раз, и в этот раз нашёл свою подлинную духовную жену. Первых жен он тоже любил, но то было что-то другое. Он решил отказаться от своего духа волка, состариться и умереть вместе с жено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Вот как магия пришла к нам, но это не конец истории…</w:t>
      </w:r>
    </w:p>
    <w:p>
      <w:pPr>
        <w:pStyle w:val="Normal"/>
        <w:ind w:left="340" w:firstLine="360"/>
        <w:rPr>
          <w:rFonts w:ascii="Book Antiqua" w:hAnsi="Book Antiqua" w:cs="Book Antiqua"/>
          <w:sz w:val="36"/>
          <w:szCs w:val="36"/>
        </w:rPr>
      </w:pPr>
      <w:r>
        <w:rPr>
          <w:rFonts w:cs="Book Antiqua" w:ascii="Book Antiqua" w:hAnsi="Book Antiqua"/>
          <w:sz w:val="36"/>
          <w:szCs w:val="36"/>
        </w:rPr>
        <w:t>Он посмотрел на Старого Квила Атеару, который заёрзал на своём стуле, распрямляя хрупкие плечи. Билли сделал глоток воды из бутылки и вытер лоб. Ручка Эмили не останавливалась, пока она быстро записывала в блокноте.</w:t>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о была история про воинов духов, - начал Старый Квил высоким тенором. - А эта про то, как третья жена принесла себя в жертв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Много лет спустя, после того как Таха Аки отказался от своего волчьего начала, он уже был стариком, беды начались на севере, с племенем Мака. Исчезли несколько молодых женщин их племени, и они обвинили в этом соседей волков, которых боялись, и не доверяли. Люди-волки  до сих пор могли читать мысли друг друга, находясь в волчьем обличье, точно так же, как их предки, когда покидали свои тела, находясь в мире духов. И поэтому они знали, что никого из них нельзя было обвинить. Таха Аки попытался успокоить вождя племени Мака, но он был слишком испуган. Таха Аки не хотел взвалить войну на свои плечи. Он больше не был воином, чтоб вести свой народ. Он назначил своего старшего сына-волка, Таха Ви, найти настоящего виновника, пока не началась вражд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Таха Ви выбрал пять воинов из своей стаи для поисков в горах, чтобы найти любые следы пропавших Мака. Они наткнулись на нечто, чего никогда раньше не чувствовали – странный, сладкий запах в лесу, который больно обжёг их носы.</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пододвинулась ближе к Джейкобу. Он чуть улыбнулся и приобнял мен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ни не знали, какое создание оставляет такой запах, но они продолжали следовать за ним, - продолжал Старый Квил. Его дрожащий голос не имел величия голоса Билли, но его странно-пылкий, настойчивый тон всё равно завораживал. Мой пульс ускорился, когда он начал говорить быстре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Им удалось найти слабый запах человеческого присутствия и следы крови вдоль тропинки. Они были уверенны, что это был враг, которого они искал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Преследование увело их далеко на север, так что Таха Ви пришлось отослать половину стаи, тех, кто помладше, обратно в гавань, чтобы доложить вождю.</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аха Ви и двое его братьев так и не вернулис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Младшие братья пытались искать их, но нашли только тишину. Таха Аки оплакивал своих сыновей. Он жаждал отомстить за их смерть, но он был стар. Он отправился к вождю Мака в своих траурных одеждах, и рассказал ему всё, что произошло. Вождь Мака поверил его горю, и разногласия между племенами прекратилис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Год спустя, за одну ночь из своих домов пропали сразу две девушки племени Мака. Люди Мака позвали волков племени Квильют, те учуяли то самое сладковатое зловоние по всей деревне. Волки вышли на охоту снов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Только один вернулся. Это был Яха Ута,  старший сын третьей жены Таха Аки, и самый младший в стае. Он притащил с собой нечто, чего до этого дня никто из Квильютов не видел. Странный, холодный, каменный труп, он принес его по кускам. Все кто был одной крови с Таха Аки, даже те, кто никогда не был волком, мог почувствовать пронзительную вонь, исходившую от мёртвого создания. Это и был враг племени Мак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Яха Ута описал всё, что произошло: он и его братья нашли существо, которое выглядело как человек, но было твёрдым как камень, с ним были дочери Мака. Одна девушка уже была мертва, лежала на земле белая и обескровленная. Другая была в руках существа, присосавшегося к её горлу. Возможно, когда они застали эту ужасающую сцену, она была ещё жива, но когда они приблизились, существо мгновенно свернуло ей шею, и бросило её безжизненное тело на землю. Его белые губы были покрыты её кровью, а глаза горели красны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Яха Ута описал, какой ужасной силой и скоростью обладало существо. Один из его братьев быстро погиб, недооценив эту силу. Существо разорвало его пополам словно куклу. Яха Ута и другой его брат были более осторожны. Они действовали совместно, подступая с двух сторон, пытаясь получить преимущество. Они должны были воспользоваться всеми возможностями, которые дала им волчья сила, которых раньше даже не пробовали. Существо было твёрдое как камень и холодное как лёд. Они обнаружили, что только их клыки могут наносить ему вред. И начали по кусочкам рвать его, пока он с ними дралс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Но существо быстро поняло их план, и стало препятствовать их манёврам. Оно схватило брата Яха Уты. Яха Ута заметил это и, рванул, вцепившись в глотку существу. Его клыки оторвали голову существа, но оно продолжало держать его брата.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Яха Ута разорвал существо на куски, терзая его в отчаянной попытке спасти брата. К сожалению, было уже поздно, но существо всё-таки было уничтожено.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Или так они полагали. Яха Ута разложил воняющие останки, чтобы продемонстрировать  старейшинам.  Оторванная кисть  лежала рядом с каменной рукой существа. Два куска соприкоснулись, когда старейшины поворачивали их палками, чтобы рассмотреть, и ладонь потянулась к руке, пытаясь срастись с не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апуганные этим, старейшины сожгли всё, что осталось от существа. Загрязняя воздух, поднялось огромное облако ужасной вони. Когда остался только пепел, они собрали его во множество маленьких мешочков и рассеяли их далеко друг от друга – одни в океане, одни в лесу, другие в пещерах утёса. Таха Аки повесил один мешочек на шею, чтобы знать, если существо снова когда-нибудь попытается собрать себ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Старый Квил замолчал и посмотрел на Билли. Билли вытянул тоненькую кожаную верёвочку, висящую на шее. На ней, был маленький мешочек, потемневший от времени. Несколько человек вздохнули от удивления. Возможно, я была одной из них.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ни назвали это существо Холодным или Кровопийцей, и жили в страхе ожидая, что могут появится и другие. У них остался только один защитник волк, молодой Яха Ут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Им не пришлось долго ждать. Существо имело пару, ещё одну кровопийцу, она пришла к Квильютам, чтобы отмстит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Легенда гласит, что Холодная Женщина была самым прекрасным созданием, которое когда-либо видели люди. Когда она пришла утром в деревню, она выглядела как богиня, спустившаяся с небес, светило солнце и от этого её белая кожа была охвачена сиянием, а волосы, спускавшиеся до колен, мерцали золотом. Лицо ее завораживало своей красотой, а тёмные глаза выделялись на фоне белой кожи. Некоторые упали на колени, чтобы поклониться ей.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Она спросила что-то, высоким пронзительным голосом, на языке которого никто ещё не слышал. Люди были в замешательстве, не зная как ей ответить. Среди них не было людей крови Таха Аки, кроме одного маленького мальчика. Он потянулся к маме крича, что от запаха заболел его носик. Один из старейшин стоял рядом и слышал мальчика, он понял, что пришло к ним. Он закричал людям, чтоб они разбегались. Его она убила первым.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 Было двадцать свидетелей явления Холодной Женщины. В живых остались только двое, потому, что обезумевшая от крови, она прервалась, чтобы утолить жажду. Они побежали к Таха Аки, который был на совете с другими старейшинами, сыновьями и своей третьей женой.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Яха Ута превратился в волка, как только услышал новости. Он помчался один, чтобы сразится с кровопийцей. Таха Аки и его третья жена, сыновья и старейшины последовали за ним.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 Сначала они не увидели существа, только следы её ужасного нападения. Всюду, где она проходила, лежали безжизненные тела, несколько было обескровлено. Потом они услышали крики и поспешили к гавани.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Горстка Квильютов пыталась спастись на корабле. Она поплыла за ними словно акула, и сломала днище с невероятной силой. Когда корабль затонул, она выловила пытающихся спастись и убила их тож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 Она заметила великого волка на берегу и забыла про оставшихся в воде. Поплыла к нему так быстро, что показалась размытым пятном, и вышла на берег мокрая и прекрасная, встав перед Яха Ута.  Она указала на него белым пальцем и задала ещё один вопрос на своём непонятном языке. Яха Ута ждал.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Это был короткий бой. Она не была таким сильным воином как её спутник. Но Яха Ута был один – не было никого, чтоб отвлёк её ярость на себ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Когда Яха Ута проиграл, Таха Аки взревел. Он упал на колени и превратился в древнего волка с белой головой. Волк был стар, но это был Таха Аки, Человек Дух, и ярость сделала его сильным. Бой начался снов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Третья жена Таха Аки только что видела гибель своего сына. Сейчас её муж дрался не на жизнь, а на смерть, и у неё не было надежды, что он сможет победить. Она слышала всё, что говорили на совете свидетели той бойни, она слышала историю Яха Уты, о первой победе над существом, и знала, что ложная атака его брата спасла его.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Третья жена схватила нож, висевший на поясе у одного из ее, стоявших рядом, сыновей. Она знала, что её юные сыновья, которые ещё не стали мужчинами, не выживут после смерти отца.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ретья жена бросилась к Холодной женщине с выставленным вперёд острием ножа. Холодная усмехнулась, лишь слегка отвлечённая борьбой со старым волком. У неё не было страха перед слабой человеческой женщиной или перед её ножом, который даже не сможет поцарапать её кожу, она собиралась нанести смертельный удар Таха Ак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И тут, третья жена сделал то, что Холодная женщина никак не могла ожидать. Она упала на колени к ногам кровопийцы и вонзила кинжал себе в сердце.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Кровь полилась сквозь пальцы третьей жены, брызнула на Холодную женщину. Кровопийца не смогла устоять, перед соблазном свежей крови, вытекавшей из тела третьей жены. Инстинктивно повернувшись к умирающей женщине, лишь на одну секунду отвлечённая своей жаждой.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И клыки Таха Аки сомкнулись на её ше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Это был не конец боя, но Таха Аки теперь был не один. Наблюдая, как умирала их мать, двое младших сыновей почувствовали такой гнев, что духи их волков пробудились раньше времени. Вместе со своим отцом они прикончили существ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аха Аки больше не возвращался в плем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ставшись навсегда в облике зверя, целый день он лежал возле тела своей третьей жены, и рычал на каждого, кто пытался притронуться к ней, а потом ушёл в лес и больше не возвращалс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Неприятности с холодными с того дня стали редкостью. Сыновья Таха Аки охраняли племя, пока уже их сыновья не были достаточно взрослыми, чтобы занять их места. Никогда не было больше трёх волков в одно время. И этого было достаточно. Изредка кровопийцы попадали в эти земли, и они были застигнуты врасплох, не ожидая волков. Иногда волки погибали, но никогда в таком количестве, как в первый раз. Они научились бороться с холодными, они передавали эти знания мысленно от волка волку, от духа к духу, от отца к сын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Прошли года, и отпрыски Таха Аки больше не становились волками, достигая зрелости. Только в случае опасности, когда холодные были рядом, волки возвращались. Холодные всегда приходили по одному или в паре, и волчья стая оставалась маленькой.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 Когда их появилось больше, целое семейство, ваш собственный, великий пра-прадед приготовился бороться с ними. Но их лидер, повел себя как человек, обратился к Эфраиму Блэку, и пообещал не причинять вреда Квильютам. Его необыкновенные жёлтые глаза свидетельствовали, что они не такие как все кровопийцы. Волков было гораздо меньше, чем холодных, и кровопийцы могли не предлагать соглашения, они и так могли победить их. Эфраим согласился. Они придерживались своих обещаний, но их присутствие заставляло число стаи расти.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Число волков росло, их стало столько, сколько племя ещё никогда не видело. - Сказал Старый Квил, и на одно мгновение его чёрные глаза, спрятанные в морщинах, окружавших их, остановились на мне. – Кроме, конечно же, времён Таха Аки. - сказал он вздохнув. – И теперь сыновья нашего племени снова несут это бремя, как и их отцы, несли до них.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На какое-то время стало тихо. Живые потомки волшебства и легенд смотрели друг на друга сквозь костёр с грустью в глазах. Все, кроме одног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Бремя, - сказал он тихо. – А я думаю это круто. - полная нижняя губа Квила слегка выдвинулас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Напротив тлеющего костра, Сэт Клирвотер смотрел с восторгом на защитников племени и кивал, соглашаясь с ни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Билли захохотал низко и долго, и магия казалось, растворилась в тлеющих угольках. Неожиданно, это собрание опять стал просто кругом друзей. Джаред кинул маленький камешек в Квила и все засмеялись, когда тот подскочил. Все начали болтать, шутить и дурачится, все как обычн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Леа Клирвотер так и не открыла глаза. И в один момент мне показалось, будто что-то сверкнуло у неё на щеке, возможно слеза, но когда я посмотрела ещё раз, ничего уже не был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Ни я, ни Джейкоб, не разговаривали. Он сидел неподвижно возле меня и дышал глубоко и спокойно, мне показалось, что он почти заснул.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Мои мысли были далеко на тысячи лет назад. Я не думала про Яха Уту, или других волков, или о прекрасной Холодной женщине – я могла легко себе их представить. Нет, я думала о том, кто не был связан с магией. Я пыталась представить лицо женщины, имени которой я не знаю, которая спасла целое племя, третьей жены.</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Просто человеческая женщина, без особых способностей и силы. Физически, самая слабая и медленная, по сравнению с любым из чудовищ в этой легенде. Но она была ключом, решением. Она спасла своего мужа, своих младших сыновей, своё племя.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Жаль, что они не помнили её им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Что-то тряхнуло меня за рук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Давай же, Беллс. - сказал Джейкоб мне в ухо. - Мы приехал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Я растерянно моргнула, потому что костёр уже исчез. Попыталась всмотреться в неожиданную темноту, пытаясь понять, где я нахожусь. Хватило минуты, чтобы осознать, что мы уже не возле утёса. Мы с Джейкобом были одни. Он все еще обнимал меня рукой, но я уже не сидела на земл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Как я попала в машину Джейкоб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Вот фигня! - выдохнула я, понимая, что заснула. –Уже поздно?  Черт побери, где этот проклятый телефон? - Я  пошарила, выворачивая карманы, но там было пуст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Спокойно. Ещё даже не полночь. Я уже позвонил ему вместо тебя. – Смотри, он ждёт там.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Полночь? - повторила я тупо, всё ещё дезориентированная. Я уставилась в темноту, и моё сердце чуть не выпрыгнуло, когда мои глаза заметили очертание Вольво, примерно в тридцати метрах от нас. Я потянулась к ручке дверцы, чтоб выйти из машины.</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ержи, - сказал Джейкоб, и положил маленький телефон в другую мою руку. - Телефон.</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ы звонил Эдварду ради мен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Мои глаза уже достаточно свыклись с темнотой, чтобы заметить блеснувшую улыбку Джейкоба. – Я понял, если я буду играть честно, смогу больше времени провести с тобо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Спасибо Джейк. - сказала я тронутая его словами. – Действительно, спасибо тебе. И спасибо, что пригласил меня сегодня вечером. Это было… - мне не хватало слов. - Вау. Это было нечто особенно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И ты даже не проснулась, чтоб посмотреть, как я проглотил корову. - засмеялся он.</w:t>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Нет, я рад, что тебе понравилось. Мне было… приятно. Что ты была там, со мной.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заметила какое-то движение в темноте – что-то призрачное маячило на фоне чёрных деревьев. Прогуливаясь?</w:t>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Мда, он не очень то терпелив, правда? - сказал Джейкоб заметив, что я отвлеклась. – Давай, иди к нему. Только возвращайся скорей, хорош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Конечно, Джейк. Я обещаю, - сказала я, открывая дверцу. Холодный ветер подул в ноги, я задрожала.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Спи крепко, Беллс. Ни о чём не волнуйся – я буду охранять тебя сегодн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Я замерла, успев только одной ногой ступить на землю. – Нет, Джейк, отдохни, со мной всё будет в порядке.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Конечно, конечно, - сказал он скорее для того, чтоб меня успокоить, чем соглашаяс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Спокойной ночи, Джейк. Спасиб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Спокойной ночи, Белла, - прошептал он, пока я спешно удалялась в темнот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Эдвард встретил меня на границ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Белла, - сказал он с облегчением и обнял мен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Привет. Извини, что так поздно. Я заснула 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Я знаю. Джейкоб всё объяснил. - он направился к машине, я слегка покачнулась. – Ты устала? Я мог бы понести теб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Все в  порядк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авай отвезём тебя домой, и уложим спать. Ты хорошо провела врем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а, это было потрясающе, Эдвард. Мне жаль, что ты не мог прийти. Я даже не могу описать тебе это. Отец Джейка рассказывал нам старые легенды, и это было так.... волшебн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Расскажешь, после того как поспиш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Все равно не смогу передать. - сказала я и широко зевнул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Эдвард, по-доброму, усмехнулся. Открыл дверцу, впуская меня, и пристегнул ремень безопасности.</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Рядом вспыхнул свет фар и пронесся мимо. Я помахала в след машины Джейкоба, но не поняла, заметил ли он.</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Когда я приехала, Чарли не устроил мне сцену, как я ожидала, потому что Джейкоб позвонил ему и предупредил.  Вместо того, чтобы сразу завалиться спать, я высунулась в открытое окно, ожидая появления Эдварда. Ночь была неожиданно холодной, почти зимней. Я этого совсем не заметила на ветреном утёсе, и думаю не потому, что горел костёр, а потому, что я сидела рядом с Джейкобом.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Ледяная капелька упала мне на лицо, и начался дожд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Было слишком темно, чтобы рассмотреть, что-то кроме покачивающихся от ветра треугольных елок. Но я всё равно напрягала зрение, пытаясь разглядеть другие очертания. Бледный силуэт, движущийся в  темноте, словно призрак, или, может быть, неясные абрис огромного волка… Мои глаза были слишком слабы, чтобы рассмотрет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И тут какое-то движение, прямо рядом со мной. Эдвард проскользнул в открытое окно, его руки были холоднее дожд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жейкоб там? - спросила я, задрожав, когда Эдвард обнял мен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а, где-то. А Эсме как раз на пути домо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Я вздохнула. - Сейчас так холодно и мокро. Это дурость.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Я задрожала снов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Он усмехнулся. - Это только тебе холодно, Белл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Сегодня мне было холодно и во сне, может быть потому, что я спала в объятиях Эдварда. Мне снилась гроза, я была на улице, ветер раздувал мои волосы, слепил мне глаза. Я стояла на каменистом берегу Первого Пляжа, пытаясь узнать, что там за быстро движущиеся силуэты вдали, но едва могла различить их. Сначала, ничего не было видно, кроме белых и чёрных вспышек, приближающихся, а потом отдаляющихся. Но вдруг, словно луна вышла из облаков, я смогла увидеть всё.</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Розали, её мокрые золотые волосы ниспадали локонами до колен, ее атаковал огромный волк, морда в серебристых подпалинах, в животном я мгновенно узнала Билли Блэк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бросилась бежать, но обнаружила, что с трудом могу пошевелиться, как обычно бывает во сне. Пыталась кричать им, сказать, чтоб они остановились, но мой голос улетел с ветром, я не могла произнести ни звука. Замахала руками, пытаясь привлечь их внимание. Что-то блеснуло у меня в руке, и тут я в первый раз обратила внимание, что моя правая рука не пуст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xml:space="preserve">Я держала длинный острый клинок, древний, серебренный, покрытый коркой почерневшей крови.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Отшвырнув нож, я резко открыла глаза в темноте своей спальни. Первое что до меня дошло, что я была не одна, я повернулась и уткнулась в грудь Эдварда, зная, что  приятный аромат его кожи прогонит любой кошмар лучше другого средства.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Я тебя разбудил? - прошептал он. В тишине был слышен только шелест страниц, и глухой звук - что-то упало на деревянный пол.</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ет, - пробормотала я, вздохнув и тая в его объятьях. – Мне приснился плохой сон.</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Хочешь рассказать мне?</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cs="Book Antiqua" w:ascii="Book Antiqua" w:hAnsi="Book Antiqua"/>
          <w:sz w:val="36"/>
          <w:szCs w:val="36"/>
        </w:rPr>
        <w:t>- Нет. – я покачала головой. - Слишком устала. Может завтра, если вспомню.</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Он ответил легким смешк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 Хорошо, утр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Что ты читал, - пробормотала я, не проснувшись до конц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i/>
          <w:sz w:val="36"/>
          <w:szCs w:val="36"/>
        </w:rPr>
        <w:t>- «</w:t>
      </w:r>
      <w:r>
        <w:rPr>
          <w:rStyle w:val="Emphasis"/>
          <w:rFonts w:cs="Book Antiqua" w:ascii="Book Antiqua" w:hAnsi="Book Antiqua"/>
          <w:i w:val="false"/>
          <w:sz w:val="36"/>
          <w:szCs w:val="36"/>
        </w:rPr>
        <w:t>Грозовой перевал», - сказал он.</w:t>
      </w:r>
    </w:p>
    <w:p>
      <w:pPr>
        <w:pStyle w:val="Normal"/>
        <w:ind w:left="340" w:firstLine="360"/>
        <w:rPr>
          <w:rStyle w:val="Emphasis"/>
          <w:rFonts w:ascii="Book Antiqua" w:hAnsi="Book Antiqua" w:cs="Book Antiqua"/>
          <w:i w:val="false"/>
          <w:i w:val="false"/>
          <w:sz w:val="36"/>
          <w:szCs w:val="36"/>
        </w:rPr>
      </w:pPr>
      <w:r>
        <w:rPr/>
      </w:r>
    </w:p>
    <w:p>
      <w:pPr>
        <w:pStyle w:val="Normal"/>
        <w:ind w:left="340" w:firstLine="360"/>
        <w:rPr/>
      </w:pPr>
      <w:r>
        <w:rPr>
          <w:rFonts w:cs="Book Antiqua" w:ascii="Book Antiqua" w:hAnsi="Book Antiqua"/>
          <w:sz w:val="36"/>
          <w:szCs w:val="36"/>
        </w:rPr>
        <w:t>Я сонно нахмурилась. –  Думала, ты не любишь эту книгу.</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Ты оставила её, - прошептал он своим бархатным, приводящим меня в бессознательное состояние,  голосом.</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Кроме того…чем больше времени я провожу с тобой, тем больше человеческих эмоций у меня появляется. Я обнаружил, что симпатизирую Хитклифу, чего раньше не замечал за собо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Хм. - вздохнула я.</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Он тихо сказал ещё что-то, но я уже спала.</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Утро оказалось серое и спокойное. Эдвард спросил меня о моём сне, но я так и не смогла вспомнить ничего, кроме того, что мне было холодно ночью, и что я была рада найти его рядом, когда проснулась. Перед тем как отправился домой, переодеться и забрать машину, он целовал меня достаточно долго, чтобы мой пульс участился.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Я быстро оделась, проблемы выбора одежды у меня не было. Тот, кто рылся в моей корзине с грязным бельем, весьма урезал мой гардероб. Это меня не пугало, но зато жутко раздражало.</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Уже собираясь спускаться завтракать, я заметила мое потёртое издание  «Грозового перевала», книга лежала на полу открытой, на том же месте, где ее ночью бросил Эдвард, когда вернулся на своё место рядом со мной.</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Я заинтересованно её подняла, пытаясь вспомнить, что он говорил. Что-то про симпатию к Хитклифу, больше чем к другим героям. Нет, наверно ошиблась, скорее всего, мне это приснилос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Слова на открытой страничке привлекли моё внимание, и я прочла. Монолог Хитклифа, я хорошо помнила этот абзац:</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HTML"/>
        <w:rPr>
          <w:rFonts w:ascii="Book Antiqua" w:hAnsi="Book Antiqua" w:cs="Arial"/>
          <w:i/>
          <w:i/>
          <w:sz w:val="36"/>
          <w:szCs w:val="36"/>
        </w:rPr>
      </w:pPr>
      <w:r>
        <w:rPr>
          <w:rFonts w:cs="Arial" w:ascii="Book Antiqua" w:hAnsi="Book Antiqua"/>
          <w:i/>
          <w:sz w:val="36"/>
          <w:szCs w:val="36"/>
        </w:rPr>
        <w:t>“</w:t>
      </w:r>
      <w:r>
        <w:rPr>
          <w:rFonts w:cs="Arial" w:ascii="Book Antiqua" w:hAnsi="Book Antiqua"/>
          <w:i/>
          <w:sz w:val="36"/>
          <w:szCs w:val="36"/>
        </w:rPr>
        <w:t>В этом  видно различие между его любовью и моей: будь я на его месте, а он на  моем,  я, хоть сжигай меня самая лютая ненависть, никогда бы я  не  поднял  на  него руку. Ты смотришь недоверчиво? Да, никогда! Никогда не изгнал бы я его  из ее общества, пока ей хочется быть близ него. В тот час, когда он  стал  бы ей безразличен, я вырвал бы сердце из его груди и пил бы его кровь! Но  до тех пор - если не веришь, ты не  знаешь  меня  -  до  тех  пор  я  дал  бы</w:t>
      </w:r>
    </w:p>
    <w:p>
      <w:pPr>
        <w:pStyle w:val="HTML"/>
        <w:rPr>
          <w:rFonts w:ascii="Book Antiqua" w:hAnsi="Book Antiqua" w:cs="Arial"/>
          <w:i/>
          <w:i/>
          <w:sz w:val="36"/>
          <w:szCs w:val="36"/>
        </w:rPr>
      </w:pPr>
      <w:r>
        <w:rPr>
          <w:rFonts w:cs="Arial" w:ascii="Book Antiqua" w:hAnsi="Book Antiqua"/>
          <w:i/>
          <w:sz w:val="36"/>
          <w:szCs w:val="36"/>
        </w:rPr>
        <w:t>разрезать себя на куски, но не тронул бы волоска на его голове!”</w:t>
      </w:r>
    </w:p>
    <w:p>
      <w:pPr>
        <w:pStyle w:val="Normal"/>
        <w:ind w:firstLine="360"/>
        <w:rPr>
          <w:rFonts w:ascii="Book Antiqua" w:hAnsi="Book Antiqua" w:cs="Book Antiqua"/>
          <w:i/>
          <w:i/>
          <w:sz w:val="36"/>
          <w:szCs w:val="36"/>
        </w:rPr>
      </w:pPr>
      <w:r>
        <w:rPr>
          <w:rFonts w:cs="Book Antiqua" w:ascii="Book Antiqua" w:hAnsi="Book Antiqua"/>
          <w:i/>
          <w:sz w:val="36"/>
          <w:szCs w:val="36"/>
        </w:rPr>
        <w:t>(перевод Н. Вольпин)</w:t>
      </w:r>
    </w:p>
    <w:p>
      <w:pPr>
        <w:pStyle w:val="Normal"/>
        <w:ind w:firstLine="360"/>
        <w:rPr>
          <w:rFonts w:ascii="Book Antiqua" w:hAnsi="Book Antiqua" w:cs="Book Antiqua"/>
          <w:i/>
          <w:i/>
          <w:sz w:val="36"/>
          <w:szCs w:val="36"/>
        </w:rPr>
      </w:pPr>
      <w:r>
        <w:rPr>
          <w:rFonts w:cs="Book Antiqua" w:ascii="Book Antiqua" w:hAnsi="Book Antiqua"/>
          <w:i/>
          <w:sz w:val="36"/>
          <w:szCs w:val="36"/>
        </w:rPr>
      </w:r>
    </w:p>
    <w:p>
      <w:pPr>
        <w:pStyle w:val="Normal"/>
        <w:ind w:left="340" w:firstLine="360"/>
        <w:rPr>
          <w:rFonts w:ascii="Book Antiqua" w:hAnsi="Book Antiqua" w:cs="Book Antiqua"/>
          <w:sz w:val="36"/>
          <w:szCs w:val="36"/>
        </w:rPr>
      </w:pPr>
      <w:r>
        <w:rPr>
          <w:rFonts w:cs="Book Antiqua" w:ascii="Book Antiqua" w:hAnsi="Book Antiqua"/>
          <w:sz w:val="36"/>
          <w:szCs w:val="36"/>
        </w:rPr>
        <w:t>Слова, которые привлекли моё внимание, были - «пил бы его кровь».</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i/>
          <w:sz w:val="36"/>
          <w:szCs w:val="36"/>
        </w:rPr>
        <w:t xml:space="preserve">   </w:t>
      </w:r>
      <w:r>
        <w:rPr>
          <w:rFonts w:cs="Book Antiqua" w:ascii="Book Antiqua" w:hAnsi="Book Antiqua"/>
          <w:sz w:val="36"/>
          <w:szCs w:val="36"/>
        </w:rPr>
        <w:t xml:space="preserve">Я вздрогнула. </w:t>
      </w:r>
    </w:p>
    <w:p>
      <w:pPr>
        <w:pStyle w:val="Normal"/>
        <w:ind w:left="340" w:firstLine="360"/>
        <w:rPr>
          <w:rFonts w:ascii="Book Antiqua" w:hAnsi="Book Antiqua" w:cs="Book Antiqua"/>
          <w:sz w:val="36"/>
          <w:szCs w:val="36"/>
        </w:rPr>
      </w:pPr>
      <w:r>
        <w:rPr>
          <w:rFonts w:cs="Book Antiqua" w:ascii="Book Antiqua" w:hAnsi="Book Antiqua"/>
          <w:sz w:val="36"/>
          <w:szCs w:val="36"/>
        </w:rPr>
      </w:r>
    </w:p>
    <w:p>
      <w:pPr>
        <w:pStyle w:val="Normal"/>
        <w:ind w:left="340" w:firstLine="360"/>
        <w:rPr/>
      </w:pPr>
      <w:r>
        <w:rPr>
          <w:rFonts w:eastAsia="Book Antiqua" w:cs="Book Antiqua" w:ascii="Book Antiqua" w:hAnsi="Book Antiqua"/>
          <w:sz w:val="36"/>
          <w:szCs w:val="36"/>
        </w:rPr>
        <w:t xml:space="preserve">  </w:t>
      </w:r>
      <w:r>
        <w:rPr>
          <w:rFonts w:cs="Book Antiqua" w:ascii="Book Antiqua" w:hAnsi="Book Antiqua"/>
          <w:sz w:val="36"/>
          <w:szCs w:val="36"/>
        </w:rPr>
        <w:t xml:space="preserve">Да, конечно же, мне скорее всего просто приснилось, что Эдвард сказал что-то позитивное о Хитклифе. И эта страница, скорее всего не та, которую он читал. А книга могла упасть и открыться на любом месте. </w:t>
      </w:r>
    </w:p>
    <w:p>
      <w:pPr>
        <w:pStyle w:val="Normal"/>
        <w:ind w:left="340" w:firstLine="36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Heading4"/>
        <w:spacing w:before="0" w:after="0"/>
        <w:rPr>
          <w:rFonts w:ascii="Book Antiqua" w:hAnsi="Book Antiqua" w:cs="Book Antiqua"/>
          <w:i/>
          <w:i/>
          <w:sz w:val="36"/>
          <w:szCs w:val="36"/>
        </w:rPr>
      </w:pPr>
      <w:r>
        <w:rPr>
          <w:rFonts w:cs="Book Antiqua" w:ascii="Book Antiqua" w:hAnsi="Book Antiqua"/>
          <w:i/>
          <w:sz w:val="36"/>
          <w:szCs w:val="36"/>
        </w:rPr>
        <w:t>Глава двенадцатая.</w:t>
      </w:r>
    </w:p>
    <w:p>
      <w:pPr>
        <w:pStyle w:val="Heading4"/>
        <w:spacing w:before="0" w:after="0"/>
        <w:rPr>
          <w:rFonts w:ascii="Book Antiqua" w:hAnsi="Book Antiqua" w:cs="Book Antiqua"/>
          <w:sz w:val="36"/>
          <w:szCs w:val="36"/>
        </w:rPr>
      </w:pPr>
      <w:r>
        <w:rPr>
          <w:rFonts w:cs="Book Antiqua" w:ascii="Book Antiqua" w:hAnsi="Book Antiqua"/>
          <w:sz w:val="36"/>
          <w:szCs w:val="36"/>
        </w:rPr>
        <w:t>Время</w:t>
      </w:r>
    </w:p>
    <w:p>
      <w:pPr>
        <w:pStyle w:val="Heading4"/>
        <w:spacing w:before="0" w:after="0"/>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предвижу… - зловеще начала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попытался пихнуть её локтем под рёбра, но она ловко уверну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тлично, - прорычала она. - Эдвард заставил меня сделать это. Но я действительно предвидела, что тебе было бы гораздо сложнее, если бы я устроила тебе сюрприз.</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Мы направлялись к машине после школы, и я не имела ни малейшего понятия, о чём она говор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А можно яснее? - по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воспринимай всё слишком остро и никаких истерик.</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Мне уже страшн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Что ж, у тебя - то есть у нас всех - будет вечеринка по случаю выпускного. Ничего особенного. Ничего такого, из-за чего следовало бы волноваться. Но я видела, что ты бы переживала, если бы я сделала эту вечеринку сюрпризом - она, пританцовывая, отклонилась от Эдварда, когда тот потянулся взъерошить её волосы. - И Эдвард сказал, что я должна буду рассказать тебе. Но я обещаю, что не будет ничего особен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тяжело вздохнула.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Есть ли смысл спор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Абсолютно никак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Хорошо Элис, я приду. И обещаю, что мне будет ненавистна каждая минута вечеринк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Вот это настрой! Кстати, мне очень понравился твой подарок. Не стоило утружд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я и не утружд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я знаю, но буд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в панике напрягала мозг, пытаясь вспомнить, что же такое я решила подарить ей на выпускной, что она могла увид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Удивительно, - пробормотал Эдвард. - Как кто-то такой крошечный, может так раздраж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рассмеялась. - Это талан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Разве вы не могли подождать ещё несколько недель, прежде чем сказать мне об этом? - спросила я недовольн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перь я буду намного дольше переживать по этому повод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лис мрачно уставилась на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 произнесла она медленно. - Ты знаешь, какой сегодня ден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недельник?</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а закатила глаза. - Да. Понедельник… четвертое число. - схватив меня за локоть, Элис развернула меня на пол-оборота и указала на большой желтый плакат на двери спортивного зала. Там, чёткими чёрными буквами была написана дата выпускного. Ровно через недел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егодня четвёртое? Июня? Вы уверены?</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и промолчали. Элис с грустью покачала головой, делая вид, что расстроена, а Эдвард приподнял бров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е может быть! Как это случилось? - я пыталась мысленно отсчитать дни обратно, но так и не смогла выяснить, куда ушло врем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чувствовала себя так, словно земля ушла у меня из под ног. Недели стресса, переживаний… каким-то образом в середине всей моей зацикленности на времени, моё время исчезло. Время, отведённое мне для того, чтобы во всём разобраться, построить планы, просто растворилось. Моё время истек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И я не была гот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Не знала, как сделать это. Как попрощаться с Чарли и Рене… с Джейкобом… с моим человеческим существовани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точно знала, чего я хотела, но внезапно мне стало ужасно страшно получить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Теоретически, я сильно, даже с нетерпением, желала обменять смертность на бессмертие. В конце концов, это была единственная возможность остаться с Эдвардом навсегда. К тому же оставался факт того, что на меня охотились известные и неизвестные нам враги. Мне не следовало рассиживаться без дела, беспомощной и восхитительно аппетитной, ожидая пока кто-нибудь из этих врагом доберётся до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Теоретически, всё было так поня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На практике… быть человеком единственное, что я знала. Будущее по ту сторону казалось большой, тёмной пропастью, которую я не могла познать, не прыгнув в неё.</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Простое осознание сегодняшней даты, которая была настолько очевидной, что должно быть я подсознательно вытесняла её из своих мыслей, заставило меня воспринять истечение срока, до которого я с нетерпением считала дни, как дату расстре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Непонятно как, но я осознала, что Эдвард придерживает для меня открытую дверь машины, Элис болтает о чём-то с заднего сидения, и дождь барабанит по ветровому стеклу. Казалось, что Эдвард понял - я лишь телом присутствовала здесь;  он не пытался вытащить меня из задумчивости. Или возможно он и пытался, но я не замеч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В конце концов, мы оказались у моего дома, где Эдвард проводил меня до дивана, и уложил меня рядом с собой. Я уставилась в окно, в жидкую серую дымку и пыталась выяснить, куда ушла моя решимость. Почему теперь я паниковала? Я знала, что срок истекает. Почему же меня это пуга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не знаю, сколько времени он позволил мне смотреть в окно в тишине. Но дождь уже растворялся в темноте, когда, в конечном счёте, даже для него это стало уже чересчур. Он взял моё лицо в свои холодные руки и посмотрел своими золотистыми глазами в мо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 - Может, соизволишь сказать, о чём ты думаешь? Прежде чем я сойду с ум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Что я могла сказать ему? Что я струсила? Подходящих слов все никак не находи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У тебя губы побелели. Говори,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глубоко выдохнула. Как же долго я задерживала дых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та застала меня врасплох, - прошептала я.  - Вот и всё.</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н ждал, его лицо выражало беспокойство и скептициз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попыталась объяснить:</w:t>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 Я не уверена, что мне делать… Что сказать Чарли… что сказать… как… - мой голос затих.</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Это не из-за вечеринк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нахмурилась.  - Нет, но спасибо, что напомни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Пока он пытался по моему лицу определить мои переживания, дождь становился громч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Ты не готова, - прошепт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готова, - немедленно, по привычке солгала я. Он видел меня насквозь, поэтому я сделала глубокий вдох и выложила всю правд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должна быть гот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Ты ничего не должн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знала, называя причины, что в моих глазах сейчас отражается мой страх. - Виктория, Джейн, Кай, неважно кто был в моей комнат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Тем больше причин, чтобы подожд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Это бессмысленно,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н теснее прижал свои ладони к моему лицо и начал объяснять, взвешивая и обдумывая каждое слово:</w:t>
      </w:r>
    </w:p>
    <w:p>
      <w:pPr>
        <w:pStyle w:val="Normal"/>
        <w:rPr/>
      </w:pPr>
      <w:r>
        <w:rPr>
          <w:rFonts w:cs="Book Antiqua" w:ascii="Book Antiqua" w:hAnsi="Book Antiqua"/>
          <w:sz w:val="36"/>
          <w:szCs w:val="36"/>
        </w:rPr>
        <w:tab/>
        <w:t>- Белла. Ни один из нас не имел выбора. Ты видишь, что из этого получилось… особенно с Розали. Мы все боролись, пытаясь смириться с тем, что нам неподвластно. Этого не должно случиться с тобой. У тебя будет выбо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Я уже сделала свой выбо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Но ты не должна проходить через это лишь потому, что над тобой нависла опасность. Мы решим все проблемы, и я позабочусь о тебе, - поклялся он. - Когда всё это закончится, и ничто не будет принуждать тебя, тогда ты сможешь присоединиться ко мне, если всё ещё будешь хотеть этого. Но не от страха. Никто тебя не застав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Карлайл обещал, - пробормотала я, противореча по привычке. - После выпуск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 Не раньше, чем ты будешь готова, - уверенно сказал Эдвард. </w:t>
        <w:tab/>
        <w:t>- И уж конечно не тогда, когда тебе угрожаю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Я не ответила, не хотела спорить; Казалось, я не была уверена в своей правоте в этот момен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 - Вот видишь, - он поцеловал меня в лоб. - Не о чём волнов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выжала жалкий смешок: - Не о чём, только о грядущей гибе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Поверь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Я вер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н всё ещё смотрел на моё лицо, ожидая, когда я расслаблю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Могу я спросить тебя коё о чём? - сказ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 - О чём угод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колебалась, кусая губу, и задала совсем не тот вопрос, который беспокоил меня:</w:t>
      </w:r>
    </w:p>
    <w:p>
      <w:pPr>
        <w:pStyle w:val="Normal"/>
        <w:rPr>
          <w:rFonts w:ascii="Book Antiqua" w:hAnsi="Book Antiqua" w:cs="Book Antiqua"/>
          <w:sz w:val="36"/>
          <w:szCs w:val="36"/>
        </w:rPr>
      </w:pPr>
      <w:r>
        <w:rPr>
          <w:rFonts w:cs="Book Antiqua" w:ascii="Book Antiqua" w:hAnsi="Book Antiqua"/>
          <w:sz w:val="36"/>
          <w:szCs w:val="36"/>
        </w:rPr>
        <w:tab/>
        <w:t>- Что я дарю Элис на выпуск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Он прыснул: - Ну, кажется, ты подаришь нам обоим билеты на концер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Точно! - я испытала такое облегчение, что почти улыбнулась. - Концерт в Такоме. Я видела объявление в газете на прошлой неделе, и подумала, что вам понравится, судя по тому, что ты хвалил тот дис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ab/>
        <w:t>- Отличная идея, спасиб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Надеюсь, что билеты ещё не распроданы.</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бы уже знал об э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вздох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Есть ещё кое-что, о чём ты хотела меня спросить, - сказ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нахмурилась. – Всё-то ты зн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прекрасно читаю по твоему лицу, много практиковался. Спрашива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закрыла глаза, и прижалась к Эдварду, пряча лицо у него на груди. - Ты не хочешь, чтобы я стала вампир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Нет, не хочу, - сказал он мягко, ожидая продолжения. - Это не вопрос, - подсказ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Ну… я переживаю… почему ты не хоч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Переживаешь? -  он с удивлением произнес это слов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 -Ты скажешь мне почему? Всю правду, не боясь обиде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Минуту он раздумывал.</w:t>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 Если я отвечу вопрос, ты объяснишь мне, почему ты его зад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кивнула, всё ещё пряча лиц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Он сделал глубокий вдох, прежде чем ответить. - У тебя всё могло бы быть гораздо лучше, Белла. Я знаю, что ты веришь в то, что у меня есть душа, но сам я не совсем убеждён в этом, и рисковать твоей… - он медленно покачал головой. - Для меня, позволить тебе это – позволить стать тебе той, кем являюсь я, лишь-бы не потерять тебя никогда – является самым эгоистичным поступком, который я только могу себе представить. Я хочу этого больше всего на свете, для себя. Для тебя же, я хочу гораздо большего. Поддаться своему эгоизму – кажется преступлением. Это будет самая эгоистичная вещь, которую я когда-либо сделаю, даже если буду жить ве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Если бы существовал какой-либо способ для меня стать человеком, ради того чтобы быть с тобой - не важно, какова была бы цена - я бы заплатил её.</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Я сидела неподвижно, переваривая сказанно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Эдвард думал, что ведёт себя эгоистичн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почувствовала, как улыбка появляется на моём лиц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Значит… ты не боишься, что ты не будешь… любить меня, так же сильно, когда я стану другой – когда я не буду мягкой и тёплой, и мой запах изменится? Ты действительно хочешь быть со мной, независимо от того, какой я стан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Он резко выдохнул. - Ты переживала из-за того, что ты мне разонравишься? - возмутился он. Но, прежде чем я смогла ответить ему, он рассмеялся. - Белла, для человека с довольно сильной интуицией, ты иногда бываешь такая тупа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знала, что ему покажется это глупым, но я испытала облегчение. Если он действительно хотел быть со мной, я смогла бы пройти через остальное… как-нибудь. Слово «эгоист» вдруг показалось таким красивы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не думаю, что ты представляешь, насколько легче мне станет, Белла, - сказал он, с ноткой юмора в голосе.  - Когда мне не придётся концентрировать всё своё внимание на том, чтобы не убить тебя. Конечно, будут вещи, по которым я буду скучать. Например,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н посмотрел в мои глаза и погладил мою щёку, и я почувствовала, как кровь прилила, чтобы подрумянить мою кожу. Он нежно засмея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И звук твоего сердца, - продолжил он серьёзно, но всё ещё слегка улыбаясь. - Это самый замечательный звук в моём мире. Мой слух настолько настроен на него, что готов поклясться, смогу различить его, даже находясь в километрах от тебя. Но все это не имеет значения. Вот это, - сказал он, беря моё лицо в свои руки. - Ты. Вот, что я хочу оставить. Ты всегда будешь моей Беллой, просто ты станешь немного долговечне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вздохнула и позволила своим глазам закрыться от удовольствия, замирая в его руках.</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А теперь ты ответишь на мой вопрос? Всю правду, не боясь обидеть меня? -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Конечно, - сразу ответила я, широко открывая глаза от удивления. Что же он хочет узн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Он медленно проговорил: - Ты не хочешь стать моей же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Моё сердце остановилось, а затем бешено застучало. Холодный пот выступил на спине, а руки превратились в ледышк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Он ждал, наблюдая за моей реакцие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Это не вопрос, -  в итоге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посмотрел вниз, его ресницы отбрасывали тень на скулы, убрал руки с моего лица, и взял меня за ледяную руку. Говоря, он перебирал мои пальц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Я переживаю по поводу того, почему ты так чувству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попыталась сглотнуть.  - Это тоже не вопрос,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Пожалуйста,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Правду? – одними губами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Конечно. Я смирюсь со всем, что бы это ни бы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глубоко вздохнула. - Ты будешь смея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пораженно уставился мне в глаза.</w:t>
      </w:r>
    </w:p>
    <w:p>
      <w:pPr>
        <w:pStyle w:val="Normal"/>
        <w:rPr>
          <w:rFonts w:ascii="Book Antiqua" w:hAnsi="Book Antiqua" w:cs="Book Antiqua"/>
          <w:sz w:val="36"/>
          <w:szCs w:val="36"/>
        </w:rPr>
      </w:pPr>
      <w:r>
        <w:rPr>
          <w:rFonts w:cs="Book Antiqua" w:ascii="Book Antiqua" w:hAnsi="Book Antiqua"/>
          <w:sz w:val="36"/>
          <w:szCs w:val="36"/>
        </w:rPr>
        <w:tab/>
        <w:t>- Смеяться? Не могу представить себе эт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 Вот увидишь, - пробормотала я, а затем вздохнула. От досады, моё лицо превратилось из белого в красно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Ну, хорошо! Я уверена, что тебе это покажется шуткой, но это действительно так…так…так стыдно! - призналась я, и вновь спрятала своё лицо на его груд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Возникла короткая пау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Не поним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ткинула голову назад, я сердито посмотрела на него, смущение заставило меня зло наброситься на него:</w:t>
      </w:r>
    </w:p>
    <w:p>
      <w:pPr>
        <w:pStyle w:val="Normal"/>
        <w:rPr>
          <w:rFonts w:ascii="Book Antiqua" w:hAnsi="Book Antiqua" w:cs="Book Antiqua"/>
          <w:sz w:val="36"/>
          <w:szCs w:val="36"/>
        </w:rPr>
      </w:pPr>
      <w:r>
        <w:rPr>
          <w:rFonts w:cs="Book Antiqua" w:ascii="Book Antiqua" w:hAnsi="Book Antiqua"/>
          <w:sz w:val="36"/>
          <w:szCs w:val="36"/>
        </w:rPr>
        <w:tab/>
        <w:t>- Я не такая девушка, Эдвард. Не та, которая выходит замуж сразу после окончания средней школы, как какая-то деревенщина из маленького городишки, залетевшая от своего бой-френда! Что подумают люди? Ты осознаёшь, какой на дворе век? Люди не женятся просто так в восемнадцать лет! Умные, ответственные, зрелые люди так не делают! Я не мечтала об этом! Я не такая… - запал прошел и я замолч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Эдвард с непроницаемым видом обдумывал мой отв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Это всё? - в конце концов,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ab/>
        <w:t>Я заморгала. - Разве этого не достато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То есть ты не…  жаждешь бессмертия больше чем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А потом, хоть предполагалось, что именно у него сказанное мной вызовет смех, истерика случилась со мной.</w:t>
      </w:r>
    </w:p>
    <w:p>
      <w:pPr>
        <w:pStyle w:val="Normal"/>
        <w:rPr/>
      </w:pPr>
      <w:r>
        <w:rPr>
          <w:rFonts w:cs="Book Antiqua" w:ascii="Book Antiqua" w:hAnsi="Book Antiqua"/>
          <w:sz w:val="36"/>
          <w:szCs w:val="36"/>
        </w:rPr>
        <w:tab/>
        <w:t>- Эдвард! - выдохнула я, между приступами смеха.</w:t>
      </w:r>
    </w:p>
    <w:p>
      <w:pPr>
        <w:pStyle w:val="Normal"/>
        <w:rPr/>
      </w:pPr>
      <w:r>
        <w:rPr>
          <w:rFonts w:cs="Book Antiqua" w:ascii="Book Antiqua" w:hAnsi="Book Antiqua"/>
          <w:sz w:val="36"/>
          <w:szCs w:val="36"/>
        </w:rPr>
        <w:tab/>
        <w:t xml:space="preserve"> - Вообще-то… я всегда… думала, что… ты… намного… умнее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Он прижал меня к себе, и я чувствовала, что он смеялся вместе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Эдвард, - сказала я, с небольшим усилием пытаясь говорить более чётко. – Вечность без тебя бессмысленна. Я бы не пожелала и одного дня без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Мне полегчало, - сказ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Всё же… это ничего не меня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Но, хорошо разобраться во всём. И я, правда, понимаю тебя. Но мне было бы очень приятно, если бы и ты попыталась поня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К тому времени я посерьезнела, поэтому  покачала головой и попыталась не хмуриться. Он гипнотизировал меня своим золотистым взгл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Видишь ли, Белла, я всегда был именно таким парнем. В моём мире, я уже был мужчиной. Я не искал любви – нет, я гораздо сильнее желал стать солдатом; Я не думал ни о чём, кроме идеализированной военной славы, которую обещали будущим призывникам – но, если бы я нашёл… - он помолчал, склоняя голову на бок. - Я собирался сказать что, если бы я нашёл «кого-нибудь», но это не подходящее слово. Если бы я нашёл тебя, я не сомневаюсь и знаю, как бы я поступил.  Я был тем парнем, который, сообразив, что ты именно та, кого он искал, опустился бы на одно колено и приложил бы все усилия, чтобы добиться твоей руки. И я хотел бы быть с тобой вечно, даже если бы тогда у этого слова и не было бы такого подтекста. – он грустно улыбну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уставилась на него широко раскрыв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Дыши, Белла, - улыбаясь, напомнил он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вдох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Понимаешь меня, Белла, хотя бы немножк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И на одну секунду, я действительно увидела всё его глазами. Я увидела себя в длинной юбке и кружевной блузке с высоким воротником, с убранными в высокую прическу волосами. Я увидела Эдварда, он выглядел потрясающе в светлом костюме с букетом диких цветов в руке, сидящего рядом со мной на качелях на веранд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покачала головой и сглотнула. В моей памяти как раз всплывали эпизоды из книги «Энн из зелёных крыш».</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Дело в том, Эдвард, - сказала я дрожащим голосом, избегая вопроса. - В моём сознании, «брак» и «вечность» не исключают и не подразумевают друг друга. А поскольку сейчас мы живём в моём мире, то возможно нам нужно идти в ногу со временем, если ты понимаешь, что я имею в вид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ab/>
        <w:t>- Но с другой стороны, -  возразил он.  - Ты скоро оставишь время позади себя. Так почему же скоротечные традиции одной местной культуры должны так сильно влиять на твоё реш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поджала губы. - В чужой монастыр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Он посмеялся надо мной. - Ты не обязана говорить да или нет сегодня, Белла. Просто хорошо выслушать мнения обоих сторон, не так л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Значит, твоё услови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ab/>
        <w:t>- Всё ещё в силе. Я понимаю тебя, Белла, но если ты хочешь, чтобы именно я изменил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Дам, дам, да-дам, - напела я свадебный марш, но получилось больше похоже на похоронны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Время продолжало двигаться слишком быстро.</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pPr>
      <w:r>
        <w:rPr>
          <w:rFonts w:cs="Book Antiqua" w:ascii="Book Antiqua" w:hAnsi="Book Antiqua"/>
          <w:sz w:val="36"/>
          <w:szCs w:val="36"/>
        </w:rPr>
        <w:tab/>
        <w:t>В ту ночь я не видела снов, а потом наступило утро, и окончание школы было уже на носу. Мне предстояло выучить массу всего для выпускных экзаменов, и я знала, что не выучу и половину за оставшиеся несколько дне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Когда я спустилась к завтраку, Чарли уже не было дома. Он оставил для меня газету на столе, и я вспомнила что нужно было кое-что купить. Я надеялась, что реклама концерта ещё не прошла; Мне нужен был телефонный номер, чтобы достать эти дурацкие билеты. Теперь это уже не выглядело как подарок, потому что это был уже не сюрприз. Конечно, начнём с того, что пытаться удивить Элис, не было самой удачной иде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хотела сразу перейти к разделу развлечений, но жирный чёрный заголовок привлёк моё внимание. Я почувствовала страх, когда наклонилась поближе, чтобы прочесть статью на первой странице:</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t>«СИЭТЛ ИСПУГАН УБИЙСТВАМИ»</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pPr>
      <w:r>
        <w:rPr>
          <w:rFonts w:cs="Book Antiqua" w:ascii="Book Antiqua" w:hAnsi="Book Antiqua"/>
          <w:sz w:val="36"/>
          <w:szCs w:val="36"/>
        </w:rPr>
        <w:tab/>
        <w:t xml:space="preserve">Прошло меньше десяти лет, с тех пор как Сиэтл был местом охоты самого активного серийного убийцы в истории Соединённых Штатов - Гери Риджвей, убийца с Грин-Ривер, был обвинён в убийстве сорока восьми женщин.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А сейчас осаждённый Сиэтл должен столкнуться с вероятностью того, что сейчас в городе скрывается чудовище пострашнее чем маньяк.</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pPr>
      <w:r>
        <w:rPr>
          <w:rFonts w:cs="Book Antiqua" w:ascii="Book Antiqua" w:hAnsi="Book Antiqua"/>
          <w:sz w:val="36"/>
          <w:szCs w:val="36"/>
        </w:rPr>
        <w:tab/>
        <w:t>Полиция не считает, что новый всплеск убийств и исчезновений дело рук серийного убийцы. Во всяком случае, пока. Они не могут поверить, что резню такого масштаба мог устроить один человек. Только за последние три месяца этот убийца, если конечно он действовал один, совершил тридцать девять похищений и убийств. Для сравнения, Риджвей, совершил сорок восемь убийств за двадцать один год. Если во всех этих смертях виновен один человек, тогда это окажется самым жестоким буйством серийных убийств за всю историю СШ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Полиция склоняется к версии, что здесь замешана целая банда. Эта теория подкрепляется большим количеством жертв и тем фактом, что между жертвами нет ничего общ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Все жертвы маньяков от Джека Потрошителя до Теда Банди* </w:t>
      </w:r>
      <w:r>
        <w:rPr>
          <w:rFonts w:cs="Book Antiqua" w:ascii="Book Antiqua" w:hAnsi="Book Antiqua"/>
          <w:i/>
          <w:sz w:val="36"/>
          <w:szCs w:val="36"/>
        </w:rPr>
        <w:t>(Теодор Роберт Банди – известный американский серийный убийца. 24 января 1989 года был казнён на электрическом стуле в тюрьме, во Флориде)</w:t>
      </w:r>
      <w:r>
        <w:rPr>
          <w:rFonts w:cs="Book Antiqua" w:ascii="Book Antiqua" w:hAnsi="Book Antiqua"/>
          <w:sz w:val="36"/>
          <w:szCs w:val="36"/>
        </w:rPr>
        <w:t>, обычно похожи возрастом, полом, расой или сочетанием нескольких этих признаков. Жертвы этой криминальной волны различаются по возрасту, начиная с пятнадцатилетней отличницы Аманды Рид и заканчивая шестидесяти семилетним почтальоном на пенсии Омаром Дженксом.</w:t>
      </w:r>
    </w:p>
    <w:p>
      <w:pPr>
        <w:pStyle w:val="Normal"/>
        <w:rPr/>
      </w:pPr>
      <w:r>
        <w:rPr>
          <w:rFonts w:cs="Book Antiqua" w:ascii="Book Antiqua" w:hAnsi="Book Antiqua"/>
          <w:sz w:val="36"/>
          <w:szCs w:val="36"/>
        </w:rPr>
        <w:t xml:space="preserve">Цепочка смертей включает практически равное количество женщин и мужчин, восемнадцать женщин и двадцать один мужчина. Жертвы являются представителями различных рас: белые, афро-американцы, латиноамериканцы и азиаты.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Выбор происходит наобум. Кажется, мотив состоит в том, чтобы просто уби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Почему же не рассмотреть версию о серийном убийц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Почерк убийств имеет достаточно сходств, для того, чтобы исключить несвязанные преступления. Все обнаруженные жертвы были сожжены дотла, а для опознания останков понадобились данные о зубах. Предположительно для сожжения тел использовались, некие катализаторы, бензин или алкоголь, хотя до сих пор не было обнаружено никаких следов горючих веществ. От всех тел избавлялись очень не аккуратно, даже не пытаясь скрыть следы преступл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Но самое ужасное, что на большинстве останков были обнаружены признаки жестокого насилия. Кости жертв были раздавлены и переломаны какой-то огромной силой, по мнению медицинских экспертов травмы были нанесены до наступления смерти. Учитывая состояние улик, такие заявления трудно считать на сто процентов верным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Другое сходство, которое указывает на серийных характер убийств, заключается в следующем -  кроме самих останков, на месте преступления нет других улик. Ни единого отпечатка пальца, ни следа от протектора шин, ни одного оставленного волоса. И никто не видел преступников в момент похищения.</w:t>
      </w:r>
    </w:p>
    <w:p>
      <w:pPr>
        <w:pStyle w:val="Normal"/>
        <w:rPr>
          <w:rFonts w:ascii="Book Antiqua" w:hAnsi="Book Antiqua" w:cs="Book Antiqua"/>
          <w:sz w:val="36"/>
          <w:szCs w:val="36"/>
        </w:rPr>
      </w:pPr>
      <w:r>
        <w:rPr>
          <w:rFonts w:cs="Book Antiqua" w:ascii="Book Antiqua" w:hAnsi="Book Antiqua"/>
          <w:sz w:val="36"/>
          <w:szCs w:val="36"/>
        </w:rPr>
      </w:r>
    </w:p>
    <w:p>
      <w:pPr>
        <w:pStyle w:val="Normal"/>
        <w:ind w:firstLine="120"/>
        <w:rPr/>
      </w:pPr>
      <w:r>
        <w:rPr>
          <w:rFonts w:cs="Book Antiqua" w:ascii="Book Antiqua" w:hAnsi="Book Antiqua"/>
          <w:sz w:val="36"/>
          <w:szCs w:val="36"/>
        </w:rPr>
        <w:tab/>
        <w:t>И сами похищения, очень сложные по уровню выполнения. Никто из жертв не был «лёгкой добычей», никто из них не был беглецом или бездомным, никто из них не был из тех, кто легко пропадет, и о ком редко заявляют, как о пропавших без вести. Жертвы исчезали из своих домов, из четырехэтажных апартаментов, из спортзалов, со свадебных торжеств. Исчезновение тридцатилетнего боксёра-любителя Роберта Уолша, возможно считать самым удивительным из всех похищений, он зашёл в кинотеатр с девушкой, через несколько минут девушка обнаружила, что его не было на своём месте. Его тело было найдено лишь через три часа в тридцати двух километрах от кинотеатра, останки нашли пожарные, которых вызвали потушить горящий мусорный контейнер.</w:t>
      </w:r>
    </w:p>
    <w:p>
      <w:pPr>
        <w:pStyle w:val="Normal"/>
        <w:ind w:firstLine="120"/>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Ещё одна закономерность присутствует в убийствах - все жертвы исчезали ночью.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И что же тревожит больше всего? Увеличение количества жертв. Шесть убийств было совершено в первый месяц, одиннадцать во второй. Двадцать два произошли только за последние десять дней. А полиция так и не подобралась ближе к тому, чтобы найти виновных, с того момента, как было найдено первое обуглившееся те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Улики противоречивы, детали шокирующие. Злобная новая банда или очень активный маньяк? Или что-то ещё, что полиция пока ещё даже не рассматривает как версию.</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Только один вывод остаётся бесспорным: что-то ужасное разгуливает по Сиэтл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смогла прочитать последнее предложение только с третьего раза, так у меня затряслись рук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пребывала в глубокой задумчивости, поэтому голос Эдварда, хотя тихий и не совсем неожиданный, заставил меня открыть рот от удивления и оберну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Он стоял, облокотившись на дверной косяк, его брови были сведены вместе. Затем он внезапно оказался возле меня и взял меня за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Я напугал тебя? Извини. Я стучал…</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ab/>
        <w:t>- Нет, нет, - сказала я быстро. - Ты уже видел это? - я указала на газет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На его лбу появилась морщин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ещё не читал сегодняшние новости. Но я знал, что ситуация становится хуже. Нам придется что-нибудь предпринять… вскор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Мне не понравились его слова. Я ненавидела, когда кому-то из них приходилось рисковать, и что или кто бы то ни был в Сиэтле, начинал пугать меня. Но мысль о приходе Волтури казалась не менее пугающей.</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ab/>
        <w:t xml:space="preserve">- Что говорит Элис?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В том то и проблема. - он нахмурился силь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Она ничего не видит… хотя мы меняли свои намерения полдюжины раз, чтобы проверить это. Она начинает терять уверенность. Она чувствует, что в эти дни ей чего-то недостаёт, что что-то не так. Что возможно её дар предвидения ускольза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Мои глаза округлились.  - Разве такое возмо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Кто знает? Никто никогда не занимался исследованиями… но я действительно сомневаюсь в этом. Такие вещи скорее усиливаются со временем. Вспомни Аро и Джей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Тогда в чём де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Самореализующееся предначертание, я думаю. Мы продолжаем ждать, пока Элис увидит что-нибудь, тогда мы сможем пойти… но она ничего не увидит, пока мы не захотим отправиться туда, а мы не хотим идти, пока она не увидит. Потому она и не видит нас там. Возможно, нам придётся идти вслепу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Я задрожала. -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Ты сильно хочешь пойти в школу сегодня? Осталась всего пара дней до экзаменов; не думаю, что мы будем проходить новый матери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Я думаю, что смогу прожить без школы один день. Чем займём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Хочу поговорить с Джаспер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Снова Джаспер. Странно. В семье Калленов, Джаспер всегда был немного на периферии, он был частью, но никогда не в центре внимания. Моим невысказанным предположением было то, что он находился там, только ради Элис. У меня было такое чувство, что он последует за ней куда угодно, но образ жизни семьи Каллен ему не слишком нравиться. Факт, что он не испытывал сильную тягу к их стилю жизни, являлся причиной того, что ему было тяжелее придерживаться их прави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В любом случае, я никогда не видела, чтобы Эдвард рассчитывал на  Джаспера. Мне вновь стало интересно, что он имел в виду, говоря о опыте Джаспера. Действительно, я очень мало знала о Джаспере, только то, что он пришёл откуда-то с юга, прежде чем Элис нашла его. По какой-то причине, Эдвард всегда избегал вопросов о своём новом брате. И я всегда слишком боялась напрямую спросить высокого, светловолосого вампира, который выглядел, как задумчивая кинозвез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Когда мы добрались до дома, Карлайл, Эсме, и Джаспера внимательно смотрели новости, хотя звук был немыслимо тих для моих ушей. Элис уселась на нижней ступеньке огромной лестницы, она подпирала удрученное лицо руками. Когда мы вошли, Эммет лёгким шагом прошествовал через кухонную дверь, чувствуя себя непринуждённо. Ничто и никогда не заботило Эммет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Привет Эдвард. Прогуливаешь школу, Белла?- усмехнулся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Мы вместе прогуливаем, - напомнил ему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ммет засмеялся. - Да, но она первый раз в средней школе. Может пропустить что-нибуд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xml:space="preserve">Эдвард закатил глаза, но проигнорировал своего любимого брата. Он бросил газету Карлайлу.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Ты видел, сейчас выдвигаются предположения о том, что орудует маньяк? -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Карлайл вздохнул. - Два специалиста дискутировали на эту тему по Си-Эн-Эн всё утр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Мы не можем позволить этому продолж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Давайте пойдём прямо сейчас, - сказал Эммет с энтузиазмом. - Мне до смерти ску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Шипение эхом донеслось сверху лестницы.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 Она такая пессимистка, - пробормотал Эммет себе под нос.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согласился с Эмметом: - Рано или поздно нам придётся ид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Розали появилась наверху лестницы и медленно спустилась. Её лицо было спокойным и не выражало никаких  эмоци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Карлайл качал головой. - Я озадачен. Мы раньше никогда не участвовали в такого рода делах. Это не наше дело. Мы не Волтур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не хочу, чтобы Волтури пришли сюда, - сказал Эдвард. – Поэтому, чтоб действовать, у нас не так уж много времен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И все эти невинные люди в Сиэтле, - пробормотала Эсме. - Нельзя позволить им умереть таким образ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Я знаю, - вздохнул Карлай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О, -  сказал резко Эдвард, слегка разворачивая голову, чтобы посмотреть на Джаспера. - Я не подумал об этом. Понятно. Ты прав, должно быть именно это. Что ж, тогда планы меняю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Не только я одна уставилась на него, ничего не понимая, но я возможно, была единственной, не выглядящей слегка раздражен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Я думаю, что тебе лучше объяснить всё остальным, - сказал Эдвард Джасперу. - Что могло послужит причиной? - Эдвард начал следовать за его мыслями, уставившись в пол и погрузившись в раздумь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видела, как Элис вставала, но она уже стояла возле меня. - Что он пытается разобрать в твоих мыслях? - спросила она Джаспера. - О чём ты дум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Казалось, Джасперу не нравилось всеобщее внимание. Он колебался, пытаясь прочесть эмоции всех людей, находящихся в кругу – каждого, кто подошёл, чтобы послушать, о чём он будет говорить – затем его глаза остановились на моём ли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Ты в замешательстве, - сказал он мне тихим, низким голос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В его предложении не звучал вопрос. Джаспер знал, что чувствую я, что чувствуют все остальны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Мы все в замешательстве, - пробурчал Эмм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Ты можешь позволить себе быть терпеливым, - сказал ему Джаспер. - Белла тоже должна понять. Теперь она одна из н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Его слова удивили меня. Так как я мало общалась с Джаспером, особенно после моего дня рождения, когда он пытался убить меня, то я даже и не предполагала, что он так обо мне дума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Что ты обо мне знаешь, Белла? - спросил Джаспе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Эммет театрально вздохнул, и плюхнулся на диван, с чрезмерным нетерпение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Не много, - призн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Джаспер уставился в глаза Эдвард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 Нет, - ответил Эдвард на его мысленный вопрос. - Уверен, что ты понимаешь, почему я не рассказывал ей об этом. Но я полагаю, что ей необходимо услышать эту историю сейчас.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аспер задумчиво покачал головой, а затем начал закатывать рукав своего свитера, цвета слоновой к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С любопытством и смущением я наблюдала, пытаясь понять, что он делает. Он вытянул своё запястье к ближайшей лампе, поднёс руку близко к лампочке, и указал пальцем на шрам в форме полумесяца на бледной коже. Всего лишь минута ушла у меня на то, чтобы понять, почему его форма выглядела такой знаком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ab/>
        <w:t>- О, - выдохнула я, когда до меня дошло. - Джаспер, твой шрам в точности, как у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вытянула свою руку вперед, серебристый полумесяц был более отчётливо заметен на моей кремовой коже, нежели на его алебастров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Джаспер едва заметно улыбнулся. - У меня много таких шрамов,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 xml:space="preserve">Лицо Джаспера невозможно было прочесть, когда он закатал рукав своего тонкого свитера выше. Сначала мои глаза не могли понять, что за узор густо покрывает его кожу. Изогнутые пересекающиеся полумесяцы, словно узор из перышек, еле заметный, белый на белом, а яркий свет лампочки превращал слегка выпуклый узор в рельеф, мелкие тени которого подчеркивали форму. А потом до меня дошло, что этот узор состоял из отдельных полумесяцев, таких как на его запястье… или как на моей руке.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ab/>
        <w:t>Я вновь посмотрела на свой собственный, одинокий шрам – и вспомнила, как я получила его. Я уставилась на отпечаток зубов Джеймса, навсегда увековеченный на моей коже.</w:t>
      </w:r>
    </w:p>
    <w:p>
      <w:pPr>
        <w:pStyle w:val="Heading4"/>
        <w:rPr/>
      </w:pPr>
      <w:r>
        <w:rPr>
          <w:rFonts w:cs="Book Antiqua" w:ascii="Book Antiqua" w:hAnsi="Book Antiqua"/>
          <w:sz w:val="36"/>
          <w:szCs w:val="36"/>
        </w:rPr>
        <w:tab/>
      </w:r>
      <w:r>
        <w:rPr>
          <w:rFonts w:cs="Book Antiqua" w:ascii="Book Antiqua" w:hAnsi="Book Antiqua"/>
          <w:b w:val="false"/>
          <w:sz w:val="36"/>
          <w:szCs w:val="36"/>
        </w:rPr>
        <w:t xml:space="preserve">И тут я открыла рот от удивления, уставилась на него и спросила: - Джаспер, что случилось с тобой? </w:t>
      </w:r>
    </w:p>
    <w:p>
      <w:pPr>
        <w:pStyle w:val="Heading4"/>
        <w:rPr>
          <w:rFonts w:ascii="Book Antiqua" w:hAnsi="Book Antiqua" w:cs="Book Antiqua"/>
          <w:b w:val="false"/>
          <w:b w:val="false"/>
          <w:sz w:val="36"/>
          <w:szCs w:val="36"/>
        </w:rPr>
      </w:pPr>
      <w:r>
        <w:rPr>
          <w:rFonts w:cs="Book Antiqua" w:ascii="Book Antiqua" w:hAnsi="Book Antiqua"/>
          <w:b w:val="false"/>
          <w:sz w:val="36"/>
          <w:szCs w:val="36"/>
        </w:rPr>
      </w:r>
    </w:p>
    <w:p>
      <w:pPr>
        <w:pStyle w:val="Normal"/>
        <w:ind w:firstLine="360"/>
        <w:rPr>
          <w:rFonts w:ascii="Book Antiqua" w:hAnsi="Book Antiqua" w:cs="Book Antiqua"/>
          <w:b/>
          <w:b/>
          <w:i/>
          <w:i/>
          <w:sz w:val="36"/>
          <w:szCs w:val="36"/>
        </w:rPr>
      </w:pPr>
      <w:r>
        <w:rPr>
          <w:rFonts w:cs="Book Antiqua" w:ascii="Book Antiqua" w:hAnsi="Book Antiqua"/>
          <w:b/>
          <w:i/>
          <w:sz w:val="36"/>
          <w:szCs w:val="36"/>
        </w:rPr>
        <w:t xml:space="preserve">Глава тринадцатая. </w:t>
      </w:r>
    </w:p>
    <w:p>
      <w:pPr>
        <w:pStyle w:val="Normal"/>
        <w:ind w:firstLine="360"/>
        <w:rPr>
          <w:rFonts w:ascii="Book Antiqua" w:hAnsi="Book Antiqua" w:cs="Book Antiqua"/>
          <w:b/>
          <w:b/>
          <w:sz w:val="36"/>
          <w:szCs w:val="36"/>
        </w:rPr>
      </w:pPr>
      <w:r>
        <w:rPr>
          <w:rFonts w:cs="Book Antiqua" w:ascii="Book Antiqua" w:hAnsi="Book Antiqua"/>
          <w:b/>
          <w:sz w:val="36"/>
          <w:szCs w:val="36"/>
        </w:rPr>
        <w:t>Новообращенный</w:t>
      </w:r>
    </w:p>
    <w:p>
      <w:pPr>
        <w:pStyle w:val="Normal"/>
        <w:ind w:firstLine="360"/>
        <w:rPr>
          <w:rFonts w:ascii="Book Antiqua" w:hAnsi="Book Antiqua" w:cs="Book Antiqua"/>
          <w:b/>
          <w:b/>
          <w:sz w:val="36"/>
          <w:szCs w:val="36"/>
        </w:rPr>
      </w:pPr>
      <w:r>
        <w:rPr>
          <w:rFonts w:cs="Book Antiqua" w:ascii="Book Antiqua" w:hAnsi="Book Antiqua"/>
          <w:b/>
          <w:sz w:val="36"/>
          <w:szCs w:val="36"/>
        </w:rPr>
      </w:r>
    </w:p>
    <w:p>
      <w:pPr>
        <w:pStyle w:val="Normal"/>
        <w:ind w:firstLine="360"/>
        <w:rPr/>
      </w:pPr>
      <w:r>
        <w:rPr>
          <w:rFonts w:cs="Book Antiqua" w:ascii="Book Antiqua" w:hAnsi="Book Antiqua"/>
          <w:sz w:val="36"/>
          <w:szCs w:val="36"/>
        </w:rPr>
        <w:t xml:space="preserve">- То же самое, что случилось и с твоей рукой, – тихо ответил Джаспер. – Только, повторялось тысячи раз. </w:t>
      </w:r>
    </w:p>
    <w:p>
      <w:pPr>
        <w:pStyle w:val="Normal"/>
        <w:ind w:firstLine="360"/>
        <w:rPr/>
      </w:pPr>
      <w:r>
        <w:rPr>
          <w:rFonts w:cs="Book Antiqua" w:ascii="Book Antiqua" w:hAnsi="Book Antiqua"/>
          <w:sz w:val="36"/>
          <w:szCs w:val="36"/>
        </w:rPr>
        <w:t>Он немного печально усмехнулся и потер свою руку. – Наш яд - единственное, что оставляет шрамы на коже вампиров.</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Почему? – с ужасом выдохнула я, чувствуя, что веду себя грубо, но всё же не в силах оторвать взгляд от его изуродованной кож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 отличие от моих приёмных братьев и сестёр, меня немного не так … воспитывали. Моё начало было совершенно другим. - его голос стал жестч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Изумленно посмотрев на него, я побледне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Прежде чем я расскажу тебе мою историю, - сказал Джаспер, - ты должна понимать, Белла, что есть места в </w:t>
      </w:r>
      <w:r>
        <w:rPr>
          <w:rFonts w:cs="Book Antiqua" w:ascii="Book Antiqua" w:hAnsi="Book Antiqua"/>
          <w:i/>
          <w:sz w:val="36"/>
          <w:szCs w:val="36"/>
        </w:rPr>
        <w:t>нашем</w:t>
      </w:r>
      <w:r>
        <w:rPr>
          <w:rFonts w:cs="Book Antiqua" w:ascii="Book Antiqua" w:hAnsi="Book Antiqua"/>
          <w:sz w:val="36"/>
          <w:szCs w:val="36"/>
        </w:rPr>
        <w:t xml:space="preserve"> мире, где продолжительность жизни никогда-нестареющих измеряется неделями, а не столетиям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Все остальные уже слышали это раньше. Карлайл и Эммет снова повернулись к телевизору. Элис тихонечко села у ног Эсме. Но Эдвард, как и я, был весь во внимании. Я чувствовала его взгляд на своём лице, он следил за моими переживаниям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Что бы лучше понять причину, нужно посмотреть на все с другого ракурса. Ты должна представить, как воспринимают мир могущественные и жадные... вечно испытывающие жажду создани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Понимаешь, есть места на свете, более привлекательные для нас. Места, где мы можем меньше сдерживаться, и всё же избегать разоблачени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Представь себе, например, карту западного полушария. Представь, что человеческую жизнь там будет обозначать маленькая красная точка. Чем больше этих точек там легче нам, вернее, тем, кто </w:t>
      </w:r>
      <w:r>
        <w:rPr>
          <w:rFonts w:cs="Book Antiqua" w:ascii="Book Antiqua" w:hAnsi="Book Antiqua"/>
          <w:i/>
          <w:sz w:val="36"/>
          <w:szCs w:val="36"/>
        </w:rPr>
        <w:t xml:space="preserve">так </w:t>
      </w:r>
      <w:r>
        <w:rPr>
          <w:rFonts w:cs="Book Antiqua" w:ascii="Book Antiqua" w:hAnsi="Book Antiqua"/>
          <w:sz w:val="36"/>
          <w:szCs w:val="36"/>
        </w:rPr>
        <w:t>существует, питаться не привлекая внимани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Я вздрогнула, представив себе эту картину, и от слова «</w:t>
      </w:r>
      <w:r>
        <w:rPr>
          <w:rFonts w:cs="Book Antiqua" w:ascii="Book Antiqua" w:hAnsi="Book Antiqua"/>
          <w:i/>
          <w:sz w:val="36"/>
          <w:szCs w:val="36"/>
        </w:rPr>
        <w:t>питаться»</w:t>
      </w:r>
      <w:r>
        <w:rPr>
          <w:rFonts w:cs="Book Antiqua" w:ascii="Book Antiqua" w:hAnsi="Book Antiqua"/>
          <w:sz w:val="36"/>
          <w:szCs w:val="36"/>
        </w:rPr>
        <w:t>. Джаспера не волновало, что он испугает меня, он не был таким щепетильным как вечно оберегающий меня Эдвард. Он продолжал не останавливаяс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Не то, чтобы семьи на юге сильно переживают, привлекают они внимание людей или нет. Это Волтури сдерживают их. Они - единственные кого опасаются южные семьи. Если бы не Волтури, остальные уже были бы разоблачен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Мне не понравилось, как он произносил их имя – с уважением, почти с благодарностью. Мне тяжело было воспринимать Волтури, как хороших парней.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Север, по сравнению с югом, очень цивилизованный. Все мы здесь, в основном кочевники, радуемся и дню и ночи, мы позволяем людям взаимодействовать с нами не вызывая подозрительности – анонимность важна для нас всех.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На юге совсем другой мир. Там, бессмертные выходят только по ночам. День они проводят планируя следующее действие, или ожидая какой шаг сделают их враги. Потому что на юге шла война, вечная война, длившаяся веками, война - без передышки.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Существование людей они замечали лишь, как солдаты замечают стадо коров у обочины – еда, которую можно взять. Они прятались от стада, только из-за Волтури.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о за что они сражались? – спроси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Джаспер улыбнулся, – помнишь карту с красными точкам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ждал моей реакции, я кивну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ни сражались за контроль над местами, где больше всего красных точек.</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Понимаешь, кому-то когда-то пришло в голову что, если он будет единственным вампиром, ну например, в Мехико, то тогда он сможет кормиться каждую ночь, по два, по три раза и никто никогда не заметит. Он готовил способы, как избавиться от конкурентов.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У других были те же мысли. Но у некоторых тактика была получш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w:t>
      </w:r>
      <w:r>
        <w:rPr>
          <w:rFonts w:cs="Book Antiqua" w:ascii="Book Antiqua" w:hAnsi="Book Antiqua"/>
          <w:i/>
          <w:sz w:val="36"/>
          <w:szCs w:val="36"/>
        </w:rPr>
        <w:t xml:space="preserve">Самую </w:t>
      </w:r>
      <w:r>
        <w:rPr>
          <w:rFonts w:cs="Book Antiqua" w:ascii="Book Antiqua" w:hAnsi="Book Antiqua"/>
          <w:sz w:val="36"/>
          <w:szCs w:val="36"/>
        </w:rPr>
        <w:t>эффективную тактику изобрёл, довольно молодой, вампир по имени Бенито. Первый раз о нем услышали, когда он пришел откуда-то из земель севернее Далласа и уничтожил два небольших семейства владевших территорией возле Хьюстона. Спустя две ночи, он вызвал на бой более сильный клан, который властвовал в Монтеррее, на севере Мексики. И снова победи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Как же он победил? – поинтересовалась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Бенито создал армию новообращённых вампиров. Он первый додумался до этого, и сначала он был непобедим. Очень молодые вампиры непостоянны, необузданны, и почти не поддаются контролю. Одного новообращенного вампира еще можно как-то урезонить, научить контролировать себя, но десять, пятнадцать вместе - это кошмар. Они бросались друг на друга так же легко, как и на врага которого ты им укажешь. Бенито приходилось продолжать создавать новых вампиров, так как они истребляли сами себя, а побежденные им семьи успели уничтожить половину его арми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идишь, несмотря на то, что новообращенные очень опасны, их все равно можно победить, если знать, что делать. Они невероятно сильны физически в первый год или чуть дольше, и если суметь сплотить их они с легкостью могут уничтожить старшего вампира. Но они рабы своих инстинктов, и поэтому предсказуемы. Обычно у них не бывает навыков ведения боя, только сила и свирепость. При таком раскладе, важно превосходить противника числ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ампиры южной Мексики поняли, что их ждет, и они сделали единственное, до чего смогли додуматься, чтоб противостоять Бенито - создали свои собственные арми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И тогда разверзся ад – я говорю это буквально, даже более чем ты можешь себе представить. Мы, бессмертные, тоже имеем свою историю, и именно эта война никогда не будет забыта. Конечно же, тогда в Мексике было не самое лучшее время, для того чтобы быть человек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вздрогну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Когда количество умерших достигло масштабов эпидемии – кстати, ваша история винит болезнь в резкой смертности населения – Волтури, наконец, вмешались. Прибыла целая гвардия, они разыскали каждого новообращённого в нижней оконечности Северной Америки. Бенито обосновался в Пуэбло, создавая свою армию быстро, как только мог, чтобы заполучить главный приз – Мехико. Волтури начали с него, а потом двинулись на остальных.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Любого, кого обнаруживали в компании с новообращёнными, немедленно казнили, а так, как все хотели защитить себя от Бенито, создавая собственные армии новообращенных, на какое то время Мексика была очищена от вампиров.</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олтури занимались «уборкой» почти год. Это другая глава нашей истории, которая никогда не будет забыта, хотя осталось всего несколько свидетелей, которые могли рассказать, как все произошло. Однажды, я общался с тем, кто издали наблюдал за происходящим во время их визита в Кульяка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Джаспер содрогнулся. Я поняла, что никогда раньше не видела его испуганным или шокированным. Такое было впервы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Этого хватило, чтоб лихорадка завоеваний не распространилась с юга. Остальная часть мира сохранила здравый рассудок. Мы обязаны Волтури за то, как живем сейчас.</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о когда Волтури вернулись в Италию, выжившие вампиры, снова быстро поделили юг.</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прошло много времени, прежде чем между семьями снова начались разногласия. Было много плохой крови - прости мне это выражение. Вендетта была в разгаре. Идею о новообращённых никто не забыл, и некоторые не смогли удержаться. Хотя, о Волтури никто не забывал, и южные семьи на этот раз были более осторожны. Новообращённые отбирались из людской массы тщательней, и уделялось больше времени на их тренировку.  Использовали их очень осторожно, а человечество склонно, в большинстве своем, к забвению. Создатели не давали Волтури повода возвращать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ойны начались снова, но в меньшем масштабе. Раньше или позже, кто-нибудь зашёл бы слишком далеко, поползли бы слухи в человеческих газетах, и тогда пришли бы Волтури вычистить город. Но они позволили другим, тем, кто вел себя осторожнее, продолжи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Джаспер уставился в пространств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от как произошло твоё изменение. – прошептала я свою догадк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Да, - согласился он. –Человеком я жил в Хьюстоне, штат Техас. Когда мне было семнадцать, в 1861 году, я присоединился к армии конфедерации. Соврал вербовщику, что мне уже двадцать. Я был достаточно высок, чтоб мне повери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Моя военная карьера была короткой, но многообещающей. Люди всегда… любили меня, слушали, что я говорю. Мой отец говорил, что это называется - харизма. Конечно сейчас, я знаю, что это возможно было нечто большее.  Но независимо от причин, меня повышали в званиях намного быстрее чем других мужчин старше и опытнее меня самого. Армия конфедерации была новой и ей нужны были люди с организаторскими способностями, это тоже предоставляло возможности. В первой битве при Галвестоне – ну, на самом деле это скорее походило на перестрелку – я был самым молодым майором в Техасе, даже не учитывая мой реальный возрас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Я был назначен главным по эвакуации женщин и детей из города, когда пушечные корабли Федерации вошли в гавань. Подготовить людей к эвакуации заняло день, и тогда я отправился с первой колонной гражданских, чтобы сопроводить их до Хьюстона.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у ночь я запомнил очень чётк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Мы достигли города, когда стемнело. Я остался до тех пор, пока не убедится, что основная часть людей надёжно разместились. Как только всё было готово, я взял свежую лошадь и отправился обратно в Галвестон. Для отдыха не было времен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Всего в миле от города я обнаружил трёх женщин шедших пешком. Я предположил, что они отстали и слез с лошади, чтоб предложить им помощь. Но когда я смог разглядеть в лёгком свете луны их лица, я молча остолбенел. Они были, без сомнения, три самые прекрасные женщины, которых я когда-либо виде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У них была такая бледная кожа, я помню, как восхитился этим. Даже маленькая черноволосая девушка, чьи черты лица были явно мексиканские, казалась фарфоровой в лунном свете. Они все выглядели молодо, настолько молодо, чтобы все еще называться девушками. Я знал, что они не были потерянными из нашей колонны. Я запомнил бы их, если бы увиде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н онемел, – сказала самая высокая девушка прекрасным тонким голосом – словно нежный перезвон колокольчиков на ветру. Её волосы были светлые, а кожа снежно бела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У другой, волосы были еще светлее, а кожа - белая словно мел. Ее лицо было лицом ангела. Она склонилась в мою сторону, и полу прикрыв глаза глубоко вдохну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Ммм, - вздохнула она. - Мил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а, что поменьше, маленькая брюнетка, положила свою ладонь на руку девушки и заговорила быстро. Её голос был слишком мягкий и мелодичный, чтобы казаться резким, но она заставила его звучать именно так.</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Сосредоточься, Нетти, - сказала он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всегда хорошо чувствовал,  как люди связаны друг с другом, и было сразу ясно, что эта брюнетка каким то образом была среди них главной. Если бы они были военными, я бы сказал, что она выше их по званию.</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Он выглядит так, как надо – молодой, сильный, офицер… - брюнетка сделала паузу, и я безуспешно попытался заговорить. – И есть что-то больше … вы чувствуете это? – спросила она своих подруг. – Он…неотразимо притягателен.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 да. – Нетти быстро согласилась, опять наклоняясь в мою сторон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ерпение, - предупредила брюнетка. – Этого я хочу остави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Нетти нахмурилась, она выглядела раздраженно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Лучше ты сама сделай это, Мария. – опять заговорила высокая блондинка. – Если он важен для тебя. Убивать их у меня получается в два раза чаще, чем оставля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Да, я сделаю это. – согласилась Мария. – Мне действительно нравится этот. Уведи Нетти подальше, хорошо? Я не хочу отвлекаться на защиту, пока пытаюсь сосредоточить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Волосы у меня на затылке стали дыбом, хотя я даже не понял значения того, о чём именно говорили эти прекрасные создания. Но мои инстинкты предупреждали об опасности, слова ангела об убийстве подразумевали ее, но мои убеждения подавили мои инстинкты.  Меня учили не бояться женщин, а защищать их.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Давай поохотимся, - с энтузиазмом согласилась Нети. - протягивая руку высокой девушке. Они развернулись – так грациозно! – и побежали в направлении города. Казалось, что они летят, так быстро они двигались, - их белые платья развевались за ними словно крылья. Я изумлённо моргнул, а их уже не был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повернулся посмотреть на Марию, которая с любопытством наблюдала за мно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икогда в своей жизни я не был суеверным. До той секунды, я никогда не верил в призраков и в другую подобную ерунду. Неожиданно, я засомневал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ак твоё имя, солдат? - спросила меня Мари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Майор Джаспер Витлок, мэм. – я произнёс это заикаясь, не в состоянии нагрубить женщине, даже если она призрак.</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искренне надеюсь, что ты выживешь, Джаспер. – сказала она своим нежным голосом. - У меня хорошее предчувствие на твой счё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Она приблизилась на шаг и наклонила голову, как будто собиралась поцеловать меня. Я замер на месте как вкопанный, но все мои инстинкты кричали, что я должен бежать.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eastAsia="Book Antiqua" w:cs="Book Antiqua" w:ascii="Book Antiqua" w:hAnsi="Book Antiqua"/>
          <w:sz w:val="36"/>
          <w:szCs w:val="36"/>
        </w:rPr>
        <w:t xml:space="preserve"> </w:t>
      </w:r>
      <w:r>
        <w:rPr>
          <w:rFonts w:cs="Book Antiqua" w:ascii="Book Antiqua" w:hAnsi="Book Antiqua"/>
          <w:sz w:val="36"/>
          <w:szCs w:val="36"/>
        </w:rPr>
        <w:t>Джаспер сделал паузу, выражение его лица стало задумчивым.  – Несколько дней спустя, - наконец заговорил он снова, и я не была уверенна, пропустил ли он кусок своей истории ради меня, или он так отреагировал на, ощутимое даже мне, напряжение исходившее от Эдвард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Меня познакомили с моей новой жизнью.</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Их звали Мария, Нетти и Люси. Вместе они были недавно. Мария нашла двоих других, все они были выжившие после недавно проигранных сражений. У них было взаимовыгодное партнёрство. Мария хотела отомстить и вернуть свою территорию. Другие две страстно хотели увеличить свои… стадные земли, я полагаю можно так сказать. Они собирали армию, и делали это осторожнее чем раньше. Идея принадлежала Марии. Она хотела самую сильную армию, так что она разыскивала особенных людей, тех, кто имел потенциал. Она уделяла нам больше внимания, больше тренировала нас, чем кто-либо раньше. Она учила нас воевать, и быть невидимыми для людей. Когда мы хорошо справлялись, нас награжда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опять замолчал, пропуская что-т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ария торопилась. Она знала, что огромная сила новообращённых, через год шла на убыль, а она хотела действовать, пока мы были сильн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Их было шестеро, когда я присоединился к группе Марии. За две недели она привела ещё четверых. Все мы были мужчинами, Мария хотела солдат, хотя из-за этого было намного сложнее удержаться от борьбы между собой. Первые мои битвы происходили с новыми собратьями по оружию. Я был быстрее остальных, лучше в схватке. Мария была довольна мной, хотя ей пришлось заменять тех, кого я уничтожал. Она меня часто награждала, и от этого я становился все сильне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ария была хорошим психологом. Она решила поставить меня главным над остальными – я получил нечто типа повышения по службе. Я был в своей стихии. Наши потери стремительно сокращались, наше количество росло и дошло до двадца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Это было значительно для того осторожного времени, в котором мы жили. Моя способность, тогда ещё необнаруженная, контролировать эмоциональную атмосферу вокруг меня была очень кстати. Скоро мы начали действовать сообща, таким образом, каким новообращённые вампиры ещё никогда не работали. Даже для Марии, Нетти и Люси стало проще работать вмест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импатия Марии ко мне росла, она начала от меня зависеть. И я, некоторым образом, благоговел перед ней. У меня не было мыслей, что можно жить по-другому. Мария говорила нам, что так всё и должно быть, и мы ей вери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Она попросила меня сказать ей, когда мои братья, и я будем готовы для сражения, и я страстно желал проявить себя. Я собрал вместе мою армию из двадцати трёх невероятно сильных вампиров, организованных и опытных, как никто раньше. Мария была в восторг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Мы подобрались к Монтеррею, когда-то её родному городу, и она спустила нас на своих врагов. У них тогда было, всего лишь, девять новообращённых вампиров и двое старших контролирующих их. Мы одолели их с такой лёгкостью, которой Мария даже не ожидала, потеряв всего четверых наших в процессе. Это была слишком низкая цена за победу.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ы были хорошо обучены. Сделали всё, не привлекая внимания. Власть в городе поменялась, и ни один человек не узнал об эт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Успех сделал Марию жадной. Не прошло много времени, и  она стала заглядываться на другие города. За тот, первый год, она распространила свой контроль на большую часть Техаса и северную Мексику. Тогда другие пришли с юга, чтобы сместить её.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провёл двумя пальцами по тусклому узору шрамов на рук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Сражения были напряженными. Многие начали волноваться, что Волтури могут вернуться. Из первых двадцати трёх вампиров, я был единственным, кто прожил восемнадцать месяцев. Мы выиграли и проиграли одновременно. Нетти и Люси, в конечном счёте, отвернулись от Марии – но мы всё равно победи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ы с Марией были в состоянии удержать Монтеррей. Всё утихло слегка, но войны все равно продолжались. Идея завоевания умирала, осталась в основном месть и кровная вражда. Многие из нас потеряли своих партнёров, а это то, что наша порода не прощае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ария и я всегда держали готовыми около дюжины новообращённых вампиров. Они мало что значили для нас, они были разменной монетой, их пускали в расход. Когда они вырастали, становились бесполезными, мы избавлялись от них. Моя жизнь продолжалась все на тот же жестокий манер, а годы проходили. Перед тем как что-то изменилось, меня уже давно от всего этого тошнило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Несколько десятилетий спустя, я завёл дружбу с одним новообращённым, который оставался полезным и, вопреки обыкновению, выжил в течение первых трёх лет. Его звали Питер. Мне нравился Питер, он был … цивилизованным – я полагаю это подходящее слово. Ему не нравилось сражаться, хоть он и умел это делать.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Его заданием было заниматься новообращёнными – он, можно сказать, нянчил их. Это была основная его работ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Потом пришло время заняться чисткой снова. Новообращённые уже переросли свою силу, и их нужно было заменить. Питер должен был помочь мне избавиться от них. Мы отводили их по одному в сторону, ты понимаешь, вот так - одного за другим …  Это всегда была очень долгая ночь. На этот раз, он пытался убедить меня, что несколько из них имеют потенциал, но Мария дала чёткие инструкции, чтоб мы избавились от всех. Я ответил ему :  - нет.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Мы уже были на полпути, и я почувствовал, что это было слишком большое испытание для Питера. Пока я вызывал следующую жертву, я решал, отправить ли его назад, и закончить всё самому. К моему удивлению, он неожиданно разозлился, его охватил гнев. Я предвидел, к чему может привести его настроение – он был хорошим бойцом, но мне он был не соперник.</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ледующей была женщина, только недавно ее срок перевалил за год. Её звали Шарлота. Когда она вошла, его чувства изменились, и вырвались наружу. Он кричал ей, чтоб она бежала, и потом бросился вслед за ней. Я мог догнать их, но не сделал этого. Мне было отвратительно его убива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ария была очень зла на меня за эт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пустя пять лет, Питер пришел за мной. Он выбрал очень удачный день для прибыти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Марию озадачивало моё часто портящееся настроение. У неё никогда не было депрессий, и мне было интересно, почему я другой. Я начал замечать изменения в её эмоциях, когда она была рядом со мной – иногда это был страх… и злоба – то же самое, что дало мне возможность предугадать, когда Нетти и Люси ударили. Я готовил себя, к тому, что мне придётся убить моего единственного союзника, основу моего существования, как вдруг, вернулся Питер.</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Питер рассказал мне про их новую жизнь с Шарлотой, рассказал мне про возможности, о которых я раньше не мечтал. За пять лет они ни с кем не сражались, встретили много других на севере. Тех, кто мог существовать вместе, без постоянных сражени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В одной из наших бесед, он меня убедил. Я был готов уходить, и это принесло мне облегчение, потому что мне не нужно было убивать Марию. Я был её компаньоном столько же лет, как и Карлайл с Эдвардом, но узы между нами не были сильны. Когда ты живёшь в постоянной борьбе, в крови, отношения складываются непрочные и их с лёгкостью можно разрушить. Я ушёл от неё, ни разу ни оглянувшись назад.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путешествовал с Питером и Шарлотой несколько лет, чувствуя этот новый, более спокойный мир. Но депрессия не исчезла. Я не понимал что не так со мной, пока Питер не заметил, что мне всегда становится хуже, после охот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Я задумался над этим. За столько лет кровопролития и резни, я почти растратил всю свою человечность. Я, несомненно, стал ночным кошмаром, самым ужасным чудовищем из всех чудовищ. Каждый раз, когда я находил следующую человеческую жертву, я чувствовал слабый укол той старой памяти, когда у меня была другая жизнь. Смотря в их глаза завороженные моей красотой, я мог представить Марию и других, какими они мне казались в ту последнюю ночь, когда я был Джаспером Витлоком. Для меня это было сильнее – эта позаимствованная память, чем для кого-то другого, потому что я мог </w:t>
      </w:r>
      <w:r>
        <w:rPr>
          <w:rFonts w:cs="Book Antiqua" w:ascii="Book Antiqua" w:hAnsi="Book Antiqua"/>
          <w:i/>
          <w:sz w:val="36"/>
          <w:szCs w:val="36"/>
        </w:rPr>
        <w:t>чувствовать</w:t>
      </w:r>
      <w:r>
        <w:rPr>
          <w:rFonts w:cs="Book Antiqua" w:ascii="Book Antiqua" w:hAnsi="Book Antiqua"/>
          <w:sz w:val="36"/>
          <w:szCs w:val="36"/>
        </w:rPr>
        <w:t xml:space="preserve"> всё, что чувствовала моя добыча. И я чувствовал, что они переживают, когда я убивал их.</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Ты уже испытала, как я могу манипулировать эмоциями вокруг меня, Белла, но мне интересно понимаешь ли ты, как чувства в комнате влияют на </w:t>
      </w:r>
      <w:r>
        <w:rPr>
          <w:rFonts w:cs="Book Antiqua" w:ascii="Book Antiqua" w:hAnsi="Book Antiqua"/>
          <w:i/>
          <w:sz w:val="36"/>
          <w:szCs w:val="36"/>
        </w:rPr>
        <w:t>меня</w:t>
      </w:r>
      <w:r>
        <w:rPr>
          <w:rFonts w:cs="Book Antiqua" w:ascii="Book Antiqua" w:hAnsi="Book Antiqua"/>
          <w:sz w:val="36"/>
          <w:szCs w:val="36"/>
        </w:rPr>
        <w:t xml:space="preserve">. Каждый день я живу в климате из эмоций. Первое столетие своей жизни, я жил в мире кровожадной мести. Ненависть была моя постоянная спутница. Стало легче, когда я ушёл от Марии, но я всё равно чувствовал ужас и страх своих жертв.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то стало слишк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Депрессия становилась всё хуже, и я решил путешествовать без Питера и Шарлоты. Цивилизованные, по-своему, они не могли почувствовать то же отвращение, что начал чувствовать я. Они просто хотели отдохнуть от борьбы. Меня так утомили убийства – любые, даже убийства люде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Но мне приходилось продолжать убивать. Какой выбор был у меня? Я пытался убивать реже, но жажда одолевала меня, и я сдавался. После столетия,  удовлетворения всех своих моментальных побуждений, я пришёл к самодисциплине… это было трудно. И я ещё не совершенен в эт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Джаспер запутался в своей истории, так же как и я. И меня удивило, когда его грустное лицо озарилось мирной улыбкой. </w:t>
      </w:r>
    </w:p>
    <w:p>
      <w:pPr>
        <w:pStyle w:val="Normal"/>
        <w:ind w:firstLine="360"/>
        <w:rPr/>
      </w:pPr>
      <w:r>
        <w:rPr>
          <w:rFonts w:cs="Book Antiqua" w:ascii="Book Antiqua" w:hAnsi="Book Antiqua"/>
          <w:sz w:val="36"/>
          <w:szCs w:val="36"/>
        </w:rPr>
        <w:t>- Я был в Филадельфии. Был шторм, и я мог выйти на улицу днем - меня, что-то тревожило. Я понимал, что буду привлекать внимание, стоя под дождём посреди дороги, и нырнул в полупустую закусочную. Мои глаза были достаточно тёмными, чтоб никто не обратил на них внимание, но это означало, что я голоден, и это слегка меня беспокоил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eastAsia="Book Antiqua" w:cs="Book Antiqua" w:ascii="Book Antiqua" w:hAnsi="Book Antiqua"/>
          <w:sz w:val="36"/>
          <w:szCs w:val="36"/>
        </w:rPr>
        <w:t xml:space="preserve"> </w:t>
      </w:r>
      <w:r>
        <w:rPr>
          <w:rFonts w:cs="Book Antiqua" w:ascii="Book Antiqua" w:hAnsi="Book Antiqua"/>
          <w:sz w:val="36"/>
          <w:szCs w:val="36"/>
        </w:rPr>
        <w:t>- Она была там – естественно, ожидая меня. – он усмехнулся. – Она соскочила с высокой табуретки возле барной стойки, как только я вошёл, и подошла прямо ко мн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Это шокировало меня. Я не был уверен, собралась ли она нападать или нет. Это был единственное объяснение её действиям, до которого я додумался исходя из своего прошлого опыта. Но она улыбалась. И эмоции, которые исходили от неё, были ни на что не похожи.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заставил меня долго ждать, – сказала он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Я даже не заметила, как Элис снова оказалась возле меня.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И ты склонил голову, как добропорядочный джентльмен южанин и сказал: - Простите, мэм.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Элис засмеялась, вспомина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Джаспер улыбнулся ей в ответ. – Ты протянула мне руку, я взял её не осознавая, что я делаю. В первый раз, почти за целое столетие, я почувствовал надежду.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Пока Джаспер говорил, он взял Элис за рук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Элис усмехнулась. – Я вздохнула с облегчением. Думала ты никогда не покажешься.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и смотрели друг на друга, улыбаясь, потом Джаспер повернулся ко мне, всё ещё улыбаяс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лис рассказала мне о своих видениях про Карлайла и его семью. Я не мог даже поверить что такое существование возможно. Но Элис заставила меня в это поверить. И мы отправились на их поиск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Напугав их до чёртиков, тоже, – сказал Эдвард, задержав свой взгляд на Джаспере, прежде чем повернуться ко мне и объяснить. – Мы с Эмметом как раз были на охоте. Появляется Джаспер, весь покрытый боевыми шрамами, таща за собой эту маленькую чудачку, – Эдвард игриво подтолкнул Элис локтем. – Приветствующую их всех по именам, знающую всё о них, и интересующуюся в какую комнату она может вселить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Элис и Джаспер засмеялись одновременно, сопрано и бас.</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огда я вернулся домой, все мои вещи были уже в гараже, - продолжал Эдвард.</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Элис пожала плечами. – Из твоего окна был лучший вид.</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Теперь они рассмеялись все вмест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то хорошая история,- сказа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Три пары глаз уставились на меня вопроситель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у, я имею в виду последнюю часть. – сказала я защищаясь. – Хорошее окончание с Элис.</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лис все изменила, – согласился Джаспер. – Этот климат мне прияте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омент спокойствия не мог длиться веч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Армия, – прошептала Элис. – Почему ты мне не сказа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Все остальные снова внимательно смотрела на Джаспер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Я думал, что понял знаки неверно. Потому что где мотив? Зачем кому-либо создавать армию в Сиэтле? Там не было предистории, не было мести. Не было смысла в завоевании города, никто не объявлял претензий на эту землю. Кочевники проходили через Сиэтл, но там нет никого, с кем нужно сражаться. Никого, чтоб защищать город от кого-т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Но я уже видел это раньше, и нет другого объяснения. В Сиэтле - армия новообращенных вампиров. Мне кажется, чуть меньше двадцати. Самое плохое то, что они не обучены. Кто бы ни создал их, он оставил их. Будет только хуже, и не придётся долго ждать вмешательства Волтури. Я вообще удивлён, почему они так долго тянули.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Что мы можем сделать? – спросил Карлай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Если мы хотим избежать вмешательства Волтури, мы должны уничтожить новообращённых вампиров, и нам придётся делать это уже очень скоро. – лицо Джаспера было жестким. </w:t>
      </w:r>
    </w:p>
    <w:p>
      <w:pPr>
        <w:pStyle w:val="Normal"/>
        <w:ind w:firstLine="360"/>
        <w:rPr>
          <w:rFonts w:ascii="Book Antiqua" w:hAnsi="Book Antiqua" w:cs="Book Antiqua"/>
          <w:sz w:val="36"/>
          <w:szCs w:val="36"/>
        </w:rPr>
      </w:pPr>
      <w:r>
        <w:rPr>
          <w:rFonts w:cs="Book Antiqua" w:ascii="Book Antiqua" w:hAnsi="Book Antiqua"/>
          <w:sz w:val="36"/>
          <w:szCs w:val="36"/>
        </w:rPr>
        <w:t xml:space="preserve">Зная теперь его историю, я могла предположить, как эта решение должно его волновать.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Я могу научить вас. Это будет не просто осуществить в городе. Молодые не беспокоятся о безопасности, но нам придётся. Мы будем ограничены, они – нет. Может, мы сможем выманить их.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Может нам и не придётся этого делать. – голос Эдварда был суров. – Разве никому не приходит мысль, что единственная возможная угроза в этой области, ради кого стоит созывать армию это… м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Глаза Джаспера сузились, а у Карлайла расширились от неожиданнос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Семья Тани тоже рядом, - произнесла Эсме медленно, не желая соглашаться с утверждением Эдвард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Новообращенные не уничтожают население Анкориджа, Эсме. Я думаю, мы должны рассматривать тот факт, что их цель это </w:t>
      </w:r>
      <w:r>
        <w:rPr>
          <w:rFonts w:cs="Book Antiqua" w:ascii="Book Antiqua" w:hAnsi="Book Antiqua"/>
          <w:i/>
          <w:sz w:val="36"/>
          <w:szCs w:val="36"/>
        </w:rPr>
        <w:t xml:space="preserve">мы. </w:t>
      </w:r>
    </w:p>
    <w:p>
      <w:pPr>
        <w:pStyle w:val="Normal"/>
        <w:ind w:firstLine="360"/>
        <w:rPr>
          <w:rFonts w:ascii="Book Antiqua" w:hAnsi="Book Antiqua" w:cs="Book Antiqua"/>
          <w:i/>
          <w:i/>
          <w:sz w:val="36"/>
          <w:szCs w:val="36"/>
        </w:rPr>
      </w:pPr>
      <w:r>
        <w:rPr>
          <w:rFonts w:cs="Book Antiqua" w:ascii="Book Antiqua" w:hAnsi="Book Antiqua"/>
          <w:i/>
          <w:sz w:val="36"/>
          <w:szCs w:val="36"/>
        </w:rPr>
      </w:r>
    </w:p>
    <w:p>
      <w:pPr>
        <w:pStyle w:val="Normal"/>
        <w:ind w:firstLine="360"/>
        <w:rPr/>
      </w:pPr>
      <w:r>
        <w:rPr>
          <w:rFonts w:cs="Book Antiqua" w:ascii="Book Antiqua" w:hAnsi="Book Antiqua"/>
          <w:sz w:val="36"/>
          <w:szCs w:val="36"/>
        </w:rPr>
        <w:t xml:space="preserve">- Они не пришли за нами, - настойчиво вмешалась Элис, а потом замолчала. – Или… они </w:t>
      </w:r>
      <w:r>
        <w:rPr>
          <w:rFonts w:cs="Book Antiqua" w:ascii="Book Antiqua" w:hAnsi="Book Antiqua"/>
          <w:i/>
          <w:sz w:val="36"/>
          <w:szCs w:val="36"/>
        </w:rPr>
        <w:t>не знают</w:t>
      </w:r>
      <w:r>
        <w:rPr>
          <w:rFonts w:cs="Book Antiqua" w:ascii="Book Antiqua" w:hAnsi="Book Antiqua"/>
          <w:sz w:val="36"/>
          <w:szCs w:val="36"/>
        </w:rPr>
        <w:t xml:space="preserve"> что придут, пок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Что случилось? – сказал Эдвард заинтересованно, но настойчиво. – Что ты виде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спышки, - сказал Элис. - Я не могу увидеть чёткой картинки, когда пытаюсь разобраться, что происходит, ничего конкретного. Но я вижу эти странные вспышки. Не достаточно для того, чтобы понять суть. Это как будто,  кто-то меняет их мысли, изменяя план действий от одного к другому, так быстро, что я не могу получить всю картин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Нерешительность? – спросил Джаспер недоверчив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не знаю…</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Не нерешительность, – прорычал Эдвард. – </w:t>
      </w:r>
      <w:r>
        <w:rPr>
          <w:rFonts w:cs="Book Antiqua" w:ascii="Book Antiqua" w:hAnsi="Book Antiqua"/>
          <w:i/>
          <w:sz w:val="36"/>
          <w:szCs w:val="36"/>
        </w:rPr>
        <w:t xml:space="preserve">Знание. </w:t>
      </w:r>
      <w:r>
        <w:rPr>
          <w:rFonts w:cs="Book Antiqua" w:ascii="Book Antiqua" w:hAnsi="Book Antiqua"/>
          <w:sz w:val="36"/>
          <w:szCs w:val="36"/>
        </w:rPr>
        <w:t>Кто-то, кто знает, что ты ничего не сможешь увидеть, пока не будет принято окончательное решение. Кто-то, кто прячется от нас, он играет с дырами в твоих видениях.</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то может знать это? – прошептала Элис.</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Глаза Эдварда были тверды как лёд. – Аро знает тебя так же хорошо, как ты сам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о я же всё равно увижу, если они решат прид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Разве что, они не захотят запачкать рук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Услуга, - предположила Розали, заговорив в первый раз. - Кто-то с юга… у кого уже были проблемы с законом.  Тот, кто должен быть казнен, и кому был предложен второй шанс – если они уладят одну маленькую проблемку … Это объясняет, почему Волтури тянули с ответ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очему, – спросил Карлайл всё ещё шокированный происходящим. – Нет причин у Волтури чтоб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Есть причины. – спокойно не согласился Эдвард. – Я удивлён, что это случилось так быстро, потому что другие мысли были сильнее. В своих мечтах возле себя Аро видел меня с одной стороны, а Элис с другой. Настоящее и будущее, возможное всеведение. Сила этой идеи одурманила его. Я думал,  у него уйдёт много времени, чтоб отказаться от этого плана – он слишком этого хотел. Но у него были мысли о тебе Карлайл, о нашей семье,  растущей сильной и большой. Зависть и страх: у тебя есть … не </w:t>
      </w:r>
      <w:r>
        <w:rPr>
          <w:rFonts w:cs="Book Antiqua" w:ascii="Book Antiqua" w:hAnsi="Book Antiqua"/>
          <w:i/>
          <w:sz w:val="36"/>
          <w:szCs w:val="36"/>
        </w:rPr>
        <w:t xml:space="preserve">больше </w:t>
      </w:r>
      <w:r>
        <w:rPr>
          <w:rFonts w:cs="Book Antiqua" w:ascii="Book Antiqua" w:hAnsi="Book Antiqua"/>
          <w:sz w:val="36"/>
          <w:szCs w:val="36"/>
        </w:rPr>
        <w:t>чем у него, но всё же то, что хочет он.  Он старался не думать об этом, но всё же не смог спрятать это от меня. Присутствовала мысль избавится от конкуренции. Наша семья самая большая, из тех, что довелось ему встретить, не считая их собственного клан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eastAsia="Book Antiqua" w:cs="Book Antiqua" w:ascii="Book Antiqua" w:hAnsi="Book Antiqua"/>
          <w:sz w:val="36"/>
          <w:szCs w:val="36"/>
        </w:rPr>
        <w:t xml:space="preserve"> </w:t>
      </w:r>
      <w:r>
        <w:rPr>
          <w:rFonts w:cs="Book Antiqua" w:ascii="Book Antiqua" w:hAnsi="Book Antiqua"/>
          <w:sz w:val="36"/>
          <w:szCs w:val="36"/>
        </w:rPr>
        <w:t>Я уставилась на него в ужасе. Он никогда не рассказывал мне этого, но мне кажется, я знаю почему. Могу представить себе сейчас мечты Аро. Эдвард и Элис с холодными кроваво-красными глазами в чёрных, развевающихся мантиях, стоящих возле Аро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арлайл прервал моё кошмарное ведение. – Они слишком привязаны к своей миссии. Они сами никогда не нарушат правил. Это противоречит всему, для чего они работа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ни подчистят все, потом. Двойное предательство. – зловещим голосом сказал Эдвард. – Репутация не пострадае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Джаспер наклонился вперёд, отрицательно качнув головой. – Нет, Карлайл прав. Волтури не нарушат правил. К тому же это слишком скользко. Эта … особа, эта угроза – они не понимают, что собираются делать. Новички – готов поклясться, что именно они. Не могу поверить, что Волтури замешаны во всем этом. Но они буду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Они все смотрели друг на друга, замерев от напряжени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Тогда едем, - Эммет почти прорычал. – Чего мы ждё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арлайл и Эдвард обменялись долгими взглядами. Эдвард кивну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Нам нужно, чтоб ты научил нас, Джаспер. – наконец сказал Карлайл. – Как их уничтожить. </w:t>
      </w:r>
    </w:p>
    <w:p>
      <w:pPr>
        <w:pStyle w:val="Normal"/>
        <w:ind w:firstLine="360"/>
        <w:rPr>
          <w:rFonts w:ascii="Book Antiqua" w:hAnsi="Book Antiqua" w:cs="Book Antiqua"/>
          <w:sz w:val="36"/>
          <w:szCs w:val="36"/>
        </w:rPr>
      </w:pPr>
      <w:r>
        <w:rPr>
          <w:rFonts w:cs="Book Antiqua" w:ascii="Book Antiqua" w:hAnsi="Book Antiqua"/>
          <w:sz w:val="36"/>
          <w:szCs w:val="36"/>
        </w:rPr>
        <w:t xml:space="preserve">Карлайл сжал челюсть, но я видела боль в его глазах, когда он это говорил. Как никто другой, он ненавидел насилие.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то-то беспокоило меня, но я никак не могла понять что. Я оцепенела, шокированная и смертельно напуганная. И даже в таком состоянии я чувствовала, что упустила что-то важное. Что-то имеющее значение в этом хаосе. Что все проясни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Нам понадобится помощь, – сказал Джаспер. – Ты думаешь, семья Тани готова…? Ещё пять взрослых вампиров это огромный перевес в нашу сторону. И тогда Кейт и Элеазар имели бы повод перейти на нашу сторону. С их помощью, все было бы почти легк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ы спросим. – ответил Карлай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Джаспер протянул мобильный телефон. – Нужно спеши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никогда не видела, по натуре спокойного, Карлайла таким потрясённым. Он взял телефон и подошёл к окну. Набрал номер, приложил телефон к уху, другой рукой облокотился на окно. Он всматривался в туманное утро со страдальческим и противоречивым выражением.</w:t>
      </w:r>
    </w:p>
    <w:p>
      <w:pPr>
        <w:pStyle w:val="Normal"/>
        <w:ind w:firstLine="36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360"/>
        <w:rPr/>
      </w:pPr>
      <w:r>
        <w:rPr>
          <w:rFonts w:cs="Book Antiqua" w:ascii="Book Antiqua" w:hAnsi="Book Antiqua"/>
          <w:sz w:val="36"/>
          <w:szCs w:val="36"/>
        </w:rPr>
        <w:t>Эдвард взял мою руку и притянул меня на белое двухместное кресло. Сев рядом с ним, я не сводила глаз с лица Эдварда, пока он смотрел на лицо Карлай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арлайл говорил тихо и быстро, трудно различимо. Я услышала, как он поприветствовал Таню, а потом быстро начал объяснять ситуацию, слишком быстро, чтоб я успела понять много, поняла только одно, что вампиры на Аляске знали о происходящем в Сиэтл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Потом, что-то изменилось в голосе Карлай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 - резким от удивления голосом, сказал он. – Мы понятия не имели … о чувствах Ирин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Рядом застонал и закрыл глаза Эдвард. – Проклятье. Проклятый Лоран, чтоб он провалился в глубины ада, где ему и мест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Лоран? - прошептала я, и кровь отлила от моего лица, но Эдвард не ответил, сосредоточившись на мыслях Карлай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оя короткая встреча с Лораном ранней весной в этом году, была не тем воспоминанием, что поблекло или посерело в моей памяти. Я всё ещё помню каждое слово, которое он сказал мне, перед тем как вмешался  Джейкоб и его ста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i/>
          <w:i/>
          <w:sz w:val="36"/>
          <w:szCs w:val="36"/>
        </w:rPr>
      </w:pPr>
      <w:r>
        <w:rPr>
          <w:rFonts w:cs="Book Antiqua" w:ascii="Book Antiqua" w:hAnsi="Book Antiqua"/>
          <w:i/>
          <w:sz w:val="36"/>
          <w:szCs w:val="36"/>
        </w:rPr>
        <w:t>«На самом деле я пришел сюда, чтобы оказать ей услугу…»</w:t>
      </w:r>
    </w:p>
    <w:p>
      <w:pPr>
        <w:pStyle w:val="Normal"/>
        <w:ind w:firstLine="360"/>
        <w:rPr>
          <w:rFonts w:ascii="Book Antiqua" w:hAnsi="Book Antiqua" w:cs="Book Antiqua"/>
          <w:i/>
          <w:i/>
          <w:sz w:val="36"/>
          <w:szCs w:val="36"/>
        </w:rPr>
      </w:pPr>
      <w:r>
        <w:rPr>
          <w:rFonts w:cs="Book Antiqua" w:ascii="Book Antiqua" w:hAnsi="Book Antiqua"/>
          <w:i/>
          <w:sz w:val="36"/>
          <w:szCs w:val="36"/>
        </w:rPr>
      </w:r>
    </w:p>
    <w:p>
      <w:pPr>
        <w:pStyle w:val="Normal"/>
        <w:ind w:firstLine="360"/>
        <w:rPr/>
      </w:pPr>
      <w:r>
        <w:rPr>
          <w:rFonts w:cs="Book Antiqua" w:ascii="Book Antiqua" w:hAnsi="Book Antiqua"/>
          <w:sz w:val="36"/>
          <w:szCs w:val="36"/>
        </w:rPr>
        <w:t xml:space="preserve">Виктория. Лоран был её первым шагом – она отослала его понаблюдать, увидеть, насколько будет сложно добраться до меня. Он не выжил после нападения вервольфов, и не смог доложить ей.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Несмотря на то, что он поддерживал старые связи с Викторией после смерти Джеймса, он завязал новые связи и новые отношения. Он ушёл, чтоб жить с семьёй Тани, на Аляске. Таня, рыжеватая блондинка – самый близкий друг Калленов во всём вампирском мире, почти семья. До своей смерти Лоран почти год прожил с ними.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арлайл продолжал говорить, он не оправдывался. Убедительный, но резкий. Потом внезапно резкость победила желание убежда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б этом не может быть и речи. – сурово сказал Карлайл - У нас перемирие. Они не нарушали его, и мы тоже не будем. Мне жаль слышать это … Конечно. – Мы сделаем всё, что от нас зависит, одн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арлайл выключил телефон, не дождавшись ответа. Он продолжал всматриваться в тума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В чем проблема? - Эммет шепотом спросил у Эдвард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Ирина была больше увлечена нашим другом Лораном, чем мы знали. Она затаила злобу на вервольфов, за его убийство, когда они спасали Беллу. Она хочет... – он замолчал, посмотрев на мен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eastAsia="Book Antiqua" w:cs="Book Antiqua" w:ascii="Book Antiqua" w:hAnsi="Book Antiqua"/>
          <w:sz w:val="36"/>
          <w:szCs w:val="36"/>
        </w:rPr>
        <w:t xml:space="preserve"> </w:t>
      </w:r>
      <w:r>
        <w:rPr>
          <w:rFonts w:cs="Book Antiqua" w:ascii="Book Antiqua" w:hAnsi="Book Antiqua"/>
          <w:sz w:val="36"/>
          <w:szCs w:val="36"/>
        </w:rPr>
        <w:t>- Продолжай, – сказала я, как можно спокойне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Он нахмурился. – Она хочет отомстить. Уничтожить стаю. Они готовы обменять свою помощь, на наше разрешение.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т! – выдохну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волнуйся, - сказал он ровным голосом. – Карлайл никогда не пойдёт на это. – он замолчал в нерешительности, потом вздохнул. – И я тоже, никогда. Лоран получил то, что заслужил, – он почти прорычал – И я всё ещё в долгу перед волками.</w:t>
      </w:r>
    </w:p>
    <w:p>
      <w:pPr>
        <w:pStyle w:val="Normal"/>
        <w:ind w:firstLine="36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360"/>
        <w:rPr/>
      </w:pPr>
      <w:r>
        <w:rPr>
          <w:rFonts w:cs="Book Antiqua" w:ascii="Book Antiqua" w:hAnsi="Book Antiqua"/>
          <w:sz w:val="36"/>
          <w:szCs w:val="36"/>
        </w:rPr>
        <w:t>- Это не хорошо. – сказал Джаспер. – Слишком мало для  боя. У нас больше опыта, но не хватает количества. Мы победим, но какой ценой? – его напряженный взгляд мелькнул по лицу Элис и дальш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не хотелось орать во всё горло, я поняла, что подразумевает Джаспер.</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ы выиграем, но и проиграем одновременно. Кто-то не выживе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Я посмотрела вокруг, на их лица – Джаспер, Элис, Эммет, Роуз, Эсме, Карлайл…Эдвард – лица моей семьи.</w:t>
      </w:r>
    </w:p>
    <w:p>
      <w:pPr>
        <w:pStyle w:val="Normal"/>
        <w:ind w:firstLine="36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b/>
          <w:b/>
          <w:i/>
          <w:i/>
          <w:sz w:val="36"/>
          <w:szCs w:val="36"/>
        </w:rPr>
      </w:pPr>
      <w:r>
        <w:rPr>
          <w:rFonts w:cs="Book Antiqua" w:ascii="Book Antiqua" w:hAnsi="Book Antiqua"/>
          <w:b/>
          <w:i/>
          <w:sz w:val="36"/>
          <w:szCs w:val="36"/>
        </w:rPr>
        <w:t>Глава четырнадцатая.</w:t>
      </w:r>
    </w:p>
    <w:p>
      <w:pPr>
        <w:pStyle w:val="Normal"/>
        <w:ind w:firstLine="360"/>
        <w:rPr>
          <w:rFonts w:ascii="Book Antiqua" w:hAnsi="Book Antiqua" w:cs="Book Antiqua"/>
          <w:b/>
          <w:b/>
          <w:sz w:val="36"/>
          <w:szCs w:val="36"/>
        </w:rPr>
      </w:pPr>
      <w:r>
        <w:rPr>
          <w:rFonts w:cs="Book Antiqua" w:ascii="Book Antiqua" w:hAnsi="Book Antiqua"/>
          <w:b/>
          <w:sz w:val="36"/>
          <w:szCs w:val="36"/>
        </w:rPr>
        <w:t>Признание</w:t>
      </w:r>
    </w:p>
    <w:p>
      <w:pPr>
        <w:pStyle w:val="Normal"/>
        <w:ind w:firstLine="360"/>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t>- Ты шутишь, - возмутилась я. – Ты совсем спят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зывай меня, как хочешь, - ответила Элис. – Вечеринка все равно состои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акой обмен репликами случился в среду, после обеда.</w:t>
      </w:r>
    </w:p>
    <w:p>
      <w:pPr>
        <w:pStyle w:val="Normal"/>
        <w:rPr>
          <w:rFonts w:ascii="Book Antiqua" w:hAnsi="Book Antiqua" w:cs="Book Antiqua"/>
          <w:sz w:val="36"/>
          <w:szCs w:val="36"/>
        </w:rPr>
      </w:pPr>
      <w:r>
        <w:rPr>
          <w:rFonts w:cs="Book Antiqua" w:ascii="Book Antiqua" w:hAnsi="Book Antiqua"/>
          <w:sz w:val="36"/>
          <w:szCs w:val="36"/>
        </w:rPr>
        <w:t xml:space="preserve">Все еще не веря, я просто смотрела на нее, мои глаза так широко раскрылись, что, казалось, еще чуть-чуть, и выпадут из орбит прямо на поднос с едо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успокойся, ты, Белла! Нет причин отказываться от веселья. К тому же, приглашения уже разослан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 ты ... я... это безумие! – бессвязно лепе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все равно уже купила мне подарок, - напомнила она. – Тебе ничего не придется делать, просто придешь и вс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попыталась успокоить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читывая последние события, не очень то разумно устраивать вечеринк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Последнее событие – это окончание школы, и вечеринка просто обязательна, считай её свершившимся фак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а вздохнула, и стала серьезней.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Есть кое-что, что нам нужно уладить, и это займет некоторое время. И пока мы сидим и ждем, можно отпраздновать приятное событие. Ты просто впервые заканчиваешь школу. Белла,  но  человеком  ты больше не будешь. Такое событие происходит раз в жизн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молчал, пока мы спорили, но тут бросил на нее предостерегающий взгляд. Элис показала ему язык. Она была права – ее мягкий голос никогда не перекроет шума столовой, и даже если кто и услышит, все равно ничего не пойм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это за «кое-что», которое нужно уладить? – спросила я, отказываясь менять т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тихо ответил:</w:t>
      </w:r>
    </w:p>
    <w:p>
      <w:pPr>
        <w:pStyle w:val="Normal"/>
        <w:rPr/>
      </w:pPr>
      <w:r>
        <w:rPr>
          <w:rFonts w:cs="Book Antiqua" w:ascii="Book Antiqua" w:hAnsi="Book Antiqua"/>
          <w:sz w:val="36"/>
          <w:szCs w:val="36"/>
        </w:rPr>
        <w:t>- Джаспер думает, что нам помогут. Кроме семьи Тани, есть еще варианты. Карлайл пытается найти нескольких старых друзей, и Джаспер ищет Питера и Шарлотту. Он раздумывает, стоит ли обратиться за помощью к Марии ... но никто не хочет привлекать к этому делу южа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слегка вздрог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бедить их помочь не составит труда, - продолжал он. - Никто не хочет гостей из Итали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о, эти друзья, они ведь .... не вегетарианцы? – запротестовала я, используя словечко Калленов, так они себя называ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ответ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десь? В Форк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и друзья, - успокоила меня Элис. – Все будет хорошо. Не волнуйся. И потом, Джаспер даст нам пару уроков, как уничтожить новообращенны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лаза Эдварда загорелись от этой задумки, и улыбка промелькнула на его лице. Казалось, мой желудок наполнился кусочками ль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Когда вы идете? – замогильным голосом спросила я. Смириться с мыслью, что кто-то может не вернуться, я не могла. Что если это будет Эммет, такой храбрый и безрассудный, ведь он никогда не осторожничает? Или Эсме, такая милая и заботливая, я даже не могу представить ее в сражении? Или Элис, такая маленькая, такая хрупкая на вид? Или... я даже не смогла мысленно произнести это им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ерез неделю, - сказал Эдвард, будто речь шла о чем-то обыкновенном. – У нас достаточно времени, чтобы подготов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Кусочки льда заставили мой желудок неприятно скрутить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еня замути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ты вроде как позеленела, - прокомментировала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обнял меня и притянул к себе. – Все будет хорошо, Белла. Верь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нечно, - подумала я. – Поверить ему. Ему ведь не придется сидеть и теряться в догадках, вернется смысл его жизни домой или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потом все стало ясно и понятно. Может, мне и не нужно будет сидеть и ждать. Неделя – это больше, чем достато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Элис склонила голову на бок, заметив изменение в моем то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мотрела на нее. Мой голос был лишь чуть слышнее шепота:</w:t>
      </w:r>
    </w:p>
    <w:p>
      <w:pPr>
        <w:pStyle w:val="Normal"/>
        <w:rPr>
          <w:rFonts w:ascii="Book Antiqua" w:hAnsi="Book Antiqua" w:cs="Book Antiqua"/>
          <w:sz w:val="36"/>
          <w:szCs w:val="36"/>
        </w:rPr>
      </w:pPr>
      <w:r>
        <w:rPr>
          <w:rFonts w:cs="Book Antiqua" w:ascii="Book Antiqua" w:hAnsi="Book Antiqua"/>
          <w:sz w:val="36"/>
          <w:szCs w:val="36"/>
        </w:rPr>
        <w:t>- Я могу помочь.</w:t>
      </w:r>
    </w:p>
    <w:p>
      <w:pPr>
        <w:pStyle w:val="Normal"/>
        <w:rPr>
          <w:rFonts w:ascii="Book Antiqua" w:hAnsi="Book Antiqua" w:cs="Book Antiqua"/>
          <w:sz w:val="36"/>
          <w:szCs w:val="36"/>
        </w:rPr>
      </w:pPr>
      <w:r>
        <w:rPr>
          <w:rFonts w:cs="Book Antiqua" w:ascii="Book Antiqua" w:hAnsi="Book Antiqua"/>
          <w:sz w:val="36"/>
          <w:szCs w:val="36"/>
        </w:rPr>
        <w:t>Тело Эдварда резко напряглось, его руки слишком тесно сжали меня. Он выдохнул, и звук был больше похож на шип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Элис совершенно спокойно ответила:</w:t>
      </w:r>
    </w:p>
    <w:p>
      <w:pPr>
        <w:pStyle w:val="Normal"/>
        <w:rPr>
          <w:rFonts w:ascii="Book Antiqua" w:hAnsi="Book Antiqua" w:cs="Book Antiqua"/>
          <w:sz w:val="36"/>
          <w:szCs w:val="36"/>
        </w:rPr>
      </w:pPr>
      <w:r>
        <w:rPr>
          <w:rFonts w:cs="Book Antiqua" w:ascii="Book Antiqua" w:hAnsi="Book Antiqua"/>
          <w:sz w:val="36"/>
          <w:szCs w:val="36"/>
        </w:rPr>
        <w:t>- Это не помож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 заспорила я. В моем голосе слышалось отчаяние:</w:t>
      </w:r>
    </w:p>
    <w:p>
      <w:pPr>
        <w:pStyle w:val="Normal"/>
        <w:rPr>
          <w:rFonts w:ascii="Book Antiqua" w:hAnsi="Book Antiqua" w:cs="Book Antiqua"/>
          <w:sz w:val="36"/>
          <w:szCs w:val="36"/>
        </w:rPr>
      </w:pPr>
      <w:r>
        <w:rPr>
          <w:rFonts w:cs="Book Antiqua" w:ascii="Book Antiqua" w:hAnsi="Book Antiqua"/>
          <w:sz w:val="36"/>
          <w:szCs w:val="36"/>
        </w:rPr>
        <w:t>- Восемь, лучше, чем семь. И времени хват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го времени не достаточно, чтобы обучить тебя, Белла, - холодно, не согласилась она. – Ты помнишь, как Джаспер описывает молодых вампиров? Толку в сражении от тебя не будет никакого. Ты не сможешь контролировать инстинкты, и станешь легкой добычей. А, защищая тебя, Эдвард может пострадать. – она сложила руки на груди, довольная своей непотопляемой логи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я знала, что она права. Меня убили, внезапная надежда – развеяна в прах. Я почувствовала, как рядом со мной расслабился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прошептал мне на ухо: </w:t>
      </w:r>
    </w:p>
    <w:p>
      <w:pPr>
        <w:pStyle w:val="Normal"/>
        <w:rPr>
          <w:rFonts w:ascii="Book Antiqua" w:hAnsi="Book Antiqua" w:cs="Book Antiqua"/>
          <w:sz w:val="36"/>
          <w:szCs w:val="36"/>
        </w:rPr>
      </w:pPr>
      <w:r>
        <w:rPr>
          <w:rFonts w:cs="Book Antiqua" w:ascii="Book Antiqua" w:hAnsi="Book Antiqua"/>
          <w:sz w:val="36"/>
          <w:szCs w:val="36"/>
        </w:rPr>
        <w:t>- Только не в тот момент, когда ты боиш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О, - произнесла Элис, на секунду её лицо стало пустой ничего не выражающей маской. Затем она помрачнел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навижу, когда в последнюю минуту отказываются придти. Теперь список сократился до шестидесяти пяти челове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Шестьдесят пять! – я выпучила глаза от изумления. «У меня нет столько друзей. Неужели я знакома с таким количеством человек? – подум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то отказался? – Эдварду было интересно, мое удивление он проигнориров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е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 выдох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а собиралась сделать тебе сюрприз в день окончания школы, но что-то пошло не так. Когда вернешься домой, тебе придет сообщ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акое-то время, я просто наслаждалась чувством облегчения. Не важно что там, у матери, пошло не так, я была этому нечто очень благодарна. Если бы она именно сейчас приехала в Форкс ... Даже думать об этом не хочу. Моя голова готова взорваться от мысле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огда я добралась домой, на автоответчике мигал огонек, пришло новое сообщение. Мое чувство облегчения, снова вернулось, когда я слушала, как моя мама рассказывала о несчастном случае с Филом на бейсбольном поле, когда он демонстрировал прием скольжения. Фил столкнулся с принимающим игроком, и сломал себе бедренную кость, теперь он полностью зависел от Рене, и она никак не могла его оставить. Моя мама все продолжала извиняться, но сообщение уже прерва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хоть одна, - вздох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дна, что? – спрос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Хотя бы за нее одну я могу не переживать, и на этой неделе ее никто не убь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закатил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Почему ни ты, ни Элис не принимаете ситуацию всерьез? – потребовала я. – Все на самом деле очень серьез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лыбнулся:</w:t>
      </w:r>
    </w:p>
    <w:p>
      <w:pPr>
        <w:pStyle w:val="Normal"/>
        <w:rPr>
          <w:rFonts w:ascii="Book Antiqua" w:hAnsi="Book Antiqua" w:cs="Book Antiqua"/>
          <w:sz w:val="36"/>
          <w:szCs w:val="36"/>
        </w:rPr>
      </w:pPr>
      <w:r>
        <w:rPr>
          <w:rFonts w:cs="Book Antiqua" w:ascii="Book Antiqua" w:hAnsi="Book Antiqua"/>
          <w:sz w:val="36"/>
          <w:szCs w:val="36"/>
        </w:rPr>
        <w:t>- Доверься, н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тлично, - прорычала я. Схватила телефонную трубку и набрала номер Рене. Я знала, что разговор будет долгим, но еще я знала, что оно того стои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просто слушала ее, и успокаивала и уверяла ее, как только смогла вставить словечко: «Нет, я не расстроилась, я не злюсь, мне не обидно». И она, конечно же, должна приложить все усилия, чтобы помочь Филу выздороветь. Я передала ему свои пожелания поскорее поправиться, и обещала маме перезвонить и рассказать, в мельчайших подробностях, как прошел выпускной в школе. Наконец-то удалось закончить разговор, правда, пришлось напомнить, что мне нужно подготовиться к выпускным экзамена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Терпение Эдварда было безгранично. Он вежливо ждал, пока я закончу болтать с Рене. Играл с моими волосами и улыбался, когда я смотрела на него. Наверно, это показатель моей поверхностной и неглубокой натуры, замечать такое, когда нужно было обдумать столько всего важного, но его улыбка, действовала на меня все так же ошеломляюще. Он был так прекрасен, что трудно было думать о чем-то другом, когда он рядом, трудно сконцентрироваться на бедах Фила, или извинениях Рене, или на приближающейся вражеской армии вампиров. Я была всего лишь слабым человек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тоило повесить трубку, я поднялась на цыпочки и поцеловала его. Своими руками он обвил мою талию, усадил  на кухонный стол, так чтобы мне не нужно было высоко тянуться. Отлично, то, что нужно. Я обхватила его за шею и растаяла, прижавшись к его холодной груд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тстранился от меня, как обычно, слишком быстр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обижено надулась. Он посмеялся над моей гримасой, высвобождаясь из захвата моих рук и ног. Облокотился на стол рядом, и легонько, одной рукой, обнял меня за плеч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ю, ты думаешь, будто у меня отлично получается контролировать себя, но на самом деле это не та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телось бы, - вздох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он тоже вздох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Завтра, после школы, - сказал он, меняя тему, - я собираюсь пойти на охоту с Карлайлом, Эсме и Розали. Всего на пару часов – мы будем неподалеку. Элис, Джаспер и Эммет должны оберегать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ф, - проворчала я. Завтра первый день выпускных экзаменов, и займут они всего пол дня. Математика и история, всего два экзамена в моем расписании, так что, почти целый день я проведу без него, и единственным моим занятием будет – пережи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навижу, когда ты оставляешь меня «нянькам».</w:t>
      </w:r>
    </w:p>
    <w:p>
      <w:pPr>
        <w:pStyle w:val="Normal"/>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5880" w:leader="none"/>
        </w:tabs>
        <w:rPr>
          <w:rFonts w:ascii="Book Antiqua" w:hAnsi="Book Antiqua" w:cs="Book Antiqua"/>
          <w:sz w:val="36"/>
          <w:szCs w:val="36"/>
        </w:rPr>
      </w:pPr>
      <w:r>
        <w:rPr>
          <w:rFonts w:cs="Book Antiqua" w:ascii="Book Antiqua" w:hAnsi="Book Antiqua"/>
          <w:sz w:val="36"/>
          <w:szCs w:val="36"/>
        </w:rPr>
        <w:t>- Это временно, - пообещал он</w:t>
      </w:r>
    </w:p>
    <w:p>
      <w:pPr>
        <w:pStyle w:val="Normal"/>
        <w:tabs>
          <w:tab w:val="clear" w:pos="708"/>
          <w:tab w:val="left" w:pos="5880" w:leader="none"/>
        </w:tabs>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Джасперу будет скучно. Эммет начнет прикалываться надо мной. </w:t>
      </w:r>
    </w:p>
    <w:p>
      <w:pPr>
        <w:pStyle w:val="Normal"/>
        <w:rPr>
          <w:rFonts w:ascii="Book Antiqua" w:hAnsi="Book Antiqua" w:cs="Book Antiqua"/>
          <w:sz w:val="36"/>
          <w:szCs w:val="36"/>
        </w:rPr>
      </w:pPr>
      <w:r>
        <w:rPr>
          <w:rFonts w:cs="Book Antiqua" w:ascii="Book Antiqua" w:hAnsi="Book Antiqua"/>
          <w:sz w:val="36"/>
          <w:szCs w:val="36"/>
        </w:rPr>
      </w:r>
    </w:p>
    <w:p>
      <w:pPr>
        <w:pStyle w:val="Normal"/>
        <w:tabs>
          <w:tab w:val="clear" w:pos="708"/>
          <w:tab w:val="right" w:pos="9921" w:leader="none"/>
        </w:tabs>
        <w:rPr>
          <w:rFonts w:ascii="Book Antiqua" w:hAnsi="Book Antiqua" w:cs="Book Antiqua"/>
          <w:sz w:val="36"/>
          <w:szCs w:val="36"/>
        </w:rPr>
      </w:pPr>
      <w:r>
        <w:rPr>
          <w:rFonts w:cs="Book Antiqua" w:ascii="Book Antiqua" w:hAnsi="Book Antiqua"/>
          <w:sz w:val="36"/>
          <w:szCs w:val="36"/>
        </w:rPr>
        <w:t>- Они будут паиньками.</w:t>
      </w:r>
    </w:p>
    <w:p>
      <w:pPr>
        <w:pStyle w:val="Normal"/>
        <w:tabs>
          <w:tab w:val="clear" w:pos="708"/>
          <w:tab w:val="right" w:pos="9921" w:leader="none"/>
        </w:tabs>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 бурк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только тут сообразила, что кроме «нянек», у меня есть другой вариан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ешь... Я не была в Ла Пуш с того самого вечера у костр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Внимательно следя за сменой его настроения, я заметила, что его глаза лишь на долю секунды сузи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м я буду в безопасности, - напомнила я.</w:t>
      </w:r>
    </w:p>
    <w:p>
      <w:pPr>
        <w:pStyle w:val="Normal"/>
        <w:rPr>
          <w:rFonts w:ascii="Book Antiqua" w:hAnsi="Book Antiqua" w:cs="Book Antiqua"/>
          <w:sz w:val="36"/>
          <w:szCs w:val="36"/>
        </w:rPr>
      </w:pPr>
      <w:r>
        <w:rPr>
          <w:rFonts w:cs="Book Antiqua" w:ascii="Book Antiqua" w:hAnsi="Book Antiqua"/>
          <w:sz w:val="36"/>
          <w:szCs w:val="36"/>
        </w:rPr>
        <w:t>Несколько секунд он обдумывал это предлож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верное, ты прав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Лицо его оставалось спокойным, я бы сказала, даже слишком спокойным.  И уже почти решилась спросить, не хочет ли он, чтобы я осталась дома, но потом вспомнила подколы Эммета, от которых он, без сомнения, не удержится, и сменила т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У тебя уже жажда? – спросила я, протягивая руку и касаясь легкой тени под глазами. Радужная оболочка  его глаз все еще была насыщенного золотого цве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совсем. – я удивилась, как неохотно он отвечал, и ждала объяснен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м нужно быть сильнее, - объяснил он, все также нехотя. - Перед большой дракой нам, наверно, снова придется охот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сделает тебя силь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что-то искал в моем лице, но ничего не нашел, кроме чистого любопытст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 Да, - сказал он, в конце концов. – Человеческая кровь увеличивает наши силы лучше всего, правда не надолг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аспер уже думал о том, чтобы отойти от нашей диеты – но это, всего лишь, из практических соображений, сама мысль ему неприятна – и открыто он такой вариант не предложит. Потому что знает, Карлайл не будет в восторг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это может помочь? – тихо поинтересовалась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е важно. Мы не изменим своим принцип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ахмурилась. Если что-то может помочь уровнять шансы ... и тут я задрожала, осознав, что спокойно относилась к чужой смерти, лишь бы защитить его. Я испугалась своих помыслов, но и полностью их отогнать от себя не смог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нова сменил тему:</w:t>
      </w:r>
    </w:p>
    <w:p>
      <w:pPr>
        <w:pStyle w:val="Normal"/>
        <w:rPr>
          <w:rFonts w:ascii="Book Antiqua" w:hAnsi="Book Antiqua" w:cs="Book Antiqua"/>
          <w:sz w:val="36"/>
          <w:szCs w:val="36"/>
        </w:rPr>
      </w:pPr>
      <w:r>
        <w:rPr>
          <w:rFonts w:cs="Book Antiqua" w:ascii="Book Antiqua" w:hAnsi="Book Antiqua"/>
          <w:sz w:val="36"/>
          <w:szCs w:val="36"/>
        </w:rPr>
        <w:t>- Вот почему новообращенные такие сильные. Их переполняет человеческая кровь – и их собственная кровь, реагирует на изменения, задерживается в тканях и придает им сил. Их тела расходуют запас медленно, как Джаспер и сказал, сила начинает исчезать через го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я буду силь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Ты будешь, сильнее меня. - усмехнулся он.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Даже сильнее Эмме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хмылка расплылась еще шире: - Да. Ты сделаешь мне одолжение, вызовешь его побороться на руках. Ему пригодится такой опы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рассмеялась. Все звучало так глуп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атем вздохнула и спрыгнула со стола, потому что дольше откладывать нельзя. Мне нужно зубрить, и зубрить тяжело. Счастье, что у меня есть такой помощник как Эдвард, он прекрасный репетитор – ведь он знал абсолютно все. Получается, что самая трудная задача будет, сосредоточиться на тестах. Если я не буду держать себя в руках, закончу тем, что напишу сочинение по истории на тему - «Войны вампиров юга».</w:t>
      </w:r>
    </w:p>
    <w:p>
      <w:pPr>
        <w:pStyle w:val="Normal"/>
        <w:rPr>
          <w:rFonts w:ascii="Book Antiqua" w:hAnsi="Book Antiqua" w:cs="Book Antiqua"/>
          <w:sz w:val="36"/>
          <w:szCs w:val="36"/>
        </w:rPr>
      </w:pPr>
      <w:r>
        <w:rPr>
          <w:rFonts w:cs="Book Antiqua" w:ascii="Book Antiqua" w:hAnsi="Book Antiqua"/>
          <w:sz w:val="36"/>
          <w:szCs w:val="36"/>
        </w:rPr>
        <w:t>Сделав перерыв, я позвонила Джейкобу. Как и во время разговора с Рене, Эдвард, казалось, не чувствовал никакого дискомфорта, снова играл с моими волос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Была уже середина дня, но мой звонок разбудил Джейкоба,  и он сначала немного поворчал. Стоило мне спросить, могу ли завтра приехать, как он тут же развеселился. Квильютская школа уже закрылась на лето, так что я могла придти с самого утра. Я была довольна, уж лучше Ла Пуш, чем компания «нянек». Провести день с Джейкобом, было чуточку более достой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равда, пришлось потерять немного того достоинства, когда Эдвард снова настоял на том, чтобы доставить меня к границе, будто два опекуна, один сдавал ребенка на руки друго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Ну, как ты думаешь, сдала экзамены? – спросил Эдвард по пути, очевидно, просто чтоб поболтать.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 историей было просто, насчет математики – сомневаюсь. Вроде бы, все правильно решила, а если я так уверенна, то, скорее всего - провали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рассмеял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уверен, ты все хорошо написала. Ну, если ты и, правда, так сильно переживаешь, я могу дать взятку мистеру Варнеру, чтоб он поставил тебе «Отли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нова рассмеялся, и вдруг резко замолчал, после того как мы повернули последний раз и увидели красную машину впереди. Нас уже ждали. Он нахмурился, сосредоточился, и потом, остановив машину, вздох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лучилось? – спросила я, собираясь открыть двер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качал головой: - Нич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лаза превратились в узкие щелки, пока он внимательно смотрела сквозь лобовое стекло на другую машину. Этот взгляд, мне уже приходилось вид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ведь не подслушиваешь мысли Джейкоба, а? – обвинила я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остаточно трудно игнорировать того, кто так громко крич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 я подумала секунду. – А что именно он кричит?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абсолютно уверен, что он сообщит тебе это лично, - сдержанно заяв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нечно, я бы настояла и узнала в чем там дело, но Джейкоб уже сигналил – дал два резких нетерпеливых гуд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евежливо, - рыкну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Это Джейкоб, - вздохнув, сказала я, и поспешила выйти, пока Джейкоб не натворил чего-нибудь действительно способное разозлить Эдвард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режде чем сесть в машину Джейкоба, я помахала рукой Эдварду, и с этого расстояния, он показался мне расстроенным. То ли этими гудками... то ли тем, о чем Джейкоб думал. Но зрение у меня не ахти, и я частенько ошибаюс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Я хотела, чтобы Эдвард подошел ко мне, хотела, чтобы они оба вышли из своих машин, пожали друг другу руки, и стали бы друзьями, стали бы просто Эдвардом и Джейкобом, а не вампиром и вервольфом. </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Словно у меня в руках по упрямому магниту, и я пыталась их соединить вместе, вопреки природ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здохнув еще раз, я села в машин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Привет, Беллс. – Джейк был весел, но голос какой-то вялый. Я изучала его лицо, пока он внимательно смотрел на дорогу. По пути назад в Ла Пуш, он вел машину быстрее, чем я, но медленней чем Эдвард.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выглядел иначе, скорее даже нездорово. Веки опухшие, лицо уставшее. Косматые волосы торчали в разные стороны, кое-где длина волос достигала подбород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 с тобой все в поряд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Просто устал, - сумел он выдавить, прежде чем широко зевнуть.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зевавшись, он спросил: - Чем ты хочешь сегодня заня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мотрела на н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вай просто у тебя дома посидим, - предложила я. Все равно у него такой вид, что ничего другого он и не сможет. – Покататься на байках сможем попоз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чно, точно, - подтвердил он, снова зева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ома у Джейкоба было пусто, и это было странно. Я уже привыкла к тому, что Билли вечно присутствовал зде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где твой отец?</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Клирвотеров. После того как умер Генри, отец у них постоянно ошивается. Сью чувствует себя одинок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жейкоб сел на старую кушетку, размером не больше двухместного кресла, подвинулся, освобождая мест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Как мило. Бедная Сь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уж... у нее возникли кое-какие проблемы... – он раздумывал сказать или нет. – С ее деть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нятно, Сету и Леа тяжело, они потеряли отц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гу, - согласился Джейкоб, потеряв нить разговора. Он взял пульт и бездумно переключал каналы. Зев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что с тобой, Джейк? Ты прямо как зомб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Вчера ночью я спал всего два часа, и четыре часа позавчера, - объяснил он. Медленно расправил свои длинные руки, я слышала, как затрещали его суставы. Левую руку он уложила на спинку софы за мной, и откинулся назад, опершись головой о стену. – Я просто истощ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почему не ляжешь спать,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недовольно скривился: - С Сэмом трудности. Он не доверяет твоим кровососам. Я бегаю двойные смены, уже вторую неделю, и никто меня не тронул до сих пор, но он все равно уперся. Так что я пока работаю оди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войные смены? Это потому что ты меня охраняешь? Джейк, так нельзя! Тебе нужно выспаться. Со мной ничего не случи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Да, ерунда. – внезапно он встревожился. – Слушай, а ты узнала, кто был в твоей комнате? Новости е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торой вопрос я проигнориров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ет, мы ничего не узнали о моем... хм... визитер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гда я буду продолжать дежурить, - сказал он и его веки закры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 ..., - заны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это самое малое, что я могу сделать – я предложил вечное рабство, помнишь? Я твой раб на всю жизн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не хочу я раб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лаза не открылись: - А что же ты хочешь,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хочу своего друга Джейкоба – и я  не хочу видеть его полудохлым, истязающим самого себя, ради каких-то непонятных цел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рервал меня: - Посмотри на это иначе, я надеюсь отыскать след вампира, которого мне позволено будет убить, ок?</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не стала отвечать. Он посмотрел на меня, пытаясь понять мою реакци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шучу я,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уставилась в телевизор.</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у, так, будет что–нибудь особенное на следующие выходные? Ты ведь школу заканчиваешь. Вау. Это важное событие. – голос его стал бесстрастным, лицо и без того усталое, превратилось просто в измученную маску, и его глаза закрылись снова, не от усталости, просто из протеста. Я понимала, окончание школы, имело для него самое ужасное значение, хотя моим планам и не суждено было сбы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икаких особых планов, - осторожно заметила я, надеясь, что мои слова успокоят его, и он не потребует более детального объяснения. Сейчас, я ничего не желала объяснять. Во-первых, потому что он не выглядел готовым к сложным разборкам, во-вторых, он слишком серьезно воспримет моё приступ растерян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тя, мне придется пойти на вечеринку. На мою вечеринку. – я издала звук отвращения. – Элис обожает вечеринки, и она пригласила весь город к себе домой на ночь. Это будет ужасно.</w:t>
      </w:r>
    </w:p>
    <w:p>
      <w:pPr>
        <w:pStyle w:val="Normal"/>
        <w:rPr>
          <w:rFonts w:ascii="Book Antiqua" w:hAnsi="Book Antiqua" w:cs="Book Antiqua"/>
          <w:sz w:val="36"/>
          <w:szCs w:val="36"/>
        </w:rPr>
      </w:pPr>
      <w:r>
        <w:rPr>
          <w:rFonts w:cs="Book Antiqua" w:ascii="Book Antiqua" w:hAnsi="Book Antiqua"/>
          <w:sz w:val="36"/>
          <w:szCs w:val="36"/>
        </w:rPr>
        <w:t>Его глаза открылись, пока я говорила, и улыбка облегчения осветила его настороженное лиц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обиделся. Мне не дали приглашения, - подразнил он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Считай, что ты уже приглашен. Это будет моя вечеринка, так что, кого хочу - того и приглаш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 - сказал он с сарказмом, и снова закрыл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хотела бы, чтобы ты пришел, - сказала я без всякой надежды. – Будет веселее. Для меня, то е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Конечно, конечно, - пробормотал он. – Это будет очень... мудр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олос затих. Несколько секунд спустя он уже храпел.</w:t>
      </w:r>
    </w:p>
    <w:p>
      <w:pPr>
        <w:pStyle w:val="Normal"/>
        <w:rPr>
          <w:rFonts w:ascii="Book Antiqua" w:hAnsi="Book Antiqua" w:cs="Book Antiqua"/>
          <w:sz w:val="36"/>
          <w:szCs w:val="36"/>
        </w:rPr>
      </w:pPr>
      <w:r>
        <w:rPr>
          <w:rFonts w:cs="Book Antiqua" w:ascii="Book Antiqua" w:hAnsi="Book Antiqua"/>
          <w:sz w:val="36"/>
          <w:szCs w:val="36"/>
        </w:rPr>
        <w:t xml:space="preserve">Бедняга Джейкоб, я смотрела на него спящего, и мне нравилось, что я вижу. Пока он спал, все следы борьбы и горечи – исчезли. Он снова был тем мальчиком – моим лучшим другом. </w:t>
      </w:r>
    </w:p>
    <w:p>
      <w:pPr>
        <w:pStyle w:val="Normal"/>
        <w:rPr/>
      </w:pPr>
      <w:r>
        <w:rPr>
          <w:rFonts w:cs="Book Antiqua" w:ascii="Book Antiqua" w:hAnsi="Book Antiqua"/>
          <w:sz w:val="36"/>
          <w:szCs w:val="36"/>
        </w:rPr>
        <w:t>Был лучшим другом, пока не началась эта бессмыслица с волками. Спящий, он выглядел намного моложе. Он выглядел, как мой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строившись на кушетке, я стала ждать, пока он проснется, надеясь, что проспит он достаточно, чтобы отдохнуть. Я переключала каналы, но смотреть было нечего. Включила кулинарное шоу, зная заранее, что никогда столько усилий не потрачу на обед для Чарли. Джейкоб продолжал храпеть, все громче и громче. Я выключила телевизор.</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Странное спокойствие охватило меня, начало клонить в сон. Этот дом был безопаснее, чем мой собственный, наверно потому что никто сюда не приходил меня искать. Я свернулась на софе, и подумала: - а не заснуть ли и мне тоже. Может, мне и удалось бы уснуть, но храп Джейкоба было невозможно выключить. Так что, вместо сна, я позволила себе немного помечт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кзамены позади,  и большинство из них оказались сущим пустяком. Пугала только математика, сдам или нет. Мое школьное образование закончилось. И я не знала, что чувствую по этому поводу. Смотреть на все объективно я не могла, потому что к этому времени планировала закончить человеческую жизн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Интересно, сколько еще раз Эдвард будет использовать отмазку - «только не сейчас, когда ты испугана». Когда-нибудь я топну ногой и потребую исполнения моего требовани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сли бы я думала практично, я знала, больше толку было бы попросить Карлайла изменить меня в ту секунду, как только я закончу школу. Форкс становился опасным, прямо как военная зона. Нет, Форкс на самом деле и был военной зоной. И как я забыла ... изменение - это же отличная отмазка от вечеринки. Я улыбнулась сама себе, когда подумала о такой мелкой причине, чтобы стать вампиром. Глупо... и все равно имеет смысл. Но Эдвард был прав – я еще не была гот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я не хотела быть практичной. Я хотела, чтобы Эдвард изменил меня. Это было бессмысленное желание. Я точно знала –  через две секунды после укуса, яд начнет жечь мне вены изнутри – и мне станет все равно, кто это со мной сделал. Так что, особой разницы не бы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не могла толком определить, почему для меня это важно. Просто хотелось, чтобы именно он принял такое решение – пожелал оставить меня. Чтобы он захотел удержать меня настолько сильно, что не просто позволить кому-то меня изменить, но и самому это сделать. Детство, но мне нравилась мысль, что его губы будет последнее, что я почувствую. </w:t>
      </w:r>
    </w:p>
    <w:p>
      <w:pPr>
        <w:pStyle w:val="Normal"/>
        <w:rPr>
          <w:rFonts w:ascii="Book Antiqua" w:hAnsi="Book Antiqua" w:cs="Book Antiqua"/>
          <w:sz w:val="36"/>
          <w:szCs w:val="36"/>
        </w:rPr>
      </w:pPr>
      <w:r>
        <w:rPr>
          <w:rFonts w:cs="Book Antiqua" w:ascii="Book Antiqua" w:hAnsi="Book Antiqua"/>
          <w:sz w:val="36"/>
          <w:szCs w:val="36"/>
        </w:rPr>
        <w:t>Стыдно признаться, и я никогда не скажу это вслух, но я хотела, чтобы именно его яд отравил меня. Тогда бы я буквально принадлежала 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я знала, что он будет дотошно придерживаться этого своего  плана с замужеством – он хотел выиграть время, отсрочку, и пока у него все прекрасно получа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Я попыталась представить, как рассказываю родителям, что этим летом выхожу замуж. Представила, как рассказываю Анжеле, и Бену и Майку. Я не могла. Даже подумать о таких словах не могла. Проще признаться им, что стану вампиром. И я уверена, что, по крайней мере, моя мама  - если бы я ей рассказала всю правду - была бы против брака, но не против того, что я стану вампиром. Я скривилась, представив ее ужас от моего замужеств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Затем, на секунду, снова увидела - Эдвард и я на веранде, на качелях, на нас одежда из другого мира. Там, никто бы не удивился, что я ношу его кольцо на пальце. В том мире все было проще и любить тоже. Один плюс один ровняется дву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жейкоб всхрапнул и перекатился на другой бок. Его рука соскользнула со спинки кушетки и прижала меня к его телу.</w:t>
      </w:r>
    </w:p>
    <w:p>
      <w:pPr>
        <w:pStyle w:val="Normal"/>
        <w:rPr/>
      </w:pPr>
      <w:r>
        <w:rPr>
          <w:rFonts w:cs="Book Antiqua" w:ascii="Book Antiqua" w:hAnsi="Book Antiqua"/>
          <w:sz w:val="36"/>
          <w:szCs w:val="36"/>
        </w:rPr>
        <w:t>Боже мой, ну и тяжелый же он! И какой горячий. Уже через пару секунд я вспотела от жара исходящего от н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попыталась выскользнуть из-под его ручищи, и не разбудить Джейкоба. Но так не получилось, пришлось растолкать его, и когда рука слетела с меня, он мгновенно открыл глаза и вскочил на ноги, тревожно осматриваясь вокруг.</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Что? – спросил он, ничего не сообража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бернулся посмотреть на меня, и смущенно заморг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вет, со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т засада! Я вырубился? Прости, пожалуйста. Сколько я был в отключ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арочку кулинарных шоу. Я потеряла им сч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бухнулся назад на кушетку, рядом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ау. Правда, извин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гладила его по волосам, пытаясь рассеять его смущ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переживай. Я рада, что ты немножко посп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зевнул и потяну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последние дни, толку от меня никакого. Не удивительно, что Билли постоянно пропадает. Со мной ску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 тобой хорошо. – успокоила я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гу, давай выйдем. Мне надо прогуляться, или я снова ус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 иди спать. Насчет меня не переживай. Я позвоню Эдварду, и он заберет меня. – я пошарила в  кармане, и поняла, что он пус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лин, придется воспользоваться твоим телефоном. Наверно я оставила свой, в машине у Эдварда. – начала я объясня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воскликнул Джейк, хватая меня за руку. – Нет, останься. Ты вряд ли снова выберешься сюда. Не могу поверить, что столько времени ушло впустую.</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стянул меня с кушетки, и вывел наружу. Джейкобу пришлось наклонить голову, чтобы не задеть дверной проем. Пока он спал, на улице посвежело. Воздух был необычно холоден – наверно надвигалась буря. Казалось, что сейчас февраль, а не май месяц.</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Зимний воздух заставил Джейкоба насторожиться. Он начал расхаживать перед домом туда-сюда, это продолжалось примерно минуту, все это время он таскал меня за соб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Я идиот, – бормотал он себе под нос.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Джейк, что такого особенного случилось? Ты всего лишь уснул. </w:t>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я пожала плеч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хотел поговорить с тобой. Не могу повер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поговори со мной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На секунду, Джейкоб встретился со мной взглядом, и быстро отвел глаза в сторону деревьев. Мне показалось, он покраснел, но у него такая темная кожа, что не поймешь толком. Тут я вспомнила что Эдвард, когда подвозил меня, предупредил - Джейкоб скажет мне что-то, что мысленно кричал.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начала покусывать г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Понимаешь, - сказал Джейкоб. – Планировалось все немного инач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рассмеялся, потешаясь над соб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Я хотел, чтобы все прошло гладко, - добавил он. – Все распланировал, но... – он взглянул вверх на тускнеющее неб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меня нет времени, чтобы все сделать прави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нова засмеялся, на этот раз нервно. Мы все еще продолжали медленно ид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чем ты говоришь? – потребовала я объяснен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режде чем ответить, он глубоко вздох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хочу, кое-что тебе сказать. Ты и так это уже знаешь ... но, думаю, я должен сказать это вслух. Просто, чтобы не было никаких сомнений, насчет вс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Мои ноги словно вросли в землю, и ему пришлось остановиться. Освободив свою руку из его хватки, я скрестила руки на груди. Внезапно, я поняла, что совсем  не желаю знать, что он хочет с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рови Джейкоба сошлись, накрыв тенью его темные глаза.</w:t>
      </w:r>
    </w:p>
    <w:p>
      <w:pPr>
        <w:pStyle w:val="Normal"/>
        <w:rPr/>
      </w:pPr>
      <w:r>
        <w:rPr>
          <w:rFonts w:cs="Book Antiqua" w:ascii="Book Antiqua" w:hAnsi="Book Antiqua"/>
          <w:sz w:val="36"/>
          <w:szCs w:val="36"/>
        </w:rPr>
        <w:t>Когда он сверлил меня взглядом, его глаза были непроницаемо черны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люблю тебя, Белла, - громко и уверенно произнес Джейк. - Белла, я люблю тебя. И я хочу, чтобы ты выбрала меня, а не его. Я знаю, ты придерживаешься совсем другого мнения, но мне нужно высказаться, чтобы ты все знала. Я не хочу, чтобы между нами была какая-то недосказанность.</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b/>
          <w:b/>
          <w:i/>
          <w:i/>
          <w:sz w:val="36"/>
          <w:szCs w:val="36"/>
        </w:rPr>
      </w:pPr>
      <w:r>
        <w:rPr>
          <w:rFonts w:cs="Book Antiqua" w:ascii="Book Antiqua" w:hAnsi="Book Antiqua"/>
          <w:b/>
          <w:i/>
          <w:sz w:val="36"/>
          <w:szCs w:val="36"/>
        </w:rPr>
        <w:t>Глава пятнадцатая.</w:t>
      </w:r>
    </w:p>
    <w:p>
      <w:pPr>
        <w:pStyle w:val="Normal"/>
        <w:rPr>
          <w:rFonts w:ascii="Book Antiqua" w:hAnsi="Book Antiqua" w:cs="Book Antiqua"/>
          <w:b/>
          <w:b/>
          <w:sz w:val="36"/>
          <w:szCs w:val="36"/>
        </w:rPr>
      </w:pPr>
      <w:r>
        <w:rPr>
          <w:rFonts w:cs="Book Antiqua" w:ascii="Book Antiqua" w:hAnsi="Book Antiqua"/>
          <w:b/>
          <w:sz w:val="36"/>
          <w:szCs w:val="36"/>
        </w:rPr>
        <w:t>Пари</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pPr>
      <w:r>
        <w:rPr>
          <w:rFonts w:cs="Book Antiqua" w:ascii="Book Antiqua" w:hAnsi="Book Antiqua"/>
          <w:sz w:val="36"/>
          <w:szCs w:val="36"/>
        </w:rPr>
        <w:t>Я долго смотрела на него, потеряв дар речи, не зная, что ответить, в голову просто ничего не приходи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видев мою ошарашенную физиономию, вся его серьезность испари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Ладно, - усмехнулся он. – Это все, что я хотел с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Джейк..., - в горле, будто что-то застряло. Я попыталась прокашляться. – Я не могу... то есть, я не ... Мне нужно ид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обралась уходить, но он схватил меня за плечи и развернул к с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погоди. Я знаю все это, Белла. Но, просто ответь мне на вопрос, ладно? Ты хочешь, чтобы я ушел, и больше никогда не попадался тебе на глаза? Только чес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рудно было сосредоточиться на его вопросе, и я обдумывала целую минуту, прежде чем ответить 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ет, я не хочу, чтобы ты ушел. – в итоге признала я.</w:t>
      </w:r>
    </w:p>
    <w:p>
      <w:pPr>
        <w:pStyle w:val="Normal"/>
        <w:rPr>
          <w:rFonts w:ascii="Book Antiqua" w:hAnsi="Book Antiqua" w:cs="Book Antiqua"/>
          <w:sz w:val="36"/>
          <w:szCs w:val="36"/>
        </w:rPr>
      </w:pPr>
      <w:r>
        <w:rPr>
          <w:rFonts w:cs="Book Antiqua" w:ascii="Book Antiqua" w:hAnsi="Book Antiqua"/>
          <w:sz w:val="36"/>
          <w:szCs w:val="36"/>
        </w:rPr>
        <w:t>Джейкоб снова усмехнулся:</w:t>
      </w:r>
    </w:p>
    <w:p>
      <w:pPr>
        <w:pStyle w:val="Normal"/>
        <w:rPr>
          <w:rFonts w:ascii="Book Antiqua" w:hAnsi="Book Antiqua" w:cs="Book Antiqua"/>
          <w:sz w:val="36"/>
          <w:szCs w:val="36"/>
        </w:rPr>
      </w:pPr>
      <w:r>
        <w:rPr>
          <w:rFonts w:cs="Book Antiqua" w:ascii="Book Antiqua" w:hAnsi="Book Antiqua"/>
          <w:sz w:val="36"/>
          <w:szCs w:val="36"/>
        </w:rPr>
        <w:t>- Вид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о я не хочу, чтобы ты был рядом со мной, именно так, как ты этого хочешь. – возраз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гда скажи, почему ты хочешь, чтобы я был р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тщательно обдумала ответ:</w:t>
      </w:r>
    </w:p>
    <w:p>
      <w:pPr>
        <w:pStyle w:val="Normal"/>
        <w:rPr>
          <w:rFonts w:ascii="Book Antiqua" w:hAnsi="Book Antiqua" w:cs="Book Antiqua"/>
          <w:sz w:val="36"/>
          <w:szCs w:val="36"/>
        </w:rPr>
      </w:pPr>
      <w:r>
        <w:rPr>
          <w:rFonts w:cs="Book Antiqua" w:ascii="Book Antiqua" w:hAnsi="Book Antiqua"/>
          <w:sz w:val="36"/>
          <w:szCs w:val="36"/>
        </w:rPr>
        <w:t>- Когда тебя нет рядом, я скучаю по тебе. Когда ты счастлив... – мне приходилось осторожно подбирать слова, - я тоже счастлива. Но, Джейкоб, то же самое, я могу сказать про Чарли. Ты, как моя семья. Я люблю тебя, но я не влюблена в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кивнул, мои слова ни грамма, не смутили его:</w:t>
      </w:r>
    </w:p>
    <w:p>
      <w:pPr>
        <w:pStyle w:val="Normal"/>
        <w:rPr>
          <w:rFonts w:ascii="Book Antiqua" w:hAnsi="Book Antiqua" w:cs="Book Antiqua"/>
          <w:sz w:val="36"/>
          <w:szCs w:val="36"/>
        </w:rPr>
      </w:pPr>
      <w:r>
        <w:rPr>
          <w:rFonts w:cs="Book Antiqua" w:ascii="Book Antiqua" w:hAnsi="Book Antiqua"/>
          <w:sz w:val="36"/>
          <w:szCs w:val="36"/>
        </w:rPr>
        <w:t>- Но ты, все равно, хочешь, чтобы я был р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вздохнула я. Его просто невозможно обескураж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гда я буду р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сам себя не щадишь, - проворчала я.</w:t>
      </w:r>
    </w:p>
    <w:p>
      <w:pPr>
        <w:pStyle w:val="Normal"/>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Аха. – он провел кончиками пальцев по моей правой щеке. Я отбросила его ру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можешь, по крайней мере, вести себя в рамках приличия? – раздраженно спроси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т, не могу. Тебе решать, Белла. Я буду с тобой, такой, какой я есть, без рамок приличия – или меня не будет вообщ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Я посмотрела на него. – А ты жесток.</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тож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Своими словами он быстро привел меня в чувства, и я невольно отступила на шаг назад. Джейкоб был прав. Если бы я не была жестокой, и жадной, я просто сказала бы ему, что не нужно нам быть друзьями, и ушла. Нельзя держать друга при себе, если это заставляет его страдать. Я не знала что творю но теперь, внезапно поняла, что поступала плох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прав, - прошепта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рассмеялся. – Прощаю тебя. Просто постарайся не слишком злиться на меня. Потому что, я решил не сдаваться. Есть что-то притягательное в недостижимой це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Джейкоб. – я смотрела в его темные глаза, пытаясь заставить его вести себя серьезнее. – Я люблю его, Джейкоб. Он – вся моя жизн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Меня ты тоже любишь, - напомнил он. Он поднял вверх руку, когда я попыталась протестовать. – Не так же, я понял. Но он, это не вся твоя жизнь. Это уже не так. Возможно, когда-то так и было, но он оставил тебя. И сейчас, ему придется иметь дело с последствиями его поступка – то есть, со мн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потрясла голов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просто невозможе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говорил серьезно. Взял пальцами мой подбородок, и удерживал меня так, что я не могла отвести взгляд от его глаз.</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ка бьется твое сердце, Белла, - сказал он. – Я буду ждать тебя – я буду сражаться за тебя. Не забудь, у тебя всегда есть выбор.</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т у меня выбора, - не согласилась я, безуспешно пытаясь высвободить подбородок. – И, Джейкоб, каждый удар моего сердца, может оказаться последним. Время почти вышл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Он сузил глаза. – Значит, у меня прибавилось причин бороться, пока еще есть смысл, - прошептал о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Его рука все еще сжимала мой подбородок – его пальцы держали слишком крепко, почти до боли – и в его глазах, я разглядела, что он собирается сдела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 - запротестовала я, но было слишком позд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Несмотря на все мои протесты, его губы впились в меня. Он целовал меня яростно и грубо, правой рукой придерживая мой затылок и, сбежать было невозможно. Изо всех сил я отталкивалась от него, пихала его в грудь, но он, казалось, даже не замечал этого. Его рот был мягок, несмотря на злость, его губы прижимались к моим губам тепло и непривыч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xml:space="preserve">Я вцепилась ему в лицо, пытаясь отпихнуть его, но бесполезно. В этот раз он, кажется, заметил мои попытки, хотя, мои действия лишь подогрели его. Его губы силой раскрыли мои, и я почувствовала во рту, его горячее дыхание.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ействуя инстинктивно, я опустила руки, и перестала сопротивляться. Я открыла глаза и не боролась с ним, не чувствовала ничего... просто ждала пока он успокоит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Это сработало. Злость испарилась, и он отпрянул, чтобы взглянуть на меня. Он прижался губами ко мне еще раз, и еще, и еще ... Я превратилась в статую и жда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Наконец-то он отпустил меня и отодвинул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закончил? – равнодушно спроси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а, - выдохнул он. Он начал было улыбаться, прикрыв глаз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отвела руку назад и ударила ему в челюсть, изо всех своих сил.</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Послышался треск.</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Ой! Ой! – кричала я, безумно прыгая от боли, прижимая руку к груди. Она была сломана. Я чувствовала эт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об застыл в недоумени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С тобой все в порядк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т, черт побери! Ты сломал мне ру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Белла, ты сама сломала себе руку. Перестань плясать и дай мне взгляну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 прикасайся ко мне! Я еду домой сейчас ж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йду, подгоню машину, - невозмутимо сказал он. Он даже не потер свою челюсть, как делали в кино после удара. Как трогатель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Спасибо, не нужно, - прошипела я. – Лучше пешком пройдус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повернулась в сторону дороги. Всего пара километров до границы. Как только я отойду от него, Элис сразу увидит меня. Она пошлет кого-нибудь мне на встреч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об продолжал настаива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зволь мне, просто, довезти тебя дом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Невероятно, но у него хватило нахальства обнять меня за талию.</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увернулась от нег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Отлично! – рявкнула я. – Вези! Жду - не дождусь посмотреть, что Эдвард сделает с тобой! Надеюсь, он свернет тебе шею. Ты -  наглый, противный, слабоумный пес!</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Джейкоб закатил глаза.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довел меня до машины и помог залезть внутрь. За руль он сел насвистывая какую-то мелодию.</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 Я тебе нисколько не сделала больно? – зло спросила я.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Шутишь? Если бы ты не стала орать, я бы вообще не понял, что ты пыталась мне двинуть. Я, конечно, не каменный, но и не рохл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навижу тебя, Джейкоб Блэк. – с досадой произнес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Это хорошо. Ненависть – страстное чувств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 Я тебе устрою страстное чувство, убийство – в состоянии аффекта, - бормотала я себе под нос.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а, перестань, - сказал он. Настроение у него было, явно, хорошее, казалось еще чуть-чуть и снова начнет насвистывать. – Со мной целоваться, наверно, было лучше, чем с камне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и в какое сравнение не идет, - холодно отреза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поджал губы.</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Это ты, просто так говориш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ичего подобног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Сказанное мной, недолго беспокоило его, вскоре он снова воспрянул духом. – Ты просто бесишься. У меня нет опыта по этой части, но мне понравилос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застонала от возмущени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Сегодня ночью, ты будешь это вспоминать. Он будет думать, что ты спишь, но ты будешь выбира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Если сегодня я и вспомню о тебе, то только потому, что увижу тебя в кошмарном сн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сбросил скорость, перешел почти на черепаший ход, обернулся и посмотрел на меня своими темными, большими и серьезными глазам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Белла, просто подумай о том, как все могло бы повернуться, - убеждал он мягко, но настойчиво. – Для меня не нужно меняться. Знаешь, Чарли будет только рад, если ты выберешь меня. Я могу защитить тебя, так же как и твой вампир, может даже лучше чем он. И я сделаю тебя счастливой, Белла. Есть столько всего, что я могу тебе предложить, и чего нет у него. Спорим, он даже поцеловать тебя так не смеет – потому что может сделать тебе больно. Белла, я никогда-никогда не сделал бы тебе боль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показала ему раненую ру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вздохнул.</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ут я не виноват. Ты должна была зна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жейкоб, я не могу быть счастлива без нег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никогда не пробовала, - возразил он. – Когда он оставил тебя, ты все свои силы потратила, стараясь удержать его. Если бы ты отпустила его, ты была бы счастлива. Ты могла быть счастлива со мн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Я не желаю быть счастлива ни с кем другим, кроме него, - продолжала упорствовать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никогда не сможешь доверять ему так, как доверяешь мне. Он бросил тебя однажды, и может сделать это снов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xml:space="preserve">- Нет, он не уйдет, - сказала я сквозь зубы. Болезненные воспоминания ударили меня словно хлыст. Мне захотелось ударить Джейкоба в ответ.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Однажды, ты тоже бросил меня, - холодно напомнила я, подразумевая те недели, когда он прятался от меня, и, напоминая ему те слова, что он сказал мне в лесу, за дом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xml:space="preserve">- Я никогда не бросал тебя, - горячо возразил он.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Они сказали мне, чтобы я ничего не говорил тебе, что быть вместе - опасно для тебя. Но я никогда не уходил, никогда. Я бегал вокруг твоего дома, так же как и сейчас бегаю. Просто чтобы быть спокойным и, что ты в целости и сохранност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не собиралась позволять ему давить на жалос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Вези меня домой. Мне болит рук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Вздохнув, он увеличил скорость, и уставился на дорог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росто подумай об этом, Бел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т, - упрямо ответи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Будешь. Ночью. И я буду думать о тебе, пока ты будешь думать обо мн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В моем кошмар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усмехнулся: – А на поцелуй ты все-таки ответи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не отвечала на твой поцелу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Мне видне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чевидно, что нет, это был не ответ на поцелуй, идиот. Я просто пыталась вырваться, черт подер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Он издал низкий горловой смешок.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такая обидчивая. Я бы сказал, даже слишк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Глубоко вздохнув, я постаралась не обращать на него внимания. Бессмысленно спорить с ним, он все перевернет, как ему удобно. Я сосредоточилась на руке, постаралась выпрямить пальцы, чтобы определить, где перелом. Острая боль вспыхнула в костяшках пальцев. Я застона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Мне, правда, очень жаль, что так вышло с твоей рукой, - сказал Джейкоб, у него получилось почти искренне. – В следующий раз, если захочешь меня ударить, возьми бейсбольную биту или лом, хорош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 думай, что я забуду, - пробормота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Пока мы не оказались на дороге у моего дома, я не соображала, куда мы еде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чему ты привез меня сюда? – возмутилась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Он тупо посмотрел на мен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Мне показалось, ты попросила отвезти тебя дом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У, блин! Не мог бы ты подвезти меня к дому Эдварда? – я зло скрипнула зубам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Его лицо перекосило от боли, и я поняла, что эти слова ударили его гораздо жестче, чем все остальное сказанное мн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Вот - твой дом, Белла, - тихо сказал о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а, но может тут живет хотя бы один врач? – спросила я, снова демонстрируя ему ру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х. – минуту подумав, он решил: - Я отвезу тебя в больницу. Или Чарли отвезет.</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не хочу в больницу. Это стыдно и не обязательно.</w:t>
      </w:r>
    </w:p>
    <w:p>
      <w:pPr>
        <w:pStyle w:val="Normal"/>
        <w:tabs>
          <w:tab w:val="clear" w:pos="708"/>
          <w:tab w:val="left" w:pos="7447" w:leader="none"/>
        </w:tabs>
        <w:rPr/>
      </w:pPr>
      <w:r>
        <w:rPr>
          <w:rFonts w:cs="Book Antiqua" w:ascii="Book Antiqua" w:hAnsi="Book Antiqua"/>
          <w:sz w:val="36"/>
          <w:szCs w:val="36"/>
        </w:rPr>
        <w:t>Он не выключал мотор своего «раббита», стоял перед домом, раздумывая. На дороге у дома стояла патрульная машина Чар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Вздохнув, я сказа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езжай домой, Джейкоб.</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сторожно вылезла из машины, и направилась к дому. Мотор позади меня заглох, и я больше удивилась, чем взбесилась, что Джейкоб снова оказался рядом со мн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Что ты собираешься делать? – спросил о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xml:space="preserve">- Собираюсь приложить к руке лед, затем позвоню Эдварду, чтобы он отвез меня к Карлайлу разобраться с моей рукой. Позже, если ты все еще будешь здесь, я найду большущий лом.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не ответил. Открыл дверь и придержал ее для мен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Мы молча вошли, Чарли лежал на софе в гостин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ривет, ребята, - сказал он, усаживаясь. – Приятно видеть тебя здесь, Джейк.</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 Привет, Чарли, - буднично ответил Джейкоб, останавливаясь.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направилась в кухню.</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Что с ней? – удивился Чар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 Она думает, что сломала руку, - до меня донеслись пояснения Джейкоба.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подошла к холодильнику и вытащила поднос со льд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Как ей это удалось? – предполагалось, что Чарли, как мой отец, должен меньше удивляться и больше волновать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об рассмеял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на ударила мен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Теперь засмеялся и Чарли, а я нахмурилась, пока выбивала о край раковины лед из формы. Лед высыпался в раковину, здоровой рукой я взяла целую пригоршню и завернула лед в кухонное полотенц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А почему она тебя удари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ее поцеловал, - ни капельки, не стыдясь, объяснил Джейкоб.</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Молодец, - Чарли поздравил ег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скрипнула зубами и пошла звонить. Набрала мобильный Эдвард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Белла? – сразу же ответил он. Он звучал не просто спокойно, он был доволен. В трубке слышался шум мотора «вольво», он в машине – это хорош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забыла телефон ... Извини, Джейкоб довез тебя дом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а, - проворчала я. – Ты, сможешь приехать и забрать меня, пожалуйст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Уже еду, - тут же отозвался он. – Что случилос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Хочу, чтоб Карлайл осмотрел мою руку. Думаю, я ее слома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В гостиной стало тихо, интересно, когда Джейкоб сбежал. Я мрачно усмехнулась, представив как ему неуют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Что произошло? – бесцветным тоном поинтересовался Эдвард.</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ударила Джейкоба, - призналась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Хорошо, - холодно ответил Эдвард. – Хотя, мне жаль, что ты повредила ру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коротко рассмеялась, он был такой же довольный, как и Чар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Хотела б я ему что-нибудь повредить, -  расстроено вздохнула я. – Я ему ничего не сдела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Это я могу исправить, - предложил о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адеялась, что ты так и скажеш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Возникла небольшая пауз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Ты странно говоришь, - насторожился он. – Что он сделал?</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н меня поцеловал, - прорыча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слышала, как на другом конце, Эдвард прибавил скорост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В другой комнате, Чарли снова заговорил:</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жейк, может тебе лучше уйти, - предложил о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лучше побуду здесь, если ты не возражаеш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Это будут твои похороны. – пробормотал Чар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ес все еще там? – наконец произнес Эдвард.</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уже за углом, - мрачно сказал он и отключил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Улыбаясь, я положила трубку. На улице уже был слышен звук его машины, он гнал прямо к дому. Громко взвизгнули тормоза, когда он резко остановился. Я пошла открывать двер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Как твоя рука? – спросил Чарли, когда я проходила мимо. Отец выглядел смущенным. Джейкоб, совершенно спокойно, развалился рядом с ним на соф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Я приподняла ледяную примочку, продемонстрировать им руку. - Опухает.</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Может, чтобы подраться, стоит выбирать кого-нибудь равного по силе, - предложил Чар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Может, - согласилась я. И прошла мимо, к входной двери. Эдвард уже ждал та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ай посмотрю, - пробормотал о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осторожно осмотрел мою руку, так нежно, что не причинил ни капельки боли. Его руки были почти такие же холодные, как лед, их было приятно чувствовать на своей кож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умаю, ты права насчет перелома. – сообщил он после осмотра. – Я горжусь тобой. Ты ударила со всей силы.</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Сколько было, - вздохнула я. – Как оказалось, недостаточ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мягко поцеловал мою ру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об этом позабочусь, - пообещал он. И затем позвал: - Джейкоб, - голос его был тихий и ровны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Сейчас, сейчас – предупредил Чар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Я слышала, как Чарли тяжело встал с софы. Джейкоб оказался в прихожей первым, и появился он там гораздо тише, но Чарли не намного отстал от него. Выражение лица у Джейкоба было настороженное и нетерпеливое.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икаких драк, вы поняли? – Чарли говорил, обращаясь только к Эдварду. – Я могу прицепить свой значок, чтобы моя просьбы звучала более официаль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Это лишнее, - сдержанно ответил Эдвард.</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чему бы тебе не арестовать меня, папа? – предложила я. – Это я подралас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Чарли поднял бровь.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жейк, хочешь написать на нее заявлени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ет. - Джейкоб усмехнулся, он был неисправим. – Возможно, позж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Эдвард скорчил гримас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апа, у тебя в комнате где-то была бейсбольная бита? Я одолжу ее на минуточ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Чарли невозмутимо посмотрел на мен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Хватит, Бел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ехали к Карлайлу, пока тебя не закрыли в камере, пусть осмотрит твою руку, - сказал Эдвард. Он обхватил меня и потянул к выход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Отлично, - сказала я, прижимаясь к нему. Теперь, когда Эдвард был рядом, я больше не злилась. Мне было уютно, и рука больше не беспокои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Мы шли по тротуару, когда я услышала, как Чарли  взволнованно шепчет у меня за спин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Что ты делаешь? Ты что, с ума сошел?</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годи минутку, Чарли, - ответил Джейкоб. – Не волнуйся, я сейчас вернус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Я обернулась и увидела, что Джейкоб следует за нами, он закрыл входную дверь, перед удивленным и встревоженным лицом Чар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Сначала, Эдвард не обращал на него внимания, просто вел меня к машине. Помог мне забраться внутрь, закрыл дверь, и только потом повернулся к Джейкобу стоявшему на тротуар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беспокойно выглянула в открытое окно. Было видно Чарли, он  подглядывал через занавески в гостин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 стоял совершенно обычно, руки сложены на груди, напряжение выдавали крепко сжатые челюст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Эдвард заговорил спокойным и мягким тоном, что только усилило его грозные слов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не стану убивать тебя прямо сейчас, потому что Белла расстроит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Хмм… – буркну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Эдвард слегка повернулся, и коротко мне улыбнулся. Его лицо было спокойно.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 Утром именно так и будет, - сказал он, погладив мою щеку.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Затем, он снова обернулся к Джейкоб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о, если когда-нибудь ты снова вернешь ее с увечьями – мне не важно, чья это будет вина. Не важно, даже если она просто едва споткнется, или метеорит с неба упадет и стукнет ее по голове – в общем, если ты вернешь мне ее не в том состоянии, в котором я ее отпустил к тебе, ты станешь бегать на трех ногах. Ты усвоил, дворняжк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об закатил глаз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Кто собирается к нему возвращаться? – пробормота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Эдвард продолжал, словно и не слышал моего замечани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И если ты когда-нибудь еще, полезешь целовать ее, я за нее сломаю тебе челюсть, - пообещал он своим мягким, бархатным и смертельно опасным голос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А если она сама захочет? – подчеркнуто медленно и высокомерно заявил Джейк.</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Ха! – фыркну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 Если она это захочет, тогда я не буду против. – пожал плечами Эдвард, он был абсолютно спокоен. – Ты можешь ждать сколько угодно, пока она скажет это, вместо того чтобы правильно истолковать ее действия и успокоиться – но, челюсть у тебя одна.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об усмехнул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омечтай, - разозлилась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н и мечтает, - тихо проговорил Эдвард.</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Ну, если ты закончил копаться у меня в голове, - сказал Джейк слегка раздраженный. - Почему бы тебе не заняться ее рук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И еще кое-что, - медленно проговорил Эдвард. – Я тоже буду бороться за нее. Тебе следует это знать. Я не принимаю всё как должное, и я буду сражаться за неё в два раза яростнее теб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Хорошо, - прорычал Джейкоб. – Скучна победа над сдавшимся враг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на – моя. – низкий голос Эдварда потемнел. – Я не сказал, что буду сражаться чест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Я тож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Удач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об кивнул: - Да, и пускай сильнейший, мужчина, победит.</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Звучит хорошо... щенок.</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Джейкоб чуть скривился, затем успокоился и перегнулся через Эдварда улыбнуться мне. Я зло зыркнула на нег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Надеюсь, твоя рука скоро заживет. Мне, правда, очень жаль что ты поранилас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по-детски, отвернулась от него. И не поднимала глаза, пока Эдвард обходил машину, и садился за руль, так что не знала, ушел Джейкоб в дом, или все еще стоял и смотрел на мен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Как ты чувствуешь себя? – спросил Эдвард, когда мы выезжал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Просто в бешенств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издал смешок. – Я спрашивал про рук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пожала плечам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Бывало и похуже.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ействительно, - согласился он, и нахмурил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Эдвард объехал дом, и заехал в гараж. Там были, Эммет и Розали, ее красивые ноги, которые можно было узнать даже в джинсах, торчали из-под огромного джипа Эммета. Сам он, сидел рядом с ней, одна его рука была под джипом. Через секунду я сообразила, он работал вместо домкрат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Эммет с любопытством наблюдал, как Эдвард помогает мне вылезти из машины. Его глаза остановились на моей руке, которую я баюкала у груд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Эммет усмехнул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Белла, ты снова упал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Бросив на него свирепый взгляд, я ответила:</w:t>
      </w:r>
    </w:p>
    <w:p>
      <w:pPr>
        <w:pStyle w:val="Normal"/>
        <w:tabs>
          <w:tab w:val="clear" w:pos="708"/>
          <w:tab w:val="left" w:pos="7447" w:leader="none"/>
        </w:tabs>
        <w:rPr/>
      </w:pPr>
      <w:r>
        <w:rPr>
          <w:rFonts w:cs="Book Antiqua" w:ascii="Book Antiqua" w:hAnsi="Book Antiqua"/>
          <w:sz w:val="36"/>
          <w:szCs w:val="36"/>
        </w:rPr>
        <w:t>- Нет, Эммет. Я просто двинула по морде вервольф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Эммет моргнул, и затем разразился громким хохот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Когда Эдвард провел меня мимо них, я услышала, как снизу, из-под машины, отозвалась Розали:</w:t>
      </w:r>
    </w:p>
    <w:p>
      <w:pPr>
        <w:pStyle w:val="Normal"/>
        <w:tabs>
          <w:tab w:val="clear" w:pos="708"/>
          <w:tab w:val="left" w:pos="7447" w:leader="none"/>
        </w:tabs>
        <w:rPr/>
      </w:pPr>
      <w:r>
        <w:rPr>
          <w:rFonts w:cs="Book Antiqua" w:ascii="Book Antiqua" w:hAnsi="Book Antiqua"/>
          <w:sz w:val="36"/>
          <w:szCs w:val="36"/>
        </w:rPr>
        <w:t>- Джаспер выиграет пари, - самодовольно сказала он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Хохот Эммета разом стих, и он оценивающе уставился на мен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Что еще за пари? – спросила я, и остановилас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Давай отведем тебя к Карлайлу, - поторопил меня Эдвард. Он смотрела на Эммета. И, самую малость, качнул головой.</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КАКОЕ ПАРИ? – упорствовала я, повернувшись к нем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Спасибо Розали, - пробормотал он, сжимая мою талию и таща меня в д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Эдвард..., - прорычала 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Детские шутки, - пожал плечами он. – Эммет с Джаспером обожают азартные игры.</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 Эммет расскажет мне. – я попыталась развернуться, но рука Эдварда железными тисками держала мен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Он вздохнул.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Они поспорили, сколько раз ты ... ошибешься в первый год.</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х. – скривилась я, пытаясь скрыть внезапный ужас, когда сообразила, что он имеет в виду. – Они поспорили, скольких людей я убью?</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а, - неохотно признал он. – Розали предполагает, что твой темперамент перевесит в пользу Джаспера.</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Я почувствовала некоторую гордость.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Джаспер играет по крупному.</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Он будет чувствовать себя лучше, если тебе тоже придется с трудом привыкать. Он устал быть самым слабы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 Конечно. Да уж, ему будет лучше. Думаю, что совершу парочку убийств – лишь бы Джаспер был счастлив. Почему бы и нет? – бубнила я монотонно и равнодушно.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Мысленно я уже видела заголовки газет и списки имен...</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Он сжал меня. – Не нужно  переживать из-за этого сейчас. Вообще, тебе не придется переживать об этом никогда, если ты не хочеш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Я застонала, и Эдвард решил, что это боль в моей руке, и повел меня быстрее в дом.</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Моя рука была сломана, но никаких сложных переломов, просто маленькая трещина в одной косточке пальца.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Гипсовать я не хотела, и Карлайл сказал, что сойдет и специальная повязка, если я не буду ее снимать. Я обещала не снима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Эдварду показалось, что я все забыла, пока Карлайл аккуратно подгонял мне повязку. Громко, несколько раз, переживал, думая, что мне больно, но я уверяла его, не в боли дел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Мало мне было моих проблем, так возник еще один повод пережива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С того самого времени, как Джаспер рассказал о своем прошлом, его истории о новообращенных вампирах прокручивались у меня в голове. Теперь эти истории засияли ярко и резко, особенно после новости о том, что Джаспер с Эмметом поспорили. Интересно, на что они поспорили. Какой у них приз, что может быть интересно тому, у кого все есть?</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Я всегда знала, что буду другая. Надеялась, что стану сильной, как Эдвард и сказал мне. Стану сильная и быстрая, и что важнее всего, красивая. Стану такой, чтобы не стыдно было стоять рядом с Эдвардом, стану ему ровней. Я старалась не думать о других вещах. О дикости, о жажде крови. Может я  действительно не смогу удержаться от убийства людей. Незнакомых, тех, кто никогда не причинял мне зла. Таких же людей, как увеличивающийся список жертв в Сиэтле, у кого были семьи, друзья и будущее. Людей, у которых была их жизнь. И я, возможно, стану тем чудовищем, которое отнимет у них все.</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Но, по правде говоря, я вытерплю это, потому что доверяла Эдварду, доверяла полностью, он сможет удержать меня от всего того, о чем я могу пожалеть позже. Я знала, он увезет меня в Антарктику, охотится на пингвинов, если я попрошу его. И я сделаю все, лишь бы стать хорошей. Хорошей вампиршей. Такая мысль, в другое время, позабавила бы меня, если бы не новые переживани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Потому что, если я и правда стану такой, как и те новообращенные, из кошмарных видений, что Джаспер нарисовал у меня в голове – буду ли это я? И если все, что я буду хотеть – это только убивать людей, что случится с моими теперешними желаниями?</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pPr>
      <w:r>
        <w:rPr>
          <w:rFonts w:cs="Book Antiqua" w:ascii="Book Antiqua" w:hAnsi="Book Antiqua"/>
          <w:sz w:val="36"/>
          <w:szCs w:val="36"/>
        </w:rPr>
        <w:t>Эдвард так переживал, чтобы я не упустила ничего из человеческих переживаний. Обычно, это казалось глупо. Мало, по каким человеческим переживаниям я буду скучать. Я ведь буду с Эдвардом, что мне еще нужно?</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 xml:space="preserve">Я смотрела на его лицо, пока он наблюдал, как Карлайл занимался моей рукой. Не было ничего в этом мире, что бы я хотела больше чем его самого. Может ли это измениться? </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t>Существовало ли какое-то человеческое переживание, от которого я не захочу отказываться?</w:t>
      </w:r>
    </w:p>
    <w:p>
      <w:pPr>
        <w:pStyle w:val="Normal"/>
        <w:tabs>
          <w:tab w:val="clear" w:pos="708"/>
          <w:tab w:val="left" w:pos="7447" w:leader="none"/>
        </w:tabs>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b/>
          <w:b/>
          <w:i/>
          <w:i/>
          <w:sz w:val="36"/>
          <w:szCs w:val="36"/>
        </w:rPr>
      </w:pPr>
      <w:r>
        <w:rPr>
          <w:rFonts w:cs="Book Antiqua" w:ascii="Book Antiqua" w:hAnsi="Book Antiqua"/>
          <w:b/>
          <w:i/>
          <w:sz w:val="36"/>
          <w:szCs w:val="36"/>
        </w:rPr>
        <w:t>Глава шестнадцатая.</w:t>
      </w:r>
    </w:p>
    <w:p>
      <w:pPr>
        <w:pStyle w:val="Normal"/>
        <w:ind w:firstLine="360"/>
        <w:rPr/>
      </w:pPr>
      <w:r>
        <w:rPr>
          <w:rFonts w:cs="Book Antiqua" w:ascii="Book Antiqua" w:hAnsi="Book Antiqua"/>
          <w:b/>
          <w:sz w:val="36"/>
          <w:szCs w:val="36"/>
        </w:rPr>
        <w:t>Эпоха.</w:t>
      </w:r>
    </w:p>
    <w:p>
      <w:pPr>
        <w:pStyle w:val="Normal"/>
        <w:ind w:firstLine="360"/>
        <w:rPr>
          <w:rFonts w:ascii="Book Antiqua" w:hAnsi="Book Antiqua" w:cs="Book Antiqua"/>
          <w:b/>
          <w:b/>
          <w:sz w:val="36"/>
          <w:szCs w:val="36"/>
        </w:rPr>
      </w:pPr>
      <w:r>
        <w:rPr>
          <w:rFonts w:cs="Book Antiqua" w:ascii="Book Antiqua" w:hAnsi="Book Antiqua"/>
          <w:b/>
          <w:sz w:val="36"/>
          <w:szCs w:val="36"/>
        </w:rPr>
      </w:r>
    </w:p>
    <w:p>
      <w:pPr>
        <w:pStyle w:val="Normal"/>
        <w:ind w:firstLine="360"/>
        <w:rPr/>
      </w:pPr>
      <w:r>
        <w:rPr>
          <w:rFonts w:cs="Book Antiqua" w:ascii="Book Antiqua" w:hAnsi="Book Antiqua"/>
          <w:sz w:val="36"/>
          <w:szCs w:val="36"/>
        </w:rPr>
        <w:t>- Мне нечего надеть! – жаловалась я себ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щики и полки опустели, вся моя одежда была вывалена на кровати. Я мечтательно уставилась в пустоту шкафа, словно ожидая, что нечто подходящее материализуется та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Моя юбка цвета хаки висела на спинке кресла качалки, ожидая, пока я обнаружу что-нибудь, точно подходящее к ней. Что-то, в чём я буду выглядеть красивой и взрослой. Одежда, которую смело можно будет назвать - </w:t>
      </w:r>
      <w:r>
        <w:rPr>
          <w:rFonts w:cs="Book Antiqua" w:ascii="Book Antiqua" w:hAnsi="Book Antiqua"/>
          <w:i/>
          <w:sz w:val="36"/>
          <w:szCs w:val="36"/>
        </w:rPr>
        <w:t>«для особых случаев»</w:t>
      </w:r>
      <w:r>
        <w:rPr>
          <w:rFonts w:cs="Book Antiqua" w:ascii="Book Antiqua" w:hAnsi="Book Antiqua"/>
          <w:sz w:val="36"/>
          <w:szCs w:val="36"/>
        </w:rPr>
        <w:t>. Мне так ничего и не удалось най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Уже, вот-вот, нужно было выходить, а я всё ещё была одета в свой любимый старый спортивный костюм. И если  я не найду ничего получше, в этой куче одежды - а выглядело все именно так - то на выпускной мне придется идти именно в нем.  Я хмуро уставилась на груду одежды на крова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Загвоздка была в том, что я точно знала, что бы я одела, будь эта вещь все еще на месте – мою похищенную красную блузку. Я ударила по стене здоровой руко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упой, вороватый, надоедливый вампир! – прорыча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Что я сделала? – спросила Элис.</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а стояла, небрежно облокотившись возле открытого окна, словно была тут всё врем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ук, тук, - добавила она с усмешко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ужели, так трудно подождать пока я открою двер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а бросила плоскую, белую коробку на кровать. – Я просто проходила мимо. Подумала, что возможно тебе понадобится одежд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Я посмотрела на большую коробку лежащую поверх, не понравившегося меня, гардероба и скорчила рожу.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ризнай, - сказала Элис. – Я – твоя спасительниц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моя спасительница, – проворчала я. – Спасиб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Что ж, приятно сделать что-то правильно, для разнообразия. Ты не представляешь, насколько это раздражает – мне не хватает воспоминаний о стольких вещах. Чувствую себя такой бесполезной. Такой… нормальной. – Элис поежилась от этого ужасного слова.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Я даже не могу себе представить насколько это ужасное ощущение. Быть нормальной? Фу. – с издевкой, добави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а засмеялась. – Хорошо хоть, это компенсирует то, что исчезло вместе с докучливым вором – а сейчас мне нужно разобраться, что я не вижу в Сиэтл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огда она все объяснила именно так – собрав две ситуации в одно предложение – все стало ясным. Это неуловимое нечто, беспокоившее меня целыми днями, важная связь, которую я никак не могла уловить - неожиданно всё стало понятно. Я уставилась на Элис, на моем лице застыло странное выражение.</w:t>
      </w:r>
    </w:p>
    <w:p>
      <w:pPr>
        <w:pStyle w:val="Normal"/>
        <w:ind w:firstLine="360"/>
        <w:rPr>
          <w:rFonts w:ascii="Book Antiqua" w:hAnsi="Book Antiqua" w:cs="Book Antiqua"/>
          <w:sz w:val="36"/>
          <w:szCs w:val="36"/>
        </w:rPr>
      </w:pPr>
      <w:r>
        <w:rPr>
          <w:rFonts w:eastAsia="Book Antiqua" w:cs="Book Antiqua" w:ascii="Book Antiqua" w:hAnsi="Book Antiqua"/>
          <w:vanish/>
          <w:sz w:val="36"/>
          <w:szCs w:val="36"/>
        </w:rPr>
        <w:t xml:space="preserve"> </w:t>
      </w:r>
      <w:r>
        <w:rPr>
          <w:rFonts w:cs="Book Antiqua" w:ascii="Book Antiqua" w:hAnsi="Book Antiqua"/>
          <w:vanish/>
          <w:sz w:val="36"/>
          <w:szCs w:val="36"/>
        </w:rPr>
        <w:t xml:space="preserve">компенсируетк ужасно это омальной.к у меня это случалось.  анны </w:t>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p>
    <w:p>
      <w:pPr>
        <w:pStyle w:val="Normal"/>
        <w:ind w:firstLine="360"/>
        <w:rPr>
          <w:rFonts w:ascii="Book Antiqua" w:hAnsi="Book Antiqua" w:cs="Book Antiqua"/>
          <w:sz w:val="36"/>
          <w:szCs w:val="36"/>
        </w:rPr>
      </w:pPr>
      <w:r>
        <w:rPr>
          <w:rFonts w:cs="Book Antiqua" w:ascii="Book Antiqua" w:hAnsi="Book Antiqua"/>
          <w:sz w:val="36"/>
          <w:szCs w:val="36"/>
        </w:rPr>
        <w:t xml:space="preserve">- Ты, разве, не собираешься открыть? – спросила она. Вздохнула, когда я так и не пошевелилась, и быстро открыла коробку сама. Она что-то вытянула и держала в руках, но я не могла сосредоточиться, что это было.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Хорошенькая, правда? Я выбрала голубой цвет, потому что знаю - Эдварду нравится, когда ты носишь голубо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не слуша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то все одно и то же, - прошепта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Что, одно и то же? – спросила она. – У тебя нет ничего похожего. И вообще, чтоб заявлять такое, у тебя слишком мало одежды, всего-то одна юбк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т, Элис! Забудь про одежду, слуша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ебе не нравиться? – лицо Элис затуманилось разочарование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Слушай, Элис, неужели ты не замечаешь? Это то же </w:t>
      </w:r>
      <w:r>
        <w:rPr>
          <w:rFonts w:cs="Book Antiqua" w:ascii="Book Antiqua" w:hAnsi="Book Antiqua"/>
          <w:i/>
          <w:sz w:val="36"/>
          <w:szCs w:val="36"/>
        </w:rPr>
        <w:t>самое</w:t>
      </w:r>
      <w:r>
        <w:rPr>
          <w:rFonts w:cs="Book Antiqua" w:ascii="Book Antiqua" w:hAnsi="Book Antiqua"/>
          <w:sz w:val="36"/>
          <w:szCs w:val="36"/>
        </w:rPr>
        <w:t>! Тот, кто влез к нам и украл мои вещи, и новые вампиры в Сиэтле. Они заод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дежда соскользнула из её пальцев и упала обратно в коробк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Элис быстро сосредоточилась, её голос стал неожиданно резким. – Почему ты так думаеш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Помнишь, что говорил Эдвард? Про то, что кто-то использует дырки в твоих видениях, чтобы ты не могла видеть новообращенных? И потом еще, ты говорила раньше, что время было подобранно очень хорошо, как аккуратен был мой вор, чтобы ни с кем не столкнуться, будто он знал, что ты увидишь это. Думаю, ты была права, Элис, я думаю, он знал. Я думаю, он использовал те дырки тоже. И какое совпадение, что </w:t>
      </w:r>
      <w:r>
        <w:rPr>
          <w:rFonts w:cs="Book Antiqua" w:ascii="Book Antiqua" w:hAnsi="Book Antiqua"/>
          <w:i/>
          <w:sz w:val="36"/>
          <w:szCs w:val="36"/>
        </w:rPr>
        <w:t>два</w:t>
      </w:r>
      <w:r>
        <w:rPr>
          <w:rFonts w:cs="Book Antiqua" w:ascii="Book Antiqua" w:hAnsi="Book Antiqua"/>
          <w:sz w:val="36"/>
          <w:szCs w:val="36"/>
        </w:rPr>
        <w:t xml:space="preserve"> разных человека, не только знают достаточно о тебе, чтоб сделать такое, но решают сделать все в одно и то же время? Не может быть. Это кто-то один. Тот, кто создаёт армию, он и украл мой запах.</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Элис не привыкла, чтоб её удивляли. Она надолго замерла, и я уже начала мысленно считать пока ждала. Она не шевелилась в течение двух минут. Потом её глаза снова сфокусировались на мн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права, - сказала она пустым голосом. – Конечно же, ты права. И когда ты сложила всё так.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 Эдвард понял все неправильно, - прошептала я. – Это была проверка… чтоб увидеть сработает, или нет. Сможет ли вор войти и выйти, в полной безопасности, ничего не делая из того, что ты сможешь увидеть. Типа, попытки убить меня… И, он не взял мои личные вещи, чтоб доказать, что нашел меня. Он украл мой запах… так чтоб </w:t>
      </w:r>
      <w:r>
        <w:rPr>
          <w:rFonts w:cs="Book Antiqua" w:ascii="Book Antiqua" w:hAnsi="Book Antiqua"/>
          <w:i/>
          <w:sz w:val="36"/>
          <w:szCs w:val="36"/>
        </w:rPr>
        <w:t>другие</w:t>
      </w:r>
      <w:r>
        <w:rPr>
          <w:rFonts w:cs="Book Antiqua" w:ascii="Book Antiqua" w:hAnsi="Book Antiqua"/>
          <w:sz w:val="36"/>
          <w:szCs w:val="36"/>
        </w:rPr>
        <w:t xml:space="preserve"> могли найти мен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Её глаза округлились в шоке. Я была права, и было видно, что она тоже все поня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 нет, – беззвучно воскликнула он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Я уже не ожидала, что моё душевное равновесие придёт в норму. В то время, как я обдумывала тот факт, что кто-то создал армию вампиров – армию, которая безжалостно убивала дюжины людей в Сиэтле – с одной целью, уничтожить </w:t>
      </w:r>
      <w:r>
        <w:rPr>
          <w:rFonts w:cs="Book Antiqua" w:ascii="Book Antiqua" w:hAnsi="Book Antiqua"/>
          <w:i/>
          <w:sz w:val="36"/>
          <w:szCs w:val="36"/>
        </w:rPr>
        <w:t xml:space="preserve">меня, </w:t>
      </w:r>
      <w:r>
        <w:rPr>
          <w:rFonts w:cs="Book Antiqua" w:ascii="Book Antiqua" w:hAnsi="Book Antiqua"/>
          <w:sz w:val="36"/>
          <w:szCs w:val="36"/>
        </w:rPr>
        <w:t>я почувствовала приступ облегчени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стично, из-за того, что наконец-то смогла понять, что же было то важное, что я никак не могла улови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Но, по большей части, успокоилась я по совершенно  другой причин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Что же, - прошептала я, - Все могут расслабиться. В конце концов, никто не пытается уничтожить Калленов.</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Если ты думаешь, что это что-то меняет, то ты ошибаешься. – сказала Элис сквозь зубы. – Если кто-то хочет одного из нас, ему придётся иметь дело со всеми остальным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пасибо, Элис. Но, по крайней мере, мы знаем, зачем они пришли. Это должно помоч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озможно, - пробормотала Элис. Она начала ходить туда-сюда по комнате.</w:t>
      </w:r>
    </w:p>
    <w:p>
      <w:pPr>
        <w:pStyle w:val="Normal"/>
        <w:ind w:firstLine="360"/>
        <w:rPr>
          <w:rFonts w:ascii="Book Antiqua" w:hAnsi="Book Antiqua" w:cs="Book Antiqua"/>
          <w:vanish/>
          <w:sz w:val="36"/>
          <w:szCs w:val="36"/>
        </w:rPr>
      </w:pPr>
      <w:r>
        <w:rPr>
          <w:rFonts w:eastAsia="Book Antiqua" w:cs="Book Antiqua" w:ascii="Book Antiqua" w:hAnsi="Book Antiqua"/>
          <w:vanish/>
          <w:sz w:val="36"/>
          <w:szCs w:val="36"/>
        </w:rPr>
        <w:t xml:space="preserve"> </w:t>
      </w:r>
      <w:r>
        <w:rPr>
          <w:rFonts w:cs="Book Antiqua" w:ascii="Book Antiqua" w:hAnsi="Book Antiqua"/>
          <w:vanish/>
          <w:sz w:val="36"/>
          <w:szCs w:val="36"/>
        </w:rPr>
        <w:t>чтоб добраться до кого-то.</w:t>
      </w:r>
    </w:p>
    <w:p>
      <w:pPr>
        <w:pStyle w:val="Normal"/>
        <w:ind w:firstLine="360"/>
        <w:rPr>
          <w:rFonts w:ascii="Book Antiqua" w:hAnsi="Book Antiqua" w:cs="Book Antiqua"/>
          <w:sz w:val="36"/>
          <w:szCs w:val="36"/>
        </w:rPr>
      </w:pPr>
      <w:r>
        <w:rPr>
          <w:rFonts w:eastAsia="Book Antiqua" w:cs="Book Antiqua" w:ascii="Book Antiqua" w:hAnsi="Book Antiqua"/>
          <w:vanish/>
          <w:sz w:val="36"/>
          <w:szCs w:val="36"/>
        </w:rPr>
        <w:t xml:space="preserve"> </w:t>
      </w:r>
      <w:r>
        <w:rPr>
          <w:rFonts w:cs="Book Antiqua" w:ascii="Book Antiqua" w:hAnsi="Book Antiqua"/>
          <w:vanish/>
          <w:sz w:val="36"/>
          <w:szCs w:val="36"/>
        </w:rPr>
        <w:t>армию,</w:t>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p>
    <w:p>
      <w:pPr>
        <w:pStyle w:val="Normal"/>
        <w:ind w:firstLine="360"/>
        <w:rPr/>
      </w:pPr>
      <w:r>
        <w:rPr>
          <w:rFonts w:cs="Book Antiqua" w:ascii="Book Antiqua" w:hAnsi="Book Antiqua"/>
          <w:i/>
          <w:sz w:val="36"/>
          <w:szCs w:val="36"/>
        </w:rPr>
        <w:t xml:space="preserve">Бух, бух – </w:t>
      </w:r>
      <w:r>
        <w:rPr>
          <w:rFonts w:cs="Book Antiqua" w:ascii="Book Antiqua" w:hAnsi="Book Antiqua"/>
          <w:sz w:val="36"/>
          <w:szCs w:val="36"/>
        </w:rPr>
        <w:t>постучали кулаком ко мне в двер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подпрыгнула. Элис, кажется, даже не замети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Ты ещё не готова? Мы опоздаем! – пожаловался Чарли, его голос звучал раздраженно. Чарли не любил важные мероприятия, так же как и я. В его случае, главная проблема была в том, что приходилось одеваться наряд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Почти. Дай мне минутку, - сказала я хрипл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На секунду он замолчал. – Ты что плачеш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т. Я нервничаю. Уход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слышала, как он громко протопал по лестниц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не нужно уходить, - прошептала Элис.</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очем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двард уже скоро будет. Если он услышит эт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Уходи, уходи! – быстро отреагировала я. Эдвард придёт в ярость, когда узнает. Я не смогу долго скрывать от него, но возможно церемония вручения дипломов, не самое лучшее время для его реакци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девай это, быстрее. – скомандовала Элис, выскакивая из окн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Я сделала то, что она сказала, и ошеломленная своей догадкой, оделась.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Планировала более утонченно уложить волосы, но времени уже не было, так что они висели, как в любой другой день, прямо и скучно. Это не имело значения. Я не побеспокоилась даже посмотреть на себя в зеркало, так что даже не представляла как кофта, подаренная Элис, смотрелась с юбкой. Это тоже было неважно. Я перебросила через руку отвратительную жёлтую синтетическую выпускную мантию и поспешила вниз.</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Ты хорошо выглядишь, - сказал Чарли сдержанно, уже рассерженный. – Это ново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Ага, - пробормотала я, пытаясь сосредоточиться. – Элис дала мне её. Спасиб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Эдвард прибыл всего через несколько минут, после ухода сестры. Мне не хватило времени, чтобы успокоиться. Но пока мы ехали в машине Чарли, у Эдварда не было возможности спросить меня, в чём дел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заупрямился, когда узнал, что я собиралась ехать на церемонию с Эдвардом. И я могла его понять – родители имеют право сопровождать детей в день выпускного. Я охотно уступила ему это право. А Эдвард с готовностью предложил, чтоб мы поехали все вместе. Карлайл и Эсме не переживали по этому поводу, так что Чарли не смог найти весомый аргумент против этой идеи, он, не очень охотно, но согласился. И теперь, Эдвард ехал на заднем сидении полицейской машины, за разделительным пуленепробиваемым стеклом, с весёлым выражением на лице – вероятно из-за того, что мой отец, тоже, был весьма весел. Каждый раз, когда Чарли кидал на него взгляд в зеркальце заднего вида, улыбка Эдварда становилась всё шире и шире, Что означало - Чарли думал о вещах, которые скажи он их вслух, очень сильно расстроят мен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С тобой всё в порядке? – прошептал Эдвард, помогая мне выбраться из машин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рвничаю, - ответила я, и даже не совра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так прекрасна, - сказал о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азалось, что он хотел добавить что-то ещё, но Чарли манёвром, который должен был быть незаметным, втиснулся между нами и положил свою руку мне на плеч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взволнована? – спросил он мен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очень. – призналась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Белла, это же очень важно. Твой выпуск из школы. Теперь для тебя открылся настоящий мир. Колледж. Самостоятельная жизнь…Ты уже не моя маленькая девочка. - в конце предложения у Чарли слегка перехватило горл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ап, - простонала я.  – Пожалуйста, не будь таким сентиментальны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то сентиментальный? – проворчал он. – А почему ты не взволнован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знаю, папа.  Я думаю, просто ещё не успела осозна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то хорошо, что Элис устраивает эту вечеринку. Тебе нужно что-то, чтоб взбодрить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онечно. Вечеринка, это то, что мне нуж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Чарли насмешил тон, каким я это произнесла, и он сжал мои плечи. Эдвард задумчиво посмотрел на облак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оему отцу пришлось покинуть нас перед задним входом в спортивный зал, и обойти школу к главному входу вместе с остальными родителям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Когда миссис Коуп из главного офиса и мистер Варнер, учитель математики пытались выстроить нас в алфавитном порядке, случилось большое столпотворени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Вперёд, мистер Кален, - рявкнул мистер Варнер.</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ривет, Бел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xml:space="preserve">Я обернулась и увидела Джессику Стенли, улыбаясь, она махала мне из конца шеренги.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Эдвард быстро поцеловал меня, вздохнул и пошёл становиться с теми, кто на букву К. Элис там не было. Что она собирается делать? Пропустить выпускной? С моей точки зрения, не очень хорошая идея. Надо было мне молчать до окончания выпускног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Иди сюда, Белла! – позвала Джессика ещё раз.</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Я пошла к концу шеренги, чтоб занять место за Джессикой, слегка заинтересовавшись, почему так внезапно в ней проснулось дружелюбие. Когда я подошла ближе, заметила что и Анжела, стоявшая чуть позади, наблюдала за Джессикой с тем же любопытств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Прежде чем, я подошла ближе, Джесс уже болтала:</w:t>
      </w:r>
    </w:p>
    <w:p>
      <w:pPr>
        <w:pStyle w:val="Normal"/>
        <w:ind w:firstLine="360"/>
        <w:rPr/>
      </w:pPr>
      <w:r>
        <w:rPr>
          <w:rFonts w:cs="Book Antiqua" w:ascii="Book Antiqua" w:hAnsi="Book Antiqua"/>
          <w:sz w:val="36"/>
          <w:szCs w:val="36"/>
        </w:rPr>
        <w:t>- … так удивительно. Кажется, что мы только познакомились, а сейчас уже вместе заканчиваем школу, - выпалила она. – Ты можешь поверить, что все закончилось? Мне хочется крича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не тоже, - пробормота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 Это всё так невероятно. Ты помнишь свой первый день здесь? Мы сразу же стали друзьями. С первого раза, как только увидели друг друга. Удивительно. Я сейчас еду в Калифорнию, а ты поедешь на Аляску, и я буду очень по тебе скучать! Ты должна пообещать, что мы обязательно будем встречаться иногда! Я так рада, что у тебя будет вечеринка. Это отлично. Потому что, мы действительно мало времени проводили вместе в последнее время и теперь мы все уезжае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Она всё тараторила и тараторила, я была уверенна, что неожиданный возврат к нашей дружбе случился только от выпускной ностальгии и в благодарность за приглашения на вечеринку, лично я тут была ни при чем. Я слушала её, пока напяливала свою мантию. И поняла – я была рада тому, что отношения с Джессикой закончатся на хорошей ноте. Потому что, это был конец, и не имело значения, что хотел сказать Эрик – говоря об отправной точке, о каком-то «начале» и вся остальная банальная чепуха, которую обычно зачитывают выступающие с прощальной речью. Все мы сегодня оставляли что-то позади, может быть, я оставляла несколько больше чем остальны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Всё происходило так быстро. Казалось, будто я нажала кнопку ускоренной перемотки. Всё так и должно быть? Эрик говорил очень быстро, нервничая, слова и фразы вылетали беспорядочно, смысл его речи уловить было сложно. Директор Грин начал вызывать выпускников по фамилиям, спешно и не делая пауз. Ученики, выстроившиеся в очередь, спешили забрать свои дипломы. Бедная миссис Коуп вся зарылась в аттестатах, она пыталась успеть подать директору нужный аттестат, и не перепутать фамилии вызванных учеников.</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ткуда не возьмись на сцене появилась Элис, она легко прошлась по сцене, чтоб забрать свой аттестат, на ее лице было выражение глубокой сосредоточенности. Эдвард с растерянным, но не расстроенным, видом, следовал сразу за ней. Только они могли носить эту отвратительную желтую мантию и выглядеть элегантно как и обычно. Своей нездешней красотой и грацией, они выделялись из толпы. Мне интересно, как я вообще могла поверить, что они люди. Пара ангелов стоящих в сторонке с раскрытыми крыльями, были бы менее заметны чем он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услышала, как мистер Грин назвал моё имя, поднялась со своего стула и ждала, пока очередь двинется вперед. Мне стало неловко от приветствий доносящихся со стороны заднего входа в спортивный зал. Я оглянулась, и увидела Джейкоба и Чарли, оба они свистели и кричали, подбадривая меня. Билли тоже был тут, на уровне локтя Джейка я смогла рассмотреть макушку его головы. Пришлось натужно улыбнуться в их сторон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pPr>
      <w:r>
        <w:rPr>
          <w:rFonts w:cs="Book Antiqua" w:ascii="Book Antiqua" w:hAnsi="Book Antiqua"/>
          <w:sz w:val="36"/>
          <w:szCs w:val="36"/>
        </w:rPr>
        <w:t>Мистер Грин закончил перекличку, и когда мы подходили по очереди, продолжил вручать дипломы с глуповатой улыбкой.</w:t>
      </w:r>
    </w:p>
    <w:p>
      <w:pPr>
        <w:pStyle w:val="Normal"/>
        <w:ind w:firstLine="36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360"/>
        <w:rPr/>
      </w:pPr>
      <w:r>
        <w:rPr>
          <w:rFonts w:cs="Book Antiqua" w:ascii="Book Antiqua" w:hAnsi="Book Antiqua"/>
          <w:sz w:val="36"/>
          <w:szCs w:val="36"/>
        </w:rPr>
        <w:t>- Поздравляю, мисс Стенли, - пробормотал он, когда Джесс подошла.</w:t>
      </w:r>
    </w:p>
    <w:p>
      <w:pPr>
        <w:pStyle w:val="Normal"/>
        <w:ind w:firstLine="360"/>
        <w:rPr>
          <w:rFonts w:ascii="Book Antiqua" w:hAnsi="Book Antiqua" w:cs="Book Antiqua"/>
          <w:sz w:val="36"/>
          <w:szCs w:val="36"/>
        </w:rPr>
      </w:pPr>
      <w:r>
        <w:rPr>
          <w:rFonts w:cs="Book Antiqua" w:ascii="Book Antiqua" w:hAnsi="Book Antiqua"/>
          <w:sz w:val="36"/>
          <w:szCs w:val="36"/>
        </w:rPr>
        <w:t>- Поздравляю, мисс Свон, - пробормотал он мне, подавая аттестат в здоровую рук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пасибо, - тихо ответи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И все закончилос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встала рядом с Джессикой, там, где собрались все выпускники. Под глазами у Джесс были красные пятна, и она все продолжала вытирать лицо рукавом своей мантии. Хватило секунды, чтобы сообразить, что она плаче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истер Грин сказал что-то, чего я не расслышала, и все вокруг меня громко и радостно закричали. Посыпался жёлтый дождь из шляп. Свою я сняла слишком поздно, и просто дала ей упасть на землю.</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 Белла! – зарыдала Джес, перекрывая гул разговоров вокруг. – Я не могу поверить, что мы закончили школ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тоже не могу поверить, что все кончилось, - пробормота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а обхватила меня руками за шею. – Ты должна пообещать мне, что мы не потеряем связ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бняв её в ответ, я почувствовала себя немного неловко, увильнув от ее просьбы:</w:t>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Я так рада, что познакомилась с тобой Джессика. Это были хорошие два год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 Точно, – вздохнула она и шмыгнула носом. Потом она выпустила меня из объятий. – Лорен! – взвизгнула она, махая рукой и протискиваясь сквозь толпу из одетых в желтые мантии выпускников.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К толпе присоединились родственники, народу стало больше и началась толче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встретилась взглядом с Анжелой и Беном, но они были окружены своими семьями и подойти к ним было сложно. Поздравлю их позж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Вытянув шею, я высматривала где Элис.</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оздравляю, - тихо прошептал мне на ухо Эдвард, его руки обвились вокруг моей талии. В отличие от меня он не торопил приближение этого особенного дн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8500" w:leader="none"/>
        </w:tabs>
        <w:ind w:firstLine="360"/>
        <w:rPr>
          <w:rFonts w:ascii="Book Antiqua" w:hAnsi="Book Antiqua" w:cs="Book Antiqua"/>
          <w:sz w:val="36"/>
          <w:szCs w:val="36"/>
        </w:rPr>
      </w:pPr>
      <w:r>
        <w:rPr>
          <w:rFonts w:cs="Book Antiqua" w:ascii="Book Antiqua" w:hAnsi="Book Antiqua"/>
          <w:sz w:val="36"/>
          <w:szCs w:val="36"/>
        </w:rPr>
        <w:t>- М-м, спасибо.</w:t>
      </w:r>
    </w:p>
    <w:p>
      <w:pPr>
        <w:pStyle w:val="Normal"/>
        <w:tabs>
          <w:tab w:val="clear" w:pos="708"/>
          <w:tab w:val="left" w:pos="8500" w:leader="none"/>
        </w:tabs>
        <w:ind w:firstLine="360"/>
        <w:rPr>
          <w:rFonts w:ascii="Book Antiqua" w:hAnsi="Book Antiqua" w:cs="Book Antiqua"/>
          <w:sz w:val="36"/>
          <w:szCs w:val="36"/>
        </w:rPr>
      </w:pPr>
      <w:r>
        <w:rPr>
          <w:rFonts w:cs="Book Antiqua" w:ascii="Book Antiqua" w:hAnsi="Book Antiqua"/>
          <w:sz w:val="36"/>
          <w:szCs w:val="36"/>
        </w:rPr>
        <w:tab/>
      </w:r>
    </w:p>
    <w:p>
      <w:pPr>
        <w:pStyle w:val="Normal"/>
        <w:ind w:firstLine="360"/>
        <w:rPr>
          <w:rFonts w:ascii="Book Antiqua" w:hAnsi="Book Antiqua" w:cs="Book Antiqua"/>
          <w:sz w:val="36"/>
          <w:szCs w:val="36"/>
        </w:rPr>
      </w:pPr>
      <w:r>
        <w:rPr>
          <w:rFonts w:cs="Book Antiqua" w:ascii="Book Antiqua" w:hAnsi="Book Antiqua"/>
          <w:sz w:val="36"/>
          <w:szCs w:val="36"/>
        </w:rPr>
        <w:t>- Что-то непохоже, чтоб ты успокоилась, - заметил о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Ещё не совсе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Что тебя волнует? Вечеринка? Это не так уж страш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ероятно, ты прав.</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ого ты ищеш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Увы, но мой поиск не остался незамеченным. - Элис, где он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на убежала сразу же, как только получила свой аттеста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Его голос зазвучал иначе. У него был такой растерянный вид, когда он смотрел на выход из  спортивного зала, и я приняла импульсивное решение – из тех, когда лучше было подумать дважды, но я редко делаю именно так.</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олнуешься за Элис? – спроси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э… - он не хотел отвеча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А о чём она думала? То есть, чтобы заглушить свои мыс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подозрительно сузив глаза посмотрел на меня. – Вообще-то, она переводила боевой гимн Республики на арабский. Когда она закончила с ним, перешла на корейский язык.</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нервно засмеялась. – Думаю, это заняло её мозг.</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знаешь то, что она скрывает от меня, - заявил о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онечно, - я слабо улыбнулась. – Это я и обнаружи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совершенно растерял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осмотрелась. Чарли уже пробирался через толпу к на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Зная Элис, - спешно зашептала я. - Она, вероятно, попытается скрыть всё от тебя до конца вечеринки. Но поскольку только я, единственная хочу, чтоб вечеринку отменили – то, не сходи с ума, и не обращай внимания, хорошо? Всегда лучше знать больше. Это должно как-то помоч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 чём ты говориш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искал меня, его голова возвышалась над толпой в поисках меня. Он заметил нас и помаха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олько не нервничай, лад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кивнул и напряженно сжал губ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Быстрым шепотом я объяснила ему ход своих рассуждений: </w:t>
      </w:r>
    </w:p>
    <w:p>
      <w:pPr>
        <w:pStyle w:val="Normal"/>
        <w:ind w:firstLine="36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Думаю, ты ошибался в том, что  угроза надвигается на нас со всех сторон. Думаю, в основном, угроза идёт с одной стороны… и я предполагаю, что в действительности угрожают только мне. Это всё взаимосвязано, должно быть по крайней мере. Всего одна персона путает видения Элис. Чужак в моей комнате - проверка, чтобы увидеть смогут ли они обойти твою сестру. Должно быть тот, кто продолжает изменять свои планы, и новообращенные, и кража моей одежды – всё это взаимосвязано. Им нужен мой запах.</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Его лицо побелело, и я испуганно закончила:</w:t>
      </w:r>
    </w:p>
    <w:p>
      <w:pPr>
        <w:pStyle w:val="Normal"/>
        <w:ind w:firstLine="360"/>
        <w:rPr>
          <w:rFonts w:ascii="Book Antiqua" w:hAnsi="Book Antiqua" w:cs="Book Antiqua"/>
          <w:sz w:val="36"/>
          <w:szCs w:val="36"/>
        </w:rPr>
      </w:pPr>
      <w:r>
        <w:rPr>
          <w:rFonts w:cs="Book Antiqua" w:ascii="Book Antiqua" w:hAnsi="Book Antiqua"/>
          <w:sz w:val="36"/>
          <w:szCs w:val="36"/>
        </w:rPr>
        <w:t>- Но никто не идёт за вами, разве ты не понимаешь? Это же хорошо – Эсме и Элис и Карлайл, никто не хочет причинить им вред!</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Его глаза широко раскрылись, он был ошеломлён и шокирован. Как и Элис, он сразу понял, что я была прав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Прижав руку к его щёке, я попросила: - Успокой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Белла! – закричал Чарли, проталкиваясь сквозь плотно обступивших нас люде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оздравляю, детка! – всё ещё кричал он, хотя стоял уже рядом. Обнял меня, и хитро извернувшись как обычно, отпихнул Эдвард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пасибо, - пробормотала я, озабоченная переживаниями Эдварда. Он всё ещё не контролировал себя. Его руки были протянуты ко мне, как будто он собирался схватить меня и убежать. Я лишь немного больше контролировала себя чем он, и побег не казался мне такой уж плохой идее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жейкобу и Билли пришлось уйти – ты видела, что они были здесь? – спросил Чарли, отступив на шаг, но продолжая держать меня за плечо. Он стоял спиной к Эдварду, вероятно стараясь не подпускать его ко мне, но это было то что надо в данный момент. Рот Эдварда был слегка приоткрыт, а глаза всё ещё были широко раскрыты от ужас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Да, - заверила я отца, пытаясь отвлечь его внимание. – И слышала их тож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ило с их стороны было придти, - сказал Чар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м-хм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Ладно, рассказать все Эдварду – оказалась плохой идеей. Элис была права, спрятав свои мысли. Я должна была подождать, пока мы не окажемся одни где-нибудь, может быть с остальными членами его семьи. И чтобы ничего хрупкого не оказалось поблизости – ни окон,…ни машин,…ни школьных зданий. Выражение его лица вернуло мои опасения, и добавило новых. Теперь Эдвард не был испуган, лишь чистая ярость неожиданно ясно проступила в чертах его лиц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ак, где же ты хочешь пообедать? – спросил Чарли. – Выбирай.</w:t>
      </w:r>
    </w:p>
    <w:p>
      <w:pPr>
        <w:pStyle w:val="Normal"/>
        <w:ind w:firstLine="36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360"/>
        <w:rPr>
          <w:rFonts w:ascii="Book Antiqua" w:hAnsi="Book Antiqua" w:cs="Book Antiqua"/>
          <w:sz w:val="36"/>
          <w:szCs w:val="36"/>
        </w:rPr>
      </w:pPr>
      <w:r>
        <w:rPr>
          <w:rFonts w:cs="Book Antiqua" w:ascii="Book Antiqua" w:hAnsi="Book Antiqua"/>
          <w:sz w:val="36"/>
          <w:szCs w:val="36"/>
        </w:rPr>
        <w:t>- Я могу приготови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глупи. Может в «Охотничий домик»? – поинтересовался он нетерпеливо улыбаяс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не не особенно нравился любимый ресторан Чарли, но если подумать, то какая разница? Я в любом случае не смогу ничего ес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онечно, «Охотничий домик», круто, - ответи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улыбнулся ещё шире, а потом вздохнул. Он слегка повернул голову в сторону Эдварда, но в действительности даже не посмотрел на нег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тоже едешь, Эдвард?</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умоляюще уставилась на него. Эдвард как раз успокоился, когда Чарли повернулся посмотреть, почему он не отвечае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т, спасибо, - холодно и сухо произнес Эдвард.</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У тебя есть планы с родителями? – спросил Чарли, хмуро. Эдвард всегда был более вежлив, чем Чарли того заслуживал, и внезапная враждебность удивила ег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Да. Если вы извините меня… - Эдвард резко развернулся и начал пробираться сквозь уже убывающую толпу. Он двигался немного быстрее, слишком расстроенный, чтобы поддерживать свой обычный маскарад.</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Что я такого сказал? – виновато спросил Чарл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переживай, папа. – успокоила я его. – Ты тут ни при чё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ы что, опять поссорилис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икто не ссорился. Не лезь не в свои де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и есть мои де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закатила глаза. – Пошли в рестора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В «Охотничьем домике» было полно народу. Для такой обшарпанной забегаловки, по моему мнению, здесь чересчур завышали цены, но это было единственное место, более менее похожее на обычный городской ресторан. Так что здесь всегда собирались, чтоб отметить важные события. Я угрюмо рассматривала мрачного вида чучело головы лося, пока Чарли ел ребрышки разговаривая, оборачиваясь назад, с родителями Тайлера Кроули. Было шумно – все только что пришли с выпускного, и многие, также как и Чарли, переговаривались с соседями за ближайшими столикам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отвернулась спиной к окну, сопротивляясь желанию развернуться и искать того, чей взгляд я сейчас ощущала на себе. Но я точно знала, что не смогу ничего заметить, и была точно уверена, что не было ни малейшего шанса, что он оставит меня без охраны, даже на секунду. Только не после того, что он узна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Ужин продолжался. Чарли, отвлекаясь на разговоры, ел слишком медленно. Я взяла свой бургер и по кусочкам прятала его в салфетку, когда была уверенна, что Чарли не замечает. Казалось, всё тянется так долго, но когда я взглянула на часы, на которые я смотрела чаще, чем положено, стрелки не намного сдвинулис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Наконец Чарли получил свою сдачу и положил чаевые на стол. Я вста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пешишь? – спросил он мен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хочу помочь Элис с организацией вечеринки, - заяви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Хорошо, - он отвернулся, чтоб попрощаться со всеми знакомыми. Я вышла подождать его на улицу, возле машины.</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блокотившись на дверь «круизера», я ждала пока Чарли сможет наконец покинуть импровизированную вечеринку. На стоянке было уже почти темно, облака на небе такие плотные, что нельзя было определить село солнце или нет. Воздух был какой-то тяжелый, словно собирался дожд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то-то пошевелилось в тен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Мой испуганный возглас превратился во вздох облегчения, когда из темноты появился Эдвард.</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Ни сказав ни слова, он крепко прижал меня к своей груди. Прохладной рукой нашел мой подбородок и притянул моё лицо к себе, и прижался своими твёрдыми губами к моим. Я могла чувствовать напряжение в его челюс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Как ты? – спросила я, как только он позволил мне дыша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слишком хорошо, - тихо произнес он. – Но я уже взял себя в руки. Прости, что не сдержался на выпускном.</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то моя вина. Нужно было подождать, прежде чем говорить теб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т, - не согласился он. – Мне нужно было всё знать. Не могу поверить, что сам ничего не заметил!</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У тебя и так голова забита проблемам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А у тебя, не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Внезапно, не давая возможности ответить, он снова поцеловал меня и отстранился через секунд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Чарли уже идё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попросила его подбросить меня к тебе домо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Проследую за тобой.</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то действительно не обязательно, - попыталась сказать я, но он уже исчез.</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Белла? – позвал Чарли. Он стоял в дверях ресторана, всматриваясь в темнот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здес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не спеша, подошел к машине, что-то ворча о нетерпени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ак, какие у тебя ощущения? – спросил он меня, когда мы уже ехали по шоссе на север. – Это был важный ден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чувствую себя хорошо, - совра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засмеялся, видя меня насквозь. – Волнуешься насчёт вечеринки? – предположил о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Ага, - соврала я снов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На этот раз он не заметил. – Ты никогда не любила вечеринк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Интересно, и в кого только я такая уродилась? – пробурча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усмехнулся. – Что ж, ты выглядишь действительно хорошо. Сожалею, что не додумался подарить тебе что-нибудь. Извин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глупи, пап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то не глупость. Я чувствую, что не всегда делаю для тебя всё, что долже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Ерунда. Ты отлично справляешься. Самый лучший отец в мире. И…, - с Чарли нелегко говорить о чувствах,  но, откашлявшись, я всё-таки продолжила. – И я действительно рада, что приехала сюда пожить с тобой, папа. Это было самое лучшее из всех моих решений. Так что не переживай – ты просто поддался действию пост-выпускного пессимизм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xml:space="preserve">Он фыркнул. </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Возможно. Но я уверен, что кое-где ошибся. Посмотри-ка на свою рук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Я безучастно посмотрела на свои руки. Моя левая рука покоилась в темной повязке, о которой я редко вспоминала. Сломанная костяшка пальца уже почти не болел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от уж, не думал, что мне нужно было учить тебя, как бить кулаком. Кажется, я ошибалс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думала, ты на стороне Джейкоб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важно, на чьей я стороне, если кто-то целует тебя без разрешения, ты должна уметь разобраться в ваших отношениях, не причиняя вреда себе. Ты ведь не держала большой палец внутри кулак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держала, папа. Мило, хоть и странно, но я не думаю, что урок бы мне помог. У Джейкоба очень твердая голов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засмеялся. – В следующий раз, бей ему в живо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В следующий раз? – недоверчиво переспросила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й, не будь так строга с парнем. Он ещё так ю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н несносе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н всё ещё твой друг.</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Я знаю, - вздохнула я. – И действительно не знаю, как сейчас поступить, пап.</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медленно кивнул. – Да уж. Не всегда ясно, как правильно поступить. Иногда то, что хорошо одному человека, плохо для другого. Так что… желаю удачи в выяснениях.</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Спасибо,- пробормотала я сух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снова рассмеялся, а потом сдвинул брови. – Если вечеринка выйдет из-под контроля… - начал он.</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Не волнуйся об этом, папа. Карлайл и Эсме будут там. Я уверенна и ты тоже можешь пойти, если хочеш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Чарли скорчил рожу, когда через лобовое стекло вглядывался в темноту. Чарли любил большие вечеринки, так же как и 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ак, и где сворачивать? – спросил он. – Им не мешало бы расчистить дорогу – невозможно найти что-то в темноте.</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Думаю, сразу же за следующим поворотом. – поджала я губы. – Знаешь, ты прав – невозможно найти. Элис сказала, что положила карту в каждый пригласительный билет, но, несмотря на это, возможно все заблудятся. – эта мысль утешила меня.</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Может быть, - сказал Чарли, когда дорога повернула на восток. – А может быть и нет.</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Непроглядная бархатная чернота прерывалась впереди, как раз там, где должна быть подъездная аллея к дому Каленов. Кто-то, по двум сторонам пути, украсил деревья тысячами мигающих огоньков. Зрелище - которое невозможно было пропустить.</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Элис, - сказала я кисл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Ух, ты, - восхитился Чарли, когда мы свернули на дорогу. Сверкали не только первые два дерева, сверкали все деревья. Примерно через каждые шесть метров другой сверкающий «указатель» вел нас к большому белому дому. И так всю дорогу – все, почти, пять километров пу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Она ничего не делает на половину, правда же? – пробормотал Чарли восхищенно.</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Ты уверен, что не хочешь пойти?</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Абсолютно уверен. Развлекайся, детк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 Большое спасибо, папа.</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sz w:val="36"/>
          <w:szCs w:val="36"/>
        </w:rPr>
        <w:t>Он все еще усмехался, когда я вышла и закрыла дверь. Я смотрела, как он уезжает, продолжая улыбаться своим мыслям. Вздохнув, я зашагала по ступенькам вверх, нужно было вытерпеть свою вечеринку.</w:t>
      </w:r>
    </w:p>
    <w:p>
      <w:pPr>
        <w:pStyle w:val="Normal"/>
        <w:ind w:firstLine="360"/>
        <w:rPr>
          <w:rFonts w:ascii="Book Antiqua" w:hAnsi="Book Antiqua" w:cs="Book Antiqua"/>
          <w:sz w:val="36"/>
          <w:szCs w:val="36"/>
        </w:rPr>
      </w:pPr>
      <w:r>
        <w:rPr>
          <w:rFonts w:cs="Book Antiqua" w:ascii="Book Antiqua" w:hAnsi="Book Antiqua"/>
          <w:sz w:val="36"/>
          <w:szCs w:val="36"/>
        </w:rPr>
      </w:r>
    </w:p>
    <w:p>
      <w:pPr>
        <w:pStyle w:val="Normal"/>
        <w:ind w:firstLine="360"/>
        <w:rPr>
          <w:rFonts w:ascii="Book Antiqua" w:hAnsi="Book Antiqua" w:cs="Book Antiqua"/>
          <w:sz w:val="36"/>
          <w:szCs w:val="36"/>
        </w:rPr>
      </w:pPr>
      <w:r>
        <w:rPr>
          <w:rFonts w:cs="Book Antiqua" w:ascii="Book Antiqua" w:hAnsi="Book Antiqua"/>
          <w:vanish/>
          <w:sz w:val="36"/>
          <w:szCs w:val="36"/>
        </w:rPr>
        <w:t xml:space="preserve">сительный, </w:t>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t xml:space="preserve">ругого. е помог. </w:t>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r>
        <w:rPr>
          <w:rFonts w:cs="Book Antiqua" w:ascii="Book Antiqua" w:hAnsi="Book Antiqua"/>
          <w:vanish/>
          <w:sz w:val="36"/>
          <w:szCs w:val="36"/>
        </w:rPr>
        <w:fldChar w:fldCharType="begin"/>
      </w:r>
      <w:r>
        <w:rPr>
          <w:sz w:val="36"/>
          <w:szCs w:val="36"/>
          <w:vanish/>
          <w:rFonts w:cs="Book Antiqua" w:ascii="Book Antiqua" w:hAnsi="Book Antiqua"/>
        </w:rPr>
        <w:instrText xml:space="preserve"> PAGE \* ARABIC </w:instrText>
      </w:r>
      <w:r>
        <w:rPr>
          <w:sz w:val="36"/>
          <w:szCs w:val="36"/>
          <w:vanish/>
          <w:rFonts w:cs="Book Antiqua" w:ascii="Book Antiqua" w:hAnsi="Book Antiqua"/>
        </w:rPr>
        <w:fldChar w:fldCharType="separate"/>
      </w:r>
      <w:r>
        <w:rPr>
          <w:sz w:val="36"/>
          <w:szCs w:val="36"/>
          <w:vanish/>
          <w:rFonts w:cs="Book Antiqua" w:ascii="Book Antiqua" w:hAnsi="Book Antiqua"/>
        </w:rPr>
        <w:t>0</w:t>
      </w:r>
      <w:r>
        <w:rPr>
          <w:sz w:val="36"/>
          <w:szCs w:val="36"/>
          <w:vanish/>
          <w:rFonts w:cs="Book Antiqua" w:ascii="Book Antiqua" w:hAnsi="Book Antiqua"/>
        </w:rPr>
        <w:fldChar w:fldCharType="end"/>
      </w:r>
    </w:p>
    <w:p>
      <w:pPr>
        <w:pStyle w:val="Normal"/>
        <w:rPr>
          <w:rFonts w:ascii="Book Antiqua" w:hAnsi="Book Antiqua" w:cs="Book Antiqua"/>
          <w:b/>
          <w:b/>
          <w:i/>
          <w:i/>
          <w:sz w:val="36"/>
          <w:szCs w:val="36"/>
        </w:rPr>
      </w:pPr>
      <w:r>
        <w:rPr>
          <w:rFonts w:cs="Book Antiqua" w:ascii="Book Antiqua" w:hAnsi="Book Antiqua"/>
          <w:b/>
          <w:i/>
          <w:sz w:val="36"/>
          <w:szCs w:val="36"/>
        </w:rPr>
        <w:t>Глава семнадцатая.</w:t>
      </w:r>
    </w:p>
    <w:p>
      <w:pPr>
        <w:pStyle w:val="Normal"/>
        <w:rPr>
          <w:rFonts w:ascii="Book Antiqua" w:hAnsi="Book Antiqua" w:cs="Book Antiqua"/>
          <w:b/>
          <w:b/>
          <w:sz w:val="36"/>
          <w:szCs w:val="36"/>
        </w:rPr>
      </w:pPr>
      <w:r>
        <w:rPr>
          <w:rFonts w:cs="Book Antiqua" w:ascii="Book Antiqua" w:hAnsi="Book Antiqua"/>
          <w:b/>
          <w:sz w:val="36"/>
          <w:szCs w:val="36"/>
        </w:rPr>
        <w:t>Альянс</w:t>
      </w:r>
    </w:p>
    <w:p>
      <w:pPr>
        <w:pStyle w:val="Normal"/>
        <w:rPr>
          <w:rFonts w:ascii="Book Antiqua" w:hAnsi="Book Antiqua" w:cs="Book Antiqua"/>
          <w:b/>
          <w:b/>
          <w:sz w:val="36"/>
          <w:szCs w:val="36"/>
        </w:rPr>
      </w:pPr>
      <w:r>
        <w:rPr>
          <w:rFonts w:cs="Book Antiqua" w:ascii="Book Antiqua" w:hAnsi="Book Antiqua"/>
          <w:b/>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w:t>
      </w:r>
    </w:p>
    <w:p>
      <w:pPr>
        <w:pStyle w:val="Normal"/>
        <w:ind w:firstLine="540"/>
        <w:rPr>
          <w:rFonts w:ascii="Book Antiqua" w:hAnsi="Book Antiqua" w:cs="Book Antiqua"/>
          <w:sz w:val="36"/>
          <w:szCs w:val="36"/>
        </w:rPr>
      </w:pPr>
      <w:r>
        <w:rPr>
          <w:rFonts w:cs="Book Antiqua" w:ascii="Book Antiqua" w:hAnsi="Book Antiqua"/>
          <w:sz w:val="36"/>
          <w:szCs w:val="36"/>
        </w:rPr>
        <w:t>Сзади послышался мягкий голос Эдварда. Я обернулась и увидела, как он с разметавшимися от бега волосами, легко запрыгивает на крыльцо. Вот он уже обнимал меня и снова целовал точно так же как тогда на стоян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от поцелуй напугал меня. В нем было слишком много напряжения. Его губы чересчур сильно впились в мои, словно Эдвард боялся что у нас осталось слишком мало време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е могла себе позволить думать об этом. Не могла, раз уж, мне придется, следующие несколько часов, вести себя как обычный человек. Я отстранилась от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вай покончим с этой глупой вечеринкой, - пробормотала я, пряча глаз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бхватил мое лицо руками, ожидая пока я посмотрю на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допущу, чтобы с тобой что-нибудь случило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альцами здоровой руки я коснулась его гу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 себе я не беспокою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 меня это не удивляет? - проворчал он себе под нос. Глубоко вздохнул и слегка улыбну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Готова праздновать? - спрос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spacing w:before="100" w:after="100"/>
        <w:rPr>
          <w:rFonts w:ascii="Book Antiqua" w:hAnsi="Book Antiqua" w:cs="Times New Roman CYR"/>
          <w:sz w:val="36"/>
          <w:szCs w:val="36"/>
        </w:rPr>
      </w:pPr>
      <w:r>
        <w:rPr>
          <w:rFonts w:cs="Book Antiqua" w:ascii="Book Antiqua" w:hAnsi="Book Antiqua"/>
          <w:sz w:val="36"/>
          <w:szCs w:val="36"/>
        </w:rPr>
        <w:t>Я простонала в ответ.</w:t>
      </w:r>
      <w:r>
        <w:rPr>
          <w:rFonts w:cs="Times New Roman CYR" w:ascii="Book Antiqua" w:hAnsi="Book Antiqua"/>
          <w:sz w:val="36"/>
          <w:szCs w:val="36"/>
        </w:rPr>
        <w:t xml:space="preserve"> </w:t>
      </w:r>
    </w:p>
    <w:p>
      <w:pPr>
        <w:pStyle w:val="Normal"/>
        <w:spacing w:before="100" w:after="100"/>
        <w:rPr>
          <w:rFonts w:ascii="Book Antiqua" w:hAnsi="Book Antiqua" w:cs="Times New Roman CYR"/>
          <w:sz w:val="36"/>
          <w:szCs w:val="36"/>
        </w:rPr>
      </w:pPr>
      <w:r>
        <w:rPr>
          <w:rFonts w:cs="Times New Roman CYR"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ткрыл и придержал дверь, бережно обнимая меня за талию. Войдя внутрь на минуту я застыла и помотала головой от удивле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вероят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Эдвард пожал плечами.</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Элис, есть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ом Калленов превратился в ночной клуб, да еще в такой, какой редко увидишь в реальности, разве что только по телевизор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Эдвард! – позвала Элис. Она стояла за гигантским усилителем.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Мне нужен твой совет. – она жестом указала на гору компакт дисков. </w:t>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Дать им знакомое и не напрягающее? Или, – она жестом показала на другую груду дисков. – Заняться их музыкальным образовани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xml:space="preserve">- Оставь не напрягающее, - посоветовал Эдвард. – Насильно мил не будеш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серьезно кивнула и начала закидывать «учебные» диски в коробку. Я заметила, что она переоделась в блестящий топ и красные кожаные штаны. Ее обнаженная кожа странно блестела в пульсирующем красно-фиолетовом свет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ажется, моя одежда не подходи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выглядишь превосходно,– не согласился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ойдет, – поправила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асибо, - вздохнула я. – Ты действительно думаешь, что народ придет? – в моем голосе, явно, слышалась надежда на обратное. Элис скорчила рожиц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придут, - ответил Эдвард. – Им всем, до смерти, хочется рассмотреть изнутри, таинственный дом затворников Каллено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трясающе, - простон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я помощь нигде не была нужна. И я сомневаюсь, смогу ли все делать также как Элис, даже после того, как перестану нуждаться во сне и стану двигаться намного быстр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не отпускал меня ни на секунду, таскал за собой, пока искал Джаспера и затем Карлайла, что бы рассказать о моей догадке</w:t>
      </w:r>
      <w:r>
        <w:rPr>
          <w:rFonts w:cs="Book Antiqua" w:ascii="Book Antiqua" w:hAnsi="Book Antiqua"/>
          <w:color w:val="FF0000"/>
          <w:sz w:val="36"/>
          <w:szCs w:val="36"/>
        </w:rPr>
        <w:t>.</w:t>
      </w:r>
      <w:r>
        <w:rPr>
          <w:rFonts w:cs="Book Antiqua" w:ascii="Book Antiqua" w:hAnsi="Book Antiqua"/>
          <w:sz w:val="36"/>
          <w:szCs w:val="36"/>
        </w:rPr>
        <w:t xml:space="preserve"> С тихим ужасом я слушала, как они обсуждали план нападения на армию в Сиэтле. Я могла сделать вывод, что Джаспер был не рад тому, как распределились силы, но они не смогли связаться с кем-либо еще, кроме нежелающей помогать семьи Тани. В отличие от Эдварда, Джаспер не пытался скрыть своё отчаяние. Было ясно, что ему не нравиться играть при таких высоких ставка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е могла оставаться в стороне, надеясь и веря, что они вернуться домой. Не могла. Я бы сошла с ум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 дверь позвонил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ожиданно, все стало сюрреалистически нормальным. Напряжение на лице Карлайла сменила безупречная улыбка, искренняя и теплая. Элис включила музыку погромче и, пританцовывая, пошла открывать двер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о были мои многочисленные, местные, друзья, все слишком нервные или слишком перепуганные, чтобы приехать отдельно. Первая в дверях стояла Джессика, следом за ней – Майк. Тайлер, Коннер, Остин, Ли, Саманта … даже Лорен шла, замыкая процессию, в ее неодобрительном взгляде горело любопытство. Они все были заинтригованы, а потом, войдя в огромную комнату, украшенную как шикарный клуб, они были просто поражены. Комната не пустовала; Каллены заняли свои места, готовые играть в  свои обычные, безупречные, человеческие игры. Тем вечером я чувствовала, что поступала в точности как о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шла поприветствовать Джесс и Майка, надеясь, что мой срывающийся голос можно списать на восторг ри вечеринки. Прежде чем я смогла поздороваться с остальными, снова раздался звонок. Я впустила Анжелу и Бена, оставив дверь широко открытой – потому что Эрик и Кэти уже подходили к ступеням крыльц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У меня не осталось времени паниковать. Мне нужно было со всеми поговорить, сосредоточившись на том, чтобы быть приятной и гостеприимной хозяйкой вечера. Хотя вечеринка была объявлена общей для Элис, Эдварда и меня, трудно было отрицать, что поздравляли и благодарили, чаще всего, меня. Может быть, потому что, под освещением, которое установила Элис,  Каллены выглядели немного странно. Может быть, потому что это освещение делало комнату туманной и загадочной. Но, атмосфера не заставить обычного человека расслабиться рядом с таким, как Эммет. Я видела как он ухмыльнулся Майку через стол с едой, красный свет блеснул на его зубах, и заметила, как Майк непроизвольно отступил на шаг наза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озможно, Элис сделала это нарочно, чтобы выставить меня в центр внимания, туда, где по ее мнению мне должно было больше всего понравиться. Она вечно пыталась заставить меня вести себя так, как в ее представлении должны были вести себя все люд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Было ясно, что вечеринка удалась, несмотря на скрытую напряженность, вызванную присутствием Калленов – или может это, наоборот, добавляло возбуждения в атмосферу. Музыка была заразительной, свет - почти гипнотизировал. Судя по скорости, с которой исчезла еда, она тоже была хороша. В комнате быстро собралось много народу, но не настолько, чтоб вызвать приступ клаустрофобии. Кажется, весь выпускной класс был здесь, и многие из младших классов тоже. Тела покачивались в ритме гудевшем в подошвах ног, вечеринка грозила перейти в танцы.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се было совсем не так трудно, как мне казалось. Я следовала указаниям Элис, общалась и болтала с каждым буквально минутку. Им было так легко угодить. Я была уверена, эта вечерника – самое  крутое действо из всего ранее происходившего в Форкс. Элис почти мурлыкала от удовольствия – никто из присутствующих никогда не забудет эту ноч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конец я обошла всю комнату и вернулась к Джессике. Она возбужденно болтала, и было необязательно внимательно ее слушать, понятно было - ответов от меня в ближайшее время ей не нужно. Эдвард был рядом со мной – все еще отказываясь отпускать меня. Он надежно обвил рукой мою талию, время от времени, притягивая меня ближе, наверно в ответ на мысли, которые лучше было мне не зн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оэтому, во мне сразу же проснулась подозрение, когда он оторвал свою руку и осторожно отошел от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ставайся здесь, - прошептал он мне на ухо. – Я сейчас верну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грациозно прошел через толпу, казалось даже не задев никого из плотно стоявших людей, исчез слишком быстро, я даже не успела спросить, почему он уходит. Прищурившись, я провожала его взглядом, в то время как Джессика, равнодушная к моей растерянности, ухватив меня за локоть, что-то настойчиво кричала сквозь музы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аблюдала, как он достиг тени за кухонной дверью, свет лишь периодически попадал туда. Он наклонился над кем-то, кого я не могла разглядеть за стоящими между нами людь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днялась на цыпочки, вытягивая шею. В этот момент, красный свет мелькнул по его спине и ярко вспыхнул на красных блестках кофты Элис. Свет упал на ее лицо лишь на пол секунды, но этого было достаточ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звини меня, Джесс, я на минуту, -  пробормотала я, выдергивая свою руку. Я не дождалась ее реакции, даже не посмотрела, обиделась ли она на мою резкос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роталкиваясь сквозь толпу, я иногда оглядывалась вокруг. Несколько человек уже танцевали. Я поторопилась к двери в кухн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ушел, но Элис все еще была там, в темноте, ее лицо было пустым – такой, ничего не выражающий, вид обычно бывает у того, кто только что стал свидетелем ужасного происшествия. Одной рукой она схватилась за дверной косяк, будто ей нужна была поддерж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Элис, что? Что ты видела? – я умоляюще протянула к ней ру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не смотрела на меня, ее взгляд был устремлен вдаль. Я проследила за ее взглядом и увидела, что она поймала взгляд Эдварда на другой стороне комнаты. Его лицо было пустым, как камень. Он развернулся и исчез в тени под лестнице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осле этого, раздался звонок в дверь, а последний гость прибыл несколько часов назад. Элис с озадаченным видом, быстро сменившемся выражением отвращения, посмотрела в сторону входной двер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то пригласил вервольфа? – накинулась она н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асупи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оя ви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Я думала, что автоматически аннулирую своё приглашение – явно не моя мечта, чтоб Джейкоб, ничтожество, заявился </w:t>
      </w:r>
      <w:r>
        <w:rPr>
          <w:rFonts w:cs="Book Antiqua" w:ascii="Book Antiqua" w:hAnsi="Book Antiqua"/>
          <w:i/>
          <w:sz w:val="36"/>
          <w:szCs w:val="36"/>
        </w:rPr>
        <w:t>сюда</w:t>
      </w:r>
      <w:r>
        <w:rPr>
          <w:rFonts w:cs="Book Antiqua" w:ascii="Book Antiqua" w:hAnsi="Book Antiqua"/>
          <w:sz w:val="36"/>
          <w:szCs w:val="36"/>
        </w:rPr>
        <w:t>.</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ж, тогда иди и разберись с ним. Мне надо поговорить с Карлайл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Элис, подожди! – я пыталась схватить ее за руку, но она ушла, и моя рука поймала лишь возду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клятье! – прорыч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нала - это оно. Элис увидела то что ожидала и я, честно говоря, не чувствовала что смогу выдержать напряженную неизвестность достаточно долго, и подойти к двери. Снова зазвонил звонок, кто-то слишком сильно и долго давил на кнопку. Я решительно развернулась спиной к двери, и вгляделась в темную комнату, чтобы увидеть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е могла ничего разглядеть, и начала пробиваться к лестниц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ивет, Бел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Глубокий голос Джейкоба прозвучал в момент когда музыка стихла ненадолго, и я непроизвольно откликнулась на свое им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криви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ам был не один вервольф, а целых три. Вошел Джейкоб в сопровождении Квила и Эмбри. Эти двое выглядели ужасно напряженными, их глаза бегали по комнате так, словно они зашли в склеп с привидениями. Трясущейся рукой Эмбри все еще держался за дверь, тело развернуто в пол-оборота, он был готов в любую минуту беж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махал мне рукой, он был спокойнее остальных, хотя нос его был сморщен от отвращения. Я помахала в ответ, подразумевая - «пока», и развернулась в поисках Элис. Я протиснулась между спинами Коннера и Лоре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озник из ниоткуда, его рука развернула меня за плечо в тень кухни. Я попыталась уклониться от его хватки, но он взял меня за здоровое запястье и выдернул из толп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ружеский прием, - замет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вырвала руку и сердито посмотрела на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здесь дел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пригласила меня, помни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сли мой удар справа, был слишком тонким намеком, позволь мне перевести - это значило, что приглашение отменяе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глупи. Я принес тебе подарок на выпускной, и все так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крестила руки на груди. Не хотелось ругаться с Джейкобом прямо сейчас. Я хотела знать, что Элис увидела и что Эдвард и Карлайл говорили об этом. Я высунула голову из-за Джейкоба, разыскивая и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тдай что купил обратно в магазин, Джейк. Мне нужно кое-что сдел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стал передо мной, требуя внима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братно отдать - не смогу. В магазине я это не покупал – я сделал это сам. А еще, чтобы сделать это, у меня ушла уйма време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нова отвернулась от него, но все никак не могла увидеть кого-либо из Калленов. Куда они делись? Мои глаза искали в темной комнат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брось, Белл. Не притворяйся, что меня здесь н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притворяюсь. – их нигде не было видно. – Слушай, Джейк, у меня сейчас много де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зял меня за подбородок и заставил посмотреть ввер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огу я, завладеть парой секунд вашего драгоценного внимания, мисс Св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Я отдернулась от его прикосновения.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придержи руки, Джейкоб, - прошипе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звини! - коротко сказало он, держа руки ладонями вверх, сдаваясь. – Мне, действительно, очень жаль. И за тот раз, тоже. Мне не следовало так целовать тебя. Это было неправильно. Наверно… ну, наверно, я обманывал сам себя, думая, что ты тоже меня хоч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бманывал сам себя – какое прекрасное определе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удь умницей. Ты же можешь принять мои извине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Ладно. Извинения приняты. Теперь, если ты меня извинишь на минут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 – пробурчал он, и его голос стал совсем другим, я даже перестала искать Элис и внимательно посмотрела на его лицо. Он уставился в пол, пряча глаза. Его нижняя губа немного выступила впере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Наверно, тебе лучше быть с твоими </w:t>
      </w:r>
      <w:r>
        <w:rPr>
          <w:rFonts w:cs="Book Antiqua" w:ascii="Book Antiqua" w:hAnsi="Book Antiqua"/>
          <w:i/>
          <w:sz w:val="36"/>
          <w:szCs w:val="36"/>
        </w:rPr>
        <w:t xml:space="preserve">настоящими </w:t>
      </w:r>
      <w:r>
        <w:rPr>
          <w:rFonts w:cs="Book Antiqua" w:ascii="Book Antiqua" w:hAnsi="Book Antiqua"/>
          <w:sz w:val="36"/>
          <w:szCs w:val="36"/>
        </w:rPr>
        <w:t>друзьями, - сказал он тем же убитым тоном. – Я все поня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астон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Джейк, ты же знаешь – это не чест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А я зна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олжен. – я наклонилась вперед, пытаясь заглянуть ему в глаза. Он поднял голову, смотря поверх меня, избегая моего пытливого взгля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жей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тказывался смотреть н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й, ты сказал, что сделал что-то для меня, так? – спросила я. – Просто трепался? Где мой подарок? –  попытка изобразить энтузиазм была довольно жалкой, но это сработало. Он закатил глаза и затем скорчил гримас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одолжала неубедительно притворяться, выставив руку перед соб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жд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Можно подумать, - саркастически проворчал он. Но полез в задний карман джинсов и вытащил маленький, туго завязанный кожаными шнурками, мешочек из холщовой, цветной ткани. Джейкоб положил мне его на ладон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й, это чудесно, Джейк. Спасиб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здох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Подарок </w:t>
      </w:r>
      <w:r>
        <w:rPr>
          <w:rFonts w:cs="Book Antiqua" w:ascii="Book Antiqua" w:hAnsi="Book Antiqua"/>
          <w:i/>
          <w:sz w:val="36"/>
          <w:szCs w:val="36"/>
        </w:rPr>
        <w:t>внутри</w:t>
      </w:r>
      <w:r>
        <w:rPr>
          <w:rFonts w:cs="Book Antiqua" w:ascii="Book Antiqua" w:hAnsi="Book Antiqua"/>
          <w:sz w:val="36"/>
          <w:szCs w:val="36"/>
        </w:rPr>
        <w:t>, Бел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У меня возникли проблемы с завязками. Он снова вздохнул и забрал мешочек у меня, развязав узел просто потянув за правый конец. Я протянула руку, чтобы забрать его, но он перевернул мешочек и вытряхнул что-то серебряное в мою ладонь. Металлические звенья негромко звякнули друг о друга.</w:t>
      </w:r>
    </w:p>
    <w:p>
      <w:pPr>
        <w:pStyle w:val="Normal"/>
        <w:ind w:firstLine="540"/>
        <w:rPr>
          <w:rFonts w:ascii="Book Antiqua" w:hAnsi="Book Antiqua" w:cs="Book Antiqua"/>
          <w:sz w:val="36"/>
          <w:szCs w:val="36"/>
        </w:rPr>
      </w:pPr>
      <w:r>
        <w:rPr>
          <w:rFonts w:cs="Book Antiqua" w:ascii="Book Antiqua" w:hAnsi="Book Antiqua"/>
          <w:sz w:val="36"/>
          <w:szCs w:val="36"/>
        </w:rPr>
        <w:t>- Я не делал браслета, - заметил он. – Только подвес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 одному из звеньев серебряного браслета была прикреплена маленькая деревянная фигурка. Я взяла его пальцами, что бы рассмотреть поближе. Было удивительно, как такая маленькая фигурка включает столько деталей – миниатюрный волк был неправдоподобно реалистичным. Он даже был вырезан из красно-коричневого дерева, одного цвета с кожей Джейкоб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 прекрасен, - прошептала я. – Ты это</w:t>
      </w:r>
      <w:r>
        <w:rPr>
          <w:rFonts w:cs="Book Antiqua" w:ascii="Book Antiqua" w:hAnsi="Book Antiqua"/>
          <w:i/>
          <w:sz w:val="36"/>
          <w:szCs w:val="36"/>
        </w:rPr>
        <w:t xml:space="preserve"> сделал</w:t>
      </w:r>
      <w:r>
        <w:rPr>
          <w:rFonts w:cs="Book Antiqua" w:ascii="Book Antiqua" w:hAnsi="Book Antiqua"/>
          <w:sz w:val="36"/>
          <w:szCs w:val="36"/>
        </w:rPr>
        <w:t>? Са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н пожал плечами.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илли научил. У него получается получше мо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 это трудно поверить, - пробормотала я, крутя в пальцах крошечного вол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ебе он, правда, нрави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Это невероятно, Джей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н счастливо улыбнулся, но затем выражение его лица скисло.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 я подумал, что может быть, это иногда будет напоминать тебе обо мне. Ты знаешь, как бывает, с глаз долой – из сердца в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проигнорировала замеч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ка, помоги мне его наде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отянула левое запястье, так как правая рука была в повязке. Он легко застегнул замок, хотя казалось это слишком деликатная работа для его больших пальце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будешь носить его? – спрос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 буд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улыбнулся мне – это была счастливая улыбка, которую я так любила видеть на его лиц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акое-то время я смотрела на него, но затем снова нервно осмотрела комнату, ища в толпе Эдварда и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 ты такая расстроенная? – поинтересовался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расстроена, - солгала я, пытаясь сосредоточиться. – Спасибо за подарок. Мне он, действительно, очень понрави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 его брови сошлись на переносице, нагоняя тень на глаза. – Что-то случилось, ведь та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жейк, я … нет, нич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лги мне, ты - фиговая врунья. Ты должна сказать мне, что происходит. Мы хотим знать, что происходит. – заявил он, перейдя на множественное числ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озможно, он был прав; вервольфы наверняка заинтересовались бы тем, что происходило. Только я не была уверена, что происходило вообще. Не могла знать наверняка, пока не увижусь с Элис.</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 Джейкоб, я расскажу тебе. Только позволь мне выяснить, что случилось, договорились? Мне надо поговорить с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Непонимание отразилось на его лице.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сновидящая, что-то виде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как раз тогда, когда ты появи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не о кровососе ли в твоей комнате? – прошептал он, его голос был ниже бренчания музы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связано, - призналась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н обдумывал с минуту, наклонив голову на бок, читая по выражению моего лица.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наешь что-то, что мне не говоришь… что-то очень важн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В чем был смысл лгать снова? Он знал меня слишком хорошо.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посмотрел на меня, и затем повернулся, чтобы встретиться взглядом с братьями по стае, которые стояли в проходе, чувствуя себя неловко и неуютно. Когда они увидели его выражение, они двинулись в его сторону, проворно продвигаясь через толпу гостей, как будто тоже танцуя. Через пол минуты они уже стояли рядом с Джейкобом, возвышаясь надо мн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Теперь объясни, - потребовал Джейкоб.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мбри и Квил растерянно и с подозрением смотрели то на меня, то на Джейкоб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Джейкоб, я не знаю всего, – продолжала я осматривать комнату, теперь, ища спасения. Они, во всех смыслах, загнали меня в угол.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гда что ты, точно, зн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и все одновременно скрестили руки на груди. Это было чуточку забавное, но, по большей части устрашающее, зрелищ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И, затем, я поймала взглядом Элис, спускающуюся по лестнице, ее белая кожа сияла в фиолетовой подсвет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лис! – облегченно выдав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на тут же посмотрела на меня, несмотря на громкие басы, которые должны были заглушить мой голос. Я энергично помахала, и наблюдала за ее лицом, когда она увидела трех вервольфов, склонившихся надо мной. Ее глаза сузилис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о, перед этим, выражение ее лица было полно озабоченности и страха. Я закусила губу, когда она подошла ко м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Квил и Эмбри все недовольно отошли от неё. Она положила свою руку мне на тали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не надо поговорить с тобой, - шепнула она мне на ух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э, Джейк, увидимся позже…, - проговорила я, когда мы собрались уход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загородил нам дорогу, он вытянул свою длинную руку и оперся о стен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Эй, погоди-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Элис уставилась на него с широко раскрытыми глазами, не веря происходящему.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Простит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Скажи нам, что происходит, – требовательно прорыч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появился, буквально, из ниоткуда. В одну секунду – были только я с Элис у стены и Джейкоб загораживающий нам путь, в следующую секунду – Джаспер с грозным видом стоит рядом с Джейк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color w:val="FF0000"/>
          <w:sz w:val="36"/>
          <w:szCs w:val="36"/>
        </w:rPr>
      </w:pPr>
      <w:r>
        <w:rPr>
          <w:rFonts w:cs="Book Antiqua" w:ascii="Book Antiqua" w:hAnsi="Book Antiqua"/>
          <w:sz w:val="36"/>
          <w:szCs w:val="36"/>
        </w:rPr>
        <w:t>Джейкоб медленно убрал руку.</w:t>
      </w:r>
      <w:r>
        <w:rPr>
          <w:rFonts w:cs="Book Antiqua" w:ascii="Book Antiqua" w:hAnsi="Book Antiqua"/>
          <w:color w:val="FF0000"/>
          <w:sz w:val="36"/>
          <w:szCs w:val="36"/>
        </w:rPr>
        <w:t xml:space="preserve"> </w:t>
      </w:r>
    </w:p>
    <w:p>
      <w:pPr>
        <w:pStyle w:val="Normal"/>
        <w:ind w:firstLine="540"/>
        <w:rPr>
          <w:rFonts w:ascii="Book Antiqua" w:hAnsi="Book Antiqua" w:cs="Book Antiqua"/>
          <w:color w:val="FF0000"/>
          <w:sz w:val="36"/>
          <w:szCs w:val="36"/>
        </w:rPr>
      </w:pPr>
      <w:r>
        <w:rPr>
          <w:rFonts w:cs="Book Antiqua" w:ascii="Book Antiqua" w:hAnsi="Book Antiqua"/>
          <w:color w:val="FF0000"/>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ы имеем право знать, - тихо проговорил он, все еще не сводя глаз с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встал между ними, а три вервольфа встали вмест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й, эй, - сказала я, с слегка истерическим смешком. – Это вечеринка, помнит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икто не обратил на меня внимания. Джейкоб смотрел на Элис, а Джаспер смотрел на Джейкоба. Лицо Элис вдруг стало задумчивы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в порядке, Джаспер. Вообще-то он пра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не ослабил своей позици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была уверена, что еще секунда и моя голова взорвется от любопытст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видела,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секунду смотрела на Джейкоба и затем повернулась ко мне, очевидно, позволяя ему слуш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ыло принято реше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ы собираетесь в Сиэт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Я почувствовала, что бледнею. Желудок мой сжался.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и направляются сюда. – с трудом выдав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арни из племени Квильют молча наблюдали, читая каждую бессознательную эмоцию на наших лицах. Они замерли на месте, но не совсем без движения. Все три пары рук задрожал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 Форкс.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З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кивнула, в ответ на мой вопро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дин несет твою красную кофт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пыталась сглотну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а было недоволен. Скорее всего, ему не нравится обсуждение этой темы вместе с вервольфами, но ему нужно было кое-что сказать:</w:t>
      </w:r>
    </w:p>
    <w:p>
      <w:pPr>
        <w:pStyle w:val="Normal"/>
        <w:ind w:firstLine="540"/>
        <w:rPr>
          <w:rFonts w:ascii="Book Antiqua" w:hAnsi="Book Antiqua" w:cs="Book Antiqua"/>
          <w:sz w:val="36"/>
          <w:szCs w:val="36"/>
        </w:rPr>
      </w:pPr>
      <w:r>
        <w:rPr>
          <w:rFonts w:cs="Book Antiqua" w:ascii="Book Antiqua" w:hAnsi="Book Antiqua"/>
          <w:sz w:val="36"/>
          <w:szCs w:val="36"/>
        </w:rPr>
        <w:t>- Мы не можем им позволить зайти так далеко. Нас не достаточно, что бы защитить горо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Я знаю, - с несчастным видом произнесла Элис. – Но не важно, где мы их остановим. Нас все равно будет недостаточно, и некоторые из них придут сюда на поиски.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Шум вечеринки заглушил моё отрицание. Все вокруг нас, мои друзья и соседи, и жалкие враги, которые ели и смеялись, пританцовывая в такт музыке, не ведали, что они встретятся с ужасом, опасностью и, возможно, смертью. Из-з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лис, - выдавила я её имя. – Мне надо идти, я должна убраться отсю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сполезно. Это не так, как с ищейкой.</w:t>
      </w:r>
      <w:r>
        <w:rPr>
          <w:rFonts w:cs="Book Antiqua" w:ascii="Book Antiqua" w:hAnsi="Book Antiqua"/>
          <w:color w:val="FF0000"/>
          <w:sz w:val="36"/>
          <w:szCs w:val="36"/>
        </w:rPr>
        <w:t xml:space="preserve"> </w:t>
      </w:r>
      <w:r>
        <w:rPr>
          <w:rFonts w:cs="Book Antiqua" w:ascii="Book Antiqua" w:hAnsi="Book Antiqua"/>
          <w:sz w:val="36"/>
          <w:szCs w:val="36"/>
        </w:rPr>
        <w:t>Они все равно сначала придут искать сю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гда я должна идти встречать их! – если бы мой голос не был таким хриплым и напряженным, он мог походить на крик. – Если они найдут то, что ищут, может они уйдут и не причинят больше никому вре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Белла! – возмутилась Элис.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Погодите, - низким властным голосом приказал Джейкоб. – </w:t>
      </w:r>
      <w:r>
        <w:rPr>
          <w:rFonts w:cs="Book Antiqua" w:ascii="Book Antiqua" w:hAnsi="Book Antiqua"/>
          <w:i/>
          <w:sz w:val="36"/>
          <w:szCs w:val="36"/>
        </w:rPr>
        <w:t>Что</w:t>
      </w:r>
      <w:r>
        <w:rPr>
          <w:rFonts w:cs="Book Antiqua" w:ascii="Book Antiqua" w:hAnsi="Book Antiqua"/>
          <w:sz w:val="36"/>
          <w:szCs w:val="36"/>
        </w:rPr>
        <w:t xml:space="preserve"> идет сю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Элис развернулась и окинула его ледяным взглядом. – Такие как мы. Огромное количество.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За Беллой. Это все, что мы зна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х многовато для вас? – спрос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Джаспер ответил негодующе:</w:t>
      </w:r>
    </w:p>
    <w:p>
      <w:pPr>
        <w:pStyle w:val="Normal"/>
        <w:ind w:firstLine="540"/>
        <w:rPr>
          <w:rFonts w:ascii="Book Antiqua" w:hAnsi="Book Antiqua" w:cs="Book Antiqua"/>
          <w:sz w:val="36"/>
          <w:szCs w:val="36"/>
        </w:rPr>
      </w:pPr>
      <w:r>
        <w:rPr>
          <w:rFonts w:cs="Book Antiqua" w:ascii="Book Antiqua" w:hAnsi="Book Antiqua"/>
          <w:sz w:val="36"/>
          <w:szCs w:val="36"/>
        </w:rPr>
        <w:t>- У нас пара преимуществ, пес. Это будет равный б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произнес Джейкоб, и странная, яростная улыбка растянулась на его лице. – Он не будет равны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тлично! – прошипела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сё ещё замерев от ужаса я уставилась, на новое выражение Элис. Ее лицо было полно ликования,  отчаяние исчезло с ее прекрасных чер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и Джейкоб ухмыльнулись друг друг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Конечно, теперь всё исчезло, - недовольно сказала она ему. – Это неудобно, но принимая во внимание остальные обстоятельства, я соглашаюс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Мы должны скоординировать наши действия, - сказал Джейкоб. – Нам будет не легко. Всё же, это больше наша работа, нежели ваша.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не зайдет так далеко, но нам нужна помощь. Мы не будем разборчив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тойте, стойте, стойте, стойте, - перебила их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jc w:val="both"/>
        <w:rPr>
          <w:rFonts w:ascii="Book Antiqua" w:hAnsi="Book Antiqua" w:cs="Book Antiqua"/>
          <w:sz w:val="36"/>
          <w:szCs w:val="36"/>
        </w:rPr>
      </w:pPr>
      <w:r>
        <w:rPr>
          <w:rFonts w:cs="Book Antiqua" w:ascii="Book Antiqua" w:hAnsi="Book Antiqua"/>
          <w:sz w:val="36"/>
          <w:szCs w:val="36"/>
        </w:rPr>
        <w:t>Элис встала на носочки, Джейкоб наклонился над ней, их лица выражали возбуждение, оба морщили носы от запаха. Оба нетерпеливо посмотрели н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координировать действия? – повторила я сквозь зуб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же на самом деле не думала, что удержишь нас от вмешательства? – спроси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ы - не вмешиваете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воя ясновидящая так не дума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лис, скажи им - нет! – настаивала я. – Их всех убью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Квил и Эмбри громко рассмеяли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Белла, - сказала Элис успокаивающе. - По отдельности нас всех могут убить. Вместе …</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 всё будет просто, - закончил за нее Джейкоб. Квил рассмеялся сно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колько? – нетерпеливо спросил Кв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крикну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даже не взглянула н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исло меняется – сегодня двадцать один, но количество уменьшае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 - полюбопытствова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линная история, - ответила Элис, вдруг оглядев комнату. – И здесь не место её рассказыв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зже, вечером? – напира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 ответил Джаспер. – Мы уже спланировали … стратегическую встречу. Если вы собираетесь сражаться с нами, вам нужны некоторые инструкци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Услышав последнюю часть предложения, все волки скорчили недовольные гримас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простон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будет странно, - задумчиво произнес Джаспер. - Никогда не думал работать вместе. Такое будет впервы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з сомнений, - согласился Джейкоб. Он заторопился. – Мы должны вернуться к Сэму. Во скольк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колько для тебя очень позд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се трое закатили глаза. – Во сколько? – повтори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 тр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Гд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имерно в шестнадцати километрах к северу от поста рейнджеров Хо Форест. Подходите с запада, и вы сможете напасть на наш сле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ы будем та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и повернулись уход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стой, Джейк! – позвала я. – Пожалуйста! Не делай эт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становился, с ухмылкой повернувшись ко мне, в то время как Квил и Эмбри нетерпеливо стояли у двери. – Не смеши, Беллс. Ты даришь мне подарок намного более ценный, чем тот, что  я дал т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снова закричала я. Звук электрогитары заглушил мой плач.</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е ответил, заторопился за своими друзьями, которые уже ушли. Я беспомощно смотрела ему всле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Глава восемнадцатая.</w:t>
      </w:r>
    </w:p>
    <w:p>
      <w:pPr>
        <w:pStyle w:val="Normal"/>
        <w:rPr>
          <w:rFonts w:ascii="Book Antiqua" w:hAnsi="Book Antiqua" w:cs="Book Antiqua"/>
          <w:b/>
          <w:b/>
          <w:sz w:val="36"/>
          <w:szCs w:val="36"/>
        </w:rPr>
      </w:pPr>
      <w:r>
        <w:rPr>
          <w:rFonts w:cs="Book Antiqua" w:ascii="Book Antiqua" w:hAnsi="Book Antiqua"/>
          <w:b/>
          <w:sz w:val="36"/>
          <w:szCs w:val="36"/>
        </w:rPr>
        <w:t>Инструкции</w:t>
      </w:r>
    </w:p>
    <w:p>
      <w:pPr>
        <w:pStyle w:val="Normal"/>
        <w:ind w:firstLine="540"/>
        <w:rPr>
          <w:rFonts w:ascii="Book Antiqua" w:hAnsi="Book Antiqua" w:cs="Book Antiqua"/>
          <w:b/>
          <w:b/>
          <w:sz w:val="36"/>
          <w:szCs w:val="36"/>
        </w:rPr>
      </w:pPr>
      <w:r>
        <w:rPr>
          <w:rFonts w:cs="Book Antiqua" w:ascii="Book Antiqua" w:hAnsi="Book Antiqua"/>
          <w:b/>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самая длинная вечеринка за всю мировую историю, - жаловалась я, по дороге дом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и не думал спорить со мной.</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еперь она закончилась, - сказал он и успокаивающе погладил мою ру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была единственной, кому требовалось успокоиться. Эдвард и все Каллены теперь чувствовали себя отлично. Они все старались успокоить меня. Когда я уходила, Элис погладила меня по голове, многозначительно глядя на Джаспера, пока вокруг меня не закружился поток спокойствия. Эсме поцеловала меня в лоб и обещала, что все будет хорошо, Эммет громко рассмеялся и поинтересовался, неужели только мне позволено сражаться вместе с вервольфами … Решение Джейкоба успокоило их, после долгих недель стресса, они испытывали почти эйфорию. Сомнения сменились уверенностью. Вечеринка закончилась на оптимистической ноте, настоящим праздник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олько не для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лохо, вернее просто ужасно то, что Каллены будут драться из-за меня. Это было больше, чем я могла позволить. И чувствовала, что это больше, чем я могу выдерж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олько Джейкоба мне ещё не хватало. И его глупых, нетерпеливых братцев, многие из них были даже младше меня. Они ведь просто дети переростки, слишком мускулистые для своих лет, и они с таким нетерпением ждали сражения, будто собирались на пляжный пикник. Не могу же я и их подвергать опасности. Мои нервы были натянуты до предела. Не знаю, сколько я еще смогу сдерживать жуткое желание закрич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ерешла на шепот, чтобы контролировать голос:</w:t>
      </w:r>
    </w:p>
    <w:p>
      <w:pPr>
        <w:pStyle w:val="Normal"/>
        <w:ind w:firstLine="540"/>
        <w:rPr>
          <w:rFonts w:ascii="Book Antiqua" w:hAnsi="Book Antiqua" w:cs="Book Antiqua"/>
          <w:sz w:val="36"/>
          <w:szCs w:val="36"/>
        </w:rPr>
      </w:pPr>
      <w:r>
        <w:rPr>
          <w:rFonts w:cs="Book Antiqua" w:ascii="Book Antiqua" w:hAnsi="Book Antiqua"/>
          <w:sz w:val="36"/>
          <w:szCs w:val="36"/>
        </w:rPr>
        <w:t>- Сегодня ночью, ты берешь меня с соб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ты уст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умаешь, я смогу засну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ахмури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эксперимент. Не уверен, сможем ли мы … договориться. И я не хочу, что бы ты оказалась в эпицентр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жно подумать всё, что он сказал, отобьет у меня желание идти вместе с ни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сли ты не возьмешь меня - я позвоню Джейкоб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лаза сузились. Это был запрещенный прием, и я знала, что ударила ниже пояса. Но я ни за что не останусь в сторо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е ответил; мы уже были у дома Чарли. На крыльце горел св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видимся наверху, - пробормо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ткрыв дверь, я вошла на цыпочках. Чарли уснул прямо в гостиной, примостившись на слишком маленькой софе. Он так громко храпел, что даже визг включенной бензопилы не разбудил бы 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астойчиво потрясла его за плеч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ап! Чарл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Не открывая глаза, он что-то проворчал. </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 Я уже дома, ты повредишь спину, если будешь так спать. Давай, пора перелеч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ришлось еще несколько раз его потрясти, прежде чем мне удалось заставить его подняться с софы, но глаз он так и не открыл. Я помогла ему добраться до постели, где он, не раздеваясь, рухнул на покрывало и захрапел сно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 ближайшее время он явно не станет меня иск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ока я умывалась и переодевалась в джинсы и фланелевую рубашку, Эдвард ждал в моей комнате. С несчастным видом он, наблюдал за мной с кресла качалки, пока я вешала одежду которую дала мне Элис в шкаф.</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ди сюда, - сказала я, беря его за руку и потянув в кров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толкнула его вниз на постель, и скрутилась калачиком у его груди. Может, он был прав, и я усну от усталости. Но я не позволю ему сбежать без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укутал меня в плед, и затем прижал сильн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жалуйста, расслаб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все пройдет хорошо. Я чувствую эт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жала зуб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т него, все еще, исходило ощущение покоя. Никто, кроме меня не волновался если Джейкоб и его друзья пострадают. Даже сам Джейкоб и его друзья. Особенно о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Ему казалось, что он почти уговорил меня: </w:t>
      </w:r>
    </w:p>
    <w:p>
      <w:pPr>
        <w:pStyle w:val="Normal"/>
        <w:ind w:firstLine="540"/>
        <w:rPr>
          <w:rFonts w:ascii="Book Antiqua" w:hAnsi="Book Antiqua" w:cs="Book Antiqua"/>
          <w:sz w:val="36"/>
          <w:szCs w:val="36"/>
        </w:rPr>
      </w:pPr>
      <w:r>
        <w:rPr>
          <w:rFonts w:cs="Book Antiqua" w:ascii="Book Antiqua" w:hAnsi="Book Antiqua"/>
          <w:sz w:val="36"/>
          <w:szCs w:val="36"/>
        </w:rPr>
        <w:t>- Послушай, Белла. Это будет легко. Мы застигнем новообращенных врасплох. Они понятия не имеют, что вервольфы существуют, так же как и ты когда-то. В воспоминаниях Джаспера, я видел, как они действуют сообща. Я уверен - особенности охоты вервольфов, безупречно сработают против них. И когда они будут разделены и растерянны, кому-то из нас нечего будет делать. Некоторые смогут просто посидеть в сторонке, - поддразн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Легко и просто, - невыразительно пробормотала я ему в груд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Ш-ш, - он погладил мою щеку. – Вот увидишь. А сейчас, не пережива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ачал напевать колыбельную, но в этот раз она меня не успокои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i/>
          <w:i/>
          <w:sz w:val="36"/>
          <w:szCs w:val="36"/>
        </w:rPr>
      </w:pPr>
      <w:r>
        <w:rPr>
          <w:rFonts w:cs="Book Antiqua" w:ascii="Book Antiqua" w:hAnsi="Book Antiqua"/>
          <w:sz w:val="36"/>
          <w:szCs w:val="36"/>
        </w:rPr>
        <w:t xml:space="preserve">Людям - вообще-то, на самом деле, вампирам и вервольфам - но все равно, тем кого я люблю, могла грозить опасность. Они могут пострадать из-за меня. Снова. Желательно, чтоб моя неудача целилась более метко. Ощущение было такое, будто я кричу в пустое небо: </w:t>
      </w:r>
      <w:r>
        <w:rPr>
          <w:rFonts w:cs="Book Antiqua" w:ascii="Book Antiqua" w:hAnsi="Book Antiqua"/>
          <w:i/>
          <w:sz w:val="36"/>
          <w:szCs w:val="36"/>
        </w:rPr>
        <w:t xml:space="preserve">Здесь вам нужна  я! Только я! </w:t>
      </w:r>
    </w:p>
    <w:p>
      <w:pPr>
        <w:pStyle w:val="Normal"/>
        <w:ind w:firstLine="540"/>
        <w:rPr>
          <w:rFonts w:ascii="Book Antiqua" w:hAnsi="Book Antiqua" w:cs="Book Antiqua"/>
          <w:i/>
          <w:i/>
          <w:sz w:val="36"/>
          <w:szCs w:val="36"/>
        </w:rPr>
      </w:pPr>
      <w:r>
        <w:rPr>
          <w:rFonts w:cs="Book Antiqua" w:ascii="Book Antiqua" w:hAnsi="Book Antiqua"/>
          <w:i/>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ыталась придумать, как заставить мою неудачу сконцентрироваться только на мне. Это было бы не легко. Мне пришлось бы ждать своего час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е уснула. К моему удивлению, время бежало быстро, и я все еще была настороженна и напряжена, когда Эдвард поднялся вместе со мной и се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уверена, что не хочешь остаться и выспа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кисло посмотрела на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здохнул, сгреб меня в охапку и спрыгнул из ок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о мной за спиной, он мчался через черный, тихий лес, и даже в его беге я чувствовала ликование. Так он бежал, когда мы были только вдвоем, просто ради удовольствия, просто, чтобы чувствовать ветер в волосах. Это было именно то, что в менее напряженные времена, осчастливило бы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огда мы достигли большой поляны, его семья уже собралась там. Все спокойные, переговаривались друг с другом как ни в чем не бывало. Время от времени эхом раздавался громкий смех Эммета. Эдвард опустил меня на землю, и рука об руку, мы пошли к ни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Луна спряталась за облаками и было темно, поэтому мне потребовалось время сообразить, что мы были на «бейсбольной площадке». Это было то самое место где, больше года назад, мой первый беспечный вечер с Калленами был прерван Джеймсом и его кланом. Было странно снова оказаться здесь – как будто, это встреча не будет полной, пока Джеймс, Лоран, и Виктория не присоединяться к нам. Но Джеймс и Лоран никогда не вернутся. Этот план не повторится. Может все планы были разрушен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а, кто-то разрушил их планы. Возможно ли, что Волтури оказались переменными в этом уравнени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омневалась в эт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иктория всегда казалась мне природной стихией – она словно ураган, двигающийся к берегу по прямой линии – казалась неизбежной, неизменной, но предсказуемой. Может, я была неправа, так ограниченно трактуя ее возможности. Должно быть она умеет приспосабливаться к ситуаци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Знаешь, что я думаю? - спросила я Эдвар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засмеялся.</w:t>
      </w:r>
    </w:p>
    <w:p>
      <w:pPr>
        <w:pStyle w:val="Normal"/>
        <w:ind w:firstLine="540"/>
        <w:rPr>
          <w:rFonts w:ascii="Book Antiqua" w:hAnsi="Book Antiqua" w:cs="Book Antiqua"/>
          <w:sz w:val="36"/>
          <w:szCs w:val="36"/>
        </w:rPr>
      </w:pPr>
      <w:r>
        <w:rPr>
          <w:rFonts w:cs="Book Antiqua" w:ascii="Book Antiqua" w:hAnsi="Book Antiqua"/>
          <w:sz w:val="36"/>
          <w:szCs w:val="36"/>
        </w:rPr>
        <w:t>- Н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чти улыбну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дум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Я думаю что всё связанно. </w:t>
      </w:r>
      <w:r>
        <w:rPr>
          <w:rFonts w:cs="Book Antiqua" w:ascii="Book Antiqua" w:hAnsi="Book Antiqua"/>
          <w:color w:val="000000"/>
          <w:sz w:val="36"/>
          <w:szCs w:val="36"/>
        </w:rPr>
        <w:t>Не только два, но все три.</w:t>
      </w:r>
      <w:r>
        <w:rPr>
          <w:rFonts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меня запут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 тех пор как ты вернулся, произошли три плохих события. – я загибала пальцы, перечисляя. – Новообращенные в Сиэтле. Неизвестный в моей комнате. И, самое главное, Виктория объявилась в поисках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рищурился, обдумывая сказанн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 ты так дум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Потому что, я согласна с Джаспером – Волтури ценят свои правила. И, в любом случае, они сработали бы лучше.  «Я была бы уже мертва, если бы они этого захотели», - добавила я про себя. </w:t>
      </w:r>
    </w:p>
    <w:p>
      <w:pPr>
        <w:pStyle w:val="Normal"/>
        <w:ind w:firstLine="540"/>
        <w:rPr>
          <w:rFonts w:ascii="Book Antiqua" w:hAnsi="Book Antiqua" w:cs="Book Antiqua"/>
          <w:sz w:val="36"/>
          <w:szCs w:val="36"/>
        </w:rPr>
      </w:pPr>
      <w:r>
        <w:rPr>
          <w:rFonts w:cs="Book Antiqua" w:ascii="Book Antiqua" w:hAnsi="Book Antiqua"/>
          <w:sz w:val="36"/>
          <w:szCs w:val="36"/>
        </w:rPr>
        <w:t>- Помнишь, когда ты выслеживал Викторию в прошлом год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 нахмурился он. – Мне не очень повезло тог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лис сказала, что ты был в Техасе. Ты следил за ней та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Его брови сошлись на переносице. </w:t>
      </w:r>
    </w:p>
    <w:p>
      <w:pPr>
        <w:pStyle w:val="Normal"/>
        <w:ind w:firstLine="540"/>
        <w:rPr>
          <w:rFonts w:ascii="Book Antiqua" w:hAnsi="Book Antiqua" w:cs="Book Antiqua"/>
          <w:sz w:val="36"/>
          <w:szCs w:val="36"/>
        </w:rPr>
      </w:pPr>
      <w:r>
        <w:rPr>
          <w:rFonts w:cs="Book Antiqua" w:ascii="Book Antiqua" w:hAnsi="Book Antiqua"/>
          <w:sz w:val="36"/>
          <w:szCs w:val="36"/>
        </w:rPr>
        <w:t>- Да, х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идишь, там ей и могла придти в голову эта идея. Но она не знает, что делает, поэтому все новообращенные вышли из-под контрол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трицательно помотал голов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лько Аро точно знает, как предвидит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Аро может быть и знает лучше, но не могут ли Таня, Ирина и остальные твои друзья в Денали знать всё довольно подробно? Лоран жил с ними достаточно долго. И если он настолько был дружен с Викторией, что даже оказывал ей услуги, почему бы ему не рассказать ей все, что он зна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нахмури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 твоей комнате была не Виктор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а не может завести себе новых друзей? Подумай об этом, Эдвард. Если в Сиэтле поработала Виктория, она завела много новых друзей. Она создала и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задумался, его лоб сморщился от сосредоточе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м, - произнес он, наконец. – Это возможно. Я все еще больше склоняюсь к Волтури… Но, твоя теория – что-то в ней есть. Личность Виктории. Твоя теория идеально подходит под личность Виктории. Она проявила выдающийся дар самосохранения с самого начала – может это ее талант. В любом случае, этот план не подвергнет её не малейшей опасности с нашей стороны, если она сидит в безопасности и позволяет новообращенным опустошать все здесь. И даже Волтури не очень ей опасны. Возможно, она рассчитывает что, в конце концов, мы выиграем, конечно не без тяжелых потерь с нашей стороны. Но из маленькой армии не выживет никто, чтобы дать показания против нее. По сути, - продолжал он, обдумав. - Если будут выжившие, готов спорить, она планирует уничтожить их сама… Хмм. Все же, у нее должен был быть, по крайней мере, один немного более зрелый друг. Ни один из новообращенных, не оставил бы твоего отца в живы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н надолго мрачно уставился куда-то в пространство и затем вдруг улыбнулся мне, вернувшись из своей задумчивости.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пределенно возможно. Не взирая ни на что, мы должны подготовиться к чему угодно, пока мы не знаем наверняка. Ты очень проницательна сегодня, - добавил он. – Это впечатля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вздохнула.</w:t>
      </w:r>
    </w:p>
    <w:p>
      <w:pPr>
        <w:pStyle w:val="Normal"/>
        <w:ind w:firstLine="540"/>
        <w:rPr>
          <w:rFonts w:ascii="Book Antiqua" w:hAnsi="Book Antiqua" w:cs="Book Antiqua"/>
          <w:sz w:val="36"/>
          <w:szCs w:val="36"/>
        </w:rPr>
      </w:pPr>
      <w:r>
        <w:rPr>
          <w:rFonts w:cs="Book Antiqua" w:ascii="Book Antiqua" w:hAnsi="Book Antiqua"/>
          <w:sz w:val="36"/>
          <w:szCs w:val="36"/>
        </w:rPr>
        <w:t>- Может, на меня так подействовало это место. Здесь я чувствую, будто она рядом… будто она наблюдает за мной сейч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а мысль заставила его напряч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а никогда не тронет тебя, Белла, - сказ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 смотря на свои слова, он медленно и внимательно осмотрел черные деревья. Пока он обыскивал их тени, очень странное выражение мелькнуло на его лице. Он оскалил зубы, а в глазах зажегся странный свет – это была дикая, яростная надеж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ного бы я дал за то, чтоб добраться до нее, - прошептал он. – до Виктории, и до любого другого кто, хотя бы, просто хотел причинить тебе вред. Шанс покончить с этим самому. На этот раз, прикончить своими собственными рук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дрогнула, от яростной жажды в его голосе, и схватила его руку крепче, желая быть такой сильной, чтобы соединить наши руки навсег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ы почти уже подошли к его семье, и я впервые заметила, что Элис не выглядит так оптимистично, как другие. Она стояла немного поодаль, наблюдая, как Джаспер разминается, словно упражняясь, ее губы были надут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то не так с Элис?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пожал плечами, снова став сам соб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олки в пути, поэтому она не может видеть хоть что-нибудь, что случиться сейчас. Ей неуютно, чувствовать себя слеп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хотя была дальше всех от нас, услышала его тихий голос. Она посмотрела на него и показала язык. Он снова рассмея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ивет, Эдвард, - приветствовал его Эммет. – Привет, Белла. Он собирается позволить и тебе попрактикова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Эдвард проворчал брату: </w:t>
      </w:r>
    </w:p>
    <w:p>
      <w:pPr>
        <w:pStyle w:val="Normal"/>
        <w:ind w:firstLine="540"/>
        <w:rPr>
          <w:rFonts w:ascii="Book Antiqua" w:hAnsi="Book Antiqua" w:cs="Book Antiqua"/>
          <w:sz w:val="36"/>
          <w:szCs w:val="36"/>
        </w:rPr>
      </w:pPr>
      <w:r>
        <w:rPr>
          <w:rFonts w:cs="Book Antiqua" w:ascii="Book Antiqua" w:hAnsi="Book Antiqua"/>
          <w:sz w:val="36"/>
          <w:szCs w:val="36"/>
        </w:rPr>
        <w:t>- Пожалуйста, Эммет, не подавай ей иде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гда прибудут гости? – спросил Карлайл у Эдвар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Эдвард задумался на секунду и затем вздохнул. </w:t>
      </w:r>
    </w:p>
    <w:p>
      <w:pPr>
        <w:pStyle w:val="Normal"/>
        <w:ind w:firstLine="540"/>
        <w:rPr>
          <w:rFonts w:ascii="Book Antiqua" w:hAnsi="Book Antiqua" w:cs="Book Antiqua"/>
          <w:sz w:val="36"/>
          <w:szCs w:val="36"/>
        </w:rPr>
      </w:pPr>
      <w:r>
        <w:rPr>
          <w:rFonts w:cs="Book Antiqua" w:ascii="Book Antiqua" w:hAnsi="Book Antiqua"/>
          <w:sz w:val="36"/>
          <w:szCs w:val="36"/>
        </w:rPr>
        <w:t>- Через полторы минуты. Но мне придется переводить. Они не доверяют нам до такой степени, чтобы использовать свои человеческие облич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арлайл кивнул.</w:t>
      </w:r>
    </w:p>
    <w:p>
      <w:pPr>
        <w:pStyle w:val="Normal"/>
        <w:ind w:firstLine="540"/>
        <w:rPr>
          <w:rFonts w:ascii="Book Antiqua" w:hAnsi="Book Antiqua" w:cs="Book Antiqua"/>
          <w:sz w:val="36"/>
          <w:szCs w:val="36"/>
        </w:rPr>
      </w:pPr>
      <w:r>
        <w:rPr>
          <w:rFonts w:cs="Book Antiqua" w:ascii="Book Antiqua" w:hAnsi="Book Antiqua"/>
          <w:sz w:val="36"/>
          <w:szCs w:val="36"/>
        </w:rPr>
        <w:t>- Это трудно для них. Я благодарен, что они вообще приду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уставилась на Эдварда, широко раскрыв глаза. – Они придут в волчьем обли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кивнул, настороженный моей реакции. Я сглотнула вспомнив те два раза когда я видела Джейкоба волком – первый раз на лугу с Лораном, второй раз на лесной тропе, где Пол разозлился на меня  … Это были, два, ужасно страшных воспомина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транный огонек появился в глазах Эдварда, будто что-то разъяснилось лишь теперь, что-то явно приятное для него. Прежде чем я смогла увидеть больше он быстро развернулся к Карлайлу и остальны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Приготовьтесь – они идут к нам.</w:t>
      </w:r>
    </w:p>
    <w:p>
      <w:pPr>
        <w:pStyle w:val="Normal"/>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Что ты имеешь в виду? – потребовала объяснить Элис.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Ш-ш, - предостерег он, и уставился мимо нее в темнот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друг, стоявшие в неровным кругом Каллены, вытянулись в шеренгу, Джаспер и Эммет стояли первыми. Судя по тому, как рядом со мной Эдвард наклонился вперед, я могла сказать, что он желал бы стоять рядом с ними. Я сжала его ру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глядываясь в лес, я ничего не виде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ерт, - прошептал Эммет. – Ты видел что-нибудь подобн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сме и Розали обменялись изумленными взгляд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это? – прошептала я как можно тише. – Я ничего не виж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тая увеличилась, - прошептал Эдвард мне на ух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Разве я ему не рассказывала, что Квил присоединился к стае? Я попыталась различить шесть волков в темноте. Наконец, что-то блеснуло в черноте – их глаза, намного выше, чем должны были быть. Я забыла, насколько высоки вервольфы. Как лошади, только с большими мускулами и шерстью, и с зубами как кинжал, таких не прогляди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Я могла видеть только их глаза. И когда я пристально вглядывалась, пытаясь увидеть остальное, до меня дошло, что больше, чем шесть пар глаз смотрят на нас. Один, два, три… Я быстро сосчитала пары. Дважды.</w:t>
      </w:r>
    </w:p>
    <w:p>
      <w:pPr>
        <w:pStyle w:val="Normal"/>
        <w:ind w:firstLine="540"/>
        <w:rPr>
          <w:rFonts w:ascii="Book Antiqua" w:hAnsi="Book Antiqua" w:cs="Book Antiqua"/>
          <w:sz w:val="36"/>
          <w:szCs w:val="36"/>
        </w:rPr>
      </w:pPr>
      <w:r>
        <w:rPr>
          <w:rFonts w:cs="Book Antiqua" w:ascii="Book Antiqua" w:hAnsi="Book Antiqua"/>
          <w:sz w:val="36"/>
          <w:szCs w:val="36"/>
        </w:rPr>
        <w:t>Их было деся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зумительно, - почти беззвучно прошептал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арлайл медленно выступил вперёд. Движение его было осторожным и хорошо продуманным, он призывал к довери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обро пожаловать, - поприветствовал он невидимых волко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асибо, - Эдвард ответил странным, низким голосом, и я поняла, что эти слова произнес Сэм. Я посмотрела на светящиеся впереди глаза. Было невозможно разглядеть фигуру большого черного волка в темнот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заговорил снова, таким же изменившимся голосом, произнося слова за Сэма:</w:t>
      </w:r>
    </w:p>
    <w:p>
      <w:pPr>
        <w:pStyle w:val="Normal"/>
        <w:ind w:firstLine="540"/>
        <w:rPr>
          <w:rFonts w:ascii="Book Antiqua" w:hAnsi="Book Antiqua" w:cs="Book Antiqua"/>
          <w:sz w:val="36"/>
          <w:szCs w:val="36"/>
        </w:rPr>
      </w:pPr>
      <w:r>
        <w:rPr>
          <w:rFonts w:cs="Book Antiqua" w:ascii="Book Antiqua" w:hAnsi="Book Antiqua"/>
          <w:sz w:val="36"/>
          <w:szCs w:val="36"/>
        </w:rPr>
        <w:t>- Мы будем  смотреть и слушать, но не больше. Это все, что нам может позволить наше самооблад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го больше, чем достаточно, - ответил Карлайл. – Мой сын Джаспер, - он жестом показал туда, где стоял напряженный и готовый к действиям Джаспер. – Имеет опыт в этой области. Он научит нас, как сражаются они и как наносить им удары. Я уверен, что вы сможете применить это к вашему стилю охот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и отличаются от вас? – спросил Эдвард, за Сэм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Карлайл кивнул.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и все очень молодые – им только несколько месяцев в этой жизни. Так сказать, дети. У них нет навыков или стратегии, только лишь огромная сила. Сегодня их двадцать. Нас десять, вас десять – трудностей быть не должно. Число врагов может уменьшаться. Этот молодняк сражается даже друг с друг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Раздался рык стаи, низкий горловой звук, судя по всему, означавший энтузиаз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сли возможно, мы хотим взять на себя больше, чем половину, - перевел Эдвард, его тон больше не был таким уж равнодушны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арлайл улыбну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смотрим, как все оберне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ы знаете, когда и как они прибуду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и пройдут через горы, через четыре дня, утром. Когда они доберутся сюда, Элис поможет нам перехватить их сле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асибо за информацию. Мы будем след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о вздохом облегчения, глаза переместились ближе к земле, волк замер.</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ишина продлилась два удара сердца, и затем Джаспер вышел на пустое пространство между вампирами и волками. Мне не трудно было его разглядеть – его кожа светилась в темноте так же ярко, как и глаза волков. Джаспер бросил настороженный взгляд на Эдварда, тот кивнул, и затем Джаспер развернулся спиной к волкам. Он вздохнул, чувствуя себя неуют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арлайл прав. – Джаспер разговаривал только с нами; стараясь игнорировать слушателей за ним. – Они будут драться как дети. Две самые важные вещи, которые вам надо запомнить, это: первое - не позволять им обхватить вас руками, и, второе - не пытайтесь их убивать ради убийства. К этому они будут подготовлены. Если  вы будете идти на них со стороны и продолжите движение дальше, они будут сильно сбиты с толку, и не смогут эффективно отреагировать. Эмм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Широко улыбаясь из строя вышел Эммет.</w:t>
      </w:r>
    </w:p>
    <w:p>
      <w:pPr>
        <w:pStyle w:val="Normal"/>
        <w:ind w:firstLine="540"/>
        <w:rPr>
          <w:rFonts w:ascii="Book Antiqua" w:hAnsi="Book Antiqua" w:cs="Book Antiqua"/>
          <w:sz w:val="36"/>
          <w:szCs w:val="36"/>
        </w:rPr>
      </w:pPr>
      <w:r>
        <w:rPr>
          <w:rFonts w:cs="Book Antiqua" w:ascii="Book Antiqua" w:hAnsi="Book Antiqua"/>
          <w:sz w:val="36"/>
          <w:szCs w:val="36"/>
        </w:rPr>
        <w:t>Джаспер вернулся к северному краю открытого пространства между союзниками-врагами и махнул Эммет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 Эммет - первый. Он лучший пример атаки новообращенны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Глаза Эммета сузили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попытаюсь ничего не сломать, - проворч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ухмыльнулся.</w:t>
      </w:r>
    </w:p>
    <w:p>
      <w:pPr>
        <w:pStyle w:val="Normal"/>
        <w:ind w:firstLine="540"/>
        <w:rPr>
          <w:rFonts w:ascii="Book Antiqua" w:hAnsi="Book Antiqua" w:cs="Book Antiqua"/>
          <w:sz w:val="36"/>
          <w:szCs w:val="36"/>
        </w:rPr>
      </w:pPr>
      <w:r>
        <w:rPr>
          <w:rFonts w:cs="Book Antiqua" w:ascii="Book Antiqua" w:hAnsi="Book Antiqua"/>
          <w:sz w:val="36"/>
          <w:szCs w:val="36"/>
        </w:rPr>
        <w:t>- Я имею в виду, что Эммет полагается на свою силу. Нападая, он действует прямо и открыто. Новообращенные, тоже не будут пытаться действовать хитро. Эммет, просто попытайся меня уб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отошел еще на несколько шагов, его тело напрягло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Хорошо, Эммет – попытайся поймать меня.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е смогла больше видеть Джаспера – когда Эммет атаковал его как медведь, скалясь и рыча, он превратился в неясный силуэт. Эммет тоже был невероятно быстр, но не так как Джаспер. Казалось, Джаспер двигался словно привидение – каждый раз, когда уже почти вот-вот большие руки Эммета схватили Джаспера, его пальцы хватали пустоту. Рядом со мной, Эдвард наклонился вперед, его глаза были прикованы к драке. Затем Эммет засты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стоял позади него, зубы в миллиметре от его гор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ммет выруга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о стороны наблюдавших волков послышался одобрительный ры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ще раз, - настаивал Эммет, улыбка уже сошла с его лиц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еперь моя очередь, - запротестовал Эдвард. Мои пальцы напряженно вцепились в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ерез минуту, - оскалился Джаспер, отходя назад. – Сначала я хочу показать кое-что Белл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Я нервно посмотрела, когда он сделал знак Элис выйти вперед.</w:t>
      </w:r>
    </w:p>
    <w:p>
      <w:pPr>
        <w:pStyle w:val="Normal"/>
        <w:ind w:firstLine="540"/>
        <w:rPr>
          <w:rFonts w:ascii="Book Antiqua" w:hAnsi="Book Antiqua" w:cs="Book Antiqua"/>
          <w:sz w:val="36"/>
          <w:szCs w:val="36"/>
        </w:rPr>
      </w:pPr>
      <w:r>
        <w:rPr>
          <w:rFonts w:cs="Book Antiqua" w:ascii="Book Antiqua" w:hAnsi="Book Antiqua"/>
          <w:sz w:val="36"/>
          <w:szCs w:val="36"/>
        </w:rPr>
        <w:t xml:space="preserve">- Знаю - ты переживаешь за нее, - объяснял он мне, в то время как она весело подбежала. – Я хочу показать тебе, что в этом нет необходимости.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Хотя, я знала, что Джаспер никогда не допустит, чтобы Элис был причинен вред, было все-таки сложно наблюдать, как он наступает на нее. Элис стояла неподвижно задумчиво улыбаясь, и выглядела маленькой, как кукла, по сравнению с Эмметом. Джаспер пошел вперед, затем повернул влев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закрыла глаз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е сердце неровно забилось, когда Джаспер стал подкрадываться к тому месту, где стояла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прыгнул, исчезая. Вдруг он оказался на другой стороне от Элис. Ей не пришлось сдвинуться с мест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рутанувшись колесом Джаспер снова нацелился на нее, лишь затем, чтобы припасть к пустому месту за ней. Элис все время стояла, закрыв глаза и улыбая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еперь, я наблюдала за Элис более вниматель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двигалась, я просто не замечала этого, отвлекшись на нападавшего Джаспера. Она сделала маленький шаг в сторону, в тот самый момент, когда тело Джаспера пронеслось над местом, где она только что стояла. Она сделала еще шаг, когда цепкие руки Джаспера со свистом пролетели там, где только что была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приблизился, и Элис стала двигаться быстрее. Она танцевала – описывала спирали и кружилась. Джаспер был ее партнером, кружил подле нее, стремился прорваться сквозь ее грациозные движения, но ни разу не коснулся ее, словно каждое движение было отрепетировано заранее. Наконец, Элис рассмея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озникнув словно из ниоткуда, она вскочила на спину Джаспера и губами прижалась к его ш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пался, - сказала она, и поцеловала его горл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усмехнулся и тряхнул голов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действительно ужасный, маленький монстр.</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олки зарычали снова. На этот раз настороженно.</w:t>
      </w:r>
    </w:p>
    <w:p>
      <w:pPr>
        <w:pStyle w:val="Normal"/>
        <w:ind w:firstLine="540"/>
        <w:rPr>
          <w:rFonts w:ascii="Book Antiqua" w:hAnsi="Book Antiqua" w:cs="Book Antiqua"/>
          <w:sz w:val="36"/>
          <w:szCs w:val="36"/>
        </w:rPr>
      </w:pPr>
      <w:r>
        <w:rPr>
          <w:rFonts w:cs="Book Antiqua" w:ascii="Book Antiqua" w:hAnsi="Book Antiqua"/>
          <w:sz w:val="36"/>
          <w:szCs w:val="36"/>
        </w:rPr>
        <w:t>- Немного уважения им не повредит, - довольно шепнул Эдвард. Затем он произнес громче: – Теперь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сжал мою руку, прежде чем отпуст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подошла ко мне, сменив Эдварда. – Круто, а? – спросила она самодоволь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чень, - согласилась я, не отводя взгляда от Эдварда, пока он бесшумно шел к Джасперу, его движения были гибкими и настороженными как у дикого кот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слежу за тобой, Белла, - шепнула она вдруг, ее голос звучал так тихо, что я едва могла слышать, хотя ее губы были у моего ух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й взгляд метнулся на нее и вернулся к Эдварду. Оба противника сближаясь старались отвлечь друг друга обманными маневр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упрекала меня:</w:t>
      </w:r>
    </w:p>
    <w:p>
      <w:pPr>
        <w:pStyle w:val="Normal"/>
        <w:ind w:firstLine="540"/>
        <w:rPr>
          <w:rFonts w:ascii="Book Antiqua" w:hAnsi="Book Antiqua" w:cs="Book Antiqua"/>
          <w:sz w:val="36"/>
          <w:szCs w:val="36"/>
        </w:rPr>
      </w:pPr>
      <w:r>
        <w:rPr>
          <w:rFonts w:cs="Book Antiqua" w:ascii="Book Antiqua" w:hAnsi="Book Antiqua"/>
          <w:sz w:val="36"/>
          <w:szCs w:val="36"/>
        </w:rPr>
        <w:t>- Я предупрежу его, если твои планы станут более определенными, - угрожала она, все тем же низким шепотом. – То, что ты подвергнешь себя опасности, ничему не поможет. Ты думаешь, кто-нибудь из них сдастся, если ты погибнешь? Они все равно продолжат борьбу, все мы продолжим. Ты не можешь ничего изменить, так что веди себя хорошо, лад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корчила гримасу, стараясь игнорировать 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слежу, - повторила о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приблизился к Джасперу, и по сравнению с остальными, это была схватка равных противников. Джаспер руководствовался вековым опытом, и изо всех сил пытался действовать инстинктивно, но его мысли всегда опережали его на долю секунды. Эдвард был немного быстрее, хотя движения, которые использовал Джаспер, были незнакомы ему. Они сходились снова и снова, никто не мог выиграть преимущество, то и дело у кого-то из них вырывался непроизвольный рык. Было трудно смотреть, но еще трудней отвернуться. Они двигались слишком быстро для меня, чтобы рассмотреть, что происходит. Иногда, мое внимание привлекали острые взгляды волков. У меня было чувство, что они получают от этого больше, чем я – может больше, чем им следу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конец Карлайл кашлянул привлекая вним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Джаспер засмеялся и отошел назад. Эдвард выпрямился и усмехнулся ему.</w:t>
      </w:r>
    </w:p>
    <w:p>
      <w:pPr>
        <w:pStyle w:val="Normal"/>
        <w:ind w:firstLine="540"/>
        <w:rPr>
          <w:rFonts w:ascii="Book Antiqua" w:hAnsi="Book Antiqua" w:cs="Book Antiqua"/>
          <w:sz w:val="36"/>
          <w:szCs w:val="36"/>
        </w:rPr>
      </w:pPr>
      <w:r>
        <w:rPr>
          <w:rFonts w:cs="Book Antiqua" w:ascii="Book Antiqua" w:hAnsi="Book Antiqua"/>
          <w:sz w:val="36"/>
          <w:szCs w:val="36"/>
        </w:rPr>
        <w:t>- Вернемся к работе, - заключил Джаспер. – Назовем это - ничье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се по очереди сражались с Джаспером, Карлайл, затем Розали, Эсме, и снова Эммет. Я, сжавшись, украдкой подсматривала сквозь ресницы, когда Джаспер атаковал Эсме. Смотреть за этим сражением было труднее всего. Затем он замедлил движения, но не столько чтобы я смогла понять его действия, и дал еще указа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ы видите, что я тут делаю? – спросил он. – Да, вот так, - подбадривал он. – Сосредоточьтесь на флангах. Не забывайте, где будет их цель. Продолжайте двига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всегда был сосредоточен, внимательно наблюдая и слушая то, что другие не могли увиде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и веки отяжелели и стало ещё труднее следить за происходящим. Прошло уже двадцать четыре часа с тех пор как я спала в последний раз. Я прислонилась к Эдварду и позволила векам сомкну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ы почти закончили, - прошепт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впервые обернулся к волкам и подтвердил окончание тренировки, он снова чувствовал себя некомфортно. – Мы повторим все завтра. Прошу, приходите понаблюдать сно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 - ответил Эдвард равнодушным голосом Сэма. – Мы будем зде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Затем Эдвард вздохнул, погладил мою руку и отошел от меня. Он повернулся к своей семь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тая считает, что им будет полезно запомнить запах каждого из нас – так, они не ошибутся в бою. Если мы не станем двигаться им будет легч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 - сказал Карлайл Сэму. – Как вам будет угод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Из стаи раздалось мрачное, гортанное рычание, когда они поднялись на задние лап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Забыв про усталость, мои глаза снова широко раскрыли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Глубокая чернота ночи только-только начала тускнеть – далеко-далеко, по другую сторону гор солнце подсвечивало облака, хотя еще не осветило горизонта. Когда они придвинулись, вдруг стало возможным разглядеть фигуры … и цв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эм был, конечно же, впереди. Невероятно огромный, черный как полночь, прямо чудовище из моих кошмаров – в буквальном смысле; после того как я впервые увидела Сэма и других на лугу, они не один раз являлись мне в дурных сна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еперь, когда я видела их всех разом, пересчитав пары глаз, оказалось что их больше, чем десять. Стая была огромна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раем глаза я заметила, что Эдвард наблюдал за мной, осторожно оценивая мою реакци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эм подошел к Карлайлу, стоявшему впереди, огромная стая следовала за ним. Джаспер был напряжен, а по другую сторону от Карлайла, спокойно ухмылялся Эмм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легка морщась Сэм обнюхал Карлайла. Затем двинулся к Джаспер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глядев настороженную свору волков, я была уверена, что заметила несколько новеньких. Там был светло-серый волк, намного меньше остальных, шерсть на его холке встала дыбом от неприязни. И еще другой, цвета пустынного песка, он казался нескладным по сравнению с другими. Низкий жалобный вой вырвался у песочного волка, когда Сэм ушел вперед, оставив его между Карлайлом и Джаспер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Мой взгляд остановился на волке стоявшем прямо позади Сэма. Его шерсть был красно-коричневой, длиннее чем у остальных, по сравнению с ними он казался лохматым. Почти такой же высокий как и Сэм, второй по размеру в группе. Его поза была совершенно обычной и выражала некую небрежность к тому, что остальные, видимо, расценивали как суровое испытание.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громный красно-коричневый волк, словно почувствовав мой взгляд, взглянул на меня знакомыми черными глаз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мотрела на него стараясь поверить в то, что уже и так знала. На моем лице отражались недоумение и восторг.</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олк оскалился, обнажив зубы. Устрашающее зрелище, если б не его язык свешивающийся из пасти в волчьей ухмыл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хихикну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скал Джейкоба стала шире, демонстрируя острые зубы. Он покинул свое место в строю, игнорируя провожающие взгляды стаи. Он быстро пробежал мимо Эдварда и Элис, остановился в метре от меня. Он остановился и мельком посмотрел на Эдварда.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стоял неподвижно, будто статуя, его взгляд все еще следил за моей реакцие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Джейкоб опустился на передние лапы так, чтобы его голова не была выше моей, и пристально смотрел на меня как и Эдвард оценивая мою реакцию.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жейкоб? – выдохну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тветный рык из его груди прозвучал как довольный смешо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отянула руку вперед, мои пальцы немного дрожали, и коснулась красно-коричневой шерсти на его морд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Черные глаза закрылись, Джейкоб склонил свою огромную голову в мою руку. Из его горла вырвалось довольное урч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Шерсть была, одновременно, и мягкой и жесткой, и теплой. Я с любопытством коснулась его, изучая текстуру меха, поглаживая ему загривок там, где цвет был особенно глубоким. Я не заметила, что очень близко подошла к нему и без всякого предупреждения, Джейкоб вдруг лизнул мне лиц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Фу! Бяка, Джейк! – возмутилась я, отпрыгнув назад и замахиваясь на него, будто он был человеком. Он уклонился, и кашляющий лай, вырывавшийся сквозь его клыки, определенно был смех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вытерлась рукавом рубашки и, не сдержавшись, захохотала вместе с ни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 этот момент до меня дошло, что все вокруг смотрят на нас, Каллены и вервольфы – Каллены с озадаченным видом, и, в некотором роде, с отвращением. Трудно было понять выражение на мордах волков. Я подумала, что Сэм не очень-то доволе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Был еще Эдвард, возмущенный и однозначно разочарованный. Я поняла - он надеялся на другую мою реакцию. Наверно ожидал, что я закричу и в ужасе убегу проч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нова издал звук, похожий на сме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ругие волки теперь отходили назад, и уходя не отрывали взгляда от Калленов. Джейкоб стоял рядом, наблюдая как они уходят. Вскоре стая исчезла в темном лесу. Только двое волков, глядя на Джейкоба, беспокойно замешкались около деревье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вздохнул и – не обращая внимания на Джейкоба – подошел и взял меня за ру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дем? – спрос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режде, чем я успела ответить, он посмотрел поверх меня на Джейкоб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еще не выяснил всех деталей, - сказал он, отвечая на мысленный вопрос Джейкоб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волк вдруг громко зарыча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намного сложнее, - сказал Эдвард. – Не твоя забота. Я удостоверюсь что там безопас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чем вы говорите? – потребовала я ответ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сто обсуждаем стратегию, - ответил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замотал головой, глядя на наши лица. Затем, вдруг, он рванул в лес. Пока он убегал, я впервые заметила квадратик сложенной черной ткани, привязанный к его задней ног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дожди, - крикнула я, одна рука непроизвольно взметнулась вслед за ним. Но он растворился в лесу за считанные секунды, следуя за теми двумя волк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 он ушел? – обиженно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 вернется, - ответил Эдвард и вздохнул. – Он хочет говорить лич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нова прислоняясь к Эдварду, я смотрела на кромку леса туда, где исчез Джейкоб. Я была готова упасть, но  держалась изо всех с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возник вновь, на этот раз на двух ногах. Широкая грудь обнажена, волосы взъерошены. Он был одет только в черные спортивные штаны, а по холодной земле он шел босой.  Он был один, но подозреваю, что его незаметные друзья ждали за деревья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чень быстро пересек поле, хотя обошел кругом тихо беседующих Каллено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Ну ладно, кровосос, - сказал Джейкоб, когда был в нескольких футах от нас, очевидно продолжая разговор, который я пропустила. – Что тут такого сложного?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должен обдумать любую возможность, - спокойно произнес Эдвард. – Что, если кто-нибудь доберется и до теб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Джейкоб возмущенно фыркнул:</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огда оставь ее в резервации. Мы в любом случае оставим Коллин и Бреди там. Она будет в безопасно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ердито посмотрела на ни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Вы говорите обо м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просто хочу знать, что он планирует сделать с тобой на время сражения, - объясни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о мной СДЕЛ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ты не можешь оставаться в Форкс. – Эдвард старался успокоить меня. – Они знают, где тебя искать. Что, если кто-то ускользнет от н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Мой желудок сжался и кровь отлила от лица.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Чарли? – выдохну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Он будет с Билли, - быстро заверил меня Джейкоб. – Если моему отцу придется совершить убийство, чтобы доставить его туда, он сделает это. Возможно, этого и не понадобиться. В эту субботу, так? Будет матч.</w:t>
      </w:r>
    </w:p>
    <w:p>
      <w:pPr>
        <w:pStyle w:val="Normal"/>
        <w:ind w:firstLine="540"/>
        <w:rPr>
          <w:rFonts w:ascii="Book Antiqua" w:hAnsi="Book Antiqua" w:cs="Book Antiqua"/>
          <w:sz w:val="36"/>
          <w:szCs w:val="36"/>
        </w:rPr>
      </w:pPr>
      <w:r>
        <w:rPr>
          <w:rFonts w:cs="Book Antiqua" w:ascii="Book Antiqua" w:hAnsi="Book Antiqua"/>
          <w:sz w:val="36"/>
          <w:szCs w:val="36"/>
        </w:rPr>
        <w:t>- В эту субботу? – спросила я.  У меня слишком кружилась голова, чтобы я могла контролировать свои разбегающиеся мысли. Я хмуро посмотрела на Эдварда. – Вот фигня! Твой подарок на выпускной - пролета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Эдвард усмехну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ы можешь отдать билеты кому-нибудь ещ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незапное вдохновение посетило меня:</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Анжела и Бен, - быстро решила я. – По-крайней мере, это заставит их исчезнуть из горо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коснулся моей щеки.</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ы не можешь эвакуировать всех, - нежно произнес он. – Спрятать тебя – это всего лишь предосторожность. Я говорил тебе – у нас теперь не будет проблем. Их не хватит даже на то, чтобы развлечь н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о, что насчет того, что бы она была в Ла Пуш? – нетерпеливо прервал нас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а ездила по этой дороге слишком часто, - сказал Эдвард. – и везде оставила следы. Элис видит только очень молодых вампиров идущих на охоту, но очевидно, кто-то создал их. Кто-то более опытный стоит за этим. Кто бы он... – Эдвард сделал паузу и посмотрел на меня. – или она, не был, все это может быть лишь отвлекающим маневром. Элис увидит, если он решит показаться, но мы, возможно, будем очень заняты в момент такого решения. Может кто-то рассчитывает именно на это. Я не могу оставить ее где-то в месте, где она часто бывала. Нужно чтобы ее было трудно найти, просто на всякий случай. Вряд ли такое случится, но я хочу подстрахова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морщив лоб я внимательно смотрела на Эдварда. Он похлопал меня по ру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сто чтобы быть как можно более осторожными, - заверил он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жестом показал на восток, в глубь леса, на возвышающуюся громаду Олимпийских гор.</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гда спрячь ее там, - предложил он. – Там миллион возможностей – места где, если потребуется, любой из стаи может оказаться за считанные минут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потряс головой. – Ее запах слишком силен и, смешанный с моим, особенно различим. Даже если я понесу ее, все равно останется след. Запах вампиров тут повсюду, но вместе с запахом Беллы может привлечь лишнее внимание. Мы не уверены, каким именно путем они пойдут, потому что они еще и сами не знают. Если они нападут на ее след прежде чем найдут н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Оба одновременно нахмурил бров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от в чем проблем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олжен быть какой-то выход, - пробормотал Джейкоб. Скривив губы он посмотрел в сторону лес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качнулась. Эдвард поддержал меня обняв за талию и прижимая ближ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адо отвести тебя домой – ты измотана. И Чарли скоро проснется…</w:t>
      </w:r>
    </w:p>
    <w:p>
      <w:pPr>
        <w:pStyle w:val="Normal"/>
        <w:ind w:firstLine="540"/>
        <w:rPr>
          <w:rFonts w:ascii="Book Antiqua" w:hAnsi="Book Antiqua" w:cs="Book Antiqua"/>
          <w:sz w:val="36"/>
          <w:szCs w:val="36"/>
        </w:rPr>
      </w:pPr>
      <w:r>
        <w:rPr>
          <w:rFonts w:cs="Book Antiqua" w:ascii="Book Antiqua" w:hAnsi="Book Antiqua"/>
          <w:sz w:val="36"/>
          <w:szCs w:val="36"/>
        </w:rPr>
        <w:t>- Секундочку, - произнес Джейкоб, снова оборачиваясь к нам, глаза его блестели. – Мой запах ведь отвратителен для теб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Хм, не плохо. – Эдвард понял намек. – Это возможно.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н повернулся к своей семье и позвал: </w:t>
      </w:r>
    </w:p>
    <w:p>
      <w:pPr>
        <w:pStyle w:val="Normal"/>
        <w:ind w:firstLine="540"/>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Джаспер?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аспер с любопытством оглянулся и подошел к нам, Элис, отставая лишь на шаг, следовала за ним. На ее лице снова было недовольств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 Джейкоб. – кивнул ему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повернулся ко мне со странным выражением на лице. Он был очень возбужден своим новым планом, каким бы он ни был, но ему все еще было сложно находиться так близко рядом со своими врагами-союзниками. Когда он протянул руки ко мне настал мой черед насторожи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глубоко вздох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ы проверим смогу ли я перебить запах настолько, чтобы спрятать твой след, - объясни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дозрительно смотрела на его раскрытые ру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зволь ему понести себя, Белла, - попросил меня Эдвард. Его голос был спокойным, но я смогла расслышать подавленную неприязн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ахмури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еряя терпение Джейкоб закатил глаза и наклонился чтобы подхватить меня на ру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глупи, - проворч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о его взгляд, так же как и мой, метнулся к Эдварду. Лицо Эдварда было спокойно и невозмутимо. Он заговорил с Джаспером:</w:t>
      </w:r>
    </w:p>
    <w:p>
      <w:pPr>
        <w:pStyle w:val="Normal"/>
        <w:ind w:firstLine="540"/>
        <w:rPr>
          <w:rFonts w:ascii="Book Antiqua" w:hAnsi="Book Antiqua" w:cs="Book Antiqua"/>
          <w:sz w:val="36"/>
          <w:szCs w:val="36"/>
        </w:rPr>
      </w:pPr>
      <w:r>
        <w:rPr>
          <w:rFonts w:cs="Book Antiqua" w:ascii="Book Antiqua" w:hAnsi="Book Antiqua"/>
          <w:sz w:val="36"/>
          <w:szCs w:val="36"/>
        </w:rPr>
        <w:t>- Запах Беллы очень притягателен для меня – я подумал, что будет вернее, если отыскать его попробует кто-нибудь друг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развернулся и быстро побежал в лес. Когда вокруг нас сгустилась тьма я обижено замолчала, в руках Джейкоба мне было неловко. Это было слишком личным для меня – конечно, ему не надо было держать меня так крепко – и я не могла удержаться и не думать о том, что он чувствует. Вспомнился мой последний день в Ла Пуш, а я не хотела думать об этом. Скрестив руки на груди я досадовала, что повязка</w:t>
      </w:r>
      <w:r>
        <w:rPr>
          <w:rFonts w:cs="Book Antiqua" w:ascii="Book Antiqua" w:hAnsi="Book Antiqua"/>
          <w:color w:val="FF0000"/>
          <w:sz w:val="36"/>
          <w:szCs w:val="36"/>
        </w:rPr>
        <w:t xml:space="preserve"> </w:t>
      </w:r>
      <w:r>
        <w:rPr>
          <w:rFonts w:cs="Book Antiqua" w:ascii="Book Antiqua" w:hAnsi="Book Antiqua"/>
          <w:sz w:val="36"/>
          <w:szCs w:val="36"/>
        </w:rPr>
        <w:t>на моей руке освежила памя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ы ушли не далеко, по широкой дуге обогнули поляну и вышли с другой стороны, примерно в паре десятков метров от исходной точки. Эдвард стоял там один и Джейкоб направился к нем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ожешь уже опустить меня на земл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хочу провалить эксперимент. – он замедлил шаг и крепче обхватил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меня бесишь, - проворч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асиб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ловно из ниоткуда рядом с Эдвардом появились Джаспер и Элис. Джейкоб сделал еще шаг и поставил меня на землю, в двух метрах от Эдварда. Не оглядываясь на Джейкоба, я подошла к Эдварду и взяла его за ру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 –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пока ты ничего не касаешься, никто не сможет учуять твой запах, - сказал Джаспер и скорчив гримасу добавил: – Другой запах полностью перебил его.</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 Это успех, - согласилась Элис, морща но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 я кое-что придума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Задумка сработает, - уверенно добавила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мно, - согласился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ак ты только терпишь это? – прошепта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Эдвард проигнорировал Джейкоба, посмотрел на меня и объяснил:</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Белла, мы – вернее, ты – собираемся оставить ложный след к поляне. Новорожденные ведут охоту, твой запах взбудоражит их, и они придут точно по тому пути, по которому мы хотим, чтобы они пришли без лишней осторожности. Элис уже видит - это сработает. Когда они нападут на наш след, они разделятся и попытаются выйти на нас с двух сторон. Половина придет через лес, где ее видения вдруг исчезаю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а! – Джейкоб аж присвист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по настоящему по-товарищески улыбнулся ему в ответ. Меня замутило. Как они могли так хотеть этого? Как я могла выдержать, подставляя их обоих такому риску? Я не мог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е смогла бы выдержать так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и в коем случае, - вдруг с отвращением произнес Эдвард. Его слова заставили меня подпрыгнуть, я перепугалась, что он каким то образом услышал мое решение, но его взгляд был устремлен на Джаспер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Знаю, знаю, - быстро сказал Джаспер. – Я даже и не думал про это, прав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наступила ему на ног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сли Белла действительна была бы на поле, - объяснил ей Джаспер, - это свело бы их с ума. Они не смогли бы сконцентрироваться больше ни на чем, кроме нее. Легче легкого можно было бы их всех переб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згляд Эдварда заставил Джаспера пойти на попятную:</w:t>
      </w:r>
    </w:p>
    <w:p>
      <w:pPr>
        <w:pStyle w:val="Normal"/>
        <w:ind w:firstLine="540"/>
        <w:rPr>
          <w:rFonts w:ascii="Book Antiqua" w:hAnsi="Book Antiqua" w:cs="Book Antiqua"/>
          <w:sz w:val="36"/>
          <w:szCs w:val="36"/>
        </w:rPr>
      </w:pPr>
      <w:r>
        <w:rPr>
          <w:rFonts w:cs="Book Antiqua" w:ascii="Book Antiqua" w:hAnsi="Book Antiqua"/>
          <w:sz w:val="36"/>
          <w:szCs w:val="36"/>
        </w:rPr>
        <w:t xml:space="preserve">- Конечно, это слишком опасно. Просто неудачная мысль, - быстро сказал он. Но задумчиво покосился на меня.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твердо сказал Эдвард. В его голосе прозвучало окончательное реше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прав, - сказал Джаспер. Он взял руку Элис и направился к остальным. – Лучшие два из трех? – услышала я, как он спросил ее, когда они стали практиковаться сно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 отвращением смотрел ему всле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жаспер смотрит на все как военный стратег, - Эдвард тихо оправдывал брата. – Он рассматривает все варианты – это основательность, а не равнодуш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фырк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огруженный в свои мысли, он непроизвольно приблизился. Теперь он стоял всего в метре от Эдварда, и, стоя между ними, я физически ощущала напряжение в воздухе. Мне было неуютно, словно через меня проходил статический то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Эдвард вернулся к делу:</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Я доставлю ее сюда в пятницу в полдень, чтобы оставить ложный след. После этого ты можешь встретиться с нами и доставить ее в укрытие. Это место совершенно в другом направлении от пути следования новообращенных и там удобно обороняться, хотя не думаю, что до этого дойдет. Я доберусь туда  другой дорог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 что потом? Оставишь ее с мобильным телефоном? – язвительно спросил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У тебя есть идея лучше?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вдруг просиял. – Вообще-то, 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снова, совсем не плохо, пе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Джейкоб быстро повернулся ко мне, словно исполняя роль «хорошего парня», позволив и мне участвовать в разговоре:</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Мы пытались уговорить Сета остаться с двумя из молодняка. Он сам тоже еще дите, но упрямый и настойчивый. А я придумал ему новое задание – мобильный телеф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пыталась сделать вид что все поняла. Одурачить их у меня не получило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гда Сет Клирвотер будет в волчьем обличии, он будет связан со стаей, - сказал Эдвард. – Расстояние не проблема? – добавил он, обращаясь к Джейкоб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ти пятьсот километров ? – спросил Эдвард. –Впечатля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нова был «хорошим парнем». – Это самое дальнее, куда мы заходили в наших экспериментах, - сказал он мне. – Слышно отчетливо, как звоно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отрешенно кивнула. Голова шла кругом, мне трудно было сосредоточиться, стоило только подумать, что маленький Сет Клирвотер тоже вервольф. Я помнила его сияющую улыбку, так похожую на улыбку Джейкоба когда он был помладше. Сету ведь не больше пятнадцати лет, если не меньше. Его энтузиазм во время совещания у костра теперь стал поняте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ая идея. – Эдвард, казалось, согласен. – Будет лучше если там останется Сет, даже не из-за быстрой связи. Не знаю, смог бы я оставить Беллу там совсем одну. Подумать только до чего дошло! Доверять вервольфа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ражаться вместе с вампирами, вместо того, чтоб сражаться против них! – произнес Джейкоб, передразнивая Эдвар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 все же вам придется сражаться против некоторых из них, - сказал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улыбнулся.</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Вот почему мы здесь.</w:t>
      </w:r>
    </w:p>
    <w:p>
      <w:pPr>
        <w:pStyle w:val="Normal"/>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5860" w:leader="none"/>
        </w:tabs>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b/>
          <w:b/>
          <w:i/>
          <w:i/>
          <w:sz w:val="36"/>
          <w:szCs w:val="36"/>
        </w:rPr>
      </w:pPr>
      <w:r>
        <w:rPr>
          <w:rFonts w:cs="Book Antiqua" w:ascii="Book Antiqua" w:hAnsi="Book Antiqua"/>
          <w:b/>
          <w:i/>
          <w:sz w:val="36"/>
          <w:szCs w:val="36"/>
        </w:rPr>
        <w:t>Глава девятнадцатая.</w:t>
      </w:r>
    </w:p>
    <w:p>
      <w:pPr>
        <w:pStyle w:val="Normal"/>
        <w:ind w:firstLine="540"/>
        <w:rPr>
          <w:rFonts w:ascii="Book Antiqua" w:hAnsi="Book Antiqua" w:cs="Book Antiqua"/>
          <w:b/>
          <w:b/>
          <w:sz w:val="36"/>
          <w:szCs w:val="36"/>
        </w:rPr>
      </w:pPr>
      <w:r>
        <w:rPr>
          <w:rFonts w:cs="Book Antiqua" w:ascii="Book Antiqua" w:hAnsi="Book Antiqua"/>
          <w:b/>
          <w:sz w:val="36"/>
          <w:szCs w:val="36"/>
        </w:rPr>
        <w:t>Эгоизм</w:t>
      </w:r>
    </w:p>
    <w:p>
      <w:pPr>
        <w:pStyle w:val="Normal"/>
        <w:ind w:firstLine="540"/>
        <w:rPr>
          <w:rFonts w:ascii="Book Antiqua" w:hAnsi="Book Antiqua" w:cs="Book Antiqua"/>
          <w:b/>
          <w:b/>
          <w:sz w:val="36"/>
          <w:szCs w:val="36"/>
        </w:rPr>
      </w:pPr>
      <w:r>
        <w:rPr>
          <w:rFonts w:cs="Book Antiqua" w:ascii="Book Antiqua" w:hAnsi="Book Antiqua"/>
          <w:b/>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ожидал, что на обратный путь у меня просто не хватит сил и отнес меня домой на руках. По дороге я, должно быть, усну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роснулась я в своей постели. Слабый свет пробивался в окно под странным углом, как будто уже был полден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евнула и потянулась, мои пальцы искали его, но нашли пустот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двард? – пробормо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и пальцы обнаружили нечто гладкое и холодное. Его ру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а этот раз, ты действительно проснулась? – прошепт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м, - выдохнула я в ответ. – Было много ложных пробуждени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была очень беспокойна – разговаривала весь ден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есь день? – я моргнула и снова посмотрела на ок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 тебя была долгая ночь, - успокоил он меня. – Ты заслужила день в крова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Я села и моя голова закружилась. Свет из окна падал с запада. </w:t>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Голодная? – догадался он. – Хочешь завтрак в постел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равлюсь сама, - простонала я, снова потягиваясь. – Мне надо встать и размя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о кухни он вел меня за руку, осторожно присматривая, как будто я могла упасть. Или, может, он думал, что я еще не проснулась и хожу во с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Никаких ухищрений с завтраком - просто закинула пару «Поп-Тартс» в тостер. Мимоходом глянув на свое отражение в хромированной поверхности тостера, я воскликнула:</w:t>
      </w:r>
    </w:p>
    <w:p>
      <w:pPr>
        <w:pStyle w:val="Normal"/>
        <w:ind w:firstLine="540"/>
        <w:rPr>
          <w:rFonts w:ascii="Book Antiqua" w:hAnsi="Book Antiqua" w:cs="Book Antiqua"/>
          <w:sz w:val="36"/>
          <w:szCs w:val="36"/>
        </w:rPr>
      </w:pPr>
      <w:r>
        <w:rPr>
          <w:rFonts w:cs="Book Antiqua" w:ascii="Book Antiqua" w:hAnsi="Book Antiqua"/>
          <w:sz w:val="36"/>
          <w:szCs w:val="36"/>
        </w:rPr>
        <w:t>- Ну и видок у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ыла долгая ночь, - снова сказал он. – Тебе следовало остаться и выспа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Ага! И все пропустить. Знаешь, тебе пора свыкнуться с тем фактом, что я теперь часть твоей семь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Возможно, к этому, я смогу привыкнуть. -  улыбнулся он.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ела завтракать, Эдвард уселся рядом. Уже собираясь отправить в рот «Поп-Тартс», я заметила, что он внимательно смотрит на мою руку. Только сейчас я обнаружила, что все еще ношу подарок Джейкоба врученный мне на вечерин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ожно? – спросил он, укащывая на маленького деревянного вол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шумно сглотнула:</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А, конеч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росунул руку под браслет с подвеской и взвесил маленькую фигурку на своей белоснежной ладони. В какой-то момент, я почувствовала страх. Одним легким движением он мог превратить фигурку в щеп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о, конечно же, Эдвард не сделал бы этого. Я устыдилась своих мыслей. Он просто подержал волка на ладони и отпустил. Фигурка слегка качнулась, задев мое запясть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пыталась понять выражение в его глазах. Все, что я смогла увидеть, это задумчивость - все остальное, если и было что-то еще, он умело спрята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жейкоб Блэк может дарить тебе подар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о не был вопрос или обвинение. Просто констатация факта. Но я знала, он мысленно обратился к моему последнему дню рождения и к тому, как я бесилась из-за подарков; я не хотела ни одного. Особенно от Эдварда. Это было абсолютно не логично, и, конечно, все равно на мои просьбы никто не обратил внима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дарил мне подарки, - напомнила я ему. – Знаешь ведь, что я люблю самодельны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 секунду он поджал губы. – А как насчет подержанных? Они принимаю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имеешь в вид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т браслет, – Эдвард пальцем обвел мое запястье. – Ты будешь носить 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жала плеч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тому что, ты бы не хотела обидеть Джейкоба, - проницательно  предполож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 думаю та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 таком случае, не думаешь ли ты, что будет справедливо, - сказал он, смотря вниз на мою руку. Перевернул ее ладонью вверх, и пробежался пальцами по венам моего запястья. – если я тоже подарю тебе кое-что на памя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На памят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двеску на браслет – чтобы напоминала тебе обо м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и так, в каждой моей мысли. Мне не нужны напомина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сли я дам тебе кое-что, ты будешь носить это? – настаив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держанная вещь? – уточн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нечто, что хранилось у меня некоторое время. – он ангельски улыбну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сли, это была всего лишь реакция на подарок Джейкоба, я могла с радостью принять подарок. – Что угодно, лишь бы осчастливить теб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аметила дискриминацию? – спросил он, и его голос зазвучал обвиняющее. – Потому что, я определенно замет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акую еще дискриминаци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лаза сузились. – Все имеют право дарить тебе подарки. Все, кроме меня. Я бы с удовольствием подарил тебе подарок на выпускной, но я не сделал этого. Потому что знал – ты расстроишься. Это совершенно несправедливо. Как ты объяснишь свое поведе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Легко. – я пожала плечами. – Ты, важнее всех остальных. И ты даришь мне себя. Это уже больше, чем я заслуживаю, и что бы ты мне не дарил, все только усиливает дисбалан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какое-то время обдумывал сказанное мной и затем закатил глаза. – То, как ты относишься ко мне – просто нелеп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покойно жевала свой завтрак. Я знала, он не стал бы слушать, если я скажу ему, что он понимает все неправиль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Зазвонил телефон Эдвар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режде чем ответить, он посмотрел на номер звонившего абонент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лис, что случило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слушал, и я, неожиданно занервничав, ждала его реакции. Но, что-бы она не сказала, это не оказалось для него новостью. Эдвард пару раз вздох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 общем, я так и предполагал, - сказал он ей, глядя мне в глаза, неодобрительно выгибая бровь. – Она говорила во с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вспыхнула. И что теперь я сказ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позабочусь об этом, - пообещ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смотрел на меня, когда закрыл телефон. – Ты мне ничего не хочешь рассказ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акое–то время я колебалась. Получив предупреждение от Элис прошлой ночью, я могла догадаться, почему она звонила. И, затем, вспомнив тревожные сны, которые снились мне днем – сны, где я преследовала Джаспера, пытаясь догнать его и найти поляну в темном лабиринте леса, зная, что смогу найти там Эдварда, и монстров, которые хотели убить меня, но я не беспокоилась из-за них, потому что я уже приняла решение. Я предполагала, что именно Эдвард подслушал, пока я сп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джала губы, не в силах взглянуть на него. Он жда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не понравилась идея Джаспера, - в конце концов произнес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вздох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хочу помочь и должна что-то сделать, - настаив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 что ты окажешься в опасности - не поможет на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жаспер думает, что поможет. Он эксперт по этой ча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сердито посмотрел н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не можешь держать меня в стороне, - грозила я. – Я не собираюсь прятаться в лесу, в то время как вы все рискуете ради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ут он еле сдержал улыбку. – Элис не видит тебя на поляне, Белла. Она видит тебя блуждающей и потерявшейся в лесу. Ты не сможешь найти нас; у меня просто уйдет больше времени на твои поис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таралась сохранять спокойствие как и он. – Это потому что Элис не берет во внимание Сета Клирвотера, - вежливо ответила я. – Если бы она это сделала, конечно, она не смогла бы увидеть что-либо вообще. Но, похоже, что Сет хочет быть в сторонке, так же сильно, как и я. Не составит труда уговорить его показать мне дорог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 его лице появилась злость, затем он глубоко вздохнул и взял себя в руки. – Это могло бы сработать … если бы ты мне не рассказала. Теперь, я просто попрошу Сэма дать Сету конкретные указания. Как бы сильно Сету не хотелось, он не сможет проигнорировать приказ.</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одолжала мило улыбаться. – Но, почему Сэм даст такие указания? Если я скажу ему, что смогу помочь, если буду там? Спорим, что Сэм сделает одолжение мне, а не т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му снова пришлось взять себя в руки. – Может ты и права. Но я уверен, Джейкоб еще больше захочет дать такие распоряже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ахмурилась. – Джейкоб?</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жейкоб второй по старшинству. Он никогда не говорил тебе этого? Его приказам тоже повиную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победил, и, судя по его улыбке, он знал это. Я  нахмурилась. Джейкоб будет на его стороне – в этот единственный раз – несомненно. И Джейкоб никогда не говорил мне эт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 мгновение я растерялась, Эдвард тут-же воспользовался преимуществом и продолжил подозрительно ровным, спокойным голос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шлой ночью у меня была отличная возможность заглянуть в мысли всей стаи. Там все запутанней, чем в мыльной опере. Я и понятия не имел насколько сложно управляться с такой большой стаей. Противопоставление индивидуальности  и общности... Просто восхититель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ыло очевидно, что он старается отвлечь меня. Я посмотрела на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У Джейкоба много секретов, - сказал он с ухмылкой.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ичего не ответила и просто продолжала смотреть на него, придерживаясь своего аргумента, и ожидая слабого места в его защит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апример, ты заметила прошлой ночью серого волка размером поменьше остальны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кивну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улыбнулся. – Они воспринимают все свои легенды так серьезно. Оказалось, есть вещи, к которым ни одна из их историй не смогла подготов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вздохнула. – Ладно, меня зацепило. О чем ты говори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Они всегда принимали без вопросов то, что только прямые правнуки первых волков, имели способность трансформирова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 что, кто-то изменился, кто не был прямым потомк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Она прямой потомок, с этим-то как раз все в поряд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моргнула, и мои глаза расширились в изумлении. – О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кивнул. – Она тебя знает. Ее имя – Леа Клирвотер.</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Леа – вервольф?! – воскликнула я. – Как? Давно? Почему Джейкоб не сказал м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сть вещи, которые ему не позволено разглашать – их количество, например. Как я уже сказал до этого, когда Сэм отдает приказы, стая просто не может игнорировать их. Будучи рядом со мной, Джейкоб был очень осторожен, и контролировал свои мысли. Конечно, после этой ночи, все стало открытой книг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могу поверить. Леа Клирвотер! – Вдруг я вспомнила, как Джейкоб говорил о Леа и Сэме и то, как он себя вел, как будто сказал больше, чем следовало – после того, как сказал о Сэме, которому приходиться каждый день смотреть Леа в глаза зная, что он нарушил все обещания… Леа на скале, слеза блестит у нее на щеке, когда Старый Квил говорил о тяжелом бремени, которое несут сыновья племени Квильют … И Билли, проводящий время с Сью, потому что у нее были проблемы с детьми … проблемой оказалось то, что ее дети теперь вервольф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Раньше я не слишком много думала о Леа Клирвотер, просто сочувствовала ее потере, когда Генри умер, и затем снова жалела ее, когда Джейкоб рассказал ее историю, о том, как странный импринтинг между Сэмом и ее кузиной Эмили разбил сердце Ле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И теперь она была частью стаи Сэма, слышала его мысли … и была не в силах прятать свои собственны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навижу это, - говорил мне Джейкоб. - Все чего ты стыдишься, выставлено на всеобщее рассмотре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дняжка Леа,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фыркнул. – Она портит жизнь всей остальной стае. Не уверен что она заслуживает твоего сочувств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имеешь в вид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м и так сложно, делиться всеми своими мыслями. Большинство стараются держаться вместе, чтоб как-то облегчить это. Когда хотя-бы один член стаи обозляется, это ранит их все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 нее достаточно причин, - пробормотала я, все еще поддерживая ее сторон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я знаю, - сказал он. – Действие импринтинга – это одна из самых больших странностей с которой мне приходилось сталкиваться в жизни, а странного я повидал немало. – Он покачал головой. – То как Сэм связан с его Эмили невозможно описать – или правильнее будет сказать, с ее Сэмом. У Сэма действительно не было шансов. Это напоминает мне «Сон в Летнюю Ночь» со всем эти хаосом, учиненным магическим любовным заклинанием … как волшебство. – Он улыбнулся. – Это почти такое же сильное чувство, которое я питаю к т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дная Леа, - сказала я снова. – Но, что ты имеешь в виду, назвав ее обозлившей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а постоянно думает о том, чего остальные предпочитают не вспоминать, - объяснил он. – Например, Эмбр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А что такое с Эмбри? – удивленно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емнадцать лет назад, его мать беременная им, переехала из резервации Мака. Она не из племени Квильют. Все предполагали, что она оставила его отца в резервации Мака. Но затем Эмбри присоединился к ста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 теперь кандидаты в его отцы это Квил Атеара Старший, Джошуа  Юлай или Билли Блэк, все они, конечно, были женаты в то врем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ичего себе! – выдохнула я. Эдвард был прав – это очень походило на мыльную опер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еперь Сэм, Джейкоб и Квил гадают, у кого из них есть единокровный брат. Они все надеются, что это Сэм, так как его отец никогда не был хорошим отцом. Но сомнения остаются. Джейкоб никогда не сможет спросить об этом Билли напряму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х-ты. Как ты смог столько узнать всего за одну ноч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Разум стаи это нечто потрясающее. Все думают вместе и раздельно в одно и то же время. Можно столько прочес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говорил с едва заметным сожалением, как будто ему пришлось оторваться от хорошей книги на самом интересном месте. Я рассмея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тая просто замечательная, - согласилась я. – Почти так же хороша, как и ты, когда пытаешься заговорить мне зуб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На его лице снова появилась безупречная бесстрастная мас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двард, мне обязательно нужно быть на поля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отрез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 этот момент я сообразила, что именно нужно дел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 то, чтобы я очень сильно хотела быть на будущем месте сражения. Я просто должна быть рядом с Эдвард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Жестокая, - обвиняла я себя. - Эгоистка, эгоистка, эгоистка! Не делай эт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оигнорировала свои инстинкты. Но, чувство вины приковало мой взгляд к столу, и я так и не смогла поднять взгляд на Эдварда, пока произносила свою просьб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слушай, Эдвард, - шептала я. – Есть одна проблема… Однажды я уже чуть не сошла с ума. Я знаю свои пределы. И я не вынесу, если ты снова покинешь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е подняла взгляд, чтобы узнать, как он отреагировал. Мне было страшно увидеть, сколько боли  причинили ему мои слова. Он судорожно вздохнул, и наступила тишина. Я глядела на темную деревянную столешницу, желая забрать сказанное назад. Хотя знала - скорее всего, не забрала бы их. Учитывая, что они могут сработать именно так как я и задум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друг он обнял меня, и стал нежно ласкать мое лицо и руки. Эдвард старался успокоить меня. Ощущение вины набирало обороты. Но инстинкт выживания были сильнее. Никаких сомнений в том, что он основа моего существова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ты ведь знаешь, что все не так, - тихо проговорил он. – Я не буду далеко, и все быстро закончи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выдержу, - настаивала я, все еще не поднимая глаз. – Быть в неведении вернешься ты или нет. Как я это переживу? И не важно, что все закончится быстр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здохнул. – Будет просто, Белла. Твои страхи абсолютно необоснованн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овс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овс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 все будут в поряд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 пообещ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 есть, нет никакой необходимости в моем присутствии на поля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 нет. Элис только что сообщила мне, что их количество сократилось до девятнадцати. Мы легко справимся с ни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авильно – ты сказал, что все будет настолько легко и просто, что кто-то может отсидеться в стороне, - я повторила его слова с прошлой ночи. – Это прав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се казалось слишком легко – он должен был понять, куда я клон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ак легко и просто, что в стороне можешь посидеть и т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осле долгого молчания, я, наконец-то, взглянула ему в лиц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езупречно-бесстрастная маска верну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глубоко вздохнула. – Так что, одно из двух. Если, все на самом деле опаснее, чем ты мне говоришь, тогда я пригожусь и сделаю все, чтобы помочь. Или … это окажется так легко, что они обойдутся без тебя. Что выбира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хранил молч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нала, он думал о том же, о чем и я. Карлайл. Эсме. Эммет. Розали. Джаспер. И… Я заставила себя подумать о последнем имени. И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размышляла, была ли я чудовищем. Не таким, каким он считал себя, а самым настоящим. Таким чудовищем, которое причиняет боль людям, которое ни перед чем ни остановиться, чтобы добиться желаем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сё, чего я хотела, это оградить Эдварда от опасности и оставить его рядом с собой. Что могло меня в этом желании ограничить, чем бы я пожертвовала ради этого? Не зна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просишь меня позволить им сражаться без моей помощи? – тихо спрос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 удивительно, что я могла сохранять спокойствие. Внутри я чувствовала себя такой жалкой. – Или позволь мне быть там. Любой вариант, лишь-бы быть вместе с тоб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глубоко вдохнул, и медленно выдохнул. Обхватил руками мое лицо, заставляя смотреть прямо на него. Он долго вглядывался в мои глаза. Интересно, что он там искал, и что нашел. Была ли вина на моем лице так очевидна? Я очень четко ощущала ее в желудке – меня мутило от н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лаза сузились, от чего я не смогла понять, и он опустил руку, чтобы снова достать телеф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лис, - вздохнул он. – Ты можешь приехать и немного присмотреть за Беллой? – он поднял вверх бровь, запрещая любые возражения с моей стороны. – Мне надо переговорить с Джаспер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удя по всему, она согласилась. Он убрал телефон и снова посмотрел мне в глаз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собираешься сказать Джасперу?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собираюсь обсудить … то, что я остаюсь в сторо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Легко было понять, с каким трудом дались ему эти сло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не было жаль. Мне было ненавистно заставлять его поступать так. Но не настолько, чтобы фальшиво улыбнуться и сказать ему идти без меня. Определенно, не на стольк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извиняйся, - сказал он, чуть улыбнувшись. – Никогда не бойся сказать мне, как ты чувствуешь, Белла. Если, это то, что ты хочешь… - он пожал плечами. – Ты для меня важнее вс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хотела, что бы все получилось так – словно тебе приходится выбирать между мной и семье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Я знаю. Кроме того, ты совсем не выбирать просишь. Ты предоставила мне два варианта, подходящих для тебя, и я выбрал тот, что подходит мне. Это и есть компромисс</w:t>
      </w:r>
    </w:p>
    <w:p>
      <w:pPr>
        <w:pStyle w:val="Normal"/>
        <w:ind w:firstLine="540"/>
        <w:rPr>
          <w:rFonts w:ascii="Book Antiqua" w:hAnsi="Book Antiqua" w:cs="Book Antiqua"/>
          <w:sz w:val="36"/>
          <w:szCs w:val="36"/>
        </w:rPr>
      </w:pPr>
      <w:r>
        <w:rPr>
          <w:rFonts w:cs="Book Antiqua" w:ascii="Book Antiqua" w:hAnsi="Book Antiqua"/>
          <w:sz w:val="36"/>
          <w:szCs w:val="36"/>
        </w:rPr>
        <w:t>.</w:t>
      </w:r>
    </w:p>
    <w:p>
      <w:pPr>
        <w:pStyle w:val="Normal"/>
        <w:ind w:firstLine="540"/>
        <w:rPr>
          <w:rFonts w:ascii="Book Antiqua" w:hAnsi="Book Antiqua" w:cs="Book Antiqua"/>
          <w:sz w:val="36"/>
          <w:szCs w:val="36"/>
        </w:rPr>
      </w:pPr>
      <w:r>
        <w:rPr>
          <w:rFonts w:cs="Book Antiqua" w:ascii="Book Antiqua" w:hAnsi="Book Antiqua"/>
          <w:sz w:val="36"/>
          <w:szCs w:val="36"/>
        </w:rPr>
        <w:t>Я наклонилась вперед и уткнулась лбом в его грудь. – Спасибо,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гда пожалуйста, - сказал он, целуя мои волосы. – Все что угод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ы сидели неподвижно очень долго. Я спрятала лицо, уткнувшись в его рубашку. Два голоса боролись во мне. Один, который хотел быть хорошим и храбрым, и другой, который советовал хорошему и храброму заткну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то такая третья жена? – спросил он вдруг.</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А? – удивленно переспросила я. Не помню, чтобы мне снова это снило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бормотала что-то про «третью жену» прошлой ночью. Остальное, имел мало смысла, но ты меня запут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Ну, да. Это была просто одна из историй, которые я слышала ночью у костра. – пожала я плечами.  – Думаю, она мне запомни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отодвинулся от меня и склонил голову набок, возможно растерянный смущением в моем голос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режде чем он смог спросить, в кухню вошла недовольная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ы пропустите все веселье, - проворчала о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ивет, Элис, - поприветствовала он ее. Одним пальцем он приподнял мое лицо за подбородок, поцеловать на прощ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вернусь позже вечером, - пообещал он мне. – Я улажу это вопрос с остальными, и кое-что придется перепланиров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чего там особо перепланировать, - сказала Элис. – Я уже сказала им. Эммет доволе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тяжело вздохнул. – Конечно, он ра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ышел, оставляя меня с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посмотрела н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сти, - я снова извинилась. – Ты думаешь, если все так получилось, тебе будет опасн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 фыркнула. – Ты слишком волнуешься, Белла. Поседеешь раньше време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 тогда ты расстрое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двард такой зануда, особенно когда он не получает того, чего хочет. Я просто представила, каково будет жить с ним несколько следующих месяцев. – она скорчила гримасу. – Хотя полагаю, если это сохранит тебе покой, оно того стоит. Но Белла, я хотела бы, чтобы ты научилась контролировать свой пессимизм. Это лишн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бы позволила Джасперу идти без тебя? – потребовала  я ответ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сделала гримасу: - Это совсем друг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 друг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ди и приведи себя в порядок, - приказала она мне. – Чарли будет дома через пятнадцать минут, и если он увидит тебя такой оборвашкой, он не позволит тебе больше никуда вый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го, я действительно проспала и пропустила целый день. Это казалось такой бесполезной тратой времени. Я была рада, что не всегда мне придется тратить время на с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огда Чарли пришел домой, я выглядела отлично – одета, причесана, и в кухне, на столе его ждал обед. Элис села на место Эдварда, сегодня Чарли точно будет доволе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ивет, Элис! Как дела, мила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тлично, Чарли, спасибо.</w:t>
      </w:r>
    </w:p>
    <w:p>
      <w:pPr>
        <w:pStyle w:val="Normal"/>
        <w:ind w:firstLine="540"/>
        <w:rPr>
          <w:rFonts w:ascii="Book Antiqua" w:hAnsi="Book Antiqua" w:cs="Book Antiqua"/>
          <w:sz w:val="36"/>
          <w:szCs w:val="36"/>
        </w:rPr>
      </w:pPr>
      <w:r>
        <w:rPr>
          <w:rFonts w:cs="Book Antiqua" w:ascii="Book Antiqua" w:hAnsi="Book Antiqua"/>
          <w:sz w:val="36"/>
          <w:szCs w:val="36"/>
        </w:rPr>
        <w:t>- Я вижу, ты наконец-то встала с постели, соня, - сказал он мне, когда я села рядом с ним, потом снова обратился к Элис: – Все только и говорят о той вечеринке, что твои родители устроили прошлым вечером. Держу пари, тебе придется всерьез заняться уборкой после вечерин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пожала плечами. Зная ее, все уже было прибра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того стоило, - сказала она. – Вечеринка была чудесна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Где Эдвард? – с неохотой спросил Чарли. – Он помогает с уборк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Элис вздохнула, и ее лицо стало трагическим. Возможно, это и была игра, но слишком хорошая, чтобы я была на сто процентов уверенна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Нет. Он планирует провести выходные с Эмметом и Карлайл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нова в похо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Элис кивнула, ее лицо стало совсем несчастным:</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Да. Они все идут, кроме меня. Мы всегда ходим в поход в конце учебного года, вроде как празднуем, но в этом году я решила, что лучше пройдусь по магазинам, и никто не остается со мной. Я одна одинешень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казалась такой несчастной и брошенной всеми, что Чарли непроизвольно потянулся к ней, пытаясь как-то помочь. Я уставилось на нее с подозрением. Что она дела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лис, милая, почему бы тебе не побыть у нас? – предложил Чарли. – Страшно подумать, как ты останешься одна в таком большом дом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вздохнула. Что-то давило мне ногу под стол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й! – воскликну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Чарли повернулся ко мне. – Чт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бросила на меня возмущенный взглядом. Кажется, она подумала, что сегодня я туго сообража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дарила палец ноги, - пробормо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 Чарли снова повернулся к Элис. – Ну, так ка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а наступила снова на мою ногу, не так сильно, как в первый раз.</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э, пап, знаешь, мы не располагаем самыми лучшими апартаментами. Спорим, Элис не захочет спать на пол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Чарли поджал губы. Элис снова была расстроенн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ожет Белла останется у тебя, - предложил он. – Пока твои не вернут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Белла, ты согласна? – просияла Элис. – Ты же не будешь против похода по магазинам со мн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 - согласилась я. – Покупки. Отлич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гда они уходят? – спросил Чарл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лис, уже довольная, ответила: - Завтра</w:t>
      </w:r>
    </w:p>
    <w:p>
      <w:pPr>
        <w:pStyle w:val="Normal"/>
        <w:ind w:firstLine="540"/>
        <w:rPr>
          <w:rFonts w:ascii="Book Antiqua" w:hAnsi="Book Antiqua" w:cs="Book Antiqua"/>
          <w:sz w:val="36"/>
          <w:szCs w:val="36"/>
        </w:rPr>
      </w:pPr>
      <w:r>
        <w:rPr>
          <w:rFonts w:cs="Book Antiqua" w:ascii="Book Antiqua" w:hAnsi="Book Antiqua"/>
          <w:sz w:val="36"/>
          <w:szCs w:val="36"/>
        </w:rPr>
        <w:t>.</w:t>
      </w:r>
    </w:p>
    <w:p>
      <w:pPr>
        <w:pStyle w:val="Normal"/>
        <w:ind w:firstLine="540"/>
        <w:rPr>
          <w:rFonts w:ascii="Book Antiqua" w:hAnsi="Book Antiqua" w:cs="Book Antiqua"/>
          <w:sz w:val="36"/>
          <w:szCs w:val="36"/>
        </w:rPr>
      </w:pPr>
      <w:r>
        <w:rPr>
          <w:rFonts w:cs="Book Antiqua" w:ascii="Book Antiqua" w:hAnsi="Book Antiqua"/>
          <w:sz w:val="36"/>
          <w:szCs w:val="36"/>
        </w:rPr>
        <w:t>- Когда мне придти? –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умаю, после обеда, - сказала она, и затем задумчиво приложила палец к подбородку. – У тебя же нет планов на субботу, так? Я хотела выбраться из города по магазинам, и это займет весь ден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лько не Сиэтл, - отрезал Чарли, и его брови грозно сошли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Конечно, нет, - Элис моментально согласилась, хотя мы обе знали, что в Сиэтле будет очень спокойно в эту субботу. – Я думала, может съездить в Олимпи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ебе понравиться, Белла. – Чарли был доволен. – Тебе надо развеется в город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пап. Это будет здоров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ак, одним легким разговором, Элис определила мое расписание на время сраже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вернулся не очень поздно. Не удивившись, он принял пожелания счастливого пути от Чарли и, заявив, что они уходят рано утром, пожелал спокойной ночи раньше, чем обычно, ушел вместе с Эли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решила подняться к себе вскоре после их ухо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не можешь быть уставшей, - возмутился Чарл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уть-чуть, - совр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удивительно, что ты любишь пропускать вечеринки, - проворчал он. – Ты долго от них отходи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верху, Эдвард уже лежал поперек моей крова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гда мы встречаемся с волками? – прошептала я, укладываясь ряд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ерез ч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 Джейку и его друзьям нужен отды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м так много как тебе, не нужно, - подчеркну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Я переключилась на другую тему, предполагая, что он снова попытается уговорить меня остаться дома:</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Элис говорила тебе, что она снова собирается меня «похит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усмехнулся. – Вообще то, не о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растерянно посмотрела на него, его слегка развеселила моя реакц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xml:space="preserve">- Я единственный, кому ты разрешила удерживать себя в заложниках, помнишь? – сказал он. – Элис планирует охотиться со всеми. </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Он вздохнул. – Я думаю, что сейчас не нуждаюсь в эт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Ты сам «похищаешь» меня?</w:t>
      </w:r>
    </w:p>
    <w:p>
      <w:pPr>
        <w:pStyle w:val="Normal"/>
        <w:ind w:firstLine="540"/>
        <w:rPr>
          <w:rFonts w:ascii="Book Antiqua" w:hAnsi="Book Antiqua" w:cs="Book Antiqua"/>
          <w:sz w:val="36"/>
          <w:szCs w:val="36"/>
        </w:rPr>
      </w:pPr>
      <w:r>
        <w:rPr>
          <w:rFonts w:cs="Book Antiqua" w:ascii="Book Antiqua" w:hAnsi="Book Antiqua"/>
          <w:sz w:val="36"/>
          <w:szCs w:val="36"/>
        </w:rPr>
        <w:t>Он кив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быстро обдумала ситуацию. Не будет Чарли подслушивающего внизу, и слишком часто проверяющего, чем я занята. И без полного дома вампиров с их сверх чувствительным слухом… Только он, и я – действительно од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в порядке? – спросил он, удивленный моим молчани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 конечно, кроме одн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его? – его взгляд был обеспокоенным. Странно, но каким-то образом он все еще не был уверен, что я полностью принадлежу ему. Может, мне надо было выразиться более яс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чему Элис не сказала, что вы уходите сегодня вечером? –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с облегчением рассмея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 этот раз путешествие к поляне мне понравилось больше, чем в прошлую ночь. Я все еще чувствовала себя виноватой, все еще испуганной, но уже не испытывала жуткого ужаса. Я могла действовать. Я понимала, что грядет. И почти верила, что, может быть, все будет хорошо. Эдвард, по-видимому, не очень сильно переживал, что пропустит битву…  и трудно было не поверить ему, когда он сказал, что это будет легко. Он не оставил бы свою семью, если бы не верил в это сам. Может Элис, была права, и я слишком много пережива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ы прибыли на поляну последними</w:t>
      </w:r>
    </w:p>
    <w:p>
      <w:pPr>
        <w:pStyle w:val="Normal"/>
        <w:ind w:firstLine="540"/>
        <w:rPr>
          <w:rFonts w:ascii="Book Antiqua" w:hAnsi="Book Antiqua" w:cs="Book Antiqua"/>
          <w:sz w:val="36"/>
          <w:szCs w:val="36"/>
        </w:rPr>
      </w:pPr>
      <w:r>
        <w:rPr>
          <w:rFonts w:cs="Book Antiqua" w:ascii="Book Antiqua" w:hAnsi="Book Antiqua"/>
          <w:sz w:val="36"/>
          <w:szCs w:val="36"/>
        </w:rPr>
        <w:t>.</w:t>
      </w:r>
    </w:p>
    <w:p>
      <w:pPr>
        <w:pStyle w:val="Normal"/>
        <w:ind w:firstLine="540"/>
        <w:rPr>
          <w:rFonts w:ascii="Book Antiqua" w:hAnsi="Book Antiqua" w:cs="Book Antiqua"/>
          <w:sz w:val="36"/>
          <w:szCs w:val="36"/>
        </w:rPr>
      </w:pPr>
      <w:r>
        <w:rPr>
          <w:rFonts w:cs="Book Antiqua" w:ascii="Book Antiqua" w:hAnsi="Book Antiqua"/>
          <w:sz w:val="36"/>
          <w:szCs w:val="36"/>
        </w:rPr>
        <w:t>Джаспер и Эммет уже боролись – просто разогревались, судя по их смеху. Элис и Розали устроились на земле и просто наблюдали. Склонившись друг к другу и держась за руки Эсме и Карлайл, разговаривали в нескольких метрах от всех, не обращая внимания ни на что и ни на к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ой ночью было гораздо светлее, луна сияла сквозь тонкие облака, и я легко могла видеть трех волков, сидевших вокруг тренировочной площадки, они расположились далеко друг от друга, чтобы наблюдать за происходящим с разных угло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ыло легко узнать Джейкоба; я бы узнала его сразу, даже если б он не поднял голову, и не посмотрел в ту сторону, откуда раздался звук нашего появле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А где остальные волки? – удивилась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м нет нужды всем быть здесь. И одного хватило бы, но Сэм не доверяет нам до такой степени, чтобы просто послать одного Джейкоба, хотя Джейкоб этого и хотел. Квил и Эмбри его обычные … думаю, можно назвать их его подручными.</w:t>
      </w:r>
    </w:p>
    <w:p>
      <w:pPr>
        <w:pStyle w:val="Normal"/>
        <w:ind w:firstLine="540"/>
        <w:rPr>
          <w:rFonts w:ascii="Book Antiqua" w:hAnsi="Book Antiqua" w:cs="Book Antiqua"/>
          <w:color w:val="FF0000"/>
          <w:sz w:val="36"/>
          <w:szCs w:val="36"/>
        </w:rPr>
      </w:pPr>
      <w:r>
        <w:rPr>
          <w:rFonts w:cs="Book Antiqua" w:ascii="Book Antiqua" w:hAnsi="Book Antiqua"/>
          <w:color w:val="FF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Джейкоб доверяет теб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Эдвард кивнул. – Он уверен, что мы не будем пытаться убить его. Вроде, это вс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Ты участвуешь  сегодня? – спросила я неуверенно. Я знала, это будет почти так же тяжело для него оставаться в стороне, как и мне. Возможно, труднее.</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 Я помогу Джасперу, когда ему понадобится моя помощь. Он хочет попробовать несколько неравных групп, научить их как иметь дело с несколькими нападающими сраз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Он пожал плечам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И новая волна паники разрушила мое недолгое чувство уверенности.</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Они все еще превосходили по численности. Я усугубила разницу.</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Я уставилась на поле, стараясь скрыть свои переживани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t>Это было не то место, куда надо было смотреть, борясь с тем, что я лгала сама себе, убеждая себя, что все сработает так, как мне надо. Потому что, когда я насильно отвела глаза, в сторону от Калленов – от картины их тренировочного боя, который станет настоящим и смертельно опасным, всего лишь через несколько дней – Джейкоб перехватил мой взгляд и улыбнулся.</w:t>
      </w:r>
    </w:p>
    <w:p>
      <w:pPr>
        <w:pStyle w:val="Normal"/>
        <w:ind w:firstLine="540"/>
        <w:rPr>
          <w:rFonts w:ascii="Book Antiqua" w:hAnsi="Book Antiqua" w:cs="Book Antiqua"/>
          <w:color w:val="000000"/>
          <w:sz w:val="36"/>
          <w:szCs w:val="36"/>
        </w:rPr>
      </w:pPr>
      <w:r>
        <w:rPr>
          <w:rFonts w:cs="Book Antiqua" w:ascii="Book Antiqua" w:hAnsi="Book Antiqua"/>
          <w:color w:val="000000"/>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о был такой же волчий оскал как и раньше, его глаза были такими же проницательными, как и когда он был человек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ыло трудно поверить, что совсем недавно, я боялась вервольфов – даже  потеряла сон из-за кошмаров о ни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нала, без подсказки, кто из них Эмбри, а кто Квил. Эмбри это явно, тот серый волк потоньше, с темными пятнами на спине, который сидел и так терпеливо наблюдал, тогда как Квил – темно шоколадного цвета, светлее на морде – постоянно дергался, словно сгорая от желания присоединиться к  шутливой борьбе. Они не были чудовищами, даже в таком виде. Они были друзья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рузья, которые и близко  не казались такими же неуязвимыми, как Эммет и Джаспер двигавшиеся быстрее атакующей кобры, лунный свет отражался от их твердой как гранит кожи. Друзья, которые, кажется, не понимают, что здесь опасно. Друзья, которые смертны, которые могут истечь кровью и умере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Уверенность Эдварда была тверда, было ясно, он действительно не переживал за своею семью. Но волнует ли его, если с волками что-нибудь случиться? Зачем ему переживать, если ему все равно? Уверенность Эдварда стала причиной моих новых страхо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Глотая ком в горле, я попыталась улыбнуться Джейкобу в ответ. Теперь мне уже не казалось, что я поступила правиль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легко подскочил на ноги, его легкость была просто поразительна при такой массе тела, и рысью пробежал к месту, где стояли Эдвард и я.</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 Джейкоб, - вежливо поздаровался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не ответил, его взгляд задержались на мне. Он нагнул голову ко мне, как делал это вчера, и склонил ее на бок. Низкое урчание вырвалось из его па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в порядке, - ответила я, не нуждаясь в переводе Эдварда. – Просто волнуюсь, ты же зн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продолжал смотреть н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 хочет знать почему, - тихо произнес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зарычал – не угрожающий, а скорее раздраженный звук – и губы Эдварда дернули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 думает, что мои переводы не передают то, что он хочет сказать. Дословно, он подумал: «Это действительно глупо. О чем тут беспокоиться?» Я подредактировал, мне его тон показался грубы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легка улыбнулась, слишком нервничая, что бы посмеяться над ситуацией. – Есть много о чем нужно беспокоиться, - ответила я Джейкобу. – Например, как группа по-настоящему глупых волоков подвергают себя опасно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рассмеялся своим кашляющим ла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вздохнул. – Джаспер хочет помощи. Справишься без переводчи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равлю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с минуту, задумчиво смотрел на меня, трудно было понять выражение его лица, затем развернулся и направился к Джаспер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ела на землю, прямо там, где стояла. Сидеть на холодной земле было неудоб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делал шаг вперед, затем повернулся назад ко мне, и низко заскулил. Он сделал еще небольшой шаг.</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должай без меня, - сказал я ему. – Я не хочу смотре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нова на секунду склонил голову на бок, и затем, с урчанием уселся на землю рядом со мн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авда, ты можешь идти, - уверила я его. Он не ответил,  просто положил голову на лап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уставилась вверх на яркие серебряные облака, не желая видеть драку. Моему воображению было, где разгуляться. Ветерок пронесся по полю, и я поежи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подвинулся ближе ко мне, прижимаясь своей теплой шерстью к моему левому бо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асибо,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пустя несколько минут я прислонилась к его широкому плечу. Теперь стало намного комфортн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блака медленно плыли по небу, то светлея, когда их тонкие лоскутки проходили через луну, то темнея - удаляяс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Рассеяно, я запустила пальцы в мех на его шее. Как и вчера Джейкоб издал тот же странный рык. Такой домашний звук. Грубее конечно, чем кошачье урчание, но тоже означающий удовольств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наешь, у меня никогда не было собаки, - задумчиво проговорила я. – Всегда хотела, но у Рене аллерг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рассмеялся; его тело затряслось подо мн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совсем не беспокоишься насчет субботы? –поинтересовалась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вернул свою огромную голову ко мне, так, чтобы я могла увидеть, как он закатил глаз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тела бы я быть оптимистк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клонил голову к моим ногам и снова довольно заурчал, от этого мне стало чуточку легч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ж, завтра мы идем в похо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 энтузиазмом зарыча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может стать долгим походом, - предупредила я его. – Эдвард не судит о расстоянии нормальными человеческими мерк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жейкоб снова лающе посмея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ижалась теснее к его теплому меху, укладывая голову ему на ше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о было странно. Несмотря на его необыкновенное обличие, казалось, что я и Джейк вернулись в старые времена – во времена нашей простой и легкой дружбы, естественной, как дыхание, как вдох и выдох. В последнее время, когда я была с Джейкобом-человеком, такого не наблюдалось. Странно, что снова почувствовала прошлое именно здесь, когда мне казалось, что я потеряла Джейкоба именно из-за всех этих волчьих штуче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На поляне продолжались опасные игры, и я уставилась на подернутую дымкой лун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b/>
          <w:b/>
          <w:i/>
          <w:i/>
          <w:sz w:val="36"/>
          <w:szCs w:val="36"/>
        </w:rPr>
      </w:pPr>
      <w:r>
        <w:rPr>
          <w:rFonts w:cs="Book Antiqua" w:ascii="Book Antiqua" w:hAnsi="Book Antiqua"/>
          <w:b/>
          <w:i/>
          <w:sz w:val="36"/>
          <w:szCs w:val="36"/>
        </w:rPr>
        <w:t>Глава двадцатая.</w:t>
      </w:r>
    </w:p>
    <w:p>
      <w:pPr>
        <w:pStyle w:val="Normal"/>
        <w:ind w:firstLine="540"/>
        <w:rPr>
          <w:rFonts w:ascii="Book Antiqua" w:hAnsi="Book Antiqua" w:cs="Book Antiqua"/>
          <w:b/>
          <w:b/>
          <w:sz w:val="36"/>
          <w:szCs w:val="36"/>
        </w:rPr>
      </w:pPr>
      <w:r>
        <w:rPr>
          <w:rFonts w:cs="Book Antiqua" w:ascii="Book Antiqua" w:hAnsi="Book Antiqua"/>
          <w:b/>
          <w:sz w:val="36"/>
          <w:szCs w:val="36"/>
        </w:rPr>
        <w:t>Компромисс</w:t>
      </w:r>
    </w:p>
    <w:p>
      <w:pPr>
        <w:pStyle w:val="Normal"/>
        <w:ind w:firstLine="540"/>
        <w:rPr>
          <w:rFonts w:ascii="Book Antiqua" w:hAnsi="Book Antiqua" w:cs="Book Antiqua"/>
          <w:b/>
          <w:b/>
          <w:sz w:val="36"/>
          <w:szCs w:val="36"/>
        </w:rPr>
      </w:pPr>
      <w:r>
        <w:rPr>
          <w:rFonts w:cs="Book Antiqua" w:ascii="Book Antiqua" w:hAnsi="Book Antiqua"/>
          <w:b/>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се было готов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обрала вещи для двухдневного визита “к Элис”, и моя сумка ждала меня на пассажирском сидении грузовика. Билеты на концерт я отдала Анжеле, Бену и Майку. Майк собирался взять с собой Джессику,  на это я и надеялась. Билли одолжил лодку Старого Квила Атеары и пригласил Чарли, перед началом дневной игры, порыбачить в открытом море. Два самых юных вервольфа - Коллин и Бреди, хотя и были еще детьми, обоим всего по тринадцать лет - остались защищать Ла Пуш. Даже при таком раскладе, Чарли был в большей безопасности, чем те, кто остался в Форк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делала все, что могла. Попыталась принять все, как есть, и забыть о том, что не зависит от меня, по крайней мере, на сегодняшний вечер. Так или иначе, через сорок восемь часов, все закончится. Эта мысль почти успокаив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попросил меня расслабиться, и я старалась изо всех с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а одну ночь, может, попытаемся забыть обо всем, кроме нас двоих? – умолял он, применив всю силу своего взгляда. – Кажется, мне всегда будет мало времени проведенного именно так. Мне нужно быть с тобой. Только с тоб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ыло не сложно согласиться с ним, хотя я знала, что проще сказать, чем, действительно, забыть о моих страхах. В моей голове сейчас были другие проблемы, и то, что мы будем сегодня ночью одни, поможет их реш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ое-что изменило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tabs>
          <w:tab w:val="clear" w:pos="708"/>
          <w:tab w:val="left" w:pos="7110" w:leader="none"/>
        </w:tabs>
        <w:ind w:firstLine="540"/>
        <w:rPr>
          <w:rFonts w:ascii="Book Antiqua" w:hAnsi="Book Antiqua" w:cs="Book Antiqua"/>
          <w:sz w:val="36"/>
          <w:szCs w:val="36"/>
        </w:rPr>
      </w:pPr>
      <w:r>
        <w:rPr>
          <w:rFonts w:cs="Book Antiqua" w:ascii="Book Antiqua" w:hAnsi="Book Antiqua"/>
          <w:sz w:val="36"/>
          <w:szCs w:val="36"/>
        </w:rPr>
        <w:t>Например, я была готова.</w:t>
      </w:r>
    </w:p>
    <w:p>
      <w:pPr>
        <w:pStyle w:val="Normal"/>
        <w:tabs>
          <w:tab w:val="clear" w:pos="708"/>
          <w:tab w:val="left" w:pos="7110" w:leader="none"/>
        </w:tabs>
        <w:ind w:firstLine="540"/>
        <w:rPr>
          <w:rFonts w:ascii="Book Antiqua" w:hAnsi="Book Antiqua" w:cs="Book Antiqua"/>
          <w:sz w:val="36"/>
          <w:szCs w:val="36"/>
        </w:rPr>
      </w:pPr>
      <w:r>
        <w:rPr>
          <w:rFonts w:cs="Book Antiqua" w:ascii="Book Antiqua" w:hAnsi="Book Antiqua"/>
          <w:sz w:val="36"/>
          <w:szCs w:val="36"/>
        </w:rPr>
        <w:tab/>
      </w:r>
    </w:p>
    <w:p>
      <w:pPr>
        <w:pStyle w:val="Normal"/>
        <w:ind w:firstLine="540"/>
        <w:rPr>
          <w:rFonts w:ascii="Book Antiqua" w:hAnsi="Book Antiqua" w:cs="Book Antiqua"/>
          <w:sz w:val="36"/>
          <w:szCs w:val="36"/>
        </w:rPr>
      </w:pPr>
      <w:r>
        <w:rPr>
          <w:rFonts w:cs="Book Antiqua" w:ascii="Book Antiqua" w:hAnsi="Book Antiqua"/>
          <w:sz w:val="36"/>
          <w:szCs w:val="36"/>
        </w:rPr>
        <w:t>Я была готова присоединиться к его семье и к его миру. Меня подвели к этому, тот страх, чувство вины и страдания, что я переживала сейчас. У меня была возможность сосредоточиться и все обдумать, когда я смотрела на луну сквозь облака, сидя рядом с вервольфом – и я знала, что не запаникую снова. В следующий раз, если на нас нападут, я буду готова. Ценный помощник, а не обуза. Ему никогда больше не придется выбирать между мной и своей семьей. Мы станем партнерами, как Элис и Джаспер. В следующий раз, я буду активно участвовать в события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одожду, пока исчезнет нависшая надо мной опасность, лишь бы Эдвард был доволен. Но это не обязательно. Я была готова.</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Лишь одного не хватал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Только одно, потому что, все остальное - не изменилось, в том числе и то, как отчаянно я любила его.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У меня было много времени обдумать причины возникновения пари Джаспера и Эммета – и понять, что я утрачу, став не человеком, и от чего, я не хочу отказываться. Я хочу испытать одно человеческое переживание, и точно знаю какое именно, прежде чем стану вампир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ам будет чем заняться сегодня ночью. После всего, что я видела за прошедшие два года, слово «невозможно» потеряло для меня смысл. Теперь, чтобы остановить меня потребуется нечто посущественн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Ну, ладно, может это окажется намного сложнее, чем я планирую. Но я все равно попробов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ак решительно настроенная, не удивительно, что я нервничала, когда подъезжала к его дому по длинной аллее – я не знала, как исполнить то, что задумала, и это обеспечило мне нервную дрожь.</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ab/>
      </w:r>
    </w:p>
    <w:p>
      <w:pPr>
        <w:pStyle w:val="Normal"/>
        <w:ind w:firstLine="540"/>
        <w:rPr>
          <w:rFonts w:ascii="Book Antiqua" w:hAnsi="Book Antiqua" w:cs="Book Antiqua"/>
          <w:sz w:val="36"/>
          <w:szCs w:val="36"/>
        </w:rPr>
      </w:pPr>
      <w:r>
        <w:rPr>
          <w:rFonts w:cs="Book Antiqua" w:ascii="Book Antiqua" w:hAnsi="Book Antiqua"/>
          <w:sz w:val="36"/>
          <w:szCs w:val="36"/>
        </w:rPr>
        <w:t>Эдвард сидел на пассажирском сидении, и старательно скрывал улыбку, наблюдая, как медленно я вела машину. Удивительно, но он не стал настаивать вести машину, сегодня его устраивала моя неспешная ез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огда мы добрались до дома, уже стемнело, а лужайку перед домом заливал яркий свет из всех ок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тоило мне заглушить мотор, как Эдвард уже стоял рядом и открывал мне дверь. Одной рукой он помог мне выбраться из кабины, другой рукой вытянул мою сумку из машины и закинул ее на плечо. Его губы нашли мои, и я услышала, как, у меня за спиной, он ногой захлопнул двер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 прерывая поцелуй, он поднял меня на руки, и понес в д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ыла ли входная дверь уже открыта? Я не знаю. Мы оказались внутри, и у меня слегка кружилась голова. Приходилось напоминать себе не забыть дыш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тот поцелуй не напугал меня. Он не был похоже на тот, когда я чувствовала, как сквозь его самоконтроль, по чуть-чуть, просачивались страх и паника. Его губы не были беспокойными, Эдвард был очень рад – казалось, он тоже, как и я, взволнован тем, что сегодня ночью мы будем наедине. Он продолжал целовать меня еще несколько минут, стоя в прихожей; и казался менее осторожным, чем обычно, я чувствовала холод и настойчивость его рт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испытала прилив оптимизма. Возможно, получить то, чего мне хотелось, будет вовсе не так уж сложно, как я предполаг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т, конечно, это будет именно очень слож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 тихим смешком, он отодвинул меня, держа на расстоянии вытянутой ру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обро пожаловать домой, - сказал он, его глаза были ясными и теплы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тлично звучит, - сказала я, мне не хватало воздух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сторожно поставил меня на ноги. Я обняла его обеими руками, не желая, чтобы между нами было хоть какое-то расстоя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 меня кое-что есть для тебя, - сказал он, словно возвращаясь к старому разговор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е-что подержанное для тебя, помнишь? Ты сказала, что прим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да. Думаю, именно это я и сказ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смеялся над моей нерешительность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на верху, в моей комнате. Прине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 его спальне?» – Конечно, - согласилась я, чувствуя, что схитрила, переплетая свои пальцы с его пальцами. – Пойд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Он, должно быть, очень сильно хотел подарить мне свой не-подарок, потому что обычная человеческая скорость его не устроила. Он, снова, схватил меня в охапку и почти взлетел по ступенькам в свою комнату. Поставил меня около двери и бросился к стенному шкаф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ернулся, не успела я сделать и шага, и не обращая на него внимания  направилась к огромной золотой кровати, опустилась на край и скользнула на середину. Я скрутилась в клубочек, обхватив руками колен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Хорошо, - пробормотала я. Теперь, находясь там, где и хотела, можно позволить себе некоторое сопротивление. – Давай подарок сюда.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рассмея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забрался на кровать и сел рядом со мной, мое сердце забилось быстро-быстро. Я понадеялась, что он спишет это на волнение из-за его подарк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спользованная вещь, - напомнил он строго. Взял мое левое запястье, и всего на мгновение, дотронулся до серебряного браслета. Затем отпустил мою ру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осторожно ее изучала. На противоположной, от волка, стороне, теперь висел сверкающий кристалл в форме сердца. Миллионы граней сверкали даже в приглушенном свете лампы. Я испустила низкий восторженный вздо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 принадлежал моей матери. – Эдвард пожал плечами, подчеркивая, что ничего особенного в кристалле нет. – Я унаследовал немного этих безделушек. Несколько подарил Эсме и Элис. И это всего лишь мелочь и ничего особенн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очувствующе улыбнулась его заверения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о я подумал, что это было бы хорошим напоминанием, - продолжал он. – Он твердый и холодный. – Эдвард рассмеялся. – И на солнечном свете он отбрасывает радужные бли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абыл про самое важное сходство, - произнесла я. – Оно прекрас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ое сердце такое же тихое, - сказал он задумчиво. – И оно, тоже, тв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тряхнула рукой, чтобы сердечко заблестело. – Спасибо. За об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спасибо тебе. Это такое облегчение, что ты приняла подарок так просто. Пора тебе привыкать получать их. - он усмехнулся, блеснув зуб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ильнула к нему, просунула голову под его руку и прижалась к нему. Возможно, это было похоже на объятия с статуей Давида Микеланджело, разница лишь в том, что это безупречное мраморное создание обняло меня своими руками и притянуло поближе к с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Чтож, неплохое место нач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ожем мы обсудить кое-что? Я оценю, если ты взглянешь на все непредвзят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колебался с минуту. – Постараюсь изо всех сил, - осторожно ответ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нарушу никаких правил, - пообещала я. – Все будет, исключительно, о тебе и обо мне. – я прочистила горло. – Итак … я впечатлена тем, как хорошо мы нашли  компромисс прошлой ночью. Думаю, что можно применить тот же принцип к другой ситуации. – я удивилась, почему веду себя так официально. Должно быть - нерв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хочешь обсудить? – спросил он, улыбая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отчаянно пыталась подобрать правильные слова, что бы нач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слушай, как быстро бьется твое сердце, - прошептал он. – Оно трепещет словно крылышки колибри. Ты хорошо себя чувству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чувствую себя отлич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гда продолжай, пожалуйста, - подбодрил он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 думаю, вначале, я хотела бы поговорить с тобой об этом смехотворном брачном услови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мехотворное оно только для тебя. И что о н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тут размышляла … это все еще можно измен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нахмурился, посерьезнел. – Давным–давно мной была сделана самая большая уступка – я согласился забрать твою жизнь, вопреки своим собственным убеждениям. И это следует считать, как несколько компромиссов сразу в твою польз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затрясла я головой, стараясь сохранять спокойствие. – С этой частью решено. Мы не обсуждаем сейчас мое …. изменение. Я хочу добиться некоторых других детале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с подозрением посмотрел на меня. – Про какие конкретно детали ты говори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медлила. – Давай сначала выясним твои услов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наешь, чего я хоч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упружество. – я произнесла это слово так, словно оно было ругательств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 он широко улыбнулся. – Для нача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охранить спокойствие мне помешал шок от сказанного Эдвардом. – Есть что-то ещ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 - сказал он с таким видом, будто уже все просчитал. – Если ты станешь моей женой, тогда – все что принадлежит мне, станет твоим, … например, деньги на обучение. Поэтому не будет проблем с Дартмут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ще что-нибудь? Пока у тебя не прошел приступ абсурдных желани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бы не возражал против време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Никакого времени. Если таково твое условие, то сделка разрывается прямо сейч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тоскливо вздохнул. – Всего год или д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трясла головой, мои губы упрямо сжались. – Переходи к следующем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все. Разве что, ты захочешь поговорить о машина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Увидев мою гримасу, он широко улыбнулся, затем взял мою руку и начал играть с моими пальц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представлял, что кроме желания превратиться в чудовище, ты хочешь чего-то еще. Мне очень любопытно. – его голос был низким и мягким. Не знай я его так хорошо,  даже не заметила бы легкую небрежность в тон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делала паузу, глядя на его руки поверх своих. Все еще не зная с чего начать. Чувствуя его взгляд на себе, я боялась взглянуть вверх. Лицо вспыхнуло от прилива кров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прохладные пальцы погладили мою щеку. – Ты краснеешь? – удивленно спросил он. Я продолжала смотреть вниз. – Пожалуйста. Белла, неизвестность ранит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акусила губ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 Теперь упрек в его тоне, напомнил мне, как ему тяжело, когда я держу свои мысли в тайне от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у, я немного переживаю… о том, что будет после, - призналась я, наконец, взглянув на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чувствовала, как напряглось его тело, но его голос был нежен и бархатист. – Из-за чего ты пережив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ажется, все вы убежденны, что после изменения, единственным моим интересом будет убить всех в городе, - призналась я, и он вздрогнул от слов, которые я подобрала. – И я боюсь, что буду так поглощена мыслями об убийствах, что не буду больше собой… и, что я не буду … я не буду хотеть тебя так же, как сейч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такое состояние не длится вечно, - уверил он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меня не поня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двард, - сказала я, нервничая, рассматривая  веснушку у себя на запястье. – Есть кое-что, что я хотела бы сделать, перед тем как измени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жидал, что я продолжу. Я не стала. Мое лицо горел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что хочешь, - подбодрил он меня теряясь в догадка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бещаешь? – прошептала я, зная, что моя попытка поймать его на слове не сработает, но не было сил устоять от такого соблаз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 сказал он. Я взглянула вверх, что бы увидеть его серьезный и растеряный взгляд.</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Скажи мне – чего ты хочешь, и ты сможешь получить эт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 могу поверить, насколько смущенно и по-идиотски я себя чувствовала. Я была так невинна – что, собственно, и являлось центром обсуждения. У меня не было ни малейшего соображения  как быть соблазнительной. Мне оставалось покраснеть и решиться сказать прямо:</w:t>
      </w:r>
    </w:p>
    <w:p>
      <w:pPr>
        <w:pStyle w:val="Normal"/>
        <w:ind w:firstLine="540"/>
        <w:rPr>
          <w:rFonts w:ascii="Book Antiqua" w:hAnsi="Book Antiqua" w:cs="Book Antiqua"/>
          <w:sz w:val="36"/>
          <w:szCs w:val="36"/>
        </w:rPr>
      </w:pPr>
      <w:r>
        <w:rPr>
          <w:rFonts w:cs="Book Antiqua" w:ascii="Book Antiqua" w:hAnsi="Book Antiqua"/>
          <w:sz w:val="36"/>
          <w:szCs w:val="36"/>
        </w:rPr>
        <w:t>- Тебя, - почти бессвязно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твой, - улыбнулся он, пытаясь поймать мой взгляд, когда я снова отвела глаз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глубоко вздохнула и придвинулась вперед, так чтобы встать на колени на кровати. Затем обвила руками его шею и поцеловала 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тветил на мой поцелуй, изумленно, но с желанием. Его губы были нежны, и могу сказать, что его мысли были далеко – стараясь разобраться, что было у меня на уме. Я решила - ему нужен наме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и руки немного дрожали, когда я убирала их с его шеи. Мои пальцы опустились вниз, к воротнику его рубашки. Дрожь мешала, пока я торопливо пыталась расстегнуть пуговицы, прежде, чем он остановит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убы застыли, и я почти слышала щелчок в его голове, когда он сложил вместе все мои мысли и действ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сразу оттолкнул меня в сторону, его лицо выражало сильное неодобре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удь ответственней, Бел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пообещал – все, что  захочу, - напомнила я ему без надежд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 мы не обсуждаем. – он смотрел на меня, пока застегивал две верхние пуговицы, которые я успела расстегну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и зубы сжали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А я говорю, обсуждаем, - прорычала я. Подняла руки к рубашке и расстегнула первую пуговиц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схватил мои запястья и прижал руки по шва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сказал - нет, - произнес он бесстраст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ы сердито смотрели друг на друг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сам хотел знать, - замет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думал, это будет что-то реальн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Значит, тебе позволено просить о любой угодной тебе глупости и нелепости – например, о браке – но мне запрещено даже обсудить, чего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ока я возмущалась, он одной рукой сложил мои руки вместе и другой рукой закрыл мне ро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с каменным лицом отрез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глубоко вдохнула, чтобы успокоиться. И, когда гнев начал спадать, я почувствовала что-то друг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не потребовалась минута, что бы сообразить, почему я снова смотрю вниз и краска вернулась к лицу – почему я чувствовала тяжесть в желудке, почему глаза стали влажные, почему мне вдруг захотелось бежать из этой комнаты.</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езотчетное и сильное ощущение отверженно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Я знало, это неразумно. В прошлые мои попытки он ясно объяснил, что безопасность единственный останавливающий его фактор. Все же, я никогда прежде не чувствовала себя такой уязвленной. Я хмуро смотрела на золотое одеяло, подходящее по цвету к его глазам и старалась прогнать глупое чувство, говорившее мне, что я была ненужной и нежеланн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Эдвард вздохнул. Его рука переместилась с моего рта под подбородок, он приподнял мое лицо вверх, и мне пришлось посмотреть на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епер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ичего, - пробормо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олгое время он внимательно рассматривал мое лицо, пока я безуспешно пыталась избежать его взгляда. Он изогнул бровь, и вдруг его выражение превратилось в испуг.</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ранил твои чувства? – спросил он, шокированны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совр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Так быстро, что я даже не успела заметить, как это произошло, я оказалась в его объятиях, мое лицо покоилось у его плеча, поддерживаемое с другой стороны кистью его руки, пока большим пальцем он успокаивающе гладил меня по ще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ведь знаешь, почему мне пришлось отказаться, - прошептал он. – Ты знаешь, что я тоже хочу теб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чешь? – прошептала я с сомнени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Конечно, хочу, ты глупая, красивая, сверхчувствительная девчонка. – он рассмеялся, и затем тихо добавил: – Кто тебя не хочет? Такое впечатление, что позади меня очередь из соперников, дерущихся за место, только и ждущих, когда я совершу ошибку и предоставлю им шанс … Ты слишком желанна для многи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 кто теперь глупый? – я усомнилась, можно ли неловкость, застенчивость, и глупость добавить к слову «желанная» в чьей-то записной книж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Мне разослать петицию, чтобы заставить тебя поверить? Сказать тебе, чьи имена будут в верхних позициях списка? Некоторых из них ты знаешь, но некоторые могут и удивить теб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отрицательно мотнула головой у его груди, строя гримасу. – Ты просто стараешься отвлечь меня. Давай вернемся к тем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вздохну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кажи мне, если я поняла что-то не правильно. – я старалась говорить равнодушно. – Твои требования – брак,– я не смогла произнести слова без гримасы – оплата моей учебы, больше времени, и ты не против, если моя машина будет двигаться немного быстрее. – я подняла вверх брови. – Я права? Это большой списо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лько первое из перечисленного – требование. – казалось, он с трудом держится спокойно. – Все остальное – просто просьб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 мое одно единственное маленькое требование эт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ребование? – перебил он меня, снова став серьезны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требов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лаза сузились.</w:t>
      </w:r>
    </w:p>
    <w:p>
      <w:pPr>
        <w:pStyle w:val="Normal"/>
        <w:ind w:firstLine="540"/>
        <w:rPr>
          <w:rFonts w:ascii="Book Antiqua" w:hAnsi="Book Antiqua" w:cs="Book Antiqua"/>
          <w:sz w:val="36"/>
          <w:szCs w:val="36"/>
        </w:rPr>
      </w:pPr>
      <w:r>
        <w:rPr>
          <w:rFonts w:cs="Book Antiqua" w:ascii="Book Antiqua" w:hAnsi="Book Antiqua"/>
          <w:sz w:val="36"/>
          <w:szCs w:val="36"/>
        </w:rPr>
        <w:t>- Для меня брак, трудное решение. Я не соглашусь, пока не получу что-то взаме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агнулся, чтобы шепнуть мне в ухо. – Нет,- прошелестел он. – Сейчас это не возможно. Позже, когда ты будешь менее хрупкой. Потрепи, Бел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таралась сохранять голос уверенным и рассудительным. – Но в этом и проблема. Это не будет то же самое, когда я стану менее хрупкой. Я не буду прежней! Я не знаю, кем я стану пот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все еще будешь Беллой, - пообещ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нахмурилась. – Если я захочу убить Чарли – и при возможности, выпью кровь Джейкоба или Анжелы– как это может быть правд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пройдет. И я сомневаюсь, что ты захочешь выпить собачей крови. – он притворно содрогнулся от этой мысли. – Несмотря на то, что ты станешь новообращенной, у тебя будут вкусы получш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ропустила мимо ушей, его попытку сбить меня с толку. – Но это всегда будет самое желанное для меня, ведь так? – спросила я. – Кровь, кровь, и еще больше кров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т факт, что ты еще жива, доказывает, что это не правда, - замети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Спустя восемьдесят лет, - напомнила я ему. – Я имею в виду, физически. Разум, я знаю, будет мой… и через какое-то время я смогу контролировать себя. Но, чисто физически – я всегда буду испытывать жажду и больше ничего друг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е ответ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Так что, я все-таки буду другой, - не услышав обратного, заключила я. – Потому что прямо сейчас, физически, больше всего я хочу тебя. Больше, чем еду, воду или воздух.  У меня есть желания более утонченно чувственные, но физичес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вернулась, что бы поцеловать его ладон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глубоко вздохнул. Я была удивлена, что этот звук означал нерешительность и колебани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я могу убить тебя, - прошепт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думаю, что ты это сдел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зажмурил глаза. Он опустил руку с моего лица и дотянулся до чего-то позади, так быстро, что я не успела увидеть, что это было. Прозвучал глухой звук, кровать дернулась под нам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Что-то темное было в его руке; он поднял его вверх, давая мне возможность рассмотреть. Это был металлический цветок, одна из роз украшавших кованые опоры и балдахин над кроватью. Его рука сомкнулась на долю секунды, пальцы нежно сжались, и затем он раскрыл кула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е говоря ни слова, он продемонстрировал мне смятый, неровный кусочек черного метала. На нем отпечаталась внутренняя сторона его ладони, как на куске пластилина, сдавленного в кулачке ребенка. Прошла еще половина секунды и кусок рассыпался черным песком на его ладо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мотрела не отрываясь. – Разговор не об этом. Я уже знаю, насколько ты силен. Тебе не стоит ради этого ломать мебел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то ты тогда имеешь в виду? – спросил он мрачно, бросая пригоршню железного песка в угол комнаты; он ударился об стену со звуком, похожим на дожд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лаза впились в мое лицо, когда я пыталась объясн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Очевидно, что ты можешь физически причинить мне вред, если захочешь… Но, ты не хочешь причинить мне вред… настолько сильно, и не думаю, что ты когда-нибудь сможешь сделаешь мне боль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отрицательно затряс головой прежде, чем я закончила говор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это может не сработ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Может, - усмехнулась я. – У тебя не больше опыта в том деле, которое мы обсуждаем, чем у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менно. Думаешь, я могу подвергнуть тебя такому рис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Долгую минуту я смотрела ему в глаза. Не было ни знака на компромисс, ни намека на колеб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жалуйста, - наконец прошептала я без надежды. – Это все, чего я хочу. Пожалуйста. – Эдвард победил, я закрыла глаза, ожидая короткое и окончательное – «н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о он ответил не сразу. Я недоверчиво помедлила, ошеломленно услышав, что он снова неровно задыша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открыла глаза, его лицо было перекошено мук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жалуйста? – прошептала я снова, биение моего сердца набирало скорость. Мои слова быстро вылетали, я спешила воспользоваться преимуществом внезапной нерешительности в его глазах. – Тебе не надо давать мне каких-либо гарантий. Если ничего не выйдет, ну что же. Так тому и быть. Просто давай попробуем … только попробуем. И я дам тебе все, что захочешь. – поспешно пообещала я. – Я выйду за тебя замуж. Я позволю тебе оплатить Дартмут, и я не буду жаловаться, что придется дать взятку за мое поступление туда. Ты даже можешь купить мне быструю машину, если от этого ты станешь счастливее! Только …. Пожалуйст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Его ледяные руки сжались вокруг меня, и его губы были около моего уха; его холодное дыхание заставило меня трепетать.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Это невыносимо. Столько много всего, что я хочу тебе дать – и вот то, чего ты решила потребовать. Ты хоть понимаешь насколько мне больно отказывать тебе, когда ты меня так умоля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Тогда не отказывай, - чуть дыша предлож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е ответ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жалуйста, - попыталась я сно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 он медленно покачал головой, но это не было похоже на отказ, так как его губы двигались вниз и вверх, целуя мое горло. Это было больше похоже на капитуляцию. Мое сердце, и так бешено колотясь, забилось еще неистове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Снова, я воспользовалась своим преимуществом. Пока он, нерешительно медлил, повернулся ко мне, я быстро развернулась в его руках, и поцеловала его. Эдвард обхватили мое лицо, и я подумала, что он снова оттолкнет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ошиба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рот уже не был нежным; чувствовалось нечто  новое, какое-то противоречие и безрассудство в движении его губ. Я сомкнула руки вокруг его шеи, прижалась своей, внезапно разгоряченной, кожей к нему, и к моему удивлению, обнаружила, что его тело стало еще холоднее, чем обычно. Я дрожала, но не от холо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не переставал целовать меня. Я была единственной, кому нужна была передышка и глоток воздуха. Даже тогда, его губы не отпрянули от моей кожи, они только переместились к моему горлу. Восторг победы было необычаен; я почувствовать свою силу. Я была храброй. Мои руки не дрожали; теперь, я легко справилась с пуговицами на его рубашке, и мои пальцы коснулись идеальной поверхности его ледяной груди. Он был слишком красив. Какое слово он только что использовал? Невыносимо – вот как это было. Его красота была просто невыносим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снова потянула его рот к своим губам, и казалось, он так же желает этого, как и я. Одна его рука все еще обхватывала мое лицо, другой рукой он крепко обвил мою талию, притягивая теснее к себе. Из-за этого мне было немного трудно дотянуться до застежки своей кофты, но  - нет ничего невозможн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Холодные железные оковы сомкнулись вокруг моих запястий, и вытянули мои руки над головой, вдруг оказалось, что я уже лежу на подушк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убы теперь были около моего уха: – Белла, - прошептал он, его голос был теплым и бархатным. – Ты можешь, пожалуйста, перестать раздева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хочешь сделать это сам? – смущенно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сегодня, - ответил он мягко. Его губы теперь медленно прошлись по моей щеке и подбородку, он больше не спеш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двард, не... - я начала было спор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говорю - нет, - уверил он меня. – Я лишь говорю - не сегод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думала об этом, пока мое дыхание замедляло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Назови хотя-бы одну причину, почему сегодняшняя ночь, хуже другой. – мое дыхание все еще было неровным, и  разочарование в моем голосе не было столь явно замет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вчера родился. – усмехнулся он мне в ухо. – Из нас двоих, как ты думаешь, кто больше не желает дать другому то, что тот хочет? Ты просто пообещала выйти замуж за меня, перед тем как измениться, но если я поддамся тебе сегодня, какие гарантии я получу, что ты не побежишь завтра утром к Карлайлу? Я – понятное дело – с меньшей неохотой дал бы тебе то, что хочешь ты. Но все же … ты первая исполнишь обещ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громко и раздраженно выдохнула. – Сначала я должна выйти за тебя замуж? – изумленно спрос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руки обвились вокруг меня, и он начал весьма провокационно меня целовать. Слишком убедительно – это было принуждением, насилием. Я попыталась сохранять голову ясной… и сдалась быстро и безоговороч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умаю, это очень плохая идея, -  сумела выдохнуть я, когда он позволили мне дыш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удивляюсь, что ты так думаешь. – он самодовольно ухмыльнулся. – твои мысли легко прослед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Как это случилось? – пробурчала я. – У меня была надежда, что я получу желаемое сегодня – и теперь, вместо этого, так неожиданно ...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молвлена, - закончил он за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Фу! Пожалуйста, не произноси это вслу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собираешься забрать свое слово обратно? – спросил он, отклоняясь назад и пытаясь понять, что творится в моей голове. Он явно забавлялся. Ему было весел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смотрела на него, пытаясь не обращать внимание на то, как мое сердце реагирует на его улыб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ак как? – настаив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у! – простонала я. – Нет. Я не собираюсь отказываться. Теперь ты счастли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улыбка ослепляла. – Исключитель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астонала сно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Ты нисколечки не счастли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Эдвард  снова поцеловал меня, прежде, чем я смогла ответить. Еще один слишком убедительный поцелу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множко, - ответила я, когда смогла говорить. – Но, не по поводу замужеств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снова поцеловал меня. – Тебе не кажется, что все происходит наоборот? – посмеялся он мне в ухо. – Если следовать традициям, то ты должна отказываться, а я уговаривать, разве не та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 нас с тобой, все не слишком традицион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ав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Снова поцелуй, и он целовал меня пока мое сердце снова не начало учащенно биться, а кожа вспыхну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слушай, Эдвард, - прошептала я вкрадчиво, пока он целовал мою ладонь. – Я сказала, что выйду за тебя, и я выполню обещание. Обещаю. Клянусь. Если хочешь, я подпишу договор своей кровь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смешно, - прошептал он в мое запясть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 есть, хочу сказать – я не пытаюсь обвести тебя вокруг пальца или что-то еще. Ты меня знаешь, я на такое не способна. Поэтому, на самом деле, нет причины ждать. Мы совершенно одни – как часто такое бывает? – и ты предусмотрел эту большую и удобную кров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сегодня, - снова сказ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мне не доверя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онечно, доверяю.</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Рукой, которую он все еще целовал, я повернула вверх его лицо, что бы увидеть его выраже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гда в чем проблема? Не похоже на то, что ты не знаешь, что одержишь победу в конце. – я нахмурилась и пробурчала,  - Ты всегда выигрыва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осто хочу быть абсолютно уверенным, - сказал он спокой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адумал, что-то еще, - угадала я, мои глаза сузились. Он что-то скрывал, он пытался скрыть тонкий намек на какой-то тайный мотив под своим обычным поведением. – Ты собираешься забрать свои слова наза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пообещал он торжественно. – Я клянусь тебе, мы попробуем. После того, как ты выйдешь за меня замуж.</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качала головой и печально усмехнулась. – Ты заставляешь меня чувствовать себя злодеем в мелодраме – я подкручиваю усы и пытаюсь украсть честь бедной девуш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В его глазах было подозрение, когда он взглянул на меня, затем быстро прижался губами к моей ключиц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Я права? – у меня вырвался короткий смешок, скорее от изумления, чем от радости. – Ты пытаешься защитить свою честь! – я закрыла рот рукой, что бы подавить смех. Слова были такие… старомодны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глупая девчонка, - прошептал он мне в плечо. – Я пытаюсь защитить твою честь. И ты ужасно осложняешь мои попытк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 Я тебя умоляю...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зволь спросить тебя, кое о чем, - быстро перебил он меня. – Мы уже обсуждали раньше, но сделай мне одолжение и послушай еще раз. У скольких людей в этой комнате есть душа? Полет на небеса, или что там будет после этой жиз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У двоих, - тут же, горячо ответ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 может так оно и есть. Теперь, в мире полно разногласий по этому поводу, но большинство, всеж, склоняется к тому, что есть определенные правила, которым надо следов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авил для вампиров тебе мало? Ты хочешь переживать о человечески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не повредит, - пожал он плечами. – Просто на всякий случа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Я, прищурившись, посмотрела на н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еперь, для меня, должно быть, уже слишком поздно, даже если ты и права насчет моей душ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не поздно, - зло заспор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и убий», учат большинство религиозных концессий. А я убил много людей, Бел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олько плохи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жал плечами. – Может это и имеет значение, а может и нет. Но ты никого не уби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ты так думаешь, - прошепт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улыбнулся, не обратив внимания на то, что его прервали. И я хочу сделать все, что в моих силах, что бы удержать тебя от пути соблаз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Хорошо. Но мы не спорим о том, совершать убийство или нет, - напомнила я ем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ействуют те же принципы – единственное отличие – это то, что в данной области я такой же профан, как и ты. Могу я хотя-бы одно правило не наруши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д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наешь, что я украл, солгал, возжелал чужое … моя целомудрие, все, что у меня осталось. – Он криво усмехнул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все время лг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но врать ты не умеешь, так что, это не считается. Никто не верит т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очень надеюсь, что ты ошибаешься – потому, что иначе Чарли сейчас вломится в дверь с заряженным пистолето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Чарли спокойнее чувствует себя, притворяясь и проглатывая твои байки. Он лучше будет врать сам себе, чем взглянет правде в глаза. – усмехнулся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о что чужого ты мог захотеть? – с сомнением спросила я. – У тебя же есть вс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возжелал тебя. – его улыбка омрачилась. – У меня нет права желать тебя – но я все равно, получил то, что хотел и взял тебя. И сейчас, погляди, в кого ты превратилась! Пытаешься совратить вампира. – он покачал головой в притворном ужас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не можешь возжелать того, что и так уже твое – просветила я его. – Кроме того, я думала ты беспокоишься о моем целомудри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Это так. Если уже слишком поздно для меня … Что ж, пусть, я буду проклят, никакого каламбура, но не позволю им забрать и тебя, тож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не можешь заставить меня идти туда, где не будет тебя, - заявила я. – В моем понимании, это и  будет ад. В любом случае, у меня есть простое решение проблемы: давай, просто никогда не умр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Звучит довольно просто. Почему, я не подумал об этом раньш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улыбался мне, пока я не сдалась, яростно выдохнув. – Значит так. Ты не будешь спать со мной, пока мы не поженим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Технически, я никогда не смогу спать с тобой.</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закатила глаза. – Очень взрослое замечание, Эдвард.</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о, что касается другого, да, ты поняла все вер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считаю, у тебя есть скрытый моти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лаза невинно расширились. – Еще оди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знаешь, это может ускорить ход событий, - обвини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пытался не улыбнуться. – Есть только одно событие, с которым я хочу поторопиться, а остальное может ждать вечно… но, правда, твои нетерпеливые человеческие гормоны, мои самые сильные союзники в этом дел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е могу поверить, что выдержу это. Когда я думаю о Чарли … и Рене!</w:t>
      </w:r>
      <w:r>
        <w:rPr>
          <w:rFonts w:cs="Book Antiqua" w:ascii="Book Antiqua" w:hAnsi="Book Antiqua"/>
          <w:color w:val="33CCCC"/>
          <w:sz w:val="36"/>
          <w:szCs w:val="36"/>
        </w:rPr>
        <w:t xml:space="preserve"> </w:t>
      </w:r>
      <w:r>
        <w:rPr>
          <w:rFonts w:cs="Book Antiqua" w:ascii="Book Antiqua" w:hAnsi="Book Antiqua"/>
          <w:sz w:val="36"/>
          <w:szCs w:val="36"/>
        </w:rPr>
        <w:t>Ты можешь представить, о чем подумает Анжела? Или Джессика? Ух. Я уже слышу сплет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днял бровь, посмотрев на меня, и я знала почему. Какая разница, что они обо мне подумают, если я скоро уеду и не вернусь? Неужели, я настолько чувствительна, что не смогу вытерпеть несколько недель косых взглядов и наводящих вопросов?</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жет, это докучало сильнее, потому что я знала, что говорила бы также снисходительно, как и все остальные, о какой-то другой девушке, которая выходила бы этим летом замуж.</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Фу. Выйдет замуж этим летом!» - меня передернул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И, может быть, если бы меня воспитали иначе, это не докучало бы мне так сильно, но я содрогалась только от одной мысли о замужеств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Эдвард прервал мой самоанализ:</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оржество не обязательно должно быть большое. Мне не нужны фанфары. Тебе не надо будет всем рассказывать или что-то менять. Мы поедем в Вегас – ты можешь надеть старые джинсы, и мы поедем в часовню, где даже из машины не нужно будет выходить. Я просто хочу, что бы все было официально – чтобы ты принадлежала мне и больше ником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 может быть еще официальней, чем уже есть, - пробурчала я. Но по его описанию, все было не так уж и плохо. - Только Элис будет разочарован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Мы подумаем на этот счет. – улыбнулся он довольно. – Полагаю, ты не захочешь получить свое кольцо прямо сейчас?</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не пришлось сглотнуть, прежде, чем я смогла сказать. – Ты полагаешь вер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рассмеялся над моим выражением. – Это хорошо. Совсем скоро, я все равно одену его тебе на палец.</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смотрела на него. – Ты так говоришь, как будто у тебя  оно уже ес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Есть, - не смутившись, сказал он. – Ожидает, чтобы сломить тебя, при первом же признаке слабост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неверояте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хочешь увидеть его? – спросил он. Его глаза, цвета прозрачного топаза, осветились внезапным возбуждением.</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Нет! – не раздумывая, почти выкрикнула я. И сразу же пожалела об этом. Его лицо медленно погрустнело. – Только, если ты действительно хочешь показать его мне, - исправилась я, сжав зубы, чтобы скрыть мой иррациональный страх.</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в порядке, - он пожал плечами. – Кольцо может подожда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вздохнула. – Эдвард, покажи мне это треклятое кольц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отряс головой. – Нет.</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Целую минуту я изучала выражение его лиц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жалуйста? – попросила я тихо, экспериментируя с моим новым оружием. Кончиками пальцев, я легко коснулась его лица. – Пожалуйста, могу я увидеть е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Его глаза сузились. – Ты самое опасное существо, с которым я когда-либо встречался, - пробормотал он. Но поднялся и с непередаваемой грацией встал на колени перед маленькой прикроватной тумбочкой. Через мгновение он вернулся ко мне на кровать, усаживаясь рядом и обняв рукой за плечи. В другой руке была маленькая черная коробочка. Он поставил ее на мою левую колен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вай, взгляни на него, - бесцеремонно сказ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ыло труднее, чем нужно, взять безобидную маленькую коробочку, но я не хотела ранить его снова, поэтому я постаралась, чтобы моя рука не  тряслась. Поверхность была покрыта гладким черным сатином. Я пробежала по ней пальцами, колебля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не потратил много денег, ведь, правда? Соври, если потратил.</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ничего не потратил, - заверил он меня. – Это еще одна подержанная вещь. Это кольцо, которое мой отец дал моей матер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 я издала удивленный возглас. Взяла крышечку большим и указательным пальцем, но не открыла е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олагаю, оно немного устарело, - он наигранно извинялся. – Старомодное, как и я. Могу купить тебе, что-нибудь, более современное. Что-нибудь от Тиффа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Я люблю старомодные вещи, - проговорила я, нерешительно открывая коробоч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Кольцо Элизабет Мейсен, лежало на черном сатине, сверкая в приглушенном свете. Передняя его часть представляла собой удлиненный овал, украшенный косыми рядами блестящих, мерцающих, круглых камней. Обод кольца был золотой – изящный и узкий. Золото казалось тонкой сетью с вкраплениями брильянтов. Я никогда не видела ничего подобног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Бездумно, я погладила сверкающие драгоценные камни.</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Какое чудесное, - прошептала я сама себе, и удиви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о тебе нрави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но прекрасно. – пожала я плечами, притворяясь незаинтересованной. – Почему оно должно мне не нравитьс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усмехнулся. – Посмотрим, подходит ли оно т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Моя левая рука сжалась в кулак.</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елла, - вздохнул он. – я не собираюсь припаивать его к твоему пальцу. Просто примерь его, так я увижу надо ли менять размер. Потом, можешь сразу же его снят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Ладно, - проворча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потянулась к кольцу, но его длинные пальцы опередили меня. Взяв мою левую руку, он одел мне кольцо на средний палец. Мы оба рассматривали сияющий овал на фоне моей кожи. Это не было так ужасно, как я боялас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Прекрасно подходит, - сказал он равнодушно. – Это хорошо – сэкономлю на походе к ювелир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могла почувствовать сильные эмоции, скрытые под непринужденным тоном, и посмотрела на его лицо. Это было заметно и в его взгляде, несмотря на тщательное безразличное выражение глаз.</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ебе нравиться это, не так ли? - спросила я подозрительно, поигрывая пальцами, и думая, как плохо, что я не сломала левую руку.</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xml:space="preserve">Он пожал плечами.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Конечно, - сказал он, все еще равнодушно. – Оно очень хорошо смотрится на т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уставилась в его глаза, стараясь расшифровать, что за тлеющий огонек эмоции, был спрятан под маской спокойствия. Он посмотрел в ответ, и деланное притворство неожиданно исчезло. Он сиял – его ангельское лицо светилось победой и радостью. Он был так великолепен, что у меня сбилось дыхан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Прежде чем я смогла дышать ровно, он уже целовал меня, его губы ликовали. Я была словно в бреду, когда он добрался губами до моего уха, что-то прошептать – но его дыхание было таким же неровным, как и мо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Да, мне нравится. Ты и представить себе не можешь, наскольк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рассмеялась, чуть задыхаясь. – Я верю теб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ы не возражаешь, если я сделаю кое-что? - прошептал он, его руки теснее обняли мен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что хочеш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Но он отпустил меня и ускользнул прочь.</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Все, кроме этого, - заныла я.</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Он проигнорировал меня, беря за руку и увлекая за собой, прочь с кровати. Он встал напротив меня, руки на моих плечах, лицо серьез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Теперь, я хочу сделать это правильно. Пожалуйста-пожалуйста, помни - ты уже согласилась, и теперь не порть мне удовольствие.</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О, нет, - выдохнула я, когда он опустился на одно колено.</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Будь умницей, - прошептал он.</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Я глубоко вздохнул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cs="Book Antiqua"/>
          <w:sz w:val="36"/>
          <w:szCs w:val="36"/>
        </w:rPr>
      </w:pPr>
      <w:r>
        <w:rPr>
          <w:rFonts w:cs="Book Antiqua" w:ascii="Book Antiqua" w:hAnsi="Book Antiqua"/>
          <w:sz w:val="36"/>
          <w:szCs w:val="36"/>
        </w:rPr>
        <w:t>- Изабелла Свон? – он посмотрел вверх на меня, сквозь свои невероятно длинные ресницы, его золотые глаза были нежными и обжигающими одновременно. – Я обещаю любить тебя вечно – каждый отдельно взятый день вечности. Выйдешь ли ты за меня замуж?</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Я много чего могла бы сказать на это, кое-что совсем не хорошее, и остальное еще более отвратительно сентиментальное и романтичное, Эдвард даже и не мечтает, что я такое смогу произнести. И чтобы не смущать себя всеми этими словами, я просто прошептала:</w:t>
      </w:r>
    </w:p>
    <w:p>
      <w:pPr>
        <w:pStyle w:val="Normal"/>
        <w:ind w:firstLine="540"/>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Да.</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pPr>
      <w:r>
        <w:rPr>
          <w:rFonts w:cs="Book Antiqua" w:ascii="Book Antiqua" w:hAnsi="Book Antiqua"/>
          <w:sz w:val="36"/>
          <w:szCs w:val="36"/>
        </w:rPr>
        <w:t>- Спасибо, - произнес он. Взяв мою левую руку, Эдвард поцеловал кончики моих пальцев, прежде чем поцеловать кольцо, которое теперь было моим.</w:t>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sz w:val="36"/>
          <w:szCs w:val="36"/>
        </w:rPr>
      </w:pPr>
      <w:r>
        <w:rPr>
          <w:rFonts w:cs="Book Antiqua" w:ascii="Book Antiqua" w:hAnsi="Book Antiqua"/>
          <w:sz w:val="36"/>
          <w:szCs w:val="36"/>
        </w:rPr>
      </w:r>
    </w:p>
    <w:p>
      <w:pPr>
        <w:pStyle w:val="Normal"/>
        <w:ind w:firstLine="540"/>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ind w:firstLine="540"/>
        <w:rPr>
          <w:rFonts w:ascii="Book Antiqua" w:hAnsi="Book Antiqua" w:cs="Book Antiqua"/>
          <w:b/>
          <w:b/>
          <w:i/>
          <w:i/>
          <w:sz w:val="36"/>
          <w:szCs w:val="36"/>
        </w:rPr>
      </w:pPr>
      <w:r>
        <w:rPr>
          <w:rFonts w:cs="Book Antiqua" w:ascii="Book Antiqua" w:hAnsi="Book Antiqua"/>
          <w:b/>
          <w:i/>
          <w:sz w:val="36"/>
          <w:szCs w:val="36"/>
        </w:rPr>
        <w:t>Глава двадцать первая.</w:t>
      </w:r>
    </w:p>
    <w:p>
      <w:pPr>
        <w:pStyle w:val="Normal"/>
        <w:ind w:firstLine="540"/>
        <w:rPr/>
      </w:pPr>
      <w:r>
        <w:rPr>
          <w:rFonts w:cs="Book Antiqua" w:ascii="Book Antiqua" w:hAnsi="Book Antiqua"/>
          <w:b/>
          <w:sz w:val="36"/>
          <w:szCs w:val="36"/>
        </w:rPr>
        <w:t xml:space="preserve">Следы </w:t>
      </w:r>
    </w:p>
    <w:p>
      <w:pPr>
        <w:pStyle w:val="Normal"/>
        <w:ind w:firstLine="540"/>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t>Так не хотелось тратить ночь на сон, но это было неизбежно. Когда я проснулась, за окном ярко светило солнце, а маленькие облачка как-то уж слишком быстро проносились по небу. Ветер раскачивал верхушки деревьев, и казалось, весь лес дрожал от страх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ставил меня одну одеться, я была благодарна ему за возможность подумать в одиночестве. Непонятно как, но мой вчерашний план, пошел наперекосяк. Мне нужно было свыкнуться с его последствиями. Хотя я и отдала, «подержанное» кольцо сразу же, не слишком поспешно, чтобы не ранить его чувства, моя левая рука все равно казалась тяжелее, будто кольцо все еще было там, просто невидим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Это не должно было волновать меня. Ничего тут особенного – съездим в Вегас. Я смогу одеть не старые джинсы, а даже еще лучше - старый спортивный костюм.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ама церемония не займет много времени, не дольше 15 минут, правильно? Так что, я выдер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потом, когда все закончится, ему придется исполнить свою часть сделки. Надо сосредоточиться на этом, и забыть обо всем остальн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казал, что мне не придется никому рассказывать, и я планировала придерживаться этого плана. Конечно, глупо было не подумать об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ллены вернулись домой к двенадцати часам дня. Чувствовалось нечто новое в их поведении - деловитость и собранность, все это напомнило мне о чудовищном нечто, что приближалось к н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была в необычайно плохом настроении. Я списала это на ее недовольство от ощущения себя беспомощной и нормальной. Она обратилась к Эдварду с жалобами, что приходится работать с волк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предполагаю, - скривилась она от употребления таких размытых и не четких слов, – что тебе нужно приготовиться к холодной погоде. Я не могу точно видеть, потому что ты будешь с псом сегодня после обеда. Но надвигается буря, достаточно серьезная, и именно в районе вашего пребыва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кив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горах будет снег, - предупредила она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Фу, снег, - пробормотала я. А на дворе июнь месяц.</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день куртку, - сказала Элис мне. Меня удивило, насколько ее голос был недружелюбен. Я попыталась понять, в чем тут дело, но она отвернулась от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мотрела на Эдварда – он улыбался. Что бы там не подслушала Элис, его это весели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У Эдварда было больше чем надо туристического инвентаря – реквизит, чтоб притворятся человеком.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ллены были постоянными клиентами в магазине Ньютонов. Он выбрал спальный мешок, маленькую палатку, и парочку пакетов сухой еды – усмехнулся, когда я скорчила рожу – и упаковал все в рюкза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прохаживалась по гаражу, молча, наблюдая за приготовлениями Эдварда. Он не замечал 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акончив с укладкой вещей, он достал свой мобильный и протянул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бы тебе не позвонить Джейкобу? Скажи, что мы будем готовы через час или около того. Он знает, где нас встрет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а не было дома, но Билли обещал найти кого-нибудь из вервольфов, и передать сообщение Джейкоб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не волнуйся за Чарли, - сказал Билли. – Эту проблему я беру на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что с Чарли все будет хорошо. – я не добавила, что больше переживала за безопасность сына самого Бил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Жаль я не смогу быть со всеми вами завтра. – Билли с сожалением усмехнулся. – Так плохо быть старым,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трастное желание драться, за это, должно быть, отвечает игрек хромосома. Все мужчины одинаков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веселитесь с Чар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дачи, Белла, - ответил он. – И... хм... Калленам... тоже, передай от меня удач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бязательно, - обещала я, удивленная его слов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дала телефон обратно Эдварду, я увидела, что он и Элис о чем-то без слов дискутируют. Она вперила в него взгляд, умоляя о чем-то. Он хмурился в ответ, недовольный тем, что она прос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илли велел передавать вам удач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Щедрое пожелание с его стороны, - сказал Эдвард, отворачиваясь от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можем мы с тобой поговорить, наедине? – быстро попроси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ты осложнишь мою и без того сложную жизнь,  - процедил Эдвард сквозь зубы. – Не ну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тебя не касается, Эдвард – отбрила она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рассмеялся. Что-то в ее ответе развеселило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чно, - настаивала Элис. - Это женские штуч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ахмури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зволь ей поговорить со мной, - мне было любопы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сама напросилась, - проговорил он, снова засмеявшись, одновременно злясь и веселясь, и вышел из гараж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вернулась к Элис, теперь уже обеспокоенная, но она не смотрела на меня. Ее плохое настроение, все еще не прош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уселась на капот своего «порше», вид у нее был самый удрученный. Я пошла за ней и прислонилась к бамперу, рядом с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 грустно спросила она, сдвинувшись с места и прильнув ко мне. В ее голосе было столько страдания, что я даже обняла ее, пытаясь утеш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лучилось,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не любишь меня? – тем-же грустным тоном продолжа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люблю. Ты же зн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гда почему я вижу, как ты сбегаешь в Вегас - выйти замуж, и не приглашаешь меня на свадьб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х, - тихо сказала я, мои щеки залились краской. Видно было, я очень сильно обидела ее, и поспешила защит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ведь знаешь, как я не люблю раздувать проблемы. Да и вообще, это была идея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все равно, чья это была идея. Как ТЫ могла так поступить со мной? От Эдварда я ожидала чего-то подобного, но только не от тебя. Я люблю тебя словно родную сестр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для меня ты и есть сестр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всего лишь слова. – буркну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о, ты можешь придти. Все равно, там не на что будет смотр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продолжала сидеть с недовольным ви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ещ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насколько сильно ты меня люб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ты спрашив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смотрела на меня умоляюще, эти длинные черные брови - подняты и сложены вместе, это дрожащие уголки губ. Она просто умело разбивала мне серд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 пожалуйста, пожалуйста, - шептала она. – Пожалуйста, Белла, умоляю – если ты, правда, любишь меня... Пожалуйста, позволь мне организовать твою свадьб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Элис! – простонала я, отодвинулась от нее и встала. – Нет! Только не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ли ты, правда, по-настоящему любишь меня,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крестила руки на груд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е честно. Эдвард уже проделал то-же самое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орим, что Эдварду понравиться больше, если ты согласишься сделать все традиционно, хотя он никогда и не скажет тебе этого. И Эсме – подумай, как много для нее значит ваша свадьб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издала ст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ж лучше я столкнусь с новообращенными в одиноч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буду твоей должницей десять лет</w:t>
      </w:r>
    </w:p>
    <w:p>
      <w:pPr>
        <w:pStyle w:val="Normal"/>
        <w:rPr>
          <w:rFonts w:ascii="Book Antiqua" w:hAnsi="Book Antiqua" w:cs="Book Antiqua"/>
          <w:sz w:val="36"/>
          <w:szCs w:val="36"/>
        </w:rPr>
      </w:pPr>
      <w:r>
        <w:rPr>
          <w:rFonts w:cs="Book Antiqua" w:ascii="Book Antiqua" w:hAnsi="Book Antiqua"/>
          <w:sz w:val="36"/>
          <w:szCs w:val="36"/>
        </w:rPr>
        <w:t>.</w:t>
      </w:r>
    </w:p>
    <w:p>
      <w:pPr>
        <w:pStyle w:val="Normal"/>
        <w:rPr>
          <w:rFonts w:ascii="Book Antiqua" w:hAnsi="Book Antiqua" w:cs="Book Antiqua"/>
          <w:sz w:val="36"/>
          <w:szCs w:val="36"/>
        </w:rPr>
      </w:pPr>
      <w:r>
        <w:rPr>
          <w:rFonts w:cs="Book Antiqua" w:ascii="Book Antiqua" w:hAnsi="Book Antiqua"/>
          <w:sz w:val="36"/>
          <w:szCs w:val="36"/>
        </w:rPr>
        <w:t>- Ты будешь должна мне сто л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Ее глаза просияли.</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Это значит –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Я не хочу ничего дел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бе  и не придется ничего делать, кроме как пройтись пару метров и затем повторить за священником сл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ерт, черт, чер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 - она подпрыгивала на месте от возбуждения. – Пожалуйста, пожалуйста, пожалуйста, пожалуйста, пожалуйс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я никогда в жизни тебе этого не прощ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завопила она, хлопнув ладоня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е значит –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ты скажешь – да, - пропела она довольным голос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 крикнула я, выходя из гараж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что ты слушаешь. Иди сюда. – Элис стояла рядом со мной, продолжая хлопать в ладош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ольшое спасибо, Элис, - едко поблагодарил ее Эдвард, выйдя, откуда-то, из-за моей спины. Я повернулась к нему, чтобы нажаловаться на Элис, но у него был такой обеспокоенный и грустный вид, что я промолчала. Вместо этого, я обняла его, пряча лицо у него на груди, просто, чтобы он не увидел моих злых слез и не подумал, что я плачу от расстройст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егас, - пообещал Эдвард мне в ух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з вариантов, - злорадно воскликнула Элис. – Белла никогда так со мной не поступит. Знаешь, Эдвард, как брат, ты иногда, сплошное разочаров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будь злюкой, - буркнула я ей. – Он старается, чтобы я была счастлива, в отличие от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тоже стараюсь осчастливить тебя, Белла. Просто я знаю лучше, что сделает тебя счастливой... я думаю далеко вперед. Потом, ты будешь благодарить меня. Если не через пятьдесят лет, то уж точно когда-нибуд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икогда не думала, что поспорю с тобой, Элис, но этот день наст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рассмеялась своим серебристым смех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так, ты покажешь мне кольц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корчила гримасу ужаса, когда она бесцеремонно схватила мою руку, правда, тут-же ее отпуст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м. Я видела, как он надевал его тебе... Я что-то пропустила? – поинтересовалась она. Сосредоточившись на долю секунды, нахмурила брови, и ответила сама с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Свадьба – состои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Беллы проблемное отношение к украшениям, - поясн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еще один бриллиант? Ну, думаю, на кольце и так их достаточно, но я говорю, что у нее уже один бриллиант есть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хватит! – Эдвард резко прервал ее. То как он смотрел на нее ... он был настоящим грозным вампиром. – Мы спеш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понимаю. Что там было про бриллианты? – пере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Мы поговорим об этом позже, - заявила Элис. А сейчас – Эдвард прав, вам лучше идти. Нужно успеть оставить ложный след, и разбить лагерь перед буре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нахмурилась, она казалась взвинченной, и почти нервной. – Не забудь теплое пальто, Белла. Кажется ... будет холодно не по сезо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уже все взял, - успокоил ее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Желаю вам приятной ночи, - на прощание пожела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 вдвое дольше обычного добирались до поляны Эдвард сделал большой крюк в обход, чтобы удостовериться - мой запах не будет рядом с тем путем, которым пойдет Джейкоб. Он нес меня на руках, а на моем обычном месте - за его спиной, сегодня, висел рюкза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остановился в дальнем конце поля и опустил меня на ног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тлично. А теперь, просто иди на север и касайся, почаще, всего вокруг себя. Элис предоставила мне ясную картинку их движения, скоро они нападут на нужный сле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 севе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лыбнулся и указал, куда нужно было идти.</w:t>
      </w:r>
    </w:p>
    <w:p>
      <w:pPr>
        <w:pStyle w:val="Normal"/>
        <w:rPr/>
      </w:pPr>
      <w:r>
        <w:rPr>
          <w:rFonts w:cs="Book Antiqua" w:ascii="Book Antiqua" w:hAnsi="Book Antiqua"/>
          <w:sz w:val="36"/>
          <w:szCs w:val="36"/>
        </w:rPr>
        <w:t>Я брела в лесу, за моей спиной, на поляне, оставался яркий желтый свет необычайно солнечного дня. Может, Элис ошиблась насчет снега, ведь сейчас ее взгляд слегка затуманен присутствием вервольфов. Я надеялась, что она была не права. Небо почти безоблачное, правда, на открытых пространствах проносились сильные порывы ветра. В лесу было тише, но все равно, для июня, было слишком холодно. Несмотря на то, что на мне была рубашка с длинными рукавами, а сверху еще и плотный свитер, руки покрылись мурашками от холода.  Я медленно шла, касаясь всего на своем пути: жесткой коры деревьев, влажного папоротника, поросших мхом камней.</w:t>
      </w:r>
    </w:p>
    <w:p>
      <w:pPr>
        <w:pStyle w:val="Normal"/>
        <w:rPr>
          <w:rFonts w:ascii="Book Antiqua" w:hAnsi="Book Antiqua" w:cs="Book Antiqua"/>
          <w:sz w:val="36"/>
          <w:szCs w:val="36"/>
        </w:rPr>
      </w:pPr>
      <w:r>
        <w:rPr>
          <w:rFonts w:cs="Book Antiqua" w:ascii="Book Antiqua" w:hAnsi="Book Antiqua"/>
          <w:sz w:val="36"/>
          <w:szCs w:val="36"/>
        </w:rPr>
        <w:t>Эдвард двигался параллельно мне, в десяти – двадцати метрах поодал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се делаю правильно? – окликнула я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деа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 меня возникла иде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поможет? – спросила я, запустив пальцы в волосы, и вытянула пару волосков. Я кинула их на кусты папоротни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это сделает след заметнее. Но, Белла, не нужно выдирать волосы. Все и так пройдет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у меня есть парочка лишних, могу и подел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д кронами деревьев было мрачновато, мне хотелось идти поближе к Эдварду, и держать его за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ставила еще один волос на сломанной ветке, которая попалась на моем пу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ешь, ты не должна стараться ради Элис, - сказал он.</w:t>
      </w:r>
    </w:p>
    <w:p>
      <w:pPr>
        <w:pStyle w:val="Normal"/>
        <w:rPr>
          <w:rFonts w:ascii="Book Antiqua" w:hAnsi="Book Antiqua" w:cs="Book Antiqua"/>
          <w:sz w:val="36"/>
          <w:szCs w:val="36"/>
        </w:rPr>
      </w:pPr>
      <w:r>
        <w:rPr>
          <w:rFonts w:cs="Book Antiqua" w:ascii="Book Antiqua" w:hAnsi="Book Antiqua"/>
          <w:sz w:val="36"/>
          <w:szCs w:val="36"/>
        </w:rPr>
        <w:t>- Не переживай, Эдвард. Я не передумаю и в последний момент не сбегу прямо у алтаря. – я была почти уверенна, что Элис получит все, именно так, как ей хочется. Потому что, если она чего-то захотела, она была готова действовать абсолютно беспринципно, и еще потому, что я так легко поддавалась ее умению давить мне на сове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из-за этого сейчас переживаю. Просто хочу, чтобы все было так, как хочется т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Подавив вздох, я промолчала. Он обидеться, если я скажу ему правду – ведь, на самом деле мне уже все равно, мне не нравился ни один из предложенных вариантов.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же если Элис сделает все так, как ей мечтается. Можно организовать маленькую церемонию. Только свои. Эммет может в интернете получить лицензию на совершение брачного обря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прыснул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Звучит заманчив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 будет слишком официально, если именно Эммет будет читать клятвы, а это плюс. Сохранять бесстрастное лицо мне было все слож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идишь, - сказал он улыбаясь. – Всегда можно договор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режде чем я дошла до места, откуда армия новообращенных точно нападет на мой след, прошло порядочно времени, но Эдварда мое медленное передвижение нисколько не волнова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Ему пришлось на пути назад давать мне указания, куда идти, чтобы я не сошла с тропинки. Обычное дело для мен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 почти вернулись на поле, когда я умудрилась упасть. Я видела открытое пространство впереди и, наверное, поэтому поспешила и забыла смотреть себе под ноги. И тут, чуть было не разбила себе голову о ближайшее дерево. В последний момент, я сумела увернуться, но мелкая ветка, выскочив из-под левой руки, порезала мне ладон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й! Ну, просто замечательно, - пробормо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 тобой все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 порядке. Стой, где стоишь. Я поранилась, кровь идет. Через минуту переста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он не послушался меня, я не успела даже закончить фразу, как он уже стоял р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меня есть аптечка, - сказал он, открывая рюкзак. – Я подозревал, что она понадоби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 серьезного. Я справлюсь сама – ты будешь чувствовать себя неудоб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удобно, - спокойно ответил он. – Давай сюда руку, надо промыть ра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екундочку, у меня возникла иде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тараясь не смотреть на кровь и дышать ртом, чтобы мой желудок не взбунтовался, я прижала руку к ближайшему камн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ты дел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аспер будет просто в восторге, - тихо сказала я, себе под нос. Снова двинулась к полю, прижимая кровоточащую ладонь ко всему, что попадалось на моем пу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Готова спорить, это заставит их пойти сю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вздох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адержи дыхание, - сказала я 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о мной все хорошо. Просто я думаю, что ты перестар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все, что я могу сделать. И я хочу сделать свою работу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 проходили через крайние деревья, когда я говорила, раненой рукой проведя по папоротник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и сделала ее хорошо, - уверил меня Эдвард. – Новообращенные с ума сойдут, и Джаспер будет впечатлен твоей самоотдачей. А теперь, дай займусь твоей рукой, у тебя рана забилась грязь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 позволь я сам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взял мою руку и, улыбаясь, уже осматривал е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Вид твоей крови, больше не беспокоит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истально наблюдала, как он очищал порез, искала какие-то знаки его внутренних терзаний. Он продолжал дышать спокойно, та-же легкая улыбка играла на губ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 все-таки, спросила я, после того как он туго перевязал мне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жал плечами. – Просто преодолел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преодолел себя? Когда? Как? – я попыталась вспомнить, когда он в последний раз при мне старался не дышать. Мне сразу вспомнился испорченный день рождения в прошлом сентябр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поджал губы, подыскивая сл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я пережил целых двадцать четыре часа, думая, что ты мертва. Это изменило мой взгляд на многие вещ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теперь иначе реагируешь на мой зап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овсем нет. Но... когда я пережил, пускай и ошибочно, твою смерть... моя реакция изменилась. Все мое существо старается уклониться от пути, который может привести к такой боли сн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 знаю, что можно ответить на такое призн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лыбнулся, заметив мою реакци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умаю, можно назвать это – поучительный опы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 полю пронесся порыв ветра, разметав мои волосы и заставив меня задрож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Хорошо, - произнес Эдвард, и снова полез в рюкзак. – Свою работу ты выполнил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остал тяжелую зимнюю куртку и помог мне ее одеть. – Все остальное - задача других. Пошли ставить лагер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рассмеялась от показного энтузиазма в его голосе.</w:t>
      </w:r>
    </w:p>
    <w:p>
      <w:pPr>
        <w:pStyle w:val="Normal"/>
        <w:rPr>
          <w:rFonts w:ascii="Book Antiqua" w:hAnsi="Book Antiqua" w:cs="Book Antiqua"/>
          <w:sz w:val="36"/>
          <w:szCs w:val="36"/>
        </w:rPr>
      </w:pPr>
      <w:r>
        <w:rPr>
          <w:rFonts w:cs="Book Antiqua" w:ascii="Book Antiqua" w:hAnsi="Book Antiqua"/>
          <w:sz w:val="36"/>
          <w:szCs w:val="36"/>
        </w:rPr>
        <w:t>Он взял меня за перевязанную руку, другая была в еще худшей форме, все еще в специальной повязке, и поспешил к противоположной стороне пол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где мы встретим Джейкоба?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ямо здесь. – он указал на деревья прямо перед нами, в этот момент из их теней осторожно выше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должна была удивляться, видя его в человеческом обличье. Но, сама не понимала почему, ожидала увидеть красно-коричневого вол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Джейкоб, кажется, снова прибавил в росте – без сомнений, это плод моего воображения. Я наверно, просто бессознательно надеялась увидеть другого Джейкоба помладше, из моих воспоминаний, простой друг, который никогда ничего не усложнял.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сложил руки на обнаженной груди, куртку он сжимал в кулаке. Его лицо не выражало абсолютно ничего, пока он смотрел на н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голки губ Эдварда слегка дернулись ввер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можно было сделать луч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перь уже слишком поздно, - печально проворч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здох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вет, Джейк, - приветствовала я его, когда он подошел бли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вет,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дравствуй, Джейкоб, - произнес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проигнорировал наши шутки, и по-деловому спрос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уда мне ее отне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достал карту, из бокового кармана рюкзака и подал ее ему. Джейк развернул 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ейчас мы, тут, - Эдвард указал куда-то в право, на карте. Джейкоб рефлекторно отпрянул от его руки, но затем совладал с собой. Эдвард притворился, что ничего не замет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ты доставишь ее, вот сюда, - продолжал Эдвард, ведя извилистую линию по карте.  – Около пятнадцати километров от этого мес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кив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гда будешь примерно в двух километрах, тебе нужно будет пересечь мою тропу. Она тебя и доведет. Карта нуж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 нет. Я эту территорию знаю довольно хорошо. Примерно представляю, куда и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залось, Джейкоб, в отличие от Эдварда, с трудом поддерживает вежливый т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пойду длинным путем, - сказал Эдвард. – Встретимся через пару час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с несчастным видом смотрел на меня. Эта часть плана ему не нрави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о встречи,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растворился в тени деревьев, направляясь в противоположную сторо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к только он исчез, Джейкоб повесел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как делишки, Белла? – спросил он широко усмехая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катила глаза. – Все по старому, все по старо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га, - согласился он. – Банда вампиров охотиться за тобой. Все как обы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как обы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о, - сказал он и одел куртку, чтобы та не болталась в руках. – Пойд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корчив мину, я сделала маленький шажок ближе к нему.</w:t>
      </w:r>
    </w:p>
    <w:p>
      <w:pPr>
        <w:pStyle w:val="Normal"/>
        <w:rPr>
          <w:rFonts w:ascii="Book Antiqua" w:hAnsi="Book Antiqua" w:cs="Book Antiqua"/>
          <w:sz w:val="36"/>
          <w:szCs w:val="36"/>
        </w:rPr>
      </w:pPr>
      <w:r>
        <w:rPr>
          <w:rFonts w:cs="Book Antiqua" w:ascii="Book Antiqua" w:hAnsi="Book Antiqua"/>
          <w:sz w:val="36"/>
          <w:szCs w:val="36"/>
        </w:rPr>
        <w:t>Он нагнулся, подхватил меня под колени, и, буквально, свалил меня с ног. Прежде чем я головой ударилась об землю, успел второй рукой пойма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ыпендрежник, - проворч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хмыкнул, и побежал в лес. Он держал устойчивый темп, быстрая трусца, подготовленный человек мог держать такой темп ... на ровной дорожке... и не обремененный ношей, в сорок пять килограмм (плюс-минус пару ки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нужно бежать. Ты устан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т бега я не устаю, - сказал он. Его дыхание было ровным, как у марафонца. – К тому же, скоро похолодает. Надеюсь, он разобьет лагерь раньше, чем мы доберемся ту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тучала пальцем по его толстой куртке. – Я думала, тебе больше не бывает холод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бывает. Это я тебе принес, на всякий случа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смотрел на мою куртку, похоже, разочарованный тем, что я была подготовлена к холодам. – Не нравиться мне погодка. Она меня нервирует. Заметила, что никаких животных не видать в округ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м, вообще-то не замет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ты и не заметишь. Твои чувства слишком притуплен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опустила замечание мимо ушей. – Элис тоже переживает из-за бур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бы заставить лес замолчать, нужно нечто серьезное. Ты выбрала подходящую ночку для путешествия с ночевкой в палат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это была не совсем моя иде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ездорожье, по которому он бежал, становилось все круче и круче, но на его темп это не повлияло. Он легко перепрыгивал с камня на камень, словно руки ему и не были нужны. Его прекрасное чувство равновесия напомнило мне грацию горного коз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что это за добавка на твоем браслете? – поинтересовался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мотрела на свое запястье, кристаллическое сердечко красовалось на моей ру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легка виновато пожала плечами. – Еще один подарок на выпуск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фыркнул. – Камень. Как раз подход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мень?» – я внезапно вспомнила недосказанное предложение Элис, около гаража. Я внимательно изучала яркий белый кристалл и пыталась вспомнить, что Элис говорила перед этим... про бриллиант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Что она хотела сказать: «он уже один одел на тебя»? Будто бы, я уже носила один из бриллиантов Эдварда? Нет, это невозможно. Сердце  - ведь это примерно пять карат, или что-то примерно такого сумасшедшего размера! Эдвард 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что, прошло много времени с твоего последнего визита в Ла Пуш, - сказал Джейкоб, прервав мои тревожные догад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была занята, - ответила я ему. – И... все равно не приехала бы, даже будь у меня врем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криви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думал, ты вроде как, должна была простить мои грехи, а я должен оставаться злопамятным завистник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жал плеч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ого думала про нашу последнюю встречу, правда вед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засмеялся. – Ты или врешь, или ты самое упрямое создание на зем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знаю про вторую часть, но я точно не вр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не нравилась наша беседа, при теперешних обстоятельствах, когда его, слишком теплые, руки тесно обнимали меня, и поделать с этим я ничего не могла. Его лицо было ближе, чем мне хотелось бы. Мне сильно хотелось отступить на шаг наза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мный человек обдумает все стороны своего реш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обдумала, - париров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ли, ты совсем не думала он нашем... хм, последнем разговоре, тогда это не прав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т разговор, к моему решению не имеет никакого отнош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которые люди пойдут на все, лишь бы обманывать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аметила, что вервольфы, особенно склонны к таким ошибкам – как думаешь, это генети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значит, что он целуется лучше чем я? – помрачнев, спроси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я могу определить, Джейк? Эдвард единственный, с кем я вообще целов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роме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я не считаю, что это был поцелуй. Скорее уж, это было напад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х, ты! А ты злю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жала плечами, и не собиралась брать свои слова наза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извинился за все, - напомн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я тебя простила... почти. Но это не меняет мои воспоминания о случившем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робормотал что-то неразборчивое.</w:t>
      </w:r>
    </w:p>
    <w:p>
      <w:pPr>
        <w:pStyle w:val="Normal"/>
        <w:rPr>
          <w:rFonts w:ascii="Book Antiqua" w:hAnsi="Book Antiqua" w:cs="Book Antiqua"/>
          <w:sz w:val="36"/>
          <w:szCs w:val="36"/>
        </w:rPr>
      </w:pPr>
      <w:r>
        <w:rPr>
          <w:rFonts w:cs="Book Antiqua" w:ascii="Book Antiqua" w:hAnsi="Book Antiqua"/>
          <w:sz w:val="36"/>
          <w:szCs w:val="36"/>
        </w:rPr>
        <w:t>Затем, некоторое время было тихо, слышался только звук его потяжелевшего дыхания и воющий ветер в верхушках деревьев над нашими головами. Крутая скала выросла перед нами, голый, неровный серый камень. Мы шли у подножья, которое от самого леса изгибаясь шло ввер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се еще думаю, что это довольно безответственно, - внезапно заяви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чем бы ты ни говорил, ты ошибаеш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думай, Белла. Послушать тебя, получается, что ты целовалась, за всю свою жизнь, всего с одним человеком – который на самом деле и не человек вовсе, и ты считаешь это достаточно, чтобы делать выводы? Откуда ты знаешь, что это именно то, что тебе нужно? Не кажется ли тебе, что тебе надо осмотреться немножк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й голос был холод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точно, чего я хоч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гда, тем более, лишний раз проверить не помешает. Может тебе попробовать целоваться с кем-нибудь еще – просто для сравнения... учитывая, что произошедшее тогда со мной - не считается. К примеру, ты сама могла бы поцелова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теснее прижал меня к своей груди, чтобы мое лицо оказалось ближе к нему. Он улыбался своей шутке, но я шутить не собир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доводи меня, Джейк. Клянусь, я не остановлю его, если он захочет сломать тебе челю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анические нотки в моем голосе, только заставили его улыбнуться шире. – Если ты сама попросишь меня поцеловать тебя, у него не будет повода сходить с ума. Он сказал, что согласен принять такие услов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забывай дышать, Джейк – нет, погоди, я передумала. Давай. Просто перестань дышать, и жди, пока я не попрошу тебя поцелова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в плохом настроени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нтересно, почему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Иногда, мне кажется, что я больше нравлюсь тебе, будучи волк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ногда, так и есть. Наверно это связано с тем, что волки не болтают так м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задумчиво сжал губы. – Нет, не согласен. Скорее, тебе проще быть со мной рядом, когда я не человек, потому что, тогда можно не притворяться, что тебя не тянет к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я челюсть отвисла от удивления. Я резко закрыла ее, сжав з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се слышал. Его губы раздвинулись в торжествующей улыб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глотнула воздуха, прежде чем заговорить.</w:t>
      </w:r>
    </w:p>
    <w:p>
      <w:pPr>
        <w:pStyle w:val="Normal"/>
        <w:rPr>
          <w:rFonts w:ascii="Book Antiqua" w:hAnsi="Book Antiqua" w:cs="Book Antiqua"/>
          <w:sz w:val="36"/>
          <w:szCs w:val="36"/>
        </w:rPr>
      </w:pPr>
      <w:r>
        <w:rPr>
          <w:rFonts w:cs="Book Antiqua" w:ascii="Book Antiqua" w:hAnsi="Book Antiqua"/>
          <w:sz w:val="36"/>
          <w:szCs w:val="36"/>
        </w:rPr>
        <w:t>- Нет, я уверенна, что это из-за того, что ты не можешь говор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вздохнул. </w:t>
      </w:r>
    </w:p>
    <w:p>
      <w:pPr>
        <w:pStyle w:val="Normal"/>
        <w:rPr>
          <w:rFonts w:ascii="Book Antiqua" w:hAnsi="Book Antiqua" w:cs="Book Antiqua"/>
          <w:sz w:val="36"/>
          <w:szCs w:val="36"/>
        </w:rPr>
      </w:pPr>
      <w:r>
        <w:rPr>
          <w:rFonts w:cs="Book Antiqua" w:ascii="Book Antiqua" w:hAnsi="Book Antiqua"/>
          <w:sz w:val="36"/>
          <w:szCs w:val="36"/>
        </w:rPr>
        <w:t>- Ты когда-нибудь устанешь лгать самой себе? Ты должна знать, как ты напрягаешься, видя меня. Физически, я имею в ви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кто-то может не напрягаться, в твоем присутствии, физически. Джейкоб? – потребовала я. – Ты огромное чудовище, которое отказывается уважать чужое личное пространств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аставляю тебя нервничать. Но только, когда я человек. Когда я волк, тебе спокойно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рвничать и раздражать не одно и то 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мотрел на меня, примерно с минуту, замедляя бег на шаг, веселость сошла с его лица. Он сузил глаза, потемневшие под насупленными бровями. Его дыхание, такое равномерное пока он бежал, участилось. Медленно, он пригнулся к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мотрела на него, снизу, точно зная, что он пытался сдел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елюсть у тебя одна, - напомн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громко рассмеялся и побежал снова. – Сегодня ночью у меня нет желания драться с твоим вампиром, то есть, в любую другую – всегда, пожалуйста. Но завтра, нам обоим предстоит работа, и я не хочу оставлять Калленам, на одного мень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езко, неожиданное чувство стыда исказило мое лиц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я знаю, - ответил он, не понимая. – Ты думаешь, он может уби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могла говорить. Я – оставила Калленам на одного меньше. А что, если кто-то погибнет из-за моей прихоти? А что, если бы, я такая смелая, отпустила Эдварда и... я не могла даже подумать об э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что с тобой такое, Белла? – шутейная бравада исчезла с его лица, открывая моего Джейкоба, словно маска свалилась с его лица. – Если я сказал что-то, и обидел тебя, ты же знаешь, я просто шучу. Я ничего не имел в виду на самом деле. Эй, ты в порядке? Не плачь, Белла, - взмолился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ыталась держать себя в руках. – Я не плач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я сказ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 ты не сказал. Это просто, ну, это я. Я сделала кое-что... плох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мотрел на меня, его глаза раскрылись от изумл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не будет драться завтра, - прошептала я свои объяснения. – Я заставила его остаться со мной. Я -большая трусих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ахмурился. – Ты думаешь, что все пройдет не так? Что они найдут тебя здесь? Ты знаешь что-то, чего я не зн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нет. Я не этого боюсь. Я просто... Я не могу позволить ему идти. Если он не вернется... – я задрожала, закрывая глаза, чтобы сбежать от этой мыс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молч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продолжала шептать, мои глаза закрылись.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ли кто-то пострадает, это навсегда останется моей виной. И даже если никто не пострадает... Я поступила ужасно. Я убедила его остаться со мной. Он не смог сопротивляться мне, но я всегда буду знать, что я способна на... –  я почувствовала себя немного лучше, признавшись. Даже если признаться я могла только Джейкоб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фыркнул. Я медленно открыла глаза, грустно было видеть, но его лицо снова было закрыто жесткой маской.</w:t>
      </w:r>
    </w:p>
    <w:p>
      <w:pPr>
        <w:pStyle w:val="Normal"/>
        <w:rPr>
          <w:rFonts w:ascii="Book Antiqua" w:hAnsi="Book Antiqua" w:cs="Book Antiqua"/>
          <w:sz w:val="36"/>
          <w:szCs w:val="36"/>
        </w:rPr>
      </w:pPr>
      <w:r>
        <w:rPr>
          <w:rFonts w:cs="Book Antiqua" w:ascii="Book Antiqua" w:hAnsi="Book Antiqua"/>
          <w:sz w:val="36"/>
          <w:szCs w:val="36"/>
        </w:rPr>
        <w:t>- Поверить не могу, он позволил тебе уговорить себя не участвовать. Я бы такое ни за что не пропуст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охнула: – Зн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вовсе ничего не значит. – неожиданно он пошел на попятную. – Это не значит, что он любит тебя больше, чем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ты, ни за что не остался бы со мной, даже если бы я умоляла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поджал губы, и я размышляла, станет ли он и это отрицать. Мы оба знали правду.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Это только потому что я тебя лучше знаю, - сказал наконец он. – Все пройдет без сучка и задоринки. Даже если бы ты просила, и я ответил – нет, ты не обижалась бы на меня дол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ли все пройдет без проблем, ты наверно прав. Я не сходила бы с ума. Но все то время, пока тебя не будет. Меня бы просто мутило от переживаний, Джейк. У меня бы крышу снес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 спросил он хрипло. – Почему тебя беспокоит, если что-то случится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говори так. Ты знаешь, как много ты для меня значишь. Извини, все немного не так, как хочется тебе, и, тем не менее, я волнуюсь за тебя. Ты мой лучший друг. По крайней мере, раньше был. И все еще, иногда... когда опускаешь оруж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лыбнулся той самой, моей любимой улыб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сегда буду твоим другом, - пообещал он. – Даже, когда я не... веду себя прилично. Внутри, я все такой 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Почему еще я продолжаю терпеть твою чепух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 засмеялись вместе, и затем его глаза стали грустны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гда же ты, наконец, поймешь, что ты влюблена в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спокойся, испортишь момен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говорю, что ты не любишь его. Я не дурак. Но можно любить больше, чем одного человека, Белла. Я такое вид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какая-то извращенка-вервольф,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морщил нос, и я уже пожалела о своих словах, хотела извиниться, но он сменил т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ы уже рядом, я чувствую его зап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 облегчением вздох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меня неправильно понял. – Я бы с удовольствием  замедлил бег, Белла, но ты захочешь быть в укрытии, прежде чем ЭТО начне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 разом посмотрели на небо.</w:t>
      </w:r>
    </w:p>
    <w:p>
      <w:pPr>
        <w:pStyle w:val="Normal"/>
        <w:rPr>
          <w:rFonts w:ascii="Book Antiqua" w:hAnsi="Book Antiqua" w:cs="Book Antiqua"/>
          <w:sz w:val="36"/>
          <w:szCs w:val="36"/>
        </w:rPr>
      </w:pPr>
      <w:r>
        <w:rPr>
          <w:rFonts w:cs="Book Antiqua" w:ascii="Book Antiqua" w:hAnsi="Book Antiqua"/>
          <w:sz w:val="36"/>
          <w:szCs w:val="36"/>
        </w:rPr>
        <w:t>Целая стена фиолетово-черных туч, поднималась с запада, продвигаясь и накрывая лес черной сте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Ничего себе, - пробормотала я. – Поспеши, Джейкоб.  Ты захочешь быть дома, прежде чем буря доберется сюд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омой я не пой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ердито взглянула на него. – Ты не будешь с н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хнически – нет, то есть я не буду торчать с вами в одной палатке или типа того. Я предпочитаю запах бури. Но я уверен, твой кровосос захочет быть на связи со стаей, чтобы координировать действия, и я прекрасно буду выполнять такую служб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предполагала, что это будет работа Сэ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придет завтра, во время сраж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поминание, заставило замолчать меня на секунду. Я смотрела на него, волнение кипело внутри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Я не предполагаю, что есть варианты и ты останешься здесь, так как ты уже здесь. – предположила я. – Но, если я буду умолять? Или предложу вечное рабств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аманчиво, но нет. Хотя, на твои уговоры будет интересно посмотреть. Можешь начинать, если хоч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ужели я совсем-совсем ничего не могу предлож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шеньки. Ну, разве что, ты можешь гарантировать мне драку поинтереснее. Все равно, Сэм руководит, а не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спомн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рассказал мне кое-что, в тот день... о т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ощетинился. – Наверное совр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неужели? И ты не второй командующий в ста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моргнул, его лицо вытянулось от удивления. – О,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ты мог, не рассказать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зачем? Это же ерун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знаю. А почему бы и нет? Это интересно. Так, как это работает? Получается, Сэм – Альфа, а ты... типа Бе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улыбнулся от придуманного мной терми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эм был первый, старший. У него есть право быть главн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ахмурилась. – Но почему вторые не Джаред или не Пол? Они ведь изменились сразу за Сэм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у... это трудно объяснить, - уклончиво ответил Джейкоб.</w:t>
      </w:r>
    </w:p>
    <w:p>
      <w:pPr>
        <w:pStyle w:val="Normal"/>
        <w:rPr>
          <w:rFonts w:ascii="Book Antiqua" w:hAnsi="Book Antiqua" w:cs="Book Antiqua"/>
          <w:sz w:val="36"/>
          <w:szCs w:val="36"/>
        </w:rPr>
      </w:pPr>
      <w:r>
        <w:rPr>
          <w:rFonts w:cs="Book Antiqua" w:ascii="Book Antiqua" w:hAnsi="Book Antiqua"/>
          <w:sz w:val="36"/>
          <w:szCs w:val="36"/>
        </w:rPr>
        <w:t>- Попробу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здохнул. – Это больше похоже на наследство, понимаешь? Старые штучки. Почему должно быть важно, кто был твой дедушка, 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спомнила, что-то, что рассказывал мне Джейкоб давным-давно, еще до того, как мы оба узнали об вервольф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зве ты не говорил, что Эфраим Блэк был последний вождь племени Квилью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точно. Потому что он был Альфа. Ты знала, что технически, Сэм теперь вождь всего племени? – он засмеялся. – Сумасшедшие традици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думала об этом секунду, пытаясь сложить все куски вмест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еще, ты говорил, что люди слушают твоего отца, больше чем кого-либо, потому что он внук самого Эфраим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чит, наследие... ты должен быть вождем, так вед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не отвечал. Он смотрел в темнеющий лес, словно ему нужно было сосредоточиться на том, куда ид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Эта работа Сэма. – он смотрел на наш пу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Его пра-прадедушка был Левай Юлай, так? Левай, тоже был Альф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льфа - может быть только один, - ответил он машина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кто был Лева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ипа, Бета, думаю, - он фыркнул от моего слова. – Как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ссмыслиц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ва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просто хочу поня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наконец-то посмотрел мне в глаза, и проговорил со вздохом. – Да, я должен был быть Альф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ахмури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эм не захотел уступ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ряд ли. Я не захотел занять его мес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нахмурился, ему было неуютно от моих распросов.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еперь, была его очередь смущ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ичего такого не хочу, Белла. Я не хотел ничего менять. Я не хочу быть каким-то легендарным вождем. Я не хотел быть в стае волков, да к тому-же еще и их вожаком. Я не согласился, когда Сэм предлож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олго я думала об этом. Джейкоб не прерывал моих раздумий. Он снова смотрел в ле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я думала, что ты стал счастливее. Что тебе хорошо, - прошептала я в конце конц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Джейкоб уверенно смотрел на мен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уж. На самом деле, не все так плохо. Иногда, даже занятно, как, например – завтра. Но поначалу, я словно оказался на войне, о существовании которой даже не подозревал. Нет выбора, понимаешь? И все было закончено. - он пожал плеч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любом случае, я думаю, что теперь я доволен. Это надо сделать, и разве я могу доверять кому-то свою работу, чтобы выполнить все так, как нужно? Лучше все сделать само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мотрела на него, чувствуя неожиданное благоговение перед своим другом. Он был гораздо более взрослым, чем я думала. Как и у Билли, тогда около костра, было в нем какое-то королевское величие, которого я никак не ожидала увид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ждь Джейкоб, - прошептала я, улыбаясь звучанию этих сл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закатил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менно сейчас, порыв ветра задул сильнее сквозь деревья вокруг нас, и почувствовалось, что дул он прямо с ледников. Острый звук, ломающейся древесины, эхом донесся с гор. Хотя и темнело, страшная туча закрывала небо, я все еще могла разглядеть маленькие белые хлопья, кружащиеся за н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ступил на тропу, смотря вниз под ноги, когда побежал напрямик. Я охотно прижалась к его груди, прячась от нежданного снег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сего минутой позже, когда он завернул за укрытую от ветра сторону каменного пика, мы увидели маленькую палатку, укрепленную у закрывающей ее скалы. Еще больше снежинок закружились вокруг нас, но ветер был слишком силен, чтобы позволить им упа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 с облегчением воскликнул Эдвард. Мы застали его, когда он ходил туда-сюда по маленькому открытому пространств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метнулся ко мне, движение получилось смазанное, так всегда происходило, когда он двигался очень быстро. Джейкоб показушно поклонился ему и поставил меня на ноги перед ним. Эдвард проигнорировал его поведение и крепко обнял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 - сказал Эдвард поверх моей головы. Его тон был искренний. – Быстрее, чем я рассчитывал, и я очень это цен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бернулась увидеть ответную реакцию Джейкоб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от едва пожал плечами, вся его дружелюбность проп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щи ее внутрь. Будет плохо – у меня волосы встают дыбом. Палатка укреплена наде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ее укрепил к ска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посмотрел вверх, на небо, теперь ставшее черным – началась буря, черноту разбавляли снежные вихри. Его ноздри разду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изменюсь, - сказал он. – Хочу узнать, что происходит дом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весил куртку на короткую, толстую ветку и, ни обернувшись назад, направился в мрачный ле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Глава двадцать вторая.</w:t>
      </w:r>
    </w:p>
    <w:p>
      <w:pPr>
        <w:pStyle w:val="Normal"/>
        <w:rPr>
          <w:rFonts w:ascii="Book Antiqua" w:hAnsi="Book Antiqua" w:cs="Book Antiqua"/>
          <w:b/>
          <w:b/>
          <w:sz w:val="36"/>
          <w:szCs w:val="36"/>
        </w:rPr>
      </w:pPr>
      <w:r>
        <w:rPr>
          <w:rFonts w:cs="Book Antiqua" w:ascii="Book Antiqua" w:hAnsi="Book Antiqua"/>
          <w:b/>
          <w:sz w:val="36"/>
          <w:szCs w:val="36"/>
        </w:rPr>
        <w:t>Пламя и лед</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t>Я тряслась вместе с сотрясаемой порывами ветра палат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Температура стремительно падала вниз. Чтобы согреться, я как была, полностью одетая, даже не снимая шнурованных туристических ботинок, завернулась в спальный мешок, но  ничего не спасало, холод пробирал до костей. Как могло быть так холодно? И как могло стать еще холоднее? Должен же существовать предел падения температуры?</w:t>
      </w:r>
    </w:p>
    <w:p>
      <w:pPr>
        <w:pStyle w:val="Normal"/>
        <w:rPr>
          <w:rFonts w:ascii="Book Antiqua" w:hAnsi="Book Antiqua" w:cs="Book Antiqua"/>
          <w:sz w:val="36"/>
          <w:szCs w:val="36"/>
        </w:rPr>
      </w:pPr>
      <w:r>
        <w:rPr>
          <w:rFonts w:cs="Book Antiqua" w:ascii="Book Antiqua" w:hAnsi="Book Antiqua"/>
          <w:sz w:val="36"/>
          <w:szCs w:val="36"/>
        </w:rPr>
        <w:t>- С-с-с-с-с-сколько в-в-в-времени? – еле-еле смогла я выдавить, сквозь клацающие з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ва часа, - ответ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тарался держаться подальше от меня, насколько это было возможно в таком тесном пространстве, боялся даже дыхнуть на меня, я ведь так замерзла. Его лицо не возможно было разглядеть в темноте, но голос выдавал беспокойство, нерешительность, и  расстройств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я в п-п-п-порядке, п-п-п-равда. Я н-н-не х-х-х-хочу в-в-ыходить н-н-нару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ытался, уже раз двенадцать, уговорить меня сбежать отсюда, но мне было страшно покинуть свое убежище. Если уж тут, в укрытии от бешеного ветра, я так мерзла, можно только представить  насколько стало бы мне хуже, если мы побежим через бур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 тому же, тогда все наши усилия, сегодня днем, были бы потрачены зря. Будет ли у нас достаточно времени, чтобы все повторить, когда буря закончится? А что, если она не закончится? Выходить сейчас, не было никакого смысла. Ничего страшного, подрожу одну ночку.</w:t>
      </w:r>
    </w:p>
    <w:p>
      <w:pPr>
        <w:pStyle w:val="Normal"/>
        <w:rPr>
          <w:rFonts w:ascii="Book Antiqua" w:hAnsi="Book Antiqua" w:cs="Book Antiqua"/>
          <w:sz w:val="36"/>
          <w:szCs w:val="36"/>
        </w:rPr>
      </w:pPr>
      <w:r>
        <w:rPr>
          <w:rFonts w:cs="Book Antiqua" w:ascii="Book Antiqua" w:hAnsi="Book Antiqua"/>
          <w:sz w:val="36"/>
          <w:szCs w:val="36"/>
        </w:rPr>
        <w:t>Я переживала, что след оставленный мной, потеряется, но Эдвард успокоил меня, объяснив что для приближающихся чудовищ он останется ясн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чем я могу помочь? – он почти умоля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мотала голов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наружи, в снегу, грустно подвыва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у-б-бирайся от-т-тсюда, - снова приказ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просто волнуется за тебя, - перевел Эдвард. – С ним все отлично. Его тело приспособлено выдержать бур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п-п.. – я хотела сказать: «пусть, убирается все равно», но не смогла выговорить. От стараний, чуть не прикусила себе язык. Ладно, хорошо хоть, Джейкоб, похоже, и правда, был «упакован» для такой снежной погодки, даже получше, чем остальные из его стаи, у него такая густая, длинная, мохнатая красно-коричневая шерсть. Интересно, почему он отличается от своих соплеменник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заскулил, пронзительно и жалоб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что ты хочешь, чтобы я сделал? – рявкнул Эдвард, слишком нервничая, чтобы сохранять видимость вежливости. – Нести ее через бурю? И вообще, я не вижу, чтоб от тебя было много толку. Вот иди и принеси обогреватель или что-нибудь типа т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в-в п-п-порядке, - протестовала я. Судя по стону Эдварда и приглушенному рычанию снаружи, я их не убедила. Ветер обрушивался на палатку, сотрясая ее, и я тряслась в так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ожиданно, вой перекрыл шум ветра, я даже закрыла уши руками, от такого шума. Эдвард недовольно нахмури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совсем не обязательно, - пробормотал он. – И эта самая плохая идея из всех, - произнес он уже громч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уж получше всего того, что ты смог предложить, - я потрясенно услышала голос Джейкоба. – Принеси-ка обогреватель, - ворчливо передразнил он. – Я тебе не сенберна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услышала звук открывающейся молнии на входе в палат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проскользнул внутрь, стараясь не напустить холодного арктического воздуха в палатку, пара снежинок упала на пол. Я тряслась уже почти конвульсив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это не нравиться, - прошипел Эдвард, пока Джейк закрывал молнию. – Дай ей куртку и выметайся отсюда.</w:t>
      </w:r>
    </w:p>
    <w:p>
      <w:pPr>
        <w:pStyle w:val="Normal"/>
        <w:rPr>
          <w:rFonts w:ascii="Book Antiqua" w:hAnsi="Book Antiqua" w:cs="Book Antiqua"/>
          <w:sz w:val="36"/>
          <w:szCs w:val="36"/>
        </w:rPr>
      </w:pPr>
      <w:r>
        <w:rPr>
          <w:rFonts w:cs="Book Antiqua" w:ascii="Book Antiqua" w:hAnsi="Book Antiqua"/>
          <w:sz w:val="36"/>
          <w:szCs w:val="36"/>
        </w:rPr>
        <w:t>Мои глаза привыкли к темноте, чтобы различить контуры.  Джейкоб принес ту самую куртку-парку, которая висела на ветке, рядом с палат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пыталась спросить, о чем они говорят, но все на что оказалось способна, было: - П-п-п, - дрожь заставила меня заик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арка – на завтра, сейчас она слишком замерзла, чтобы согреть ее. Куртка – ледяная. – он бросил ее у двери. – Ты сказал, что ей нужен обогреватель, и вот я здесь. – Джейкоб широко, насколько позволяла палатка, раскинул руки. Как обычно, когда он бегал в волчьем обличье, на нем было лишь необходимый минимум одежды – спортивные штаны, ни майки, ни обув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д-д-джейк, ты замерзнешь, - попыталась возразить я.</w:t>
      </w:r>
    </w:p>
    <w:p>
      <w:pPr>
        <w:pStyle w:val="Normal"/>
        <w:rPr>
          <w:rFonts w:ascii="Book Antiqua" w:hAnsi="Book Antiqua" w:cs="Book Antiqua"/>
          <w:sz w:val="36"/>
          <w:szCs w:val="36"/>
        </w:rPr>
      </w:pPr>
      <w:r>
        <w:rPr>
          <w:rFonts w:cs="Book Antiqua" w:ascii="Book Antiqua" w:hAnsi="Book Antiqua"/>
          <w:sz w:val="36"/>
          <w:szCs w:val="36"/>
        </w:rPr>
        <w:t>- Только не я, - весело заметил он. – У меня температура тела сорок два градуса. Я тебя запросто заставлю вспот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зарычал, но Джейкоб даже не посмотрел на него. Вместо этого, он подобрался ко мне, и принялся расстегивать молнию моего спального меш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вердая рука Эдварда остановила его, ухватив за плечо. Джейкоб сжал челюсти, раздул ноздри, его тело передернулось от холодного прикосновения. Большие мускулы машинально напряглись на его рук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бери от меня свою руку, - процедил он сквозь з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ержи свои лапы подальше от нее, - мрачно ответ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н-е с-сорьтесь, - взмолилась я. Меня снова била дрожь. Казалось, еще немного и у меня выпадут зубы, так громко они стуча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верен, она скажет тебе спасибо, когда у нее почернеют и отвалятся пальцы на ногах, - резко сказа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заколебался, потом убрал руку и понуро пошел в свой уго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олос был бесцветен. – Веди себя прилично, - пригроз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усмехну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ка, Белла, подвинься, - сказал он, открывая шире молнию спального меш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шеломленно уставилась на него. Теперь понятно, почему Эдвард так среагиров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н-н-нет, - попыталась я протесто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будь дурой, - сердито буркнул он. – Тебя не устраивает десять пальцев на ног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протиснулся в спальный мешок, застегивая за собой молнию.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потом, я не могла больше возражать – не хотела. Он был такой теплый. Его руки сжали меня, уютно прижав к голой груди. Я не могла сопротивляться теплу, словно воздуху после длительного погружения в воду. Он поежился, когда я нетерпеливо прижала свои ледяные пальцы  к его ко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оже, ты как ледышка, Белла, - пожаловался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п-п-рости, - заикаясь, произнес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старайся расслабиться, - предложил он, когда очередная волна дрожи накрыла меня. – Через минуту ты согреешься. Если скинешь одежду, согреешься еще быстр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з угла, где сидел Эдвард, раздалось злое рыч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Да, это просто элементарный факт, -  парировал Джейк. </w:t>
      </w:r>
    </w:p>
    <w:p>
      <w:pPr>
        <w:pStyle w:val="Normal"/>
        <w:rPr>
          <w:rFonts w:ascii="Book Antiqua" w:hAnsi="Book Antiqua" w:cs="Book Antiqua"/>
          <w:sz w:val="36"/>
          <w:szCs w:val="36"/>
        </w:rPr>
      </w:pPr>
      <w:r>
        <w:rPr>
          <w:rFonts w:cs="Book Antiqua" w:ascii="Book Antiqua" w:hAnsi="Book Antiqua"/>
          <w:sz w:val="36"/>
          <w:szCs w:val="36"/>
        </w:rPr>
        <w:t>- Азы выжива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перестань, Джейк, - зло сказала я, хотя мое тело отказывалось отодвигаться от него. – Д-д-десять п-п-пальцев на н-ногах, на самом д-деле никому не нужн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не волнуйся ты, за своего кровососа, - самодовольно, заявил Джейкоб. – Он просто ревну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я ревную. – голос Эдварда снова приобрел свою обычную бархатистость, и музыкально прозвучал в темноте. – Ты не имеешь ни малейшего представления, насколько сильно я хочу быть на твоем месте, дворняж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тебя и тормозит, - легко заметил Джейкоб, но потом добавил кисло. – По крайней мере, будь уверен - она мечтает, чтоб ты оказался на моем мест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менно, - согласился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ка они пререкались, моя жуткая дрожь понемногу стих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идишь, - довольно, заметил Джейкоб. – Чувствуешь себя луч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конец-то я смогла произнести не заикаясь:</w:t>
      </w:r>
    </w:p>
    <w:p>
      <w:pPr>
        <w:pStyle w:val="Normal"/>
        <w:rPr>
          <w:rFonts w:ascii="Book Antiqua" w:hAnsi="Book Antiqua" w:cs="Book Antiqua"/>
          <w:sz w:val="36"/>
          <w:szCs w:val="36"/>
        </w:rPr>
      </w:pPr>
      <w:r>
        <w:rPr>
          <w:rFonts w:cs="Book Antiqua" w:ascii="Book Antiqua" w:hAnsi="Book Antiqua"/>
          <w:sz w:val="36"/>
          <w:szCs w:val="36"/>
        </w:rPr>
        <w:t>-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Губы у тебя все еще синие, - заметил он. – Хочешь, разогрею? Только попрос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тяжело вздох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Веди себя прилично, - проговорила я, прижимаясь лицом к его плечу. От прикосновения моей холодной кожи, он снова вздрогнул, и я мстительно улыбнулась.  </w:t>
      </w:r>
    </w:p>
    <w:p>
      <w:pPr>
        <w:pStyle w:val="Normal"/>
        <w:rPr>
          <w:rFonts w:ascii="Book Antiqua" w:hAnsi="Book Antiqua" w:cs="Book Antiqua"/>
          <w:sz w:val="36"/>
          <w:szCs w:val="36"/>
        </w:rPr>
      </w:pPr>
      <w:r>
        <w:rPr>
          <w:rFonts w:cs="Book Antiqua" w:ascii="Book Antiqua" w:hAnsi="Book Antiqua"/>
          <w:sz w:val="36"/>
          <w:szCs w:val="36"/>
        </w:rPr>
        <w:t>Внутри спального мешка было тепло и уютно. Тело Джейкоба излучало огромное количество тепла, может потому, что пространство было такое маленькое, а он такой большой. Я скинула ботинки, и прижала ступни к его ногам. Он чуть не подскочил, а затем склонил голову и прижался своей щекой к моему онемевшему от холода ух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метила, что кожа Джейкоба пахла лесом, мускусный запах – и он очень подходил обстоятельствам, здесь, посредине леса. Приятный запах. Я размышляла, наверно Каллены и Квильюты просто из-за своих предрассудков, «воняли» друг для друга. По мне, так все они пахли прия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уря завывала, словно зверь накидываясь на палатку, но больше меня это не волновало. Джейкоб был в палатке, ему не грозила смерть от холода, и мне тоже было тепло и хорошо. К тому же, я слишком устала, чтобы переживать из-за чего-нибудь. Начала сказываться нехватка сна, и мучения от мышечных спазмов. Тело медленно расслаблялось, я по чуть-чуть начала таять, и мне захотелось сп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 – сонно пробормотала я. – Можно спросить тебя? Я не прикалываюсь над тобой, просто мне, правда, любопытно. – те же самые слова он сказал на моей кухне ... как давно это бы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Конечно, - он тоже вспомнил и улыбнул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ты мохнатее, чем твои друзья? Можешь не отвечать, если я хамлю. – этикета вервольфов я не зн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тому что, у меня волосы длиннее, - весело ответил он. - хорошо, хоть не обиделся на мой вопрос. Он тряхнул головой и его нечесаные волосы, отросшие уже до подбородка, защекотали мне ще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х, поэтому. – я была удивлена, но это имело смысл. Так вот почему, в начале, только присоединившись к стае, они коротко подстриглись. – Тогда, почему ты не подстрижешь волосы? Тебе нравиться быть таким лохмат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е стал сразу же отвечать, и Эдвард тихо засмея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и, - сказала я, зевнув. – Я не хотела быть излишне любопытной. Ты не обязан мне рассказы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Джейкоб ответил с досадой: </w:t>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Ну, он все равно тебе расскажет, так что уж лучше я сам ... Я отращиваю волосы, потому что... мне кажется, тебе нравиться, когда они длинны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О. – я почувствовала неловкость. – Мне...хм... нравиться и короткие и длинные, Джейк. Тебе не стоит ... создавать себе неудобств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жал плечами. – Как оказалось, сегодня это было весьма удобно, так что не пережива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знала, что ответить. Молчание затянулось, мои веки потяжелели и закрылись, дыхание замедлилось, стало ров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авильно, милая, засыпай, - прошепта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покойно вздохнула, уже почти теряя созн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эт пришел, - прошептал Эдвард Джейкобу, и до меня дошел смысл громкого во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тлично. Теперь можешь заняться всем остальным, пока я, забочусь о твоей подруж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ичего не ответил, но я слабо застон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екратите, - пробормо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ступила тишина, внутри, по крайне мере. Снаружи, в деревьях безумно завывал ветер. Колебания палатки осложняли мои попытки уснуть. Подпорки начинали дергаться и дрожать, будили меня, каждый раз, когда я уже готова была соскользнуть в сон. Мне было жалко волка, мальчика, который должен был дежурить снаружи в снег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й разум блуждал где-то, пока я ждала прихода сна. Это маленькое теплое пространство, напомнило мое прошлое с Джейкобом, я вспомнила, как он сумел заменить мне солнце, вспомнила как его теплота заполнила меня и вернула к жизни. Давно я не думала о Джейке так, но вот он, снова, рядом и согревает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 – зашипел Эдвард. – Следи за мысля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 удивленно, прошептал в ответ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можешь постараться контролировать свои мысли? – тихий и зло шепта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кто тебя не заставляет подслушивать, - вызывающе пробормотал Джейкоб, слегка смутившись. – Убирайся из моей голов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телось бы. Ты не представляешь, насколько громко ты фантазируешь. Словно кричишь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стараюсь потише, - саркастично прошептал Джейкоб.</w:t>
      </w:r>
    </w:p>
    <w:p>
      <w:pPr>
        <w:pStyle w:val="Normal"/>
        <w:rPr>
          <w:rFonts w:ascii="Book Antiqua" w:hAnsi="Book Antiqua" w:cs="Book Antiqua"/>
          <w:sz w:val="36"/>
          <w:szCs w:val="36"/>
        </w:rPr>
      </w:pPr>
      <w:r>
        <w:rPr>
          <w:rFonts w:cs="Book Antiqua" w:ascii="Book Antiqua" w:hAnsi="Book Antiqua"/>
          <w:sz w:val="36"/>
          <w:szCs w:val="36"/>
        </w:rPr>
        <w:t>Наступил короткий момент молча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ответил Эдвард, на невысказанный вопрос, так тихо, что я едва слышала его. – В этом я тоже тебе завиду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так и понял, - самодовольно прошептал Джейкоб. – Это слегка уравнивает наши возможности, не правда 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усмехнулся. – Размечта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ешь, она ведь все еще может передумать. – уколол его Джейкоб. – Обдумав все, что я с ней смогу сделать, и что не сможешь ты. По крайне мере, не сможешь, не убив 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и давай, Джейкоб, - пробормотал Эдвард. – Ты начинаешь действовать мне на нерв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умаю, усну. Я на самом деле очень уютно себя чувству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е стал отвеч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уже была слишком далеко, чтобы попросить их, не говорить обо мне словно я отсутствую. Их разговор, казался мне сном, и я не могла отличить реальность от с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и буду, - сказал Эдвард, через некоторое время, отвечая на вопрос, который я не слыш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будешь ли ты откровен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шь спросить и убедиться. – тон Эдварда заставил меня размышлять, не упустила ли я шут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ты видишь, что твориться в моей голове – позволь мне, сегодня ночью посмотреть, что твориться в твоей, - заяви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твоей голове полно вопросов. На какой ты хочешь получить отв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евность... она, должно быть, съедает тебя изнутри. Ты не можешь быть настолько уверенным, каким кажешься. Ну, разве что, у тебя совсем нет эмоц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у меня есть эмоции, - не весело ответил Эдвард. – Прямо сейчас, мне так плохо, что я еле могу контролировать свой голос. Конечно, все было еще хуже, когда она находилась далеко от меня, с тобой, и я не мог видеть 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думаешь об этом все время? – прошептал Джейкоб. – Тебе трудно сосредоточиться на чем-то другом, когда ее нет р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да, и нет, - ответил Эдвард. Казалось, его принуждали отвечать честно. – Мой разум работает немного не так как твой. Я могу думать о многом одновременно. Конечно, это значит, что и о тебе я могу думать постоянно, всегда сомневаться, а не о тебе ли она думает, задумчиво притихну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 минуту они оба замолча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я предполагаю, что о тебе она думает часто, - прошептал Эдвард в ответ на мысли Джейкоба. – Чаще, чем мне хотелось бы. Она переживает, что ты несчастен. Но это ты и сам знаешь. И использу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должен использовать все, что могу, - прошептал Джейкоб. – У меня нет твоего преимуществам – типа, того, что ты твердо знаешь - она любит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меня успокаивает, - согласился Эдвард мягк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вел себя вызывающе: – Чтоб ты знал, меня она любит то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е ответ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вздохнул. – Но она не знает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ли ты прав, я могу ей с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бя это достает? Ты хотел бы знать, что творится в ее голов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и... нет. Она предпочитает, чтоб все оставалось так, как есть. Иногда, незнание сводит меня с ума, но пускай все будет так, раз она доволь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етер свирепствовал, палатка сотрясалась как от землетрясения. Руки Джейкоба обвились крепче вокруг меня, он хотел защити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 - прошептал Эдвард. – Может это прозвучит странно, но я рад, что ты здесь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хочешь сказать: «с большим удовольствием я убил бы тебя, но рад, что она в тепле», та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удобное перемирие, прав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самодовольно прошептал: – Я знал, что ты тоже безумно ее ревну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такой дурак, чтобы кричать об этом всем вокруг, как ты это делаешь. В твоем случае – это бесполез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у тебя терпения побольше, чем я предполаг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надо. У меня было сто лет, чтобы научиться. Сто лет ожидания 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и... когда ты решил поиграть в «очень терпеливого, хорошего пар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гда увидел, как больно ей делаю, заставляя выбирать. Обычно, мои переживания легко контролировать. Я могу сгладить эти... не слишком цивилизованные чувства, которые питаю к тебе, практически всегда. Иногда, кажется, что она видит меня насквозь, но я не увер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я думаю, ты просто переживаешь, что если ее заставить выбирать, она может выбрать не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ответил не сразу:</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Да, это тоже меня волнует, - признал он в итоге. – Но только чуть-чуть. У нас у всех бывают моменты сомнений. В основном, я беспокоился, что она навредит себе, пытаясь сбежать на встречу с тобой. После того, как я согласился, что она в относительной безопасности рядом с тобой – насколько Белла, вообще может быть в безопасности –  лучше было не давать ей повода впадать в край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вздохнул: – Я бы рассказал ей все, но она не поверила бы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 улыбаясь ответ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думаешь, что все знаешь? – пробормота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знаю будущего, -  неуверенно сказа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озникла долгая пау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ты сделаешь, если она передумает? – спроси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го я, тоже, не зн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тихо усмехнулся. – Попытаешься убить меня? – сарказм снова зазвучал в его голосе, он словно сомневался, что Эдвард способен убить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нет? – продолжал насмехаться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действительно, думаешь, что я смогу сделать ей так бо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секунду раздумывал, и затем вздохнул: – Да, ты прав. Я знаю это. Но иног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ногда, это очень заманчивая иде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прижавшись к ткани спального мешка, подавил смешок. – Точно, - в конечном счете, согласился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кой странный сон. Наверно, это непрекращающийся ветер навеял мне все эти перешептывания. Только ветер, скорее кричал, чем шепт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 что это похоже? Потерять ее? – спросил Джейкоб, помолчав некоторое время, не было и намека на юмор в его резко охрипшем голосе. – Когда ты подумал, что потерял ее навсегда? Как ты ... выдерж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очень трудно об этом говор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жд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Так получилось, что пережить, мне пришлось дважды. – Эдвард произносил слова, лишь чуть, медленней, чем обычно. – Первый раз, когда я думал, что смогу оставить ее... это было... почти терпимо. Потому что, я думал, она забудет меня и все будет так, будто меня никогда и не было в ее жизни. Больше чем полгода, у меня хватило сил держаться от нее в далеке, держать обещание, и больше никогда не вмешивать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 меня почти получилось – я боролся с собой, и знал, что выиграю.  Я вернулся бы, просто чтобы... проверить, как она. Вот, что я сам себе говорил. И если я увижу ее действительно счастливой ... надеялся, что я смогу уйти сн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о если она была бы несчастна, я бы остался. Вот так она вчера убедила меня остаться с ней. Ты и раньше размышлял, что могло заставить меня... почему она так напрасно мается от чувства вины. Она напомнила мне, как чувствовала себя, когда я оставил ее – как это продолжает действовать на нее, если я ухожу сейчас. Она чувствует себя ужасно из-за того, что так поступила, но она права. Я никогда не смогу исправить прошлое, но я никогда не перестану пытаться исправить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кое-то время, Джейкоб молчал, просто прислушивался к завываниями бури, или переваривал услышанное, я не зн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торой раз был, когда ты решил, что она погибла? – жестоко прошепта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Эдвард ответил вопросом на вопрос. – Ты будешь чувствовать примерно так же, правда? Так как ты воспринимаешь нас, ты не сможешь больше считать ее Беллой. Но она останется Белл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об этом спрашив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ответил быстро и жестко:</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Я не смогу рассказать. Это не выразить слов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уки Джейкоба обхватили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ты ушел, потому что не хотел превращать ее в кровососку. Ты хотел, чтобы она осталась человек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медленно проговорил:</w:t>
      </w:r>
    </w:p>
    <w:p>
      <w:pPr>
        <w:pStyle w:val="Normal"/>
        <w:rPr/>
      </w:pPr>
      <w:r>
        <w:rPr>
          <w:rFonts w:cs="Book Antiqua" w:ascii="Book Antiqua" w:hAnsi="Book Antiqua"/>
          <w:sz w:val="36"/>
          <w:szCs w:val="36"/>
        </w:rPr>
        <w:t>- С той самой секунды, Джейкоб, когда я осознал, что люблю ее, я знал, что для нас существует всего четыре варианта быть вместе. Первый – лучший для Беллы, возможен, если бы она не была так сильно привязана ко мне – если бы она пережила расставание и пошла бы дальше. Я принял бы это, правда, это никогда не изменило бы моих к ней чувств. Ты думаешь обо мне как о... живом камне – жестком и холодном. Это правда. Мы такие, какие мы есть, и нам не свойственно меняться. Когда это случилось, когда Белла появилась в моей жизни, все изменилось навсегда. Пути назад – нет...</w:t>
      </w:r>
    </w:p>
    <w:p>
      <w:pPr>
        <w:pStyle w:val="Normal"/>
        <w:rPr>
          <w:rFonts w:ascii="Book Antiqua" w:hAnsi="Book Antiqua" w:cs="Book Antiqua"/>
          <w:sz w:val="36"/>
          <w:szCs w:val="36"/>
        </w:rPr>
      </w:pPr>
      <w:r>
        <w:rPr>
          <w:rFonts w:cs="Book Antiqua" w:ascii="Book Antiqua" w:hAnsi="Book Antiqua"/>
          <w:sz w:val="36"/>
          <w:szCs w:val="36"/>
        </w:rPr>
        <w:t>- Второй вариант, тот который я выбрал поначалу, остаться с ней в ее человеческой жизни. Для нее, это не особо удачный вариант, тратить свою жизнь на кого-то, кто не смог бы быть человеком с ней, но это вариант самый простой для меня. Знать все отпущенное ей время, что когда она умрет, я тоже найду способ умереть. Шестьдесят - семьдесят  лет, для меня это очень, очень мало... Но потом, оказалось, что ей опасно жить так близко соприкасаясь с моим миром. Все, что могло случиться плохого, случилось. Или зависло над нами... ожидая удобного момента. Я испугался, что не получу и тех шестидесяти лет, если останусь с ней, пока она челове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что, я выбрал третий вариант. Который, оказался самой большой ошибкой за всю мою длинную жизнь. Я выбрал уйти из ее жизни, надеясь заставить ее увидеть вариант номер один. Не сработало, и к тому же, чуть не убило нас обои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что мне остается кроме как четвертый вариант? Это то, что хочет она, по крайней мере, она так думает. Я старался уговорить ее подождать, дать ей время передумать, но она, очень... упрямая. Ты это знаешь. Я был бы счастлив, иметь возможность потянуть события, еще на пару месяцев. Она ужасно боится стать старше, и ее день рождения уже в сентябр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нравиться вариант номер один, - пробормота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е ответи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Ты прекрасно знаешь, на сколько мне противно мириться с происходящим, - медленно прошептал Джейкоб. - Но вижу, что ты и правда любишь ее... по-своему. С этим спорить я больше не ста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узнав это, я не думаю, что тебе стоит сдаваться, и не думать о варианте номер один. Только не сейчас. Думаю, очень возможно, что с ней все будет в порядке. Просто нужно, чтобы прошло время. Понимаешь, если бы она не прыгнула со скалы в марте... и если бы ты подождал еще полгода ... Возможно, ты увидел бы ее счастливой. У меня был пла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усмехнулся. – Возможно, это и сработало бы. План был хорошо продума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Да. – вздохнул Джейк. – Но... - внезапно он начал быстро-быстро шептать, слова путались: - Дай мне год, кро.. – Эдвард. Я, правда, думаю, что смогу сделать ее счастливой. Она упрямая, никто не знает это лучше чем я, но и пережить твой уход она сможет. Она и раньше смогла бы. И она осталась бы человеком, с Чарли и Рене, и она выросла бы, родила бы детей... и осталась Белл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любишь ее настолько, что должен видеть преимущества моего плана. Она думает, что ты не эгоистичен... это правда? Ты можешь допустить, что для нее я лучше, чем т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обдумал это, - тихо ответил Эдвард. – В некотором роде, ты больше подходишь для нее, чем любой другой человек. Белле нужен присмотр, и ты достаточно силен, чтобы защитить ее от самой себя, и от всего, что может случиться с ней. Ты уже смог спасти ее, и я твой вечный должни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даже спрашивал у Элис, может ли она увидеть, что Белле лучше с тобой. Но она не может. Она не может видеть тебя. И потом, пока сама Белла решила инач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Джейкоб, я не так глуп, чтобы снова повторить свою ошибку. Я не стану заставлять ее. Пока она хочет, чтобы я был рядом с ней, я буду с н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если она решит, что хочет меня? – протестовал Джейкоб. – Согласен, что вероятность мала, но все же.</w:t>
      </w:r>
    </w:p>
    <w:p>
      <w:pPr>
        <w:pStyle w:val="Normal"/>
        <w:rPr>
          <w:rFonts w:ascii="Book Antiqua" w:hAnsi="Book Antiqua" w:cs="Book Antiqua"/>
          <w:sz w:val="36"/>
          <w:szCs w:val="36"/>
        </w:rPr>
      </w:pPr>
      <w:r>
        <w:rPr>
          <w:rFonts w:cs="Book Antiqua" w:ascii="Book Antiqua" w:hAnsi="Book Antiqua"/>
          <w:sz w:val="36"/>
          <w:szCs w:val="36"/>
        </w:rPr>
        <w:t>- Я отпущу 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о отпуст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неважно, насколько трудно это далось бы мне. Но я буду следить за вами. Понимаешь, Джейкоб, однажды ты можешь бросить ее. Как Сэм и Эмили, у тебя просто не будет выбора. И я всегда буду ждать неподалеку, надеясь, что так и произойд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тихо фыркнул. – Ты действительно был более откровенен, чем я ожидал... Эдвард. Спасибо, что дал мне возможность залезть тебе в голов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я уже сказал, я чувствую странную благодарность, особенно сегодня, за то, что ты присутствуешь в ее жизни. Это самое малое, чем я могу отблагодарить тебя... Знаешь, Джейкоб, если бы не тот факт, что мы с тобой смертельные враги, и что ты пытаешься украсть у меня смысл моей жизни, ты даже мог бы мне понрав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 если бы ты, не был отвратительным вампиром, который планирует отнять жизнь у девушки, которую я люблю ... хотя, даже и тогда ты мне не понравился 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усмехну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Могу я задать тебе вопрос? – спустя некоторое время произнес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ачем тебе спраши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Слышу я, только то, что ты думаешь. Та легенда, которую Белла не захотела мне рассказывать. Что-то о третьей же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что про 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е ответил, прислушиваясь к истории в голове Джейкоба. Я услышала тихое шипение в темнот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 потребова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 Эдвард кипел от негодования. – Конечно! Уж лучше бы ваши старейшины оставили эту историю при себе.</w:t>
      </w:r>
    </w:p>
    <w:p>
      <w:pPr>
        <w:pStyle w:val="Normal"/>
        <w:rPr>
          <w:rFonts w:ascii="Book Antiqua" w:hAnsi="Book Antiqua" w:cs="Book Antiqua"/>
          <w:sz w:val="36"/>
          <w:szCs w:val="36"/>
        </w:rPr>
      </w:pPr>
      <w:r>
        <w:rPr>
          <w:rFonts w:cs="Book Antiqua" w:ascii="Book Antiqua" w:hAnsi="Book Antiqua"/>
          <w:sz w:val="36"/>
          <w:szCs w:val="36"/>
        </w:rPr>
        <w:t>-</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Тебе не нравиться, когда про кровопийц плохо отзываются? – поддразнил Джейкоб. – А ведь это правда. Что тогда, что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меня не волнует. А ты догадайся, с каким персонажем отождествляет себя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инуту Джейкоб соображал. – Ох, ты черт. Третья жена. Ладно, я понял, куда ты клон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на хочет быть там, на поляне. Сделать то малое, что ей по силам. – вздохнул он. – Это была вторая причина, по которой я остался с ней. Она очень изобретательна, если чего-то захоч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ешь, твой братец-военный, подал ей идею, так же как и леген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кто не хотел причинить вреда, - прошептал Эдвард, примирите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когда закончится наше маленькое перемирие? – спросил Джейкоб. – С рассветом? Или подождем, пока закончится дра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и замолчали, реша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С рассветом, - прошептали разом, и тихо рассмея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их тебе снов, Джейкоб, - прошептал Эдвард. – Наслаждайся момен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Все стихло, даже палатка несколько минут не тряслась от порывов ветра. Очевидно ураган, убедившись, что не сможет сровнять палатку с землей, решил оставить нас в пок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мягко застонал. – Я не имел в виду настолько буква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и, - прошептал Джейкоб. – Можешь уйти, знаешь – предоставив нам немного уедин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может помочь тебе уснуть, Джейкоб? – пригроз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пытайся, - беспечно ответил Джейкоб. – Было бы интересно поглядеть, кто в итоге, уйд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искушай меня, волк. Мое терпение не безграни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тихо, почти шепотом, засмеялся – Если ты не против, сейчас я лучше не стану двиг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пытался громче напевать что-то себе под нос и заглушить мысли Джейкоба. Он пел мою колыбельную и, несмотря на все тревоги вызванные их разговором, я погружалась все глубже и глубже в бессознательное... в другие сны, в которых было больше смыс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Глава двадцать третья.</w:t>
      </w:r>
    </w:p>
    <w:p>
      <w:pPr>
        <w:pStyle w:val="Normal"/>
        <w:rPr>
          <w:rFonts w:ascii="Book Antiqua" w:hAnsi="Book Antiqua" w:cs="Book Antiqua"/>
          <w:b/>
          <w:b/>
          <w:sz w:val="36"/>
          <w:szCs w:val="36"/>
        </w:rPr>
      </w:pPr>
      <w:r>
        <w:rPr>
          <w:rFonts w:cs="Book Antiqua" w:ascii="Book Antiqua" w:hAnsi="Book Antiqua"/>
          <w:b/>
          <w:sz w:val="36"/>
          <w:szCs w:val="36"/>
        </w:rPr>
        <w:t>Чудовище</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тро выдалось необычайно солнечное. Когда я проснулась, даже в палатке, свет слепил глаза. Как Джейкоб и предсказывал, я сильно вспотела. Сам он, все еще не выпуская меня из объятий, тихонько похрапывал мне в ух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орвалась от его горяченной груди и сразу же почувствовала покалывания морозного утра на своей влажной щеке. Джейкоб вздохнул во сне, его руки машинально обхватили меня покрепч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 меня все никак не получалось вырваться из его хватки, я извивалась стараясь приподнять голову и рассмотреть, что творится вокруг...</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евозмутимо встретил мой взгляд. С виду он оставался, весьма спокойным молодым человек, но боль в глазах была слишком замет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 улице потеплело? – шепотом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Да. Не думаю, что сегодня тебе понадобится обогреватель.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пытавшись добраться до молнии, я не смогла освободить руки и продолжала напряженно сражаться с спящим Джейкобом. Он что-то бормотал, но не просыпался, и руки его сжались вокруг меня сн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можешь? – тихо по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улыбнулся. – Вырвать ему ру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спасибо. Просто освободи меня. Иначе у меня случится тепловой уда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быстрым, резким движением расстегнул молнию, Джейкоб тут же вывалился из спального мешка, и голой спиной упал прямо на холодный пол палатк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Эй! – воскликнул он, продирая глаза, и моментально подскочив с ледяного пола, снова навалился на меня. Я судорожно выдохнула, когда его вес выбил из меня дух.</w:t>
      </w:r>
    </w:p>
    <w:p>
      <w:pPr>
        <w:pStyle w:val="Normal"/>
        <w:rPr>
          <w:rFonts w:ascii="Book Antiqua" w:hAnsi="Book Antiqua" w:cs="Book Antiqua"/>
          <w:sz w:val="36"/>
          <w:szCs w:val="36"/>
        </w:rPr>
      </w:pPr>
      <w:r>
        <w:rPr>
          <w:rFonts w:cs="Book Antiqua" w:ascii="Book Antiqua" w:hAnsi="Book Antiqua"/>
          <w:sz w:val="36"/>
          <w:szCs w:val="36"/>
        </w:rPr>
        <w:t>И вот, его веса больше нет. Я почувствовала, как содрогнулся один из опорных шестов палатки, когда Джейкоб ударился об н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овсюду послышалось рычание. Эдвард стоял, пригнувшись передо мной, я не могла видеть его лица, но раскатистое рычание шло из его груди. Джейкоб, тоже стоял пригнувшись, рык прорывался сквозь его сжатые зубы и все его тело дрожало. За палаткой эхом отзывался злой рык Сэта Клирвотер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екратите, хватит! – заорала я, неловко выкарабкиваясь из мешка и пытаясь встать между ни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Места было мало, и мне не нужно было далеко простирать руки, чтоб развести их в стороны. Эдвард обвил рукой мою талию, собираясь убрать меня с дорог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ерестань, сейчас же. – предупредила я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 моего прикосновения, Джейкоб начал успокаиваться. Дрожь прошла, но он все еще продолжал скалить зубы, и зло смотреть на Эдварда. Сэт продолжал рычать, долгий протяжный звук, опасное сопровождение внезапной тишине в палат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 спросила я, ожидая, пока он посмотрит на меня. – Ты ран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нет! – прошипе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вернулась к Эдварду. Он смотрел на меня, жестко и з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 xml:space="preserve">Так нельзя. Ты должен извинить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лаза расширились от отвращения:</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ы шутишь, он навалился на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тому что, ты скинул его на пол! Он не нарочно, и не причинил мне вре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застонал, успокаивая свою злость. Он посмотрел на Джейкоба и произнес:</w:t>
      </w:r>
    </w:p>
    <w:p>
      <w:pPr>
        <w:pStyle w:val="Normal"/>
        <w:rPr>
          <w:rFonts w:ascii="Book Antiqua" w:hAnsi="Book Antiqua" w:cs="Book Antiqua"/>
          <w:sz w:val="36"/>
          <w:szCs w:val="36"/>
        </w:rPr>
      </w:pPr>
      <w:r>
        <w:rPr>
          <w:rFonts w:cs="Book Antiqua" w:ascii="Book Antiqua" w:hAnsi="Book Antiqua"/>
          <w:sz w:val="36"/>
          <w:szCs w:val="36"/>
        </w:rPr>
        <w:t>- Извини, пе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чего уж там, - ответил Джейкоб, с легкой издев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се еще мерзла, правда не так, как раньше и обхватила себя руками, чтобы согре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т, - сказал Эдвард, снова совершенно спокой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Подхватил парку с пола и надел поверх моей курт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куртка Джейкоба, - возраз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Джейкоба меховая «куртка», - заметила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ли, ты не против, я просто, снова, залезу в спальный мешок. – Джейкоб, не обращая на Эдварда никакого внимания, протиснулся мимо нас и залез в мешок. – Мне бы еще чуток поспать. Сегодняшняя ночка, была не фонта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ам напросился, - безразлично заяв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свернулся калачиком, прикрыл глаза и зевнул:</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е хочу сказать, что это не была одна из лучших ночей. Просто, поспать мне так не дали. Я уж думал, что Белла никогда не заткне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рогнула, представив себе, что могла наговорить во сне. Варианты были один хуже друг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рад, что тебе понравилось, - пробормота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Темные глаза Джейкоба приоткрылись, и он самодовольно спросил: </w:t>
      </w:r>
    </w:p>
    <w:p>
      <w:pPr>
        <w:pStyle w:val="Normal"/>
        <w:rPr>
          <w:rFonts w:ascii="Book Antiqua" w:hAnsi="Book Antiqua" w:cs="Book Antiqua"/>
          <w:sz w:val="36"/>
          <w:szCs w:val="36"/>
        </w:rPr>
      </w:pPr>
      <w:r>
        <w:rPr>
          <w:rFonts w:cs="Book Antiqua" w:ascii="Book Antiqua" w:hAnsi="Book Antiqua"/>
          <w:sz w:val="36"/>
          <w:szCs w:val="36"/>
        </w:rPr>
        <w:t>- Значит, тебе ночь тоже понрави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самая худшая за всю мою жизн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в десятку попала? – продолжал упрямо потешаться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змо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улыбнулся и закрыл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Но, - продолжил Эдвард, - если бы я даже мог, прошлой ночью, занять твое место, все равно, она не стала бы лучшей в моей жизн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открыл глаза и свирепо уставился на него. Резко сел, напряженные плечи выдавали его настро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ешь, что? Я думаю, здесь слишком много наро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могу не соглас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ткнула локтем Эдварда под ребра – наверно, у меня будет синя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таком случае, отосплюсь позже, - скорчил рожу Джейкоб. – Все равно, мне нужно поговорить с Сэ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ерекатился на колени и схватился за входную молни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оль ударила в позвоночник и обосновалась в желудке, стоило  мне только внезапно осознать, что это последний раз, когда я его вижу. Он направлялся обратно к Сэму, назад к битве с ордой кровожадных, новообращенных вампир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 погоди... – я потянулась за ним, моя рука скользнула по его предплечь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тдернул свою руку, и мои пальцы так и не успели ни за что ухват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 Джейк? Может, ты останеш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ответ был холоден и тверд:</w:t>
      </w:r>
    </w:p>
    <w:p>
      <w:pPr>
        <w:pStyle w:val="Normal"/>
        <w:rPr>
          <w:rFonts w:ascii="Book Antiqua" w:hAnsi="Book Antiqua" w:cs="Book Antiqua"/>
          <w:sz w:val="36"/>
          <w:szCs w:val="36"/>
        </w:rPr>
      </w:pPr>
      <w:r>
        <w:rPr>
          <w:rFonts w:cs="Book Antiqua" w:ascii="Book Antiqua" w:hAnsi="Book Antiqua"/>
          <w:sz w:val="36"/>
          <w:szCs w:val="36"/>
        </w:rPr>
        <w:t>-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видев боль на моем лице, он слегка смягчил свои слова, вздохнув и едва улыбнувшись:</w:t>
      </w:r>
    </w:p>
    <w:p>
      <w:pPr>
        <w:pStyle w:val="Normal"/>
        <w:rPr>
          <w:rFonts w:ascii="Book Antiqua" w:hAnsi="Book Antiqua" w:cs="Book Antiqua"/>
          <w:sz w:val="36"/>
          <w:szCs w:val="36"/>
        </w:rPr>
      </w:pPr>
      <w:r>
        <w:rPr>
          <w:rFonts w:cs="Book Antiqua" w:ascii="Book Antiqua" w:hAnsi="Book Antiqua"/>
          <w:sz w:val="36"/>
          <w:szCs w:val="36"/>
        </w:rPr>
        <w:t>- Не переживай за меня, Беллс. Со мной все будет хорошо, как и обычно. – он натужно пошутил. – Неужели ты думаешь, что я позволю Сэту занять мое место  и получить все веселье и украсть славу? Как же. – фыркну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удь осторожен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ыскочил из палатки прежде, чем я успела законч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брось, ты, Белла, - услышала я его ворчание, когда он закрывал палатку за соб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лушала звук его удаляющихся шагов, на улице было тихо. Никакого ветра. Я слышала только пение утренних птичек где-то далеко в горах, и ничего больше. Джейкоб двигался бесшум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акутавшись в свои куртки, я прильнула к плечу Эдварда. Некоторое время мы оба молча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колько осталось времени?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сказала Сэму, что все начнется, примерно, через час, - ответил мягко и ровно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ы останемся вместе. Невзирая ни на ч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взирая ни на что, - согласился он, закрыв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ю, - сказала я. – И тоже за них бою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и знают как себя вести, - преувеличенно легко, успокоил меня Эдвард. – Я просто пропущу все весель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оже мне, нашли веселье», - зло подумала я. Мои ноздри разду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положил мне руку на плечи. – Не переживай, - настоятельно попросил он и поцеловал меня в лоб.</w:t>
      </w:r>
    </w:p>
    <w:p>
      <w:pPr>
        <w:pStyle w:val="Normal"/>
        <w:rPr>
          <w:rFonts w:ascii="Book Antiqua" w:hAnsi="Book Antiqua" w:cs="Book Antiqua"/>
          <w:sz w:val="36"/>
          <w:szCs w:val="36"/>
        </w:rPr>
      </w:pPr>
      <w:r>
        <w:rPr>
          <w:rFonts w:cs="Book Antiqua" w:ascii="Book Antiqua" w:hAnsi="Book Antiqua"/>
          <w:sz w:val="36"/>
          <w:szCs w:val="36"/>
        </w:rPr>
        <w:t xml:space="preserve">Словно я была способна не волновать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Конечно-коне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чешь, я тебя отвлеку? – выдохнул он, касаясь своими холодными пальцами моей скул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дрожала, утро все еще было морозн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лучше не сейчас, - ответил он сам себе, убирая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ть другие способы отвлеч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Что ты предлаг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шь рассказать мне о твоих десяти лучших ночах, - предложила я. – Мне любопы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рассмеялся: - Попробуй угад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рицательно помотала головой. – Слишком много ночей, о которых я ничего не знаю. Целый ве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специально для тебя, уменьшу срок. Все мои лучшие ночи случились, после того как я встретил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ав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правда – я не преувеличив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инуту я обдумывала сказанн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вспоминаются только свои, - призналась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и могут совпадать, - подбодрил он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та первая ночь, когда ты оста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это и моя, тоже. Хотя, в мой самый любимый момент, ты была без созна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очно, - вспомнила я. – И, тоже, говорила во с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подтверд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и щеки снова покраснели, когда я вспомнила, что могла наговорить, пока спала в объятиях Джейкоба. Я не помнила точно, что мне снилось, и снилось ли что-то вообще, подсказок не бы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что я наговорила в эту ночь? – прошептала я еще тише, чем рань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жал плечами, и я вздрог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так плох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 ужасного, - вздохну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 расскажи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основном, ты произносила мое имя, все как обы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е плохо, - подозрительно замет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тя, ближе к концу, ты начала бормотать чепуху, что-то типа: «Джейкоб, мой Джейкоб». – я слышала как ему больно, даже шептать такое. – «Твоему» Джейкобу это очень понрави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вытянула шею, пытаясь поцеловать Эдварда. Его глаз я не видела. Он смотрел вверх, на потолок палатк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и, - тихо произнесла я. – Просто, так я различаю и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зличаешь к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октора Джекила от Мистера Хайда. Того Джейкоба, который мне нравиться и этого, который жутко меня бесит, - объясн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этом что-то есть. – кажется, я слегка успокоила его. – Угадывай следующую ноч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ерелет домой из Итали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мрачн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бе она не нравиться? – изумилась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эта ночь, как раз из моих любимых, но я удивлен, что и в твой список она попала. Разве, ты не вбила себе в голову мысль, что я просто из чувства вины веду себя так, и ожидала, что стоит только самолету приземлится, я тут-же сбегу от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улыбнулась я. – Но ты, все равно, был там, рядом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целовал мои волосы. – Ты любишь меня больше, чем я того заслужив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меялась над этой нелепой мыслью.</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Следующая в списке – ночь после Италии, - продолж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эта есть в моем списке. Ты была такая смешна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мешная? – обиделась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же и представить себе не мог, что у тебя такие красочные мечты. Я целую вечность тебя убеждал, что ты не сп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я все еще не уверена в этом, - проговорила я. – Ты всегда кажешься мне мечтой, а не реальностью. А теперь рассказывай про свои ночи. Я угадала первое мес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Первое место – две ночи назад, когда ты наконец-то согласилась выйти за меня замуж.</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корчила рожу.</w:t>
      </w:r>
    </w:p>
    <w:p>
      <w:pPr>
        <w:pStyle w:val="Normal"/>
        <w:rPr>
          <w:rFonts w:ascii="Book Antiqua" w:hAnsi="Book Antiqua" w:cs="Book Antiqua"/>
          <w:sz w:val="36"/>
          <w:szCs w:val="36"/>
        </w:rPr>
      </w:pPr>
      <w:r>
        <w:rPr>
          <w:rFonts w:cs="Book Antiqua" w:ascii="Book Antiqua" w:hAnsi="Book Antiqua"/>
          <w:sz w:val="36"/>
          <w:szCs w:val="36"/>
        </w:rPr>
        <w:t xml:space="preserve">- В твой список они не входят?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спомнила, как он целовал меня, обещание, которое удалось у него вырвать, и изменила свое мнение: - Да... эта ночь, тоже из моих любимых. Но, только с оговоркой. Я не понимаю, почему она такая важная для тебя. Ты и так получил меня наве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Лет, этак, через сто, когда у тебя будет достаточно опыта, чтобы действительно понять мой ответ,  я все объясню т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до будет тебе напомнить – через сто л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согрелась? – он резко сменил т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в порядке, мне тепло, - успокоила я его. – Почему ты спрос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еред тем, как он успел ответить, тишину за палаткой разорвал ужасный, полный горечи и боли вой. Звук срикошетил от голого скального фасада горы и заполнил все пространство вокруг, казалось, он доносился отовсю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ой, пронзил мой мозг как торнадо, знакомо и странно. Странно, потому что я никогда раньше не слышала, такой несчастный плачь. Знакомый, потому что я узнала голос – узнала звук и поняла значение, словно сама выразила словами. Не было никакой разницы, что Джейкоб был не человек, когда он так закричал. Мне не нужны были переводчи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был близко, он слышал каждое наше слово, и теперь он страд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ой превратился в всхлипывающие рыдания и все снова стих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слышала, но почувствовала, как он тихо сбежал. Почувствовала его отсутствие. Когда он был рядом, я не придала этому значения, а теперь ясно ощутила, ту пустоту после его ухо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твоего обогревателя кончилось терпение, - тихо объяснил Эдвард. – Перемирие закончилось, - добавил он, так тихо, что я не была уверена, сказал ли он это вообщ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подслушивал, - прошептала я. Это не был вопро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зн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ставившись в никуда, я ничего не замечала вокруг.</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икогда не обещал драться честно, - тихо напомнил он мне. – И он заслуживает знать прав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бхватила голову рук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злишься на меня? –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на тебя, - прошептала я. – Я ужасаю сама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мучай себя, - взмолился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горько согласилась я. – Надо сберечь сил и помучить Джейкоба еще немножко. Не хочу, чтобы он страдал ма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знал, что дел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умаешь, это важно? – я глотала слезы, их легко было услышать в моем голосе. – Думаешь, мне важно, что там честно или не честно, и был ли он предупрежден об этом? Я делаю ему больно. Каждый раз, когда поворачиваюсь к нему, я делаю больно снова. – мой голос становился громче, истеричнее. – Я ужасный челове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тесно сжал меня в объятиях. – Нет, это не прав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и есть! Что со мной такое? – я боролась с его руками, и он отпустил меня. – Я должна идти и найти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он уже успел убежать на много километров вперед, и там холод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плевать. Я не могу просто сидеть здесь. – сбросив куртку Джейкоба, обув ботинки, я быстро рванулась к двери, мои ноги оказывается занеме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нужно... мне нужно... – я не знала, как закончить предложение, не знала, что делать, но все равно раскрыла молнию палатки, и вылезла на яркое, холодное утр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Снега было меньше, чем я ожидала после яростной бури прошлой ночью. Наверно снег просто сдуло, а не растопило солнцем, которое низко светило с юго-востока, солнечный свет отражался от снега и слепил мне с непривычки глаза. Воздух был морозным, но вокруг была мертвая тишина и, потихоньку, все согревалось поднимающимся все выше солнцем.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Клирвотер свернулся на сухом пространстве, усыпанном опавшей хвоей, в тени чахлых елей, голова положена на лапы. Его песочная шерсть, была почти незаметна на высохшей хвое, но я заметила яркий отблеск снега в его открытых глазах. Он внимательно, и как мне показалось, с осуждением, смотрел на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нала, что Эдвард шел за мной, пока я ковыляла к деревьям. Я не слышала его, но его кожа на солнце отбрасывала танцующие радужные блики, впереди меня. Он не пытался остановить меня, пока я не углубилась на пару шагов в ле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рука схватила мое левое запястье. Он, не обратил внимания, на мои попытки вырваться.</w:t>
      </w:r>
    </w:p>
    <w:p>
      <w:pPr>
        <w:pStyle w:val="Normal"/>
        <w:rPr>
          <w:rFonts w:ascii="Book Antiqua" w:hAnsi="Book Antiqua" w:cs="Book Antiqua"/>
          <w:sz w:val="36"/>
          <w:szCs w:val="36"/>
        </w:rPr>
      </w:pPr>
      <w:r>
        <w:rPr>
          <w:rFonts w:cs="Book Antiqua" w:ascii="Book Antiqua" w:hAnsi="Book Antiqua"/>
          <w:sz w:val="36"/>
          <w:szCs w:val="36"/>
        </w:rPr>
        <w:t>- Ты не можешь идти за ним. Не сегодня. Скоро все начнется. Не важно, что ты думаешь, но если ты потеряешься, это никому не помож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ывернула запястье, бессмысленно пытаясь вырв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и, Белла, - прошептал он. – Я сожалею, что так поступ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ничего не делал. Это моя вина. Я сделал это. Я все сделала не правильно. Я должна была... Когда он... Нужно было... – зарыд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бнял меня, и мои слезы впитывались в его рубаш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нужно было... сказать ему... я должна была... сказать... – мысли проносились у меня в голове. Но что могло все исправ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Он не должен был узнать все, вот та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чешь, я попытаюсь вернуть его, чтобы вы поговорили? Еще есть немного времени, - бормотал Эдвард, подавленные страдания звучала в его голос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кивнула, уткнувшись в его грудь, мне было страшно смотреть ему в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ставайся у палатки, я скоро верну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объятья исчезли. Он так быстро ушел, что буквально через секунду оглянувшись, я не увидела его. Я осталась в одиночеств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нова всхлипнула. Сегодня я всем делаю больно. Было ли что-нибудь, что не портилось от моего прикоснов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знала, почему именно сейчас мне было от этого так больно. Я ведь все время это знала. Но Джейкоб никогда не реагировал настолько сильно, теперь он скинул всю свою самоуверенность и показал настоящую боль. Звук его агонии, продолжал звучать в моей голове, болью отдаваясь в груди. И еще одна боль рядом. Боль за то, что сочувствую страданиям Джейкоба. Боль за страдания Эдварда. За то, что я не смогла спокойно смотреть, как уходит Джейкоб, ведь я знала, что это правильно и так над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 эгоистка, я приношу людям боль, я мучаю тех, кого любл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как Кэти в «Грозовом перевале», только у меня выбор лучше, чем был у нее, мне не приходится выбирать между злом или слабостью. И вот я стою здесь и оплакиваю то, что натворила, и не делаю ничего, чтобы все изменить. Точно как делала Кэ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могла дальше позволять своей боли, влиять на мои решения. Это было слишком мало, слишком поздно, но я должна была поступить правильно. Может, это уже было сделано за меня. Может Эдвард не сможет уговорить его придти назад. И тогда я приму все, как случившийся факт, и заживу своей жизнью дальше. Эдвард больше никогда не увидит ни слезинки пролитой из-за Джейкоба Блэ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А что, если Эдвард сможет вернуть Джейкоба, тогда мне придется все сказать ему. Сказать, чтобы он ушел и больше никогда не приход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чем же была разница? Почему мне так трудно прощаться с ним? Сказать «прощай» моим друзьям, Анжеле, и Майку было просто, почему же тут мне так больно? Это не правильно. Это не должно ранить меня. Я получила то, что хотела. Я не могу иметь их обоих, потому что Джейкоб не может быть просто другом. Надо было попрощаться с этой мыслью. Насколько жадным может быть челове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нужно было забыть это бессмысленное чувство, будто Джейкоб часть моей жизни. Он не может быть рядом со мной, не может быть моим Джейкобом, потому что я принадлежу другом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Волоча ноги, я вернулась на маленькую полянку перед палаткой. Моргая от резкого света, я мельком взглянула на Сэта, он не двигался со своей «кровати» из хвои, и отвела глаза, не в силах встретиться с ним взглядом.</w:t>
      </w:r>
    </w:p>
    <w:p>
      <w:pPr>
        <w:pStyle w:val="Normal"/>
        <w:rPr>
          <w:rFonts w:ascii="Book Antiqua" w:hAnsi="Book Antiqua" w:cs="Book Antiqua"/>
          <w:sz w:val="36"/>
          <w:szCs w:val="36"/>
        </w:rPr>
      </w:pPr>
      <w:r>
        <w:rPr>
          <w:rFonts w:cs="Book Antiqua" w:ascii="Book Antiqua" w:hAnsi="Book Antiqua"/>
          <w:sz w:val="36"/>
          <w:szCs w:val="36"/>
        </w:rPr>
        <w:t>Мои волосы растрепались и торчали в разные стороны неаккуратными прядями, я была похожа на Медузу Горгону с змеями на голове. Я попыталась руками пригладить волосы, толку от этого не было никакого. Кому, какое дело, как я выгля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хватила фляжку, висящую рядом с входом в палатку, и встряхнула ее, внутри что-то плескалось. Я открыла колпачок и глотнула, чтобы смочить горло ледяной водой. Где-то должна была быть еда, но я не слишком сильно хотела есть, и поэтому не стала ничего искать. Начала мерить полянку шагами, чувствуя на себе взгляд Сэта. Я не смотрела на него, и в моем представлении он был мальчиком, а не гигантским волком. Он так похож на юного Джейкоб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хотела попросить Сэта дать мне знак (пролаять или еще как-нибудь) идет ли Джейкоб, но не стала. Не важно, вернется Джейкоб или нет. Наверно, лучше будет, если не вернется. Хотел бы я иметь возможность позвонить Эдвар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заскулил и вскочил на ног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такое? – глупо спросила я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е обратил на меня никакого внимания, побежал к деревьям, и указав носом на запад, начал поскули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те, другие, Сэт? – потребовала я. – На поля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смотрел на меня, всхлипнул один раз, и снова обратил нос на запад. Уши его были прижаты к голове, и он снова скул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я была такая дура? Что я себе думала, когда отсылала Эдварда? Как я могу теперь узнать, что происходит там? Я не говорю по-волчь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трах холодной струйкой пробежал у меня по спине. А что, если времени уже не было? Что если Эдвард и Джейкоб подошли слишком близко? Что если Эдвард решит присоединиться к битв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Ледяной холод наполнил мой желудок. А что, если переживания Сэта ничего общего не имеют с сражением, и его визг был отрицанием? Что если Джейкоб и Эдвард сражаются друг с другом, где-то далеко в лесу? Они ведь не сделаю это, прав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сно, с холодной уверенностью я поняла, что сделают – если сказано будет все не так, как нужно. Я вспомнила о напряженной перебранке сегодня утром в палатке, и размышляла, если б я не вмешалась, насколько близки они были к дра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сли бы я потеряла их обоих, это была бы моя вина.</w:t>
      </w:r>
    </w:p>
    <w:p>
      <w:pPr>
        <w:pStyle w:val="Normal"/>
        <w:rPr>
          <w:rFonts w:ascii="Book Antiqua" w:hAnsi="Book Antiqua" w:cs="Book Antiqua"/>
          <w:sz w:val="36"/>
          <w:szCs w:val="36"/>
        </w:rPr>
      </w:pPr>
      <w:r>
        <w:rPr>
          <w:rFonts w:cs="Book Antiqua" w:ascii="Book Antiqua" w:hAnsi="Book Antiqua"/>
          <w:sz w:val="36"/>
          <w:szCs w:val="36"/>
        </w:rPr>
        <w:t>Холод сковал мое серд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режде чем я потеряла сознание от страха, Сэт издал глухой рык, и развернувшись пошел на свое место. Это успокоило меня, но я разозлилась. Мог, хотя бы нацарапать когтями послание на зем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 ходьбы я вспотела под всеми своими одежками. Я кинула куртку в палатку, и направилась к маленькой прогалине между деревья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подскочил, шерсть на его загривке встала дыбом.  Я огляделась, но ничего не увидела. Если Сэт не объяснит в чем дело, я кину в него шишк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низко, предупреждающе зарычал, и начал красться к западному краю, и я снова вспомнила свое раздраж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просто мы, Сэт, - отозвался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таралась понять, почему мое сердце забилось так быстро, когда я услышала его голос. Был ли это страх, из-за того, что мне предстояло сказать ему. Я не могла позволить себе радоваться его возвращению. Это только помешало бы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появился первый, вид у него был спокойный и равнодушный. Когда он выступил из тени, солнце отразилось от его кожи, так же как от снега. Сэт направился поприветствовать его, глядя прямо в глаза. Эдвард слегка кивнул, и нахмури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это все, что нам нужно, - пробормотал он сам себе, прежде чем ответить большому волку. – Не думаю, что следует удивляться. Но время уже совсем близко. Пожалуйста, попроси Сэма, чтобы Элис уточнила распис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опустил голову кивая, в этот момент и я пожалела, что не умею рычать. Конечно, оказывается он умеет кивать. В бешенстве развернулась, и сообразила, что Джейкоб тоже был ту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тоял спиной ко мне, смотря в сторону, откуда пришел. Я с осторожностью ждала, когда он обернется к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 произнес Эдвард, неожиданно оказавшийся рядом. Он смотрел на меня глазами полными беспокойства. Его великодушие не знало границ. Я его не заслужила, особенно после сегодняшних поступк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сть осложнения, - сказал он, осторожно подбирая слова, чтобы не испугать меня. – Я отойду с Сэтом подальше, и мы с ним попытаемся все выяснить. Я буду далеко, и не стану вас подслушивать. Я знаю, ты не хочешь зрителей, не важно, что ты реш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олос выдал переживания и бол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икогда больше не сделаю ему больно. Это будет цель моей жизни, сделать все, чтобы он больше никогда не смотрел на меня такими глаз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была слишком несчастна, чтобы спросить, что там за проблемы. Сейчас мне ничего не было ну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задерживайся, - прошептала я в отв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легко поцеловал меня в губы и затем исчез в лесу вместе с Сэ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продолжал стоять в тени деревьев. Я не могла точно сказать, что за выражение было у него на ли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я спешу, - глухо сказал он. – Давай, быстрее все законч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глотнула, горло внезапно стало сухим, и я не знала, смогу ли произнести хоть слов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вай, говори и законч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глубоко вздох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и меня, за то, что  я такая испорченная, - прошептала я. – Прости, за то, что я такая эгоистка. Я хотела бы никогда не встречать тебя, чтобы не причинять тебе боль. Я никогда больше этого не сделаю. Я обещаю. Я буду  держаться от тебя подальше. Я уеду из штата. И тебе больше никогда не придется смотреть на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е очень-то похоже не извинения, - горько замет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Скажи мне, как все сделать правильно.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что, если я не хочу, чтобы ты уезжала от меня? Что, если мне лучше, чтобы ты осталась, это эгоизм или нет? Я не пойму, ты что, пытаешься все сделать лучше для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е поможет, Джейк. Было неправильно оставаться с тобой, когда мы оба хотели совсем разного. Лучше не станет. Все только будет еще больнее для тебя. Я не хочу ранить тебя. Я ненавижу это. – мой голос сорва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здохнул. – Перестань. Не нужно больше ничего говорить. Я поня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хотела сказать ему, как мне будет не хватать его, но я прикусила свой язык. Это тоже, не помож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Некоторое время он тихо стоял, смотрел в землю, и я давила в себе желанием подойти и обнять его. </w:t>
      </w:r>
    </w:p>
    <w:p>
      <w:pPr>
        <w:pStyle w:val="Normal"/>
        <w:rPr>
          <w:rFonts w:ascii="Book Antiqua" w:hAnsi="Book Antiqua" w:cs="Book Antiqua"/>
          <w:sz w:val="36"/>
          <w:szCs w:val="36"/>
        </w:rPr>
      </w:pPr>
      <w:r>
        <w:rPr>
          <w:rFonts w:cs="Book Antiqua" w:ascii="Book Antiqua" w:hAnsi="Book Antiqua"/>
          <w:sz w:val="36"/>
          <w:szCs w:val="36"/>
        </w:rPr>
        <w:t>Успокоить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том он поднял голов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не ты одна способна на самопожертвование, - сказал он с надрывом. – В эту игру могу играть дв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и сам вел себя не очень хорошо. Усложнил жизнь и тебе и себе. Не нужно было тешить себя напрасными надеждами. Но я и тебе тоже сделал бо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моя ви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не могу позволить тебе взять всю вину на себя. Или всю славу. Я знаю, как искупить свою ви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чем это ты говоришь? – возмутилась я. Сумасшедший огонь в его глазах испугал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взглянул на солнце и улыбнулся мн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м внизу произойдет настоящая битва.  Думаю, что не будет сложно выйти из игр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о меня медленно, доходил смысл его слов. Осознав значение сказанного,  у меня тут-же перехватило дыхание. Несмотря, на все попытки удалить Джейкоба из моей жизни навсегда, я, до этой самой секунды, не представляла, насколько глубоко его уход ранит меня. В сердце словно вонзился нож.</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О, нет, Джейк! Нет, нет-нет-нет... – тараторила я в ужасе. – Нет, Джейк, нет. Пожалуйста, нет.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 страха у меня дрожали колен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какая разница? Всем будет только лучше. Тебе даже никуда не придется уезж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мой голос стал громче. – Нет, Джейкоб! Я не позвол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как ты меня остановишь? – язвительно спросил он, улыбаясь, смягчая свою колкость в мой адре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я тебя умоляю. Останься со мной. – если бы могла двигаться, я бы упала на колени перед н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ятнадцать минут, пока я пропущу заварушку? Чтобы ты, снова смогла сбежать от меня, как только решишь, что я в безопасности? Ты шут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убегу. Я передумала. Мы что-нибудь придумаем, Джейкоб. Всегда можно найти компромисс. Не уход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лж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не лгу. Ты знаешь, я не умею врать. Посмотри мне в глаза. Я останусь, если останешься и т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лицо стало жестким: – И буду шафером у тебя на свадь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смогла ничем возразить ему, все что я могла произнести, было: - Пожалуйс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так и думал, - сказал он. Лицо Джейкоба снова стало спокойным, но огонек в его глазах не поту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люблю тебе, Белла, - произнес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люблю тебя, Джейкоб, - грустно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лыбнулся: - Я знаю это лучше, чем ты дум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Джейкоб повернулся, чтобы уй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что угодно, - закричала я ему вслед, горло сжималось от страха за него. – Все что хочешь, Джейкоб. Только не делай эт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становился, медленно повернулся к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думаю, что ты говоришь именно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станься, - умоля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мотнул голово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Нет, я ухожу, - он замолчал, решая что-то. – Но, я могу предоставить судьбе реш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о чем? – выдав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не придется ничего делать специально – я просто пойду и сделаю то, что могу изо всех своих сил, для стаи, и позволить случаю решить. – он пожал плечами. – Если ты и правда сможешь убедить меня, что действительно хочешь, чтобы я вернулся, а не просто бескорыстно упрашив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шь попросить меня, - предлож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Вернись, - прошептала я. Как он мог сомневаться в моих намерениях?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лыбаясь, покачал голов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это имел в вид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Секунды хватило сообразить, о чем он говорил, и все это время он смотрел на меня с таким видом, словно заранее зная мой ответ. Я все поняла, и выпалила, не задумываясь, сколько эти слова будут потом мне стоить:</w:t>
      </w:r>
    </w:p>
    <w:p>
      <w:pPr>
        <w:pStyle w:val="Normal"/>
        <w:rPr>
          <w:rFonts w:ascii="Book Antiqua" w:hAnsi="Book Antiqua" w:cs="Book Antiqua"/>
          <w:sz w:val="36"/>
          <w:szCs w:val="36"/>
        </w:rPr>
      </w:pPr>
      <w:r>
        <w:rPr>
          <w:rFonts w:cs="Book Antiqua" w:ascii="Book Antiqua" w:hAnsi="Book Antiqua"/>
          <w:sz w:val="36"/>
          <w:szCs w:val="36"/>
        </w:rPr>
        <w:t>- Джейкоб, ты поцелуеш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лаза широко раскрылись от удивления, затем подозрительно сузи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блефу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целуй меня, Джейкоб. Поцелуй и возвращай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тоя в тени, он раздумывал, сражаясь сам с собой. Он уже почти повернул на запад, чтобы уйти. Все еще смотря вдаль, он сделал один неуверенный шажок в моем направлении, затем второй. Повернулся посмотреть на меня, в его глазах было сомн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мотрела на него. Не знаю, что за выражение застыло на моем лице в этот момен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качнулся на пятках, и затем рвану вперед, три длинных скачка и между нами больше не было расстоя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нала, он воспользуется преимуществом, данным ему этой ситуацией. Я ждала этого и когда его руки коснулись моего лица, а его губы нашли мои губы, я стояла не двигаясь, закрыв глаза, сжав руки в кулаки. Он целовал меня настойчиво, почти груб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огда он ртом почувствовал мое пассивное сопротивление, я поняла, что он разозлился. Одна рука Джейкоба переместилась мне на затылок, схватив меня за волосы. Другой рукой, он грубо схватил меня за плечо, встряхнул и прижал к себе. Двигаясь вниз, нашел мое запястье и закинул себе на шею. Я оставила руку там, моя кисть все еще была сжата в кулак, я не была уверена, насколько смогу далеко зайти в своем желании оставить его в живых. Все это время, его губы, непривычно мягкие и теплые, пытались заставить меня ответ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ак только он понял, что я не отпущу руку с его шеи, он оставил мое запястье, и его рука переместилась на мою талию. Горячая рука Джейкоба прижалась к коже на моей спине, он дернул меня вперед, крепко прижав к себе. На какой-то момент, он перестал целовать меня, но я знала, он не успокоиться, пока не получит свое. Он целовал мне щеки, линию челюсти, опустился вниз на шею. Отпустив мои волосы, закинул мою вторую руку себе на шею.</w:t>
      </w:r>
    </w:p>
    <w:p>
      <w:pPr>
        <w:pStyle w:val="Normal"/>
        <w:rPr/>
      </w:pPr>
      <w:r>
        <w:rPr>
          <w:rFonts w:cs="Book Antiqua" w:ascii="Book Antiqua" w:hAnsi="Book Antiqua"/>
          <w:sz w:val="36"/>
          <w:szCs w:val="36"/>
        </w:rPr>
        <w:t>Обе его руки были на моей талии, а губы нашли мое ухо.</w:t>
      </w:r>
    </w:p>
    <w:p>
      <w:pPr>
        <w:pStyle w:val="Normal"/>
        <w:rPr>
          <w:rFonts w:ascii="Book Antiqua" w:hAnsi="Book Antiqua" w:cs="Book Antiqua"/>
          <w:sz w:val="36"/>
          <w:szCs w:val="36"/>
        </w:rPr>
      </w:pPr>
      <w:r>
        <w:rPr>
          <w:rFonts w:cs="Book Antiqua" w:ascii="Book Antiqua" w:hAnsi="Book Antiqua"/>
          <w:sz w:val="36"/>
          <w:szCs w:val="36"/>
        </w:rPr>
        <w:t>- Белла, ты можешь лучше, - прошептал он хрипло. – Ты недооцениваешь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дрожала, когда он куснул мочку ух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именно так, - шептал он. – Хотя бы раз, позволь чувствам вырваться нару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рицательно замотала головой, пока одна его рука не вернулась мне на затылок, и не остановила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Его тон снова стал язвительным:</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ы уверена, что хочешь, чтобы я вернулся? Или ты хочешь, чтобы я поги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лость на него прокатилась по мне, как удар хлыстом. Это уж слишком – он не сражался чес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и руки уже были вокруг его шеи, так что я схватила его волосы, не обращая внимания на боль в сломанном суставе, и попыталась оттолкнуть его от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А Джейкоб не понял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был слишком силен, чтобы сообразить, что мои слабые руки пытаюшиеся с корнем выдрать у него волосы, старались сделать ему больно. Вместо злости, он вообразил себе страсть. Он решил, что я наконец-то ответила 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адыхаясь от безумного желания, он прижался своим ртом ко мне, его пальцы с силой прижались к моей спи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олчок ярости, вывел из строя мой самоконтроль, его страстный неожиданный ответ отключил его. Если бы в действиях Джейкоба был только триумф, я способна была бы противостоять. Но абсолютная беззащитность его внезапной радости, сломали мою решимость, уничтожили ее. Вопреки всему, мои губы поддались ему, странно, так я не целовалась никогда – с Джейкобом мне не нужно было быть осторожной, и он совсем не был осторожен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и пальцы запутались в его волосах, но теперь, я притягивала его бли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был везде. Слепящее солнце окрасило мои веки красным, и это был цвет страсти. Жара была везде. Я не видела ничего и никого, кроме Джейкоба. Маленький клочок разума, оставшийся у меня, вопил - почему я не останавливала его? Еще хуже, почему я не хотела, чтобы он остановился? Что это значит? Почему мои руки ласкали его плечи и, почему мне нравилось чувствовать, какие они широкие и мощные? Почему мне казалось, что его руки, и так слишком сильно прижимавшие меня к его телу, прижимают меня не достаточно близк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опросы были глупые, потому что я знала на них ответ. Я врала с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был прав. Он всегда был прав. Он был больше, чем просто мой друг. Вот почему, было невозможно, сказать ему прощай, потому что я любила его. Тоже. Я любила его, больше чем было позволено, и все равно недостаточно. Я любила его, но этого было мало, чтобы что-то изменить. Это лишь усиливало наши страдания. Это, лишь еще больше ранит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А я не переживала больше не из-за чего, только из-за его страданий. Я больше чем заслужила свои мучения. Я надеялась, что мне будет больно. Я надеялась, что буду страдать и муч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этот момент, мы с ним были единым целым. Его боль всегда была и будет моей болью – теперь и его радость, будет моей радостью. Я радовалась, и его счастье было с примесью боли. Почти ощутимой боли – она жгла меня словно кислотой, медленно и мучите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 одну короткую, бесконечную секунду, перед моими влажными от слез глазами открылся совершенно другой жизненный путь. Словно я смотрела глазами Джейкоба, я видела себя, видела именно то, чего я лишусь, точно зная, что это осознание никак не поможет мне. Я видела Чарли и Рене, они вместе с Билли и Сэмом в Ла Пуш. Я видела, как пробегали годы, как я старею. Видела огромного красно-коричневого волка, моего возлюбленного, в нужный момент, он всегда вставал на мою защиту. На самый маленький фрагмент этой секунды, я увидела  двух убегающих вдаль черноволосых детей. Они исчезли в знакомом мне лесу, и с ними исчезло и мое вид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чень отчетливо почувствовала, как мое сердце раскалывается на части, маленький кусок откололся от цел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ши губы все еще были соединены. Я открыла глаза, Джейкоб смотрела на меня радостно и удивлен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нужно идти, - прошепт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улыбнулся, довольный моим ответом. – Я не надолго, - ответил он. – Но сначала кое-что сделаю...</w:t>
      </w:r>
    </w:p>
    <w:p>
      <w:pPr>
        <w:pStyle w:val="Normal"/>
        <w:rPr/>
      </w:pPr>
      <w:r>
        <w:rPr>
          <w:rFonts w:cs="Book Antiqua" w:ascii="Book Antiqua" w:hAnsi="Book Antiqua"/>
          <w:sz w:val="36"/>
          <w:szCs w:val="36"/>
        </w:rPr>
        <w:t>И он наклонился поцеловать меня снова, и не было причины сопротивляться ему. Какой в этом был смысл?</w:t>
      </w:r>
    </w:p>
    <w:p>
      <w:pPr>
        <w:pStyle w:val="Normal"/>
        <w:rPr>
          <w:rFonts w:ascii="Book Antiqua" w:hAnsi="Book Antiqua" w:cs="Book Antiqua"/>
          <w:sz w:val="36"/>
          <w:szCs w:val="36"/>
        </w:rPr>
      </w:pPr>
      <w:r>
        <w:rPr>
          <w:rFonts w:cs="Book Antiqua" w:ascii="Book Antiqua" w:hAnsi="Book Antiqua"/>
          <w:sz w:val="36"/>
          <w:szCs w:val="36"/>
        </w:rPr>
        <w:t>В этот раз, все было по-другому. Его руки мягко держали мое лицо, его губы были нежны и неожиданно робкие. Поцелуй был легкий и очень-очень сладк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бвил меня руками, крепко обнял и прошептал на ухо:</w:t>
      </w:r>
    </w:p>
    <w:p>
      <w:pPr>
        <w:pStyle w:val="Normal"/>
        <w:rPr>
          <w:rFonts w:ascii="Book Antiqua" w:hAnsi="Book Antiqua" w:cs="Book Antiqua"/>
          <w:sz w:val="36"/>
          <w:szCs w:val="36"/>
        </w:rPr>
      </w:pPr>
      <w:r>
        <w:rPr>
          <w:rFonts w:cs="Book Antiqua" w:ascii="Book Antiqua" w:hAnsi="Book Antiqua"/>
          <w:sz w:val="36"/>
          <w:szCs w:val="36"/>
        </w:rPr>
        <w:t>- Таким должен был быть наш первый поцелуй. Лучше поздно, чем никог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Уткнувшись ему в грудь, чтобы он не мог видеть моих слез, я разрыд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Глава двадцать четвертая.</w:t>
      </w:r>
    </w:p>
    <w:p>
      <w:pPr>
        <w:pStyle w:val="Normal"/>
        <w:rPr>
          <w:rFonts w:ascii="Book Antiqua" w:hAnsi="Book Antiqua" w:cs="Book Antiqua"/>
          <w:b/>
          <w:b/>
          <w:sz w:val="36"/>
          <w:szCs w:val="36"/>
        </w:rPr>
      </w:pPr>
      <w:r>
        <w:rPr>
          <w:rFonts w:cs="Book Antiqua" w:ascii="Book Antiqua" w:hAnsi="Book Antiqua"/>
          <w:b/>
          <w:sz w:val="36"/>
          <w:szCs w:val="36"/>
        </w:rPr>
        <w:t>Внезапное решение</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лежала, уткнувшись носом в спальный мешок, и ждала справедливой кары. Пусть меня завалит лавиной. Как это было бы удачно. Никогда больше не взгляну на свое отражение в зерка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появился совершенно беззвучно, будто возник из ниоткуда, и холодной рукой провел по моим всклоченным волосам. От его прикосновения, я виновато задрож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 тобой все хорошо? – волнуясь,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о мной - все плохо. Хочу умер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икогда не случится. Я не позвол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астонав, я прошептала:</w:t>
      </w:r>
    </w:p>
    <w:p>
      <w:pPr>
        <w:pStyle w:val="Normal"/>
        <w:rPr>
          <w:rFonts w:ascii="Book Antiqua" w:hAnsi="Book Antiqua" w:cs="Book Antiqua"/>
          <w:sz w:val="36"/>
          <w:szCs w:val="36"/>
        </w:rPr>
      </w:pPr>
      <w:r>
        <w:rPr>
          <w:rFonts w:cs="Book Antiqua" w:ascii="Book Antiqua" w:hAnsi="Book Antiqua"/>
          <w:sz w:val="36"/>
          <w:szCs w:val="36"/>
        </w:rPr>
        <w:t>- Ты можешь передум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Где Джейкоб?</w:t>
      </w:r>
    </w:p>
    <w:p>
      <w:pPr>
        <w:pStyle w:val="Normal"/>
        <w:rPr>
          <w:rFonts w:ascii="Book Antiqua" w:hAnsi="Book Antiqua" w:cs="Book Antiqua"/>
          <w:sz w:val="36"/>
          <w:szCs w:val="36"/>
        </w:rPr>
      </w:pPr>
      <w:r>
        <w:rPr>
          <w:rFonts w:cs="Book Antiqua" w:ascii="Book Antiqua" w:hAnsi="Book Antiqua"/>
          <w:sz w:val="36"/>
          <w:szCs w:val="36"/>
        </w:rPr>
        <w:t>- Ушел драться, - пробормотала я в пол палат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оставил наш маленький лагерь с радостью. - Скоро вернусь, - весело сказа он мне, и побежал по направлению к полю битвы, его очертания расплылись, словно он уже собирался превратиться во вторую часть своего я. Теперь, вся стая знала. Сэт Клирвотер, прохаживаясь за палаткой, был свидетелем моего бесчест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помолчал мгнов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 в конце концов, произнес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он его голоса, заставил меня пожалеть, что меня не завалило лавиной. Я внимательно смотрела на него, его глаза глядели куда-то далеко, он прислушивался к тому, что я, умерла бы, но не позволила ему узнать. Я снова уткнулась лицом в по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удивилась, когда Эдвард сдержанно усмехнулся:</w:t>
      </w:r>
    </w:p>
    <w:p>
      <w:pPr>
        <w:pStyle w:val="Normal"/>
        <w:rPr>
          <w:rFonts w:ascii="Book Antiqua" w:hAnsi="Book Antiqua" w:cs="Book Antiqua"/>
          <w:sz w:val="36"/>
          <w:szCs w:val="36"/>
        </w:rPr>
      </w:pPr>
      <w:r>
        <w:rPr>
          <w:rFonts w:cs="Book Antiqua" w:ascii="Book Antiqua" w:hAnsi="Book Antiqua"/>
          <w:sz w:val="36"/>
          <w:szCs w:val="36"/>
        </w:rPr>
        <w:t xml:space="preserve">- А я то думал, что дерусь не по правилам, - сказал он почти с завистью. – Да, по сравнению с ним, я просто свято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погладил меня по щеке. – Я не сержусь на тебя, любовь моя. Джейкоб гораздо коварнее, чем я думал. </w:t>
      </w:r>
    </w:p>
    <w:p>
      <w:pPr>
        <w:pStyle w:val="Normal"/>
        <w:rPr>
          <w:rFonts w:ascii="Book Antiqua" w:hAnsi="Book Antiqua" w:cs="Book Antiqua"/>
          <w:sz w:val="36"/>
          <w:szCs w:val="36"/>
        </w:rPr>
      </w:pPr>
      <w:r>
        <w:rPr>
          <w:rFonts w:cs="Book Antiqua" w:ascii="Book Antiqua" w:hAnsi="Book Antiqua"/>
          <w:sz w:val="36"/>
          <w:szCs w:val="36"/>
        </w:rPr>
        <w:t>Хотя, лучше бы ты не просила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 прошептала я в грубый нейлон спального мешка, так и не подняв головы. – Я ... Я... 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ише, тише, - он заставил замолчать меня, его пальцы нежно касались моей щеки. – Я не то хотел сказать. Просто, он все равно поцеловал бы тебя, даже не попадись ты в его ловушку. Теперь у меня нет причин разбить ему лицо. А я, получил бы массу удовольствия в процесс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палась в ловушку? – пробормотала я, почти не понимая его сл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Белла, неужели ты и правда решила, что он настолько благороден? Что он сгорит в пламени славы, чтобы освободить мне мест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медленно подняла голову, чтобы встретить его терпеливый взгляд. Выражение его глаз было мягким. Он был такой понимающий, и не было в нем никакого отвращения, которого я заслужив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я и правда, так решила, - тихо сказала я, и отвела взгляд. Но я не чувствовала никакой злобы на Джейкоба, за его обман. Мое тело не способно было вместить ничего, кроме ненависти к самой с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снова мягко рассмеялся: - Ты такая никудышная врунья, что готова поверить любому, кто врет чуть луч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ты не злишься на меня? – прошептала я. – Почему ты не ненавидишь меня? Или ты еще не все слыш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умаю, у меня имеется вполне объемное впечатление, - спокойно заметил он. – Джейкоб мыслит очень яркими и живыми образами. Я сочувствую его стае, и себе тоже. Беднягу Сэта, чуть не стошнило. Но Сэм сейчас приведет Джейкоба в чувст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крыла глаза, и затрясла головой, испытывая сильнейшие мучения. Острые нейлоновые нити, пола палатки, царапали мне ко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гладил меня по волосам, и шептал: - Ты всего лишь челове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самое жалкое оправдание, из всех что я, когда-либо, слыш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ты человек, Белла. И, хотя я очень сильно хочу думать иначе, он тоже... В твоей жизни есть пустоты, которые я не способен заполнить. Я понимаю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это не правда. От этого я чувствую себя ужасно. Нет никаких пустот в моей жизн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любишь его, - тихо проговор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ждая клеточка моего тела болела, пытаясь отречься от эт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тебя, я люблю больше, - возразила я. Это лучшее, что я могла с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я знаю. Но... когда я ушел от тебя, Белла. Я оставил тебя истекающую кровью. Джейкоб наложил швы на раны и вернул тебя к жизни. Это была ваша связь, которая оставляет свой след, на вас обоих. Я не уверен, что такого рода швы рассасываются сами собой. Я не могу винить никого из вас, потому что, все произошло из-за моего поступка. Может, я смогу получить прощение, но это не избавляет меня от последств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следовало знать, что ты найдешь способ обвинить во всем себя. Пожалуйста, перестань. Я не могу это вынос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что ты хочешь, чтобы я сказа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хочу, чтобы ты обозвал меня всеми плохими словами, которые только знаешь, на всех известных тебе языках. Я хочу, чтобы ты сказал, как я тебе отвратительна, и что ты уходишь от меня, а мне придется умолять и ползать перед тобой на коленях, чтобы ты оста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и. – вздохнул он. – Я не могу этого сдел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 крайней мере, перестань успокаивать меня. Дай мне пострадать, помучиться. Я заслужила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пробормот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медленно кивнула. – Ты прав. Продолжай и дальше быть таким понимающим. Это еще хуж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кое-то время он молчал, я почувствовала напряжение в атмосфере, новую опасно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Скоро начнется, - уверенно сказ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осталось всего несколько минут. Как раз хватит времени, чтобы кое-что с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ждала. Он заговорил шепотом. – Я не могу быть благородным, Белла. Я не заставлю тебя выбирать между нами. Просто, будь счастлива, и я буду весь твой, или меня не будет рядом, если так будет лучше. Когда будешь принимать решение, не думай, будто ты мне чем-то обяза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толкнулась от пола, поднимаясь на колен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ерт возьми, прекрати! – закричала я на н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 удивления, его глаза широко раскрылись. – Нет – ты не понимаешь, Белла. Я не пытаюсь поднять тебе настроение. Я действительно так дум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 застонала я. – А что случилось с желанием дать сдачи? Не начинай благородно жертвовать собой! Сражай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 спросил он, его глаза постарели от гру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бралась к нему на колени, и обвила его рук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не важно, что здесь холодно. Мне не важно, что сейчас от меня воняет псиной. Заставь меня забыть о моем страшном поступке. Заставь меня забыть Джейкоба. Заставь меня забыть мое собственное имя. Дай сдач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стала ждать, пока он решиться – или наоборот, оттолкнет меня, сказав, что ему не нужно такое жестокое, вероломное чудовище как я. Прильнув к нему, я впилась поцелуем в его ледяные г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сторожнее, любовь моя, - проговорил он, под моим напористым поцелу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прорыч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осторожно, на несколько сантиметров, отстранил мое лицо от себя. – Тебе не нужно ничего мне доказы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пытаюсь, что–то доказать. Ты сказал, что будешь весь мой. И я хочу тебя. Всего целиком. – обвив руками его шею, я напряженно пыталась достичь его губ. Он склонил голову, чтобы поцеловать меня, но его прохладный рот становился все более нерешительным, тогда как мое нетерпение росло все сильнее. Мое тело выдавало мои намерения. Произошло неминуемое - он отстранил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зможно, сейчас не лучший момент для этого, -слишком спокойно, по моему мнению, замет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нет? – проворчала я. Если он решил быть благоразумным, спорить с ним было бесполезно. Я опустила ру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первых, потому что холодно. – он поднял спальный мешок с пола, и завернул меня в него, как в одея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рунда, - возразила я. – Первое - это то, что ты слишком высокоморальный для вампир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смехнулся. – Ладно, согласен. Холод – это второе. И, в-третьих... ну, ты действительно воняешь, любовь мо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морщил но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ох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в-четвертых, - проговорил он, опускаясь и шепча мне на ухо. – Мы попробуем, Белла. Я хорошо помню свои обещания. Но я не хочу, чтобы это произошло, в ответ на действия Джейкоба Блэ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ъежилась, и спрятала лицо у него на плеч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в-пяты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тебя длинный список, - пробормо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рассмеялся. – Да, но ты разве не хочешь узнать про битв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гда он это сказал, Сэт пронзительно завы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е тело отозвалось на этот звук. Я даже не представляла себе что делаю, но моя левая рука сжалась в кулак, ногти впились в перевязанную ладонь, пока Эдвард не взял мою руку и нежно не расслабил мои пальц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будет хорошо, Белла, - пообещал он</w:t>
      </w:r>
      <w:r>
        <w:rPr>
          <w:rFonts w:cs="Book Antiqua" w:ascii="Book Antiqua" w:hAnsi="Book Antiqua"/>
          <w:sz w:val="36"/>
          <w:szCs w:val="36"/>
          <w:lang w:val="lt-LT"/>
        </w:rPr>
        <w:t xml:space="preserve">. </w:t>
      </w:r>
      <w:r>
        <w:rPr>
          <w:rFonts w:cs="Book Antiqua" w:ascii="Book Antiqua" w:hAnsi="Book Antiqua"/>
          <w:sz w:val="36"/>
          <w:szCs w:val="36"/>
        </w:rPr>
        <w:t>– На нашей стороне мастерство, подготовка и внезапность. Все закончиться очень быстро. Если бы я, действительно, в это не верил, я уже был бы внизу на поле, а ты была бы прикована здесь к дереву, или что-нибудь в этом род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такая маленькая, - застон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смехнулся. – Да, это проблема... если бы кто-то смог ее схват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заскул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лучилось?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просто злиться, что застрял тут с нами. Он знает, что стая хочет его защитить, поэтому его и держат подальше от места действия. Он рвется присоединиться к ним.</w:t>
      </w:r>
    </w:p>
    <w:p>
      <w:pPr>
        <w:pStyle w:val="Normal"/>
        <w:rPr>
          <w:rFonts w:ascii="Book Antiqua" w:hAnsi="Book Antiqua" w:cs="Book Antiqua"/>
          <w:sz w:val="36"/>
          <w:szCs w:val="36"/>
        </w:rPr>
      </w:pPr>
      <w:r>
        <w:rPr>
          <w:rFonts w:cs="Book Antiqua" w:ascii="Book Antiqua" w:hAnsi="Book Antiqua"/>
          <w:sz w:val="36"/>
          <w:szCs w:val="36"/>
        </w:rPr>
        <w:t>Я нахмурилась, посмотрев в сторону, где должен был находиться Сэ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Новообращенные достигли следа, он сработал на них, как заклинание, Джаспер – гений. Они почуяли запах тех, кто на лугу, и разделяются на две группы, как Элис и предсказывала, - проговорил Эдвард, его глаза сосредоточено что-то высматривали вдал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Сэм ведет нас вокруг, чтобы напасть на вторую группу, - он так сосредоточено прислушивался, что даже использовал множественное чис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незапно, он посмотрел на меня: - Не забывай дышать,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таралась сделать то, о чем он просил. Я слышала тяжелое дыхание Сэта, прямо за стенкой палатки, и я старалась, чтобы мои легкие держали тот же ровный ритм, чтобы не перенасытить легкие кислоро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ервая группа уже на поле. Мы слышим сраж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крепко сжала з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коротко рассмеялся: - Мы слышим Эммета – он развлекае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ставила себя дышать, вместе с Сэ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торая группа готовится – они не обращают на нас внимания, еще даже не услышали н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зарыч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 выдох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Они говорят о тебе. – его зубы клацнули, сомкнувшись. – Они должны удостовериться, что ты не сбежишь... Отличный ход, Леа! Х-мм, а она быстра, - одобрительно заметил он.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Один из новообращенных почуял наш запах, и Леа прикончила его прежде, чем он обернулся. Сэм помогает ей добить его. Пол и Джейкоб убили еще одного, но остальные будут обороняться. Они не знают, что от нас ожидать. Обе стороны пытаются отвлечь внимания друг друга... Нет, позволь Сэму вести. Держись в стороне, - бормотал он. – Разделите их, не дайте им защищать тыл друг друг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заскул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лучше, гоните их на поляну, - одобрил Эдвард. Его тело неосознанно двигалось, пока он мысленно наблюдал за происходящим, совершая те движения, которые делал бы, будь он там. Его руки все еще держали мои, я переплела свои пальцы с его пальцами. По крайне мере, он не был там, вниз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динственным предупреждением стала абсолютная тиши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лубокое дыхание Сэта прекратилось, и, так как я дышал с ним в такт, то заметила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тоже перестала дышать, слишком напуганная, чтобы заставить легкие работать, и поняла что Эдвард ледяной статуей замер р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 нет. Нет. Нет». – пронеслось у меня в голов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то погиб? Свой или чужой? Все из-за меня. Кого я потеря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столько быстро, что я даже не успела сообразить как все произошло, я была на ногах, и палатка болталась разорванными лоскутами вокруг меня. Неужели Эдвард порвал ее, чтобы вырваться наружу? Зач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слепленная сверкающим светом я ошеломленно заморгала. Я видела только Сэта, он стоял прямо около нас, его голова была примерно в пятнадцати сантиметрах от лица Эдварда. Одну секунду, казавшуюся бесконечной, они смотрели друг другу в глаза. Солнце отразилось от кожи Эдварда и на шерсти Сэта заплясали радужные бли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 затем, Эдвард встревожено прошептал: - Беги, Сэ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громный волк крутанулся на месте и исчез в лесной тен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Целых две секунды прошли? Они казались часами. Меня подташнивало от страха, я знала, что-то ужасное произошло, что-то пошло не так. Я открыла рот потребовать, чтобы Эдвард доставил меня на поле, сейчас- же. Они нуждались в нем, и им была нужна я. Если мне придется истечь кровью, чтобы спасти их, я сделаю это. Я умру, чтобы исполнить это, как третья жена. У меня не было серебряного кинжала в руке, но я найду спос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режде чем я смогла что-то произнести, я почувствовала, будто перелетела по воздуху. Но руки Эдварда не отпускали меня – он просто перенес меня, так быстро, что мне показалось, я отлетела в сторо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бнаружила, что моя спина прижата к отвесной поверхности скалы. Эдвард стоял передо мной, его позу я сразу же узн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поняла что произошло и успокоилась, в тот самый момент, когда душа моя ушла в пят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няла все неправильно. И почувствовала одновременно облегчение – ничего страшного не случилось на поле - и ужас – страшное случилось с нами здесь и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занял оборонительную позицию, ноги слегка согнуты в коленях, руки чуть отведены в стороны, - я сразу с тошнотворной точностью узнала эту позу. Скала за мной, могла быть старинной кирпичной кладкой итальянской аллеи, где он так же стоял, между мной и войнами Волтури в черных мантия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что добралось сюда за н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то?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рорычал слова громче, чем я ожидала. Слишком громко. Это означало, что прятаться было бесполезно. Нас поймали в ловушку, и было уже неважно, кто слышал его отв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иктория, - произнес он, выплюнув это имя как ругательство. – Она не одна. Ей удалось почуять мой запах, когда она шла следом за новообращенными, она и не думала помогать им сражаться. Она внезапно решила найти меня, догадавшись, что там, где я, там будешь и ты. Она была права. Ты была права. Это все время была только Виктор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была достаточно близко, и он мог слышать ее мысли.</w:t>
      </w:r>
    </w:p>
    <w:p>
      <w:pPr>
        <w:pStyle w:val="Normal"/>
        <w:rPr>
          <w:rFonts w:ascii="Book Antiqua" w:hAnsi="Book Antiqua" w:cs="Book Antiqua"/>
          <w:sz w:val="36"/>
          <w:szCs w:val="36"/>
        </w:rPr>
      </w:pPr>
      <w:r>
        <w:rPr>
          <w:rFonts w:cs="Book Antiqua" w:ascii="Book Antiqua" w:hAnsi="Book Antiqua"/>
          <w:sz w:val="36"/>
          <w:szCs w:val="36"/>
        </w:rPr>
        <w:t>Снова облегчение. Если бы это были Волтури, мы были бы оба уже мертвы. Но с Викторией, не нужно было умирать обоим. Эдвард может выжить. Он был хороший боец, такой же как Джаспер. Если она не привела с собой слишком много помощников, он сможет пробиться к своим. Эдвард был быстрее всех. Он смож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была так рада, что он отослал Сэта. Конечно, Сэт все равно не смог бы привести никого на помощь. Виктория просто идеально выбрала время для своих действий. Но хотя бы Сэт будет в безопасности. Я не видела огромного песочного цвета волка, я видела  нескладного пятнадцатилетнего  мальчик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Тело Эдварда двинулось  лишь слегка, но я поняла, откуда ждать опасности. Я смотрела в черные тени леса.</w:t>
      </w:r>
    </w:p>
    <w:p>
      <w:pPr>
        <w:pStyle w:val="Normal"/>
        <w:rPr>
          <w:rFonts w:ascii="Book Antiqua" w:hAnsi="Book Antiqua" w:cs="Book Antiqua"/>
          <w:sz w:val="36"/>
          <w:szCs w:val="36"/>
        </w:rPr>
      </w:pPr>
      <w:r>
        <w:rPr>
          <w:rFonts w:cs="Book Antiqua" w:ascii="Book Antiqua" w:hAnsi="Book Antiqua"/>
          <w:sz w:val="36"/>
          <w:szCs w:val="36"/>
        </w:rPr>
        <w:t>Все было так, словно мои кошары оживали и вышли мне навстреч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ва вампира медленно приблизились к маленькой полянке, где стояла наша палатка, они оглядывали все напряженным, внимательным взглядом. Они сверкали как бриллианты на солн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чти не могла разглядеть светловолосого мальчика. Да, всего лишь мальчик, правда, мускулистый и высокий, возможно моего возраста, когда его изменили. Его глаза – таких ярко красных глаз я не видела никогда - я не могла в них смотреть. Хотя он был ближе всего к Эдварду, ближайшая опасность, я не могла смотреть на него. Потому что, в пару метрах позади, стояла Виктор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Ее оранжевые волосы были ярче, чем я их помнила, ярче пламени. Ветра не было, но пламя, обрамлявшее ее лицо, слегка поблескивало и шевелилось, будто живо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е глаза были черны от жажды. Она не улыбалась, как в моих кошмарах, ее губы были плотно сжат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ее напряженном теле чувствовалось что-то кошачье, львица - ожидавшая удобного момента для прыжка. Ее беспокойный, дикий взгляд метался между мной и Эдвардом, не останавливаясь на нем больше чем на пол секунды. Она не могла оторвать свой взгляд от меня, и я тоже не могла оторвать взгляда от 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т нее исходило напряжение, почти заметное в воздухе. Я чувствовала желание, страстное желание обладания обуявшее ее. Я почти слышала ее мысли, я знала - что она дума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была так близко от желаемого, чего она добивалась больше года, и теперь был так близк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хотела моей смерт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Ее план был так ясен, и так просто. Мускулистый мальчик блондин нападет на Эдварда. И как только Эдвард отвлечется, она прикончит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то будет быстро, у нее нет времени на игры, но это будет исполнено. Это я не смогу пережить. От этого даже яд вампира не спас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й придется остановить мое сердце. Возможно, она вырвет его или что-нибудь еще придума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е сердце яростно билось, громко, словно стараясь показать её цель яс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де-то очень далеко от нас, в лесу, волчий вой эхом разнесся в застывшем воздухе. Сэт ушел, и перевести значение воя было неко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ветловолосый мальчик краем глаза посмотрел на Викторию, ожидая прик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был совсем юн во многих определениях этого слов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 его блестящим багровым радужкам я поняла, что он не мог быть очень старым вампиром. Он был бы сильный, но здесь толку от него не было бы. Эдвард бы знал, как с ним бороться, Эдвард смог бы выж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иктория указала подбородком на Эдварда, без слов приказывая мальчику напа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йли, - мягко, и умоляюще произнес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лондин застыл, его красные глаза широко раскры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а лжет тебе, Райли, - сказал Эдвард. – Послушай меня. Она врала тебе так же, как врала тем, кто сейчас умирает там, на поле. Ты знал, что она врала им, тебе ведь самому пришлось им врать, никто из вас не собирался им помогать. Неужели так трудно поверить в то, что и тебе она тоже лг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выглядел растерянн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сдвинулся на несколько сантиметров в сторону, и Райли непроизвольно повторил его движ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йли, она не любит тебя, – уверял и почти гипнотизировал мягкий голос. – И никогда не любила. Она любила того, кого звали Джеймс, для нее ты, всего лишь оруж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гда он произнес имя Джеймса, Виктория оскалилась, обнажив зубы. Ее глаза были прикованы ко мне.</w:t>
      </w:r>
    </w:p>
    <w:p>
      <w:pPr>
        <w:pStyle w:val="Normal"/>
        <w:rPr>
          <w:rFonts w:ascii="Book Antiqua" w:hAnsi="Book Antiqua" w:cs="Book Antiqua"/>
          <w:sz w:val="36"/>
          <w:szCs w:val="36"/>
        </w:rPr>
      </w:pPr>
      <w:r>
        <w:rPr>
          <w:rFonts w:cs="Book Antiqua" w:ascii="Book Antiqua" w:hAnsi="Book Antiqua"/>
          <w:sz w:val="36"/>
          <w:szCs w:val="36"/>
        </w:rPr>
        <w:t>Райли кинул неистовый взгляд на 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йли? – окликнул его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снова уставился на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а знает, что я убью тебя, Райли. Она хочет, чтобы ты умер, тогда ей не придется больше притворяться. Да, ты и сам это видишь, правда? Ты прочел равнодушие в ее глазах, подозревал обман в ее обещаниях. Ты был прав. Она никогда не хотела тебя. Каждый поцелуй, каждое прикосновение были ложь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двинулся снова, на пару сантиметров приближаясь к мальчику, и на пару сантиметров удаляясь от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згляд Виктории сфокусировался на пространстве между нами. Убить меня потребовалось бы меньше секунды, ей нужно было немного больше возможност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двинулся с места, в этот раз медленн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бе не обязательно нужно умирать, - уверял его Эдвард, глаза сосредоточены на мальчике. – Есть и другой способ жить, а не только тот, что она показала тебе. Не все лишь вранье и кровь, Райли. Ты можешь просто уйти сейчас. Тебе не нужно умирать за ее лож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скользнул вперед и в сторону. Теперь между нами было примерно полметра. Райли кружил слишком далеко, уравнивая возможности. Виктория, сжав кулаки, тянулась впере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следний шанс, Райли, - прошепта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отчаянно смотрел и ждал ответов от Виктори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лжец, Райли, - произнесла Виктория, и от звука ее голоса, у меня отвисла челюсть. – Я тебе рассказывала, о их фокусах с разумом. Ты знаешь, что я люблю тебя.</w:t>
      </w:r>
    </w:p>
    <w:p>
      <w:pPr>
        <w:pStyle w:val="Normal"/>
        <w:rPr>
          <w:rFonts w:ascii="Book Antiqua" w:hAnsi="Book Antiqua" w:cs="Book Antiqua"/>
          <w:sz w:val="36"/>
          <w:szCs w:val="36"/>
        </w:rPr>
      </w:pPr>
      <w:r>
        <w:rPr>
          <w:rFonts w:cs="Book Antiqua" w:ascii="Book Antiqua" w:hAnsi="Book Antiqua"/>
          <w:sz w:val="36"/>
          <w:szCs w:val="36"/>
        </w:rPr>
        <w:t>Ее голос не был силён и дик, это не был кошачий рык, как я представляла себе, сопоставив ее лицо и поведение. Это было нежное, высокое – словно у ребенка -  звонкое сопрано. Звук, гармонирующий со светлыми локонами и розовой жвачкой. Он так не подходил ей, вырываясь из ее оскаленного р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Челюсть Райли напряглась и он расправил плечи. Его глаза опустели – не было там больше ни сомнений, ни подозрений. Никаких мыслей. Он приготовился напа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ело Виктории, казалось, подрагивало от сильной обиды.  Ее пальцы превратились в когти, она ждала, чтобы Эдвард отодвинулся от меня, еще на чуть-чу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незапно, прозвучало громкое рычание, и никто из них не издавал этого зву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игантская коричневая фигура вылетела в центр поляны, прижав Райли к зем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закричала Виктория, от разочарования ее детский голос сорва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полутора метрах от меня, громадный волк рвал и кромсал светловолосого вампира под собой. Что-то белое и твердое, ударилось о скалу и упало к моим ногам. Я отскоч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иктория даже не взглянула на мальчика, которому только что клялась в любви. Ее взгляд все еще был направлен на меня, наполненный разочарованием таким яростным, что сама она казалась безу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снова произнесла он сквозь зубы, когда Эдвард двинулся к ней, перекрывая путь к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снова стоял на ногах - он выглядел изуродованным и изможденным - но оказался способен на злой и сильный удар в плечо Сэту. Я слышала, как хрустнула кость. Сэт отступил, и закружился прихрамывая. Райли выставил вперед руки и приготовился к драке, правда, от одной руки у него была оторвана половина ки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нескольких метрах от их битвы, танцевали Эдвард и Виктор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и не кружили, потому что Эдвард не позволял ей приближаться ко мне. Она плавно двинулась назад, двигалась из стороны в сторону, пытаясь найти прореху в его защите. Он, сосредоточенно следя за ней, повторял все ее движения. Эдвард, читая намерения в ее мозге, начинал двигаться на долю секунды раньше 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с боку напал на Райли, и что-то оторвалось с ужасным, визгливым криком. Еще один тяжелый белый кусок, с глухим звуком полетел в лес. Райли ревел от ярости, Сэт отступил назад – удивительно, как легко он двигался, несмотря на свой размер – и тут Райли ударил его одной искореженной ру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иктория мелькала между стволами деревьев, в дальнем конце маленькой полянки. Он выглядела растерзанной, ноги уносили ее в безопасность, а глаза тянулись ко мне как к магнит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тоже заметил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уходи, Виктория, - проговорил он тем же гипнотизирующим тоном, что и раньше. – Вряд ли тебе выпадет еще один такой шан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оскалила зубы и зашипела на него, но уйти от меня дальше, не смог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Ты всегда сможешь убежать позже, - мурлыкал Эдвард. – У тебя будет масса времени. Это ведь то, что ты хорошо умеешь? Поэтому Джеймс держал тебя при себе. Ты была полезна, если нужно было играть в опасные игры. </w:t>
      </w:r>
    </w:p>
    <w:p>
      <w:pPr>
        <w:pStyle w:val="Normal"/>
        <w:rPr>
          <w:rFonts w:ascii="Book Antiqua" w:hAnsi="Book Antiqua" w:cs="Book Antiqua"/>
          <w:sz w:val="36"/>
          <w:szCs w:val="36"/>
        </w:rPr>
      </w:pPr>
      <w:r>
        <w:rPr>
          <w:rFonts w:cs="Book Antiqua" w:ascii="Book Antiqua" w:hAnsi="Book Antiqua"/>
          <w:sz w:val="36"/>
          <w:szCs w:val="36"/>
        </w:rPr>
        <w:t>Партнер с чутьем к бегству. Ему не нужно было оставлять тебя – ему пригодились бы твои навыки, когда мы схватили его в Финик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лое рычание сорвалось с ее гу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т чем ты была для него. Глупо было тратить так много времени, желая отомстить за кого-то, кто был привязан к тебе, всего лишь, как к собрату охотнику. Ты для него никогда не была больше чем просто удобна. Я бы это зн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криво усмехнулся и постучал себе по вис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 придушенным визгом, Виктория выскочила из деревьев снова, отклоняясь в сторону. Эдвард двинулся ей навстречу, и их танец начался сн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менно в этот момент, кулак Райли угодил Сэту в бок, от чего он приглушенно взвизгнул. Сэт отступил, дергая плечами, словно стряхивая бол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жалуйста, - хотела я умолять Райли, но я не могла открыть рот, чтобы выдохнуть воздух из легких. – Пожалуйста, он ведь еще ребено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чему Сэт не убежал? Почему он не убегает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приближался к нему, заставляя Сэта отступать к скале, рядом со мной. Виктории внезапно стала интересна судьба ее партнера. Я видела ее, краем глаза, она оценивала дистанцию между мной и Райли. Сэт рявкнул на Райли, заставляя его отступить, и Виктория зашипе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больше не хромал. Его кружение привело его к Эдварду, хвостом он провел Эдварду по спине, и Виктория выпучила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он не кинется на меня, - сказал Эдвард, отвечая на вопрос, возникший в голове Виктории. Он воспользовался ее растерянностью и подкрался ближе. – Ты заставила нас объединиться с нашими смертельными враг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щелкнула зубами, пытаясь сосредоточиться только на Эдвард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смотри внимательней, Виктория, - проговорил он, дергая за ниточки ее сосредоточенность. – Он и правда, так похож на чудовище, которое выслеживал Джеймс в Сибир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Ее глаза широко раскрылись, а затем взгляд заметался с Эдварда на Сэта и на меня. </w:t>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Он такой же? – прорычала она, детским сопрано. – Невозмо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 нет невозможного, - произнес Эдвард, бархатным мягким голосом и еще приблизился к ней. – Кроме одного - ты никогда не прикоснешься к н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тряхнула головой, быстро и резко, сражаясь с тем, что ее отвлекало, и пыталась обойти его, но он уже загораживал ей путь, стоило только ей подумать об этом плане. Ее лицо исказилось от раздражения, а затем она присела ниже, снова превращаясь в львицу, и не спеша, двинулась впере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 Виктории был опыт, она не была ведомая инстинктом новообращенная. Она была смертельно опасна. Даже я могла бы объяснить разницу между ней и Райли, и я знала, что Сэт долго не протянет, если бы он сражался с этой вампирш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и Виктория, это было противостояние льва и львиц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х танец ускори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и походили на Элис и Джаспера на поляне, смазанные спиральные движения, только этот танец не имел такой прекрасной хореографии. Острый хруст и треск, отражался от скальной стены, когда кто-то из них ошибался. Но они двигались слишком быстро, чтобы я могла заметить, кто именно делал ошиб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Райли был растерян зрелищем этого смертельного балета, в его глазах было беспокойство за свою партнершу. Сэт ударил, отрывая еще один маленький кусок от вампира. Райли взревел и сильнейшим косым ударом, который попал Сэту прямо в грудь, отбросил вервольфа.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Громадное тело Сэта взлетело метра на три и ударилось о каменную стену над моей головой, с такой силой, что казалось скала содрогнулась от удара. Я услышала как воздух с шипением покинул его легкие, успела увернуться с пути, когда его тело отскочив от камня, обрушилось на землю в метре впереди меня.</w:t>
      </w:r>
    </w:p>
    <w:p>
      <w:pPr>
        <w:pStyle w:val="Normal"/>
        <w:rPr>
          <w:rFonts w:ascii="Book Antiqua" w:hAnsi="Book Antiqua" w:cs="Book Antiqua"/>
          <w:sz w:val="36"/>
          <w:szCs w:val="36"/>
        </w:rPr>
      </w:pPr>
      <w:r>
        <w:rPr>
          <w:rFonts w:cs="Book Antiqua" w:ascii="Book Antiqua" w:hAnsi="Book Antiqua"/>
          <w:sz w:val="36"/>
          <w:szCs w:val="36"/>
        </w:rPr>
        <w:t>Сэт тихо, сквозь зубы, заскул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стрые камешки посыпались на меня сверху, царапая незащищенную кожу. Острый каменный осколок, скатился по моей правой руке, и я рефлекторно поймала его. Когда сработал мой собственный инстинкт выживания, мои пальцы сомкнулись вокруг длинного осколка. Сбежать отсюда было нельзя, и мое тело, не важно, сколь неэффективным было это решение, приготовилось к дра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Адреналин разлился по моим венам. Я знала, что повязка на руке врезался в ладонь. Я знала, что перелом сустава отчаянно протестовал. Я знала все и не чувствовала бо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зади Райли, я видела лишь вихрь из волос Виктории и размытое белое пятно. Слышались все более частый металлические треск и разрывы, сдавленные вздохи, и потрясенное шипение. Очевидно, для кого-то танец становился смертельн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для кого имен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качнулся в мою сторону, его красные глаза, горели яростью. Он свирепо глядел на хромающую гору песочного меха между нами, и его руки – искореженные, сломанные руки – свернулись в когти. Он приготовился разорвать горло Сэту, широко раскрыл рот, блеснули з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ледующий приток адреналина, был как удар тока, и все неожиданно стало ясно и поня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ба боя происходили слишком близко. Сэт почти проиграл свой, и я не знала, проигрывал Эдвард или нет. Им обоим нужна была помощь. Отвлечь их врагов. Нечто, что даст им возможность побед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я рука держала каменный осколок так крепко, что скоба в повязке трес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ыла ли я сильной? Была ли я храброй? Хватит ли у меня сил воткнуть грубый камень в свое тело? Дало бы это Сэту время, чтобы успеть подняться на ноги? Сможет ли он заживить свои раны быстро, чтобы мое самопожертвование было полезн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идумала, как использовать осколок, отогнула свой плотный свитер, оголила кожу, и приставила острие к сгибу локтя. На этом месте у меня уже был длинный шрам, с последнего дня рождения. В ту ночь, моей текущей крови было достаточно, чтобы привлечь внимание каждого из присутствующих вампиров, чтобы все они замерли на месте, на мгновение. Я молилась, чтобы снова все получилась именно так. Я приготовилась и втянула в себя воздух.</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Мой вздох заставил Викторию растеряться. На долю секунды она замерла, встретившись со мной взглядом. Ярость и любопытство странно переплелись в ее глазах.</w:t>
      </w:r>
    </w:p>
    <w:p>
      <w:pPr>
        <w:pStyle w:val="Normal"/>
        <w:rPr>
          <w:rFonts w:ascii="Book Antiqua" w:hAnsi="Book Antiqua" w:cs="Book Antiqua"/>
          <w:sz w:val="36"/>
          <w:szCs w:val="36"/>
        </w:rPr>
      </w:pPr>
      <w:r>
        <w:rPr>
          <w:rFonts w:cs="Book Antiqua" w:ascii="Book Antiqua" w:hAnsi="Book Antiqua"/>
          <w:sz w:val="36"/>
          <w:szCs w:val="36"/>
        </w:rPr>
        <w:t>Я не была уверена, как, среди всех этих звуков эхом раздававшихся вокруг, отскакивающих от скалы и пульсирующих у меня в голове, я расслышала тихий звук. Одного моего сердцебиения было достаточно, чтобы заглушить его. Но, в ту секунду, когда я смотрела в глаза Виктории, я подумала, что слышу знакомый сердитый вздо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менно в эту секунду, танец прекратился. Это случилось так быстро, до того, как я смогла проследить ход событий. Я мысленно попыталась восстановить случившее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икторию выбросило из размытой формации, и она ударилась о середину ствола высокой ели, упала на землю, и тут же вскочила на ног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этот момент, Эдвард – невидимый из-за своей скорости – схватил ничего не подозревающего Райли за руку, и загнул ему ее назад. Казалось, будто Эдвард приставил ногу к спине Райли, и наступил на него всем своим весом, потому что маленький лагерь заполнил пронзительный, полный страдания, крик Рай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Тут, закрыв собой весь вид, на ноги поднялся Сэт.  </w:t>
      </w:r>
    </w:p>
    <w:p>
      <w:pPr>
        <w:pStyle w:val="Normal"/>
        <w:rPr>
          <w:rFonts w:ascii="Book Antiqua" w:hAnsi="Book Antiqua" w:cs="Book Antiqua"/>
          <w:sz w:val="36"/>
          <w:szCs w:val="36"/>
        </w:rPr>
      </w:pPr>
      <w:r>
        <w:rPr>
          <w:rFonts w:cs="Book Antiqua" w:ascii="Book Antiqua" w:hAnsi="Book Antiqua"/>
          <w:sz w:val="36"/>
          <w:szCs w:val="36"/>
        </w:rPr>
        <w:t>Но я продолжала видеть Викторию. И, хотя, она выглядела странно деформированной – словно не могла выпрямиться – я все еще видела улыбку, ту самую из моего сна, сверкнувшую на ее диком ли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приготовилась и прыгнула. Что-то маленькое белое просвистело в воздухе, столкнувшись с ней. Удар был подобен взрыву, вампиршу отбросило прямо на дерево, от удара преломившееся пополам. Виктория же, снова приземлилась на ноги, готовая к бою, но Эдвард уже ждал ее. Мое сердце радостно забилось, когда я увидела Эдварда несгибаемого и прекрас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Виктория, ударом босой ноги отпихнула предмет– «снаряд» испортивший ее атаку. Он покатился в мою сторону. Я увидела, что это был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й желудок дерну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Пальцы все еще дергались, хватались за траву, рука Райли, поползла по зем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кружил вокруг Райли, и теперь Райли отступал. Он уходил от вервольфа имеющего преимущество, лицо у него было перекошено от боли. Райли поднял уцелевшую руку, сдавая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поторопил Райли, и вампир потерял равновесие. Я видела, как зубы Сэта погрузились в плечи Райли, он дернул, и отпрыгнул сн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 разрывающим уши металлическим скрежетом, Райли потерял свою вторую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тряхнул головой, закинул руку в лес. Надломленное шипение вырвалось у Сэта, оно казалось смех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йли выкрикнул вымученную мольбу: - Виктор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иктория, даже не отреагировала на звук своего имени. Ее глаза не взглянули на своего партнер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кинулся на него словно таран. Удар отбросил их обоих в сторону деревьев, где металлический скрежет сочетался с криками Райли, которые внезапно прекратились. Слышались лишь звуки разрываемого на части  кам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Хотя, Виктория и не взглянула в последний раз на Райли, она сообразила, что осталась одна. Она начала отступать от Эдварда, яростное разочарование сверкало в ее глазах. Она кинула на меня один короткий, мучительный тоскливый взгляд, и собралась убежать</w:t>
      </w:r>
    </w:p>
    <w:p>
      <w:pPr>
        <w:pStyle w:val="Normal"/>
        <w:rPr>
          <w:rFonts w:ascii="Book Antiqua" w:hAnsi="Book Antiqua" w:cs="Book Antiqua"/>
          <w:sz w:val="36"/>
          <w:szCs w:val="36"/>
        </w:rPr>
      </w:pPr>
      <w:r>
        <w:rPr>
          <w:rFonts w:cs="Book Antiqua" w:ascii="Book Antiqua" w:hAnsi="Book Antiqua"/>
          <w:sz w:val="36"/>
          <w:szCs w:val="36"/>
        </w:rPr>
        <w:t>.</w:t>
      </w:r>
    </w:p>
    <w:p>
      <w:pPr>
        <w:pStyle w:val="Normal"/>
        <w:rPr>
          <w:rFonts w:ascii="Book Antiqua" w:hAnsi="Book Antiqua" w:cs="Book Antiqua"/>
          <w:sz w:val="36"/>
          <w:szCs w:val="36"/>
        </w:rPr>
      </w:pPr>
      <w:r>
        <w:rPr>
          <w:rFonts w:cs="Book Antiqua" w:ascii="Book Antiqua" w:hAnsi="Book Antiqua"/>
          <w:sz w:val="36"/>
          <w:szCs w:val="36"/>
        </w:rPr>
        <w:t>- Нет, - пропел Эдвард, соблазнительно. – Останься еще  чуть-чуть</w:t>
      </w:r>
    </w:p>
    <w:p>
      <w:pPr>
        <w:pStyle w:val="Normal"/>
        <w:rPr>
          <w:rFonts w:ascii="Book Antiqua" w:hAnsi="Book Antiqua" w:cs="Book Antiqua"/>
          <w:sz w:val="36"/>
          <w:szCs w:val="36"/>
        </w:rPr>
      </w:pPr>
      <w:r>
        <w:rPr>
          <w:rFonts w:cs="Book Antiqua" w:ascii="Book Antiqua" w:hAnsi="Book Antiqua"/>
          <w:sz w:val="36"/>
          <w:szCs w:val="36"/>
        </w:rPr>
        <w:t>.</w:t>
      </w:r>
    </w:p>
    <w:p>
      <w:pPr>
        <w:pStyle w:val="Normal"/>
        <w:rPr>
          <w:rFonts w:ascii="Book Antiqua" w:hAnsi="Book Antiqua" w:cs="Book Antiqua"/>
          <w:sz w:val="36"/>
          <w:szCs w:val="36"/>
        </w:rPr>
      </w:pPr>
      <w:r>
        <w:rPr>
          <w:rFonts w:cs="Book Antiqua" w:ascii="Book Antiqua" w:hAnsi="Book Antiqua"/>
          <w:sz w:val="36"/>
          <w:szCs w:val="36"/>
        </w:rPr>
        <w:t>Она крутанулась на месте и полетела под спасительный покров леса, как стрела пущенная из лука.</w:t>
      </w:r>
    </w:p>
    <w:p>
      <w:pPr>
        <w:pStyle w:val="Normal"/>
        <w:rPr/>
      </w:pPr>
      <w:r>
        <w:rPr>
          <w:rFonts w:cs="Book Antiqua" w:ascii="Book Antiqua" w:hAnsi="Book Antiqua"/>
          <w:sz w:val="36"/>
          <w:szCs w:val="36"/>
        </w:rPr>
        <w:t>Но Эдвард был быстрее – он был пулей.</w:t>
      </w:r>
    </w:p>
    <w:p>
      <w:pPr>
        <w:pStyle w:val="Normal"/>
        <w:rPr>
          <w:rFonts w:ascii="Book Antiqua" w:hAnsi="Book Antiqua" w:cs="Book Antiqua"/>
          <w:sz w:val="36"/>
          <w:szCs w:val="36"/>
        </w:rPr>
      </w:pPr>
      <w:r>
        <w:rPr>
          <w:rFonts w:cs="Book Antiqua" w:ascii="Book Antiqua" w:hAnsi="Book Antiqua"/>
          <w:sz w:val="36"/>
          <w:szCs w:val="36"/>
        </w:rPr>
        <w:t>У самой кромки леса нагнал ее и схватил незащищенную спину - этим последним, простым движением Эдвард закончил их танец.</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почти нежно коснулся ртом ее шеи. Визг и шумная возня Сэта, перекрыли все, поэтому не было слышно звука, чтобы определить эту картину именно как смертельная расправа. Он мог просто целовать ее.</w:t>
      </w:r>
    </w:p>
    <w:p>
      <w:pPr>
        <w:pStyle w:val="Normal"/>
        <w:rPr/>
      </w:pPr>
      <w:r>
        <w:rPr>
          <w:rFonts w:cs="Book Antiqua" w:ascii="Book Antiqua" w:hAnsi="Book Antiqua"/>
          <w:sz w:val="36"/>
          <w:szCs w:val="36"/>
        </w:rPr>
        <w:t xml:space="preserve">Затем, спутанные огненные волосы больше не были соединены с ее телом. Дрожащие оранжевые волны, упали на землю и, подпрыгивая, покатились к деревьям.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Глава двадцать пятая.</w:t>
      </w:r>
    </w:p>
    <w:p>
      <w:pPr>
        <w:pStyle w:val="Normal"/>
        <w:rPr>
          <w:rFonts w:ascii="Book Antiqua" w:hAnsi="Book Antiqua" w:cs="Book Antiqua"/>
          <w:b/>
          <w:b/>
          <w:sz w:val="36"/>
          <w:szCs w:val="36"/>
        </w:rPr>
      </w:pPr>
      <w:r>
        <w:rPr>
          <w:rFonts w:cs="Book Antiqua" w:ascii="Book Antiqua" w:hAnsi="Book Antiqua"/>
          <w:b/>
          <w:sz w:val="36"/>
          <w:szCs w:val="36"/>
        </w:rPr>
        <w:t>Зеркало</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t>Я еле смогла отвести глаза – широко раскрытые и застывшие от испуга – чтобы не рассматривать пристально, что там за овальный предмет, обрамленный подрагивающими завитками оранжевых воло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был занят. Быстро, спокойно и  деловито он расчленял обезглавленный труп.</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Я не могла подойти к нему, ноги не слушались меня, они словно вросли в землю. Но я изучила внимательно каждое его действие, ища следы, причиненного ему вреда. Ритм моего сердца стал ровнее, когда я ничего такого не заметила. Он был гибок и грациозен, как обычно. Даже его одежда была цела.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не смотрел на меня – я стояла у скалы, замерев от ужаса – пока укладывал, засыпая сухой хвоей, подрагивающие, трепетавшие останки. Он все еще не видел мой шокированный взгляд, и ринулся в лес, вслед за Сэ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 меня не было времени придти в себя, когда они оба вернулись, Эдвард нес останки Райли. Сэт тащил большой кусок – туловище – в зубах. Они добавили свою ношу к сложенным останкам, и Эдвард достал серебряный прямоугольник из кармана. Он щелкнул зажигалкой и поджег сухие ветки. Пламя вспыхнуло мгновенно, длинные языки оранжевого пламени взвились над погребальным костр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обери каждый кусок, - тихо сказал Эдвард  Сэт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Вместе, вампир и вервольф, обшарили лагерь, время от времени, бросая маленькие куски белой каменной плоти в костер. Сет таскал куски зубами. Мой мозг не слишком хорошо работал, и я не понимала, почему он не изменился в свое человека, ведь тогда у него были бы ру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сосредоточился на своей работ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И вот, они закончили, яростное пламя посылало удушливый пурпурный столб прямо в небо. Густой дым медленно извивался, и казался плотнее и тверже, чем был на самом деле. У дыма был не очень приятный запах сгоревшего фимиама, слишком тяжелый и сильны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издал глубокий грудной звук похожий на сме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 напряженном лице Эдварда появилась улыб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ытянул вперед кулак. Сэт усмехнулся, демонстрируя ряд кинжалоподобных зубов, и уткнулся носом в кулак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ы хорошо поработали вместе, - произнес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лающе засмея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Затем Эдвард глубоко вздохнул, и медленно повернулся к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не поняла его выражение. В его глазах было столько настороженности, словно я была еще одним его врагом – даже не беспокойство, в его глазах затаился страх. А ведь, когда он сражался с Викторией и Райли, он даже не испугался... Мой разум, ошеломленный и бесполезный, как и мое тело, отказался работать. Я изумленно взирала на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любимая, - стараясь говорить как можно мягче, он подходил ко мне нарочито медленно, подняв руки и демонстрируя открытые ладони. В  моем теперешнем полубессознательном состоянии, он странно походил на преступника демонстрирующего полицейскому, что он безоруж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пожалуйста, брось камень. Осторожно. Не порань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совсем забыла о своем грубом оружии, и только теперь осознала, насколько крепко его сжимала. Сломанная костяшка моего пальца просто кричала от возмущения. Неужели, я ее снова сломала? В этот раз Карлайл точно наложит гипс.</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стоял в метре от меня, руки все так же подняты в воздух, а в глаза испуг.</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Мне понадобились несколько длинных секунд, чтобы вспомнить, как двигать пальцами. Я выпустила камень, он загремел на землю, а моя кисть застыла в том же положени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После того как мои руки опустели, Эдвард немного успокоился, но подойти ближе не риск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тебе не нужно бояться, - говорил он. – Ты в безопасности. Я не причиню тебе вре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та непонятное обещание, только еще больше озадачило меня. Я как идиотка пялилась на него, пытаясь сообразить в чем де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все будет хорошо.  Я знаю - сейчас ты напугана, но все закончилось. Больше никто не причинит тебе вреда. Я не трону тебя. Я не причиню тебе вреда, - повторил он еще раз.</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быстро заморгала, и обнаружила, что снова могу говорить:</w:t>
      </w:r>
    </w:p>
    <w:p>
      <w:pPr>
        <w:pStyle w:val="Normal"/>
        <w:rPr>
          <w:rFonts w:ascii="Book Antiqua" w:hAnsi="Book Antiqua" w:cs="Book Antiqua"/>
          <w:sz w:val="36"/>
          <w:szCs w:val="36"/>
        </w:rPr>
      </w:pPr>
      <w:r>
        <w:rPr>
          <w:rFonts w:cs="Book Antiqua" w:ascii="Book Antiqua" w:hAnsi="Book Antiqua"/>
          <w:sz w:val="36"/>
          <w:szCs w:val="36"/>
        </w:rPr>
        <w:t>- Почему ты все время это повторя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твердо шагнула ему навстречу, и он отпрянул от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лучилось? – прошептала я. – О чем ты говор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 внезапно мое непонимание передалось ему и отразилось в его золотых глазах. – Разве, ты не боишься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оюсь тебя? Поч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делала еще шаг, и тут же запнулась, похоже, сама себе наступила на ногу. Эдвард подхватил меня, я уткнулась ему в грудь и разрыд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Белла, прости меня. Все кончилось, все прош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Со мной все хорошо, - выдохнула я. – Все отлично. Я просто… в шоке. Дай мне. Минут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руки обвились вокруг меня.</w:t>
      </w:r>
    </w:p>
    <w:p>
      <w:pPr>
        <w:pStyle w:val="Normal"/>
        <w:rPr>
          <w:rFonts w:ascii="Book Antiqua" w:hAnsi="Book Antiqua" w:cs="Book Antiqua"/>
          <w:sz w:val="36"/>
          <w:szCs w:val="36"/>
        </w:rPr>
      </w:pPr>
      <w:r>
        <w:rPr>
          <w:rFonts w:cs="Book Antiqua" w:ascii="Book Antiqua" w:hAnsi="Book Antiqua"/>
          <w:sz w:val="36"/>
          <w:szCs w:val="36"/>
        </w:rPr>
        <w:t>- Мне так жаль, - бормотал он снова и сн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цеплялась за него, пока не смогла восстановить дыхание, и потом стала целовала его – его грудь, его плечо, его шею – целовала все, до чего могла дотянуться. Медленно, мой мозг начал соображать снова.</w:t>
      </w:r>
    </w:p>
    <w:p>
      <w:pPr>
        <w:pStyle w:val="Normal"/>
        <w:rPr>
          <w:rFonts w:ascii="Book Antiqua" w:hAnsi="Book Antiqua" w:cs="Book Antiqua"/>
          <w:sz w:val="36"/>
          <w:szCs w:val="36"/>
        </w:rPr>
      </w:pPr>
      <w:r>
        <w:rPr>
          <w:rFonts w:cs="Book Antiqua" w:ascii="Book Antiqua" w:hAnsi="Book Antiqua"/>
          <w:sz w:val="36"/>
          <w:szCs w:val="36"/>
        </w:rPr>
        <w:t>- Ты в порядке? – спросила я между поцелуями. – Она ранила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 абсолютном порядке, - успокоил он, уткнувшись в мои волос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э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усмехнулся. – Больше чем просто отлично. Точнее, он просто в восторге сам от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стальные? Элис, Эсме? Вол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отлично. Там тоже все закончено. Все прошло гладко, как я и говорил. Худшее произошло здесь.</w:t>
      </w:r>
    </w:p>
    <w:p>
      <w:pPr>
        <w:pStyle w:val="Normal"/>
        <w:rPr/>
      </w:pPr>
      <w:r>
        <w:rPr>
          <w:rFonts w:cs="Book Antiqua" w:ascii="Book Antiqua" w:hAnsi="Book Antiqua"/>
          <w:sz w:val="36"/>
          <w:szCs w:val="36"/>
        </w:rPr>
        <w:t>Мы все в безопас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хорошие новости не могли дойти до меня,  я все еще была в состоянии шок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Прости меня, - сказал он, снова извиняясь, интересно только за что? У меня не было ни малейшего представления. – Мне так жаль. Я не хотел, чтобы ты видела это. Видела меня таким. Знаю, наверное, я напугал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Мне понадобилась еще одна минута, чтобы сообразить, о чем он говорил, о том, как нерешительно он приближался ко мне, подняв руки вверх. Будто бы я сбегу, если он станет двигаться быстрее...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Серьезно? – в итоге спросила я. – Ты... что? Подумал, будто напугал меня? – я фыркнула, получилось удачно, голос не дрожал, и я не заикалась. Да и прозвучало фырканье спонтанно и выразите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положил руку под мой подбородок и откинул мою голову назад, чтобы прочесть выражение моего лиц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я только ... – он помедлил и с усилием произнес, - я только что обезглавил и расчленил живое существо примерно в двадцати метрах от тебя. И это тебя не беспоко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еодобрительно посмотрел на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пожала плечами. Пожать плечами мне тоже удалось хорошо. Очень равнодушно.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е очень. Я только боялась, что ты и Сэт пострадаете. Я хотела помочь, но вот это все, что я могла сдел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внезапно ставший злым голос, заставил меня умолкнуть:</w:t>
      </w:r>
    </w:p>
    <w:p>
      <w:pPr>
        <w:pStyle w:val="Normal"/>
        <w:rPr/>
      </w:pPr>
      <w:r>
        <w:rPr>
          <w:rFonts w:cs="Book Antiqua" w:ascii="Book Antiqua" w:hAnsi="Book Antiqua"/>
          <w:sz w:val="36"/>
          <w:szCs w:val="36"/>
        </w:rPr>
        <w:t>- Да, - произнес он резко. – Твой маленький спектакль с камнем. Ты в курсе, что я чуть не получил инфаркт? А чтоб довести меня до такого состояния, нужно постар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трудно было отвечать под его яростным взгл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хотела помочь... Сэт был ране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Сэт просто прикидывался раненым. Это был трюк. И потом ты...! – он замотал головой, и не смог закончить. – Сэт не видел, что ты делаешь, так что мне пришлось вмешаться. Теперь он слегка недоволен тем, что не может заявить, будто убил сам, в одиночку, без помощ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эт... прикидыва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 оба посмотрели на Сэта который, старательно не обращая на нас внимания, смотрел на пламя. Казалось, что каждый волосок на его шкуре, излучал самодовольств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я не знала этого, - обвиняющим тоном заявила я. – И не так то просто быть единственным беспомощным человеком в вашей компании. Только погоди у меня, когда я стану вампиром! В следующий раз в зрительном зале я сидеть не ста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южина эмоций промелькнула на его лице, прежде чем он остановился на удивлении. – Следующий раз? Ты предвидишь в скором времени еще одну войн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С моим то счастьем? Кто зна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закатил глаза, но я видела, что его злость прошла – от облегчения оба мы стали такими легкомысленными. Все закончи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ли... не закончи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годи. Разве ты не говорил что-то до...? – я вздрогнула, точно вспомнив, что именно произошло до этого – что я собиралась сказать Джейкобу? Мое расколотое сердце пульсировало больно и мучительно. Было сложно, вернее почти невозможно, поверить, но самая сложная часть дня для меня еще не прошла, и я не сдавалась.</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 Об осложнениях? И Элис должна была уточнить расписание для Сэма. Ты сказал, что это будет близко. Что будет близк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сверкнул глазами на Сэта и они обменялись тяжелым взгл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ничего особенного, правда, - быстро сказал Эдвард. – Но нам нужно ид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ачал было усаживать меня к себе на спину, но я заупрямилась и осталась стоя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 – это не объясн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обхватил мое лицо своими ладоня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нас всего минута времени, так что не паникуй, ладно? Я же сказал тебе, что нет причин бояться. Пожалуйста, можешь просто довериться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xml:space="preserve">Я кивнула, стараясь скрыть внезапный ужас – сколько я выдержу, прежде чем грохнусь в обморок?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причин для страха. Поня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а секунду поджал губы, думая, как мне сказать. Затем, резко взглянул на Сэта, будто волк позвал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она делает? – спроси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заскулил, это был тревожный, беспокойный звук. От него волосы у меня на затылке встали дыб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 одну бесконечную секунду, все застыло в мертвой тиши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И затем Эдвард выдохнул: </w:t>
      </w:r>
    </w:p>
    <w:p>
      <w:pPr>
        <w:pStyle w:val="Normal"/>
        <w:rPr>
          <w:rFonts w:ascii="Book Antiqua" w:hAnsi="Book Antiqua" w:cs="Book Antiqua"/>
          <w:sz w:val="36"/>
          <w:szCs w:val="36"/>
        </w:rPr>
      </w:pPr>
      <w:r>
        <w:rPr>
          <w:rFonts w:cs="Book Antiqua" w:ascii="Book Antiqua" w:hAnsi="Book Antiqua"/>
          <w:sz w:val="36"/>
          <w:szCs w:val="36"/>
        </w:rPr>
        <w:t>- Нет! – он выбросил вперед руку, словно попытался схватить что-то, чего я не видела. – Н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Судорога прошла по телу Сэта, и его легкие исторгли полный страдания и боли во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этот же момент Эдвард упал на колени, обхватив голову обеими руками, его лицо перекосилось от бо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коротко испуганно вскрикнула и упала на колени рядом с ним. Глупо, я пыталась оторвать его руки от головы, мои вспотевшие влажные ладони, соскальзывали с его мраморной кож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Его взгляд сфокусировался на мне, не без труда, он проговорил:</w:t>
      </w:r>
    </w:p>
    <w:p>
      <w:pPr>
        <w:pStyle w:val="Normal"/>
        <w:rPr>
          <w:rFonts w:ascii="Book Antiqua" w:hAnsi="Book Antiqua" w:cs="Book Antiqua"/>
          <w:sz w:val="36"/>
          <w:szCs w:val="36"/>
        </w:rPr>
      </w:pPr>
      <w:r>
        <w:rPr>
          <w:rFonts w:cs="Book Antiqua" w:ascii="Book Antiqua" w:hAnsi="Book Antiqua"/>
          <w:sz w:val="36"/>
          <w:szCs w:val="36"/>
        </w:rPr>
        <w:t>- Все хорошо. Все будет хорошо. Это ... – он замолчал, и вздрогнул сно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происходит? – громко кричала я, пока Сэт тоскливо завыв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ы в порядке. Все будет хорошо, - тяжело дыша произносил Эдвард. – Сэм – помоги 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гда он произнес имя Сэма, в то самое мгновение я поняла, он не говорил о себе и Сэте. Их не атаковала какая-то невидимая сила. На этот раз, проблемы были не у н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использовал манеру стаи, говорить в множественном числ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сожгла весь свой запас адреналина. В моем теле больше не было ничего. Я начала оседать, и Эдвард подхватил меня, прежде чем я ударилась о камни. Он подпрыгнул на ноги, и я оказалась в его рук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эт! – крикну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все еще страдал, напряжение не покинуло его сжавшееся тело, он смотрел в сторону леса, словно хотел немедленно рвануть ту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приказал Эдвард. – Ты пойдешь прямо домой. Сейчас же. Жми изо всех с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т заскулил, мотая большой головой из стороны в сторо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Сэт. Верь мн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дну долгую секунду громадный волк пристально вглядывался в страдающие глаза Эдварда, потом выпрямился и рванул в сторону деревьев, исчезнув словно призрак.</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двард прижал меня к своей груди, и мы стремительно побежали через темный лес, в противоположную сторону от вол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 я с трудом смогла выдавить слова из сдавленного нервным спазмом горла. – Эдвард, что случилось? Что произошло с Сэмом? Куда мы бежим? Что происход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м нужно вернуться на поле, - тихо сказал он мне. – Мы знали, была большая вероятность, что все произойдет именно так. Еще сегодня утром, Элис видела это и передала через Сэма, Сэту. Волтури решили, что пора вмеш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олтур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то уже слишком. Мой мозг отказывался понимать слова, притворился, что ничего не разобр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еревья быстро проносились за нами. Он бежал вниз с горы так быстро, что казалось, мы падали с откос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паникуй. Они пришли не за нами. Это просто обыкновенная охрана, из тех, кто обычно решают такие проблемы. Ничего особенного, они просто делают свою работу. Конечно, они выбрали время для прибытия очень удачно. Это позволяет мне сделать вывод, что никто в Италии не скорбел бы, если б эти новообращенные уменьшили численность Калленов. – он произносил эти слова сквозь зубы, твердо и бесстрастно. – Я буду точно знать их мысли, когда они доберутся до пол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Поэтому мы и возвращаемся? – прошептала я. Могла ли я это выдержать? Картинки развевающихся черных мантий, заползли в мой едва соображающий разум, и я уклонилась от них. Мой предел прочности был почти исчерпан.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тчасти, да. Но в основном, потому что нам будет безопаснее выступить единым фронтом. У них нет причин тревожит нас, но... Джейн с ними. Если она подумает, что мы были одни где-то далеко от остальных, это может соблазнить ее напасть. Как Виктория, Джейн догадается, что я с тобой. Деметрий, конечно же, тоже с ней. Он может найти меня, если Джейн попросит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даже думать не хотела об этом имени. Даже вспоминать не хотелось  это ослепительно изящное, детское лицо.  Мое горло издало странный зву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ихо, Белла, тихо. Все будет хорошо. Элис это вид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может видит? Но... где же тогда были волки? Где стая? - подум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та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Им пришлось быстро уходить. Волтури не станут блюсти перемирия с вервольф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услышала, как участилось мое дыхание, но я не могла его успокоить. Я начала задых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лянусь, у них все будет хорошо, - пообещал мне Эдвард. – Волтури не знают их запаха, они не поймут, что тут были волки, с этими существами они не очень знакомы. Стая в безопас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Его объяснения не успокоили меня. Моя сосредоточенность была разодрана на клочки страхами. Мы будем в порядке, говорил он до этого... и Сэт, воющий в мучениях ... Эдвард не ответил на мой первый вопрос, отвлек меня разговорами о Волтур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была очень близка к пропасти – правда, еще старалась держаться за край пальц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еревья были размытыми пятнами, обтекавшими нас как нефритовые вод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лучилось? – снова прошептала я. – До этого. Когда Сэт выл? Когда тебе было бо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е решался ответ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Скажи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Все уже кончилось, - прошептал он. Я еле-еле слышала его, из-за ветра, который он поднял своей скоростью. – Волки не знали их количества... они думали, что у них все закончено. Конечно, Элис не виде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произош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дин из новообращенных прятался... Леа нашла его – эта самоуверенная дура, решила что-то доказать. И занялась им в одиноч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Леа, - повторила я, и я была слишком слаба, чтобы почувствовать стыд за чувство облегчение успокоившее меня. – С ней все будет в порядк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Леа не ранена, - пробормота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екунду я смотрела на н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м – помоги ему» произнес тогда Эдвард. Ему, а не е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Мы почти на месте, - сказал Эдвард, и поглядел куда-то на неб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Непроизвольно, я взглянула туда же, и увидела темно-фиолетовую тучу, низко висевшую над деревьями. Туча? Но сейчас яркий солнечный день... Нет, это была не туча, теперь я узнала плотную колонну дыма, такую же, как и в нашем лагер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 произнесла я, еле слышно. – Эдвард, кто-то пострад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лышала мучения Сэта, видела страдание на лице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прошепт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то? - спросила я, уже заранее зная ответ.</w:t>
      </w:r>
    </w:p>
    <w:p>
      <w:pPr>
        <w:pStyle w:val="Normal"/>
        <w:rPr>
          <w:rFonts w:ascii="Book Antiqua" w:hAnsi="Book Antiqua" w:cs="Book Antiqua"/>
          <w:sz w:val="36"/>
          <w:szCs w:val="36"/>
        </w:rPr>
      </w:pPr>
      <w:r>
        <w:rPr>
          <w:rFonts w:cs="Book Antiqua" w:ascii="Book Antiqua" w:hAnsi="Book Antiqua"/>
          <w:sz w:val="36"/>
          <w:szCs w:val="36"/>
        </w:rPr>
        <w:t>Конечно, я знала. Коне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еревья вокруг нас замедлились, когда мы достигли цели нашего пути.</w:t>
      </w:r>
    </w:p>
    <w:p>
      <w:pPr>
        <w:pStyle w:val="Normal"/>
        <w:rPr/>
      </w:pPr>
      <w:r>
        <w:rPr>
          <w:rFonts w:cs="Book Antiqua" w:ascii="Book Antiqua" w:hAnsi="Book Antiqua"/>
          <w:sz w:val="36"/>
          <w:szCs w:val="36"/>
        </w:rPr>
        <w:t>Эдвард долго не отвечал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 наконец произнес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могла кивнуть.</w:t>
      </w:r>
    </w:p>
    <w:p>
      <w:pPr>
        <w:pStyle w:val="Normal"/>
        <w:rPr>
          <w:rFonts w:ascii="Book Antiqua" w:hAnsi="Book Antiqua" w:cs="Book Antiqua"/>
          <w:sz w:val="36"/>
          <w:szCs w:val="36"/>
        </w:rPr>
      </w:pPr>
      <w:r>
        <w:rPr>
          <w:rFonts w:cs="Book Antiqua" w:ascii="Book Antiqua" w:hAnsi="Book Antiqua"/>
          <w:sz w:val="36"/>
          <w:szCs w:val="36"/>
        </w:rPr>
        <w:t>- Конечно,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И затем я упала в пропасть, за край которой цеплялась в своей голов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Мир вокруг меня окрасился в черный цв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Сначала я почувствовала прикосновение прохладных рук. Больше, чем одной пары рук. Руки держали меня, ладонь прижималась к моей щеке, пальцы гладили лоб, и еще чьи-то пальцы были легко прижаты к моему запястью.</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Потом я узнала голоса. Сначала это было просто неясное бормотание, потом звуки стали четче, словно кто-то настроил ради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рлайл – уже пять минут. – произнес обеспокоенный голос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на придет в себя, когда будет готова, Эдвард. – голос Карлайла, всегда такой спокойный и уверенный. – У нее сегодня было много волнений. Ее разум, таким образом, защищает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Но мой разум не был защищен. Он был пойман в ловушку тем, что не перестал соображать, даже в забытье – боль была частью чернот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чувствовала полную отрешенность от своего тела. Будто меня закрыли в самом маленьком углу моей головы, и я потеряла рычаги управления. Но я ничего не могла с этим поделать. Я не могла думать. Мучения были слишком сильны. Сбежать было невозмо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т, нет, нет, нет,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Элис, сколько времени у нас есть? – спросил Эдвард, его голос все еще был напряжен, успокаивающие слова Карлайла не помогли 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Издалека, донесся бодрый и веселый голос Элис: – Еще пять минут. И Белла откроет глаза через тридцать семь секунд. Я не сомневаюсь, что сейчас она нас слыши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милая? – это был мягкий и успокаивающий голос Эсме. – Ты слышишь меня? Теперь ты в безопасности, дорога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а, я была в безопасности. Но разве это важно?</w:t>
      </w:r>
    </w:p>
    <w:p>
      <w:pPr>
        <w:pStyle w:val="Normal"/>
        <w:rPr>
          <w:rFonts w:ascii="Book Antiqua" w:hAnsi="Book Antiqua" w:cs="Book Antiqua"/>
          <w:sz w:val="36"/>
          <w:szCs w:val="36"/>
        </w:rPr>
      </w:pPr>
      <w:r>
        <w:rPr>
          <w:rFonts w:cs="Book Antiqua" w:ascii="Book Antiqua" w:hAnsi="Book Antiqua"/>
          <w:sz w:val="36"/>
          <w:szCs w:val="36"/>
        </w:rPr>
        <w:t>Прохладные губы были у моего уха, и Эдвард говорил слова, которые освободили меня от мучений внутри моей собственной головы.</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он будет жить. Пока я тебе это говорю, Джейкоб Блэк уже заживляет свои раны. С ним все будет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ак только боль и страх поблекли, я нашла путь назад в свое тело. Мои веки задрожал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 Белла, - облегченно вздохнул Эдвард, и он коснулся моих гу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я зде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могла поднять веки, и теперь смотрела в теплое золото его глаз.</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в порядке?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уверил он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нимательно смотрела в его глаза, ища там знак того, что он просто успокаивает меня, но он говорил правд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лично его осмотрел, - сказал Карлайл. Я повернулась к нему, он был всего в метре от нас. Лицо Карлайла было серьезным и спокойным. Сомневаться в правоте его слов было невозмож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го жизнь вне опасности. Заживление ран у него происходит невероятно быстро, хотя его ранения были обширными и придется несколько дней подождать, прежде чем он придет в норму, даже если скорость заживления останется такой же интенсивной. Как только мы закончим здесь, я посмотрю, чем могу помочь ему. Сэм пытается помочь ему превратиться в человеческую форму. Это упростит осмотр. – Карлайл слегка улыбнулся. – Я никогда не посещал ветеринарную школ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 ним случилось? – прошептала я. – Насколько серьезны его ран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Лицо Карлайла посерьезнело вновь. – Другой волк был в опас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Леа, - выдох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Да. Он сбил ее с пути, но сам не сумел защититься. Новообращенный схватил его руками. С правого бока, почти все кости были сломан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рог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эм и Пол добрались туда во время. Ему уже стало лучше, когда они забрали его в Ла Пуш.</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поправиться?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Белла. У него не останется никаких следов этого ран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глубоко вздох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ри минуты, - тихо произнесла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пыталась принять вертикальное положение. Эдвард сообразил, что я пытаюсь сделать, и помог мне встать на ног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уставилась на сцену перед соб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аллены стояли широким полукругом у костра. Теперь пламя было еле видно, просто густой фиолетово-черный дым нездорово стелился над яркой травой. Джаспер стоял ближе всех к казавшемуся твердым туману, в тени, и его кожа не сияла так ярко, как кожа всех остальных стоявших под солнцем. Там, в тени, что-то было. Что-то, над чем он склонился с подозрительной настороженность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была слишком отуплена, чтобы чувствовать нечто больше чем легкое удивление, когда поняла, что именно это бы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 поле было восемь вампиров.</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коло костра, обхватив ноги руками свернувшись в маленький комочек, сидела девушка. Она была очень юной, с темными волосами и тоненькой фигуркой. Моложе меня – может быть, ей было лет пятнадцать. Ее глаза сфокусировались на мне, у нее были поразительно сверкающе красные радужки. Даже более яркие, чем у Райли, у нее они почти светились. Ее глаза  дико и бесконтрольно враща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заметил мое изумленное выраж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на сдалась, - тихо сказал он мне. – Такого я никогда раньше не видел. Карлайл хочет с ней договориться. Джаспер не одобряет его реше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могла оторвать свой взгляд от этой сцены у костра. Джаспер рассеяно потирал свое левое предплечь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аспер в порядке?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 ним все хорошо. Яд щипл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го укусили? – испуганно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пытался успеть везде и сразу. Точнее, пытался, чтобы Элис не осталось работы. – Эдвард неодобрительно покачал головой. – Элис не нуждается ни в чьей помощ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лис скорчила рожицу в сторону своего возлюбленного:</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Глупый перестраховщи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Юная девушка резко, по животному, вскинула голову, и пронзительно завопи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аспер свирепо на нее глянул и она снова съежилась, но ее пальцы как когти вонзились в землю и голова мучительно двигалась вперед и назад. Джаспер шагнул ей навстречу, припадая ниже к земле. Эдвард двигался преувеличенно обычно, поворачиваясь так, чтобы оказаться между девушкой и мной. Я подглядывала из-за его руки, за сдавшейся девушкой и Джаспер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рлайл моментально оказался рядом с Джаспером. Он взял своего самого младшего сына за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не передумала, юная особа? – спросил Карлайл, спокойный как обычно. – Мы не хотим уничтожать тебя, но если ты не сможешь контролировать себя мы так и сдела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Как вы можете это терпеть? – простонала девушка высоким и чистым голосом. – Я хочу е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е яркие багровые радужки сфокусировались на Эдварде, за ним, сквозь него, на мне, и ее ногти снова вонзились в твердую земл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должна терпеть, - тяжело сказал ей Карлайл. – Ты должна тренировать самоконтроль. Это возможно, и это единственное, что может тебя сейчас спа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евушка схватилась за голову испачканными в земле руками и тихо завы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нам отойти от нее? – прошептала я, потянув Эдварда за руку. Услышав мой голос девушка оскалила зубы, выражение такое будто она терпела невыносимые му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м нужно быть здесь, - пробормотал Эдвард. – Они приближаются с северной стороны пол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е сердце учащенно забилось, когда я осмотрела поле, но за густым облаком дыма ничего не увиде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После секунды бесплодных поисков, мой взгляд вернулся к юной вампирше. Она все еще смотрела на меня полу безумными глаз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долго всматривалась в ее глаза. Белое алебастровое лицо обрамляли темные до подбородка волосы. Трудно было сказать, красива ли она, учитывая, что ее лицо было перекошено от ярости и жажды. Смертельные красные глаза доминировали – трудно было не смотреть в них. Она зло вперлась в меня взглядом, дрожа и корчась каждые несколько секун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нимательно смотрела на ее, зачарованная, размышляя не смотрю ли в зеркало на свое будуще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Затем Карлайл и Джаспер двинулись назад к остальным. Эммет, Розали и Эсме, все поспешно сошлись там, где стояли Эдвард, Элис и я. Единый фронт, как сказал Эдвард, со мной в центре, в самом безопасном мест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орвала взгляд от дикой девушки, следя за появлением чудовищ.</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Все еще никого не было видно. Я быстро взглянула на Эдварда, и его глаза смотрели прямо вперед. Я попыталась проследить за его взглядом, но там был только дым – густой и масляный, крутящийся низко у земли, лениво поднимавшийся, стелившийся по траве. Вздымаясь впереди дым темнел в центр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Х-мм, - произнес мертвенный голос из тумана. Я узнала этот равнодушный, апатичный т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обро пожаловать, Джейн. – с прохладной учтивостью поприветствовал ее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Темные фигуры подошли ближе, отделившись от тумана, принимая более ясную форму. Я знала, Джейн будет идти впереди, самый темный плащ, почти черный, и самая маленькая фигурка, чуть больше метра. Я только угадывала ангельские черты лица Джейн под тенью капюшон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Четыре фигуры закутанные в серые мантии, возвышавшиеся за ней, тоже были  смутно знакомы. Я была уверена, что узнала самую большую фигуру, и пока я смотрела, пытаясь подтвердить подозрения, Феликс взглянула на нас. Он слегка опустил свой капюшон, и я увидела, как он подмигнул мне и улыбнулся. Эдвард замер около меня, старательно сдерживая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Взгляд Джейн медленно скользнул по светящимся лицам Калленов и затем остановился на новообращенной девушке около костра,  та снова схватилась за голов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понимаю. – тон Джейн был бесцветный, но не такой равнодушный как рань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а сдалась. – ответил на вопрос в ее голове,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Темные глаза Джейн зыркнули на него: </w:t>
      </w:r>
    </w:p>
    <w:p>
      <w:pPr>
        <w:pStyle w:val="Normal"/>
        <w:rPr>
          <w:rFonts w:ascii="Book Antiqua" w:hAnsi="Book Antiqua" w:cs="Book Antiqua"/>
          <w:sz w:val="36"/>
          <w:szCs w:val="36"/>
        </w:rPr>
      </w:pPr>
      <w:r>
        <w:rPr>
          <w:rFonts w:cs="Book Antiqua" w:ascii="Book Antiqua" w:hAnsi="Book Antiqua"/>
          <w:sz w:val="36"/>
          <w:szCs w:val="36"/>
        </w:rPr>
        <w:t>- Сд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Феликс и другая тень обменялись быстрыми взгляд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пожал плечами. – Карлайл предложил ей выбр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никакого выбора для тех, кто нарушает закон, - ровно заметила Джей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Затем заговорил Карлайл, его голос был мягок: </w:t>
      </w:r>
    </w:p>
    <w:p>
      <w:pPr>
        <w:pStyle w:val="Normal"/>
        <w:rPr>
          <w:rFonts w:ascii="Book Antiqua" w:hAnsi="Book Antiqua" w:cs="Book Antiqua"/>
          <w:sz w:val="36"/>
          <w:szCs w:val="36"/>
        </w:rPr>
      </w:pPr>
      <w:r>
        <w:rPr>
          <w:rFonts w:cs="Book Antiqua" w:ascii="Book Antiqua" w:hAnsi="Book Antiqua"/>
          <w:sz w:val="36"/>
          <w:szCs w:val="36"/>
        </w:rPr>
        <w:t>- Это в ваших руках. Поскольку она сдерживалась от желания напасть на нас, я не видел необходимости уничтожать ее. Она необуче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к делу не относится, - настаивала Джей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пожел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н в оцепенении смотрела на Карлайла. Она еле заметно покачала головой, и затем снова одела маску безразличия.</w:t>
      </w:r>
    </w:p>
    <w:p>
      <w:pPr>
        <w:pStyle w:val="Normal"/>
        <w:rPr/>
      </w:pPr>
      <w:r>
        <w:rPr>
          <w:rFonts w:cs="Book Antiqua" w:ascii="Book Antiqua" w:hAnsi="Book Antiqua"/>
          <w:sz w:val="36"/>
          <w:szCs w:val="36"/>
        </w:rPr>
        <w:t>- Аро надеялся, что мы зайдем далеко на запад, и встретимся с тобой, Карлайл. Он шлет тебе поклон.</w:t>
      </w:r>
    </w:p>
    <w:p>
      <w:pPr>
        <w:pStyle w:val="Normal"/>
        <w:rPr>
          <w:rFonts w:ascii="Book Antiqua" w:hAnsi="Book Antiqua" w:cs="Book Antiqua"/>
          <w:sz w:val="36"/>
          <w:szCs w:val="36"/>
        </w:rPr>
      </w:pPr>
      <w:r>
        <w:rPr>
          <w:rFonts w:cs="Book Antiqua" w:ascii="Book Antiqua" w:hAnsi="Book Antiqua"/>
          <w:sz w:val="36"/>
          <w:szCs w:val="36"/>
        </w:rPr>
        <w:t>Карлайл кив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уду благодарен, если ты передашь ему поклон и от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 улыбнулась Джейн. Ее лицо было такое хорошенькое, когда она веселилась. Она посмотрела на д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жется что сегодня вы сделали всю работу за нас... большую ее часть. – ее глаза вернулись к заложнице. – Просто профессиональное любопытство, сколько их было? Они оставили заметный след в Сиэт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семнадцать, включая и эту, - ответил Карлай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лаза Джейн расширились, и она снова посмотрела на огонь, переоценивая его размер. Феликс и вторая тень обменялись долгими взгляд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семнадцать? – повторила она, в этот раз в ее голосе звучало сомн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новички, - просто сказал Карлайл. – У них не было опы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 ее голос стал резким. – Тогда, кто же их созд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е звали Виктория, - ответил Эдвард без эмоций на ли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вали? - переспросила Джей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махнул головой на восток. Джейн поднял глаза и сфокусировалась на чем-то далеком. Второй столб дыма? Я не посмотрела назад чтобы провер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а Виктория – она добавляется к тем восемнадцати, что были зде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У нее был всего один помощник. Он не был так юн как эти, но ему не было больше го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вадцать, - выдохнула Джейн. – Кто справился с создател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 сказал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лаза Джейн сузились, и она повернулась к девушке у костр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Ты, там, - сказала она, ее мертвый голос стал жестче, чем раньше. – Твое им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вообращенная кинула злобный взгляд на Джейн, ее губы сжа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н ангельски улыбнулась в отв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Новообращенная девушка ответила режущим уши криком, ее тело изгибалось и корчилось в немыслимых страданиях. Я отвела взгляд, борясь с желанием закрыть уши. Я скрипнула зубами, надеясь контролировать желудок. Крик усилился. Я попыталась сосредоточиться на лице Эдварда, гладком и ничего не выражающем, но это лишь напомнило мне, как Эдвард мучился под взглядом Джейн, и меня замутило сильней. Вместо этого я посмотрела на Элис, и на Эсме стоявших рядом. Их лица были пусты, как и лицо Эдвар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конец, все стих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вое имя, - сказала Джейн снова, ровным голос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ри, - выдохнула девуш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н улыбнулась, и девушка вздрогнула. Я сдержала дыхание, пока звук агонии не затих.</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на скажет тебе все, что ты хочешь знать, - процедил Эдвард сквозь зубы. – Тебе не обязательно делать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жейн посмотрела на него, неожиданное веселье заиграло в ее обычно мертвых глазах. – О, я знаю, - сказала она Эдварду, усмехнувшись, прежде чем повернуться к юной вампирше Бр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ри, - сказала Джейн, холодным голосом. – Эта история правда? Вас на самом деле было двадц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Девушка лежала задыхаясь, она щекой прижималась к земле. Бри быстро заговорила: </w:t>
      </w:r>
    </w:p>
    <w:p>
      <w:pPr>
        <w:pStyle w:val="Normal"/>
        <w:rPr/>
      </w:pPr>
      <w:r>
        <w:rPr>
          <w:rFonts w:cs="Book Antiqua" w:ascii="Book Antiqua" w:hAnsi="Book Antiqua"/>
          <w:sz w:val="36"/>
          <w:szCs w:val="36"/>
        </w:rPr>
        <w:t>- Девятнадцать или двадцать, может больше, я не знаю! – она съежилась, испугавшись, что ее незнание может принести ей очередной раунд страданий. – Сара и еще одна, ее имени я не знала, ввязались в бой по пу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И эта Виктория – она создала вас?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знаю, - ответила девушка, снова вздрогнув. – Райли никогда не называл ее по имени. Я ничего не видела в ту ночь... было темно, и больно... – Бри вздрогнула. – Он не хотел, чтобы мы думали о ней. Он сказал, что наши мысли небезопасн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згляд Джейн метнулся к Эдварду, и затем к девуш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иктория спланировала все отлично. Если бы она не последовала за Эдвардом, не было бы возможности узнать точно, что тут замешан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сскажи мне о Райли, - сказала Джейн. – Почему он привел вас сюд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Райли сказал, что здесь мы должны уничтожить странных желтоглазых вампиров, - Бри болтала охотно и быстро. – Он сказал, что будет легко и просто. Он сказал, что город их, и что они направляются схватить нас. Он сказал, что когда мы их уничтожим, вся кровь будет наша. Он дал нам ее запах. – Бри подняла руку и указала пальцем на меня. – Он сказал, что мы будем знать нужное место, потому что она будет с ними. Он сказал, кто к ней доберется первый, тот ее и получ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лышала, как позади меня Эдварда сомкнул челю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хоже, что Райли ошибался насчет простоты, - заметила Джей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Бри кивнула, казалось она была довольна, что разговор принял такой не болезненный для нее курс. Она осторожно села. – Я не знаю, что произошло. Мы разделились, но остальные так и не пришли. И Райли оставил нас, и не пришел, как обещал. И потом все было так странно, и все разорваны на куски. – она снова задрожала. – Я испугалась. Я хотела убежать. Этот… - она посмотрела на Карлайла, - сказал, что они не убьют меня, если я перестану сраж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Ах, юное создание, им не дано дарить такие подарки, - проговорила Джейн, ее голос был странно нежен. – Нарушение законов требует наказа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Бри непонимающе смотрела на 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н взглянула на Карлайла. – Ты уверен, что все тут? И та половина, что отделилась от ни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рлайл кивнул, его лицо не выражало ничего:</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Мы тоже раздели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н криво улыбнулась:</w:t>
      </w:r>
    </w:p>
    <w:p>
      <w:pPr>
        <w:pStyle w:val="Normal"/>
        <w:rPr/>
      </w:pPr>
      <w:r>
        <w:rPr>
          <w:rFonts w:cs="Book Antiqua" w:ascii="Book Antiqua" w:hAnsi="Book Antiqua"/>
          <w:sz w:val="36"/>
          <w:szCs w:val="36"/>
        </w:rPr>
        <w:t>- Не буду отрицать, что впечатлена. – большие тени за ней бормотали что-то в подтверждение этого. – Я никогда не видела, чтобы клан пережил такое массированное нападение. Ты знаешь, в чем причина? Кажется, это нечто особенное, учитывая, как скромно ты тут живешь. И почему девушка оказалась замешана в этом? – ее глаза, на одну короткую секунду, нехотя скользнули по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дрож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иктория затаила зло на Беллу, - невозмутимо сказал ей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жейн рассмеялась – золотой звук, словно воркование довольного ребенка. – Она вызывает странную реакцию у нашей породы. – заметила она, блаженно улыбаясь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апрягся. Я посмотрела на него в то время, когда он отвернулся назад к Джей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можешь не делать это, пожалуйста? – спросил он напряжен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Джейн снова легко рассмеялась: </w:t>
      </w:r>
    </w:p>
    <w:p>
      <w:pPr>
        <w:pStyle w:val="Normal"/>
        <w:rPr>
          <w:rFonts w:ascii="Book Antiqua" w:hAnsi="Book Antiqua" w:cs="Book Antiqua"/>
          <w:sz w:val="36"/>
          <w:szCs w:val="36"/>
        </w:rPr>
      </w:pPr>
      <w:r>
        <w:rPr>
          <w:rFonts w:cs="Book Antiqua" w:ascii="Book Antiqua" w:hAnsi="Book Antiqua"/>
          <w:sz w:val="36"/>
          <w:szCs w:val="36"/>
        </w:rPr>
        <w:t>- Просто проверяю. На самом деле, никакого вре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дрожала, глубоко благодарная, что странный сбой в моей системе - защитивший меня от Джейн в последнюю нашу встречу – все еще работал. Рука Эдварда сжалась вокруг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у, ясно, что больше нам тут делать нечего. К тому же, - сказала Джейн, апатия снова вернулась к ней. – мы не привыкли, что оказываемся бесполезными. Очень плохо, что мы пропустили битву. Кажется, что посмотреть на нее было бы занят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ответил Эдвард быстро и резко. – И вы были так близко. Стыдно, что вы опоздали буквально на полчаса. Возможно, тогда бы вам удалось выполнить вашу цел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жейн не дрогнув встретила взгляд Эдварда. – Да. Как жаль, что все так случилось, прав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кивнул сам себе, его подозрения подтверди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жейн снова повернулась к новообращенной Бри, ее лицо теперь выражало полнейшую скуку. – Феликс? – позва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годи, - вмешался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н подняла бровь, но Эдвард смотрел на Карлайла, пока говорил быстрым голосом. – Мы можем объяснить правила этой новообращенной. Она кажется, сможет обучиться. Она не знала что дел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 ответил Карлайл. – Мы, конечно, будем готовы отвечать за Бр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ыражение Джейн застыло где-то посередине между забавой и сомнение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Мы не делаем исключений, - сказала она. – И не даем второго шанса. Это портит нашу репутацию. Что напомнило мне... – внезапно ее взгляд снова был направлен на меня, и ее невинное лицо херувима улыбалось, демонстрируя очаровательные ямочки. – Каю будет так интересно узнать, что ты все еще человек, Белла. Возможно, он даже решит навестить в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та назначена, - впервые подала голос Элис. – Возможно, что мы и сами навестим вас, через несколько месяце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Улыбка Джейн померкла, и она равнодушно пожала плечами, не взглянув на Элис. Она повернулась к Карлайлу. – Было приятно встретить тебя, Карлайл – я думала, Аро преувеличивает. Ну, до встречи ...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рлайл огорченно кив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заботься об этом, Феликс, - источавшим скуку голосом сказала Джейн, кивнув в сторону Бри. – Я хочу дом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смотри, - прошептал Эдвард мне в ух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сего лишь слишком рьяно хотела последовать его совету. Я видела больше чем нужно для одного дня – больше чем нужно за целую жизнь. Я крепко зажмурилась и отвернулась уткнувшись в грудь Эдварду.</w:t>
      </w:r>
    </w:p>
    <w:p>
      <w:pPr>
        <w:pStyle w:val="Normal"/>
        <w:rPr>
          <w:rFonts w:ascii="Book Antiqua" w:hAnsi="Book Antiqua" w:cs="Book Antiqua"/>
          <w:sz w:val="36"/>
          <w:szCs w:val="36"/>
        </w:rPr>
      </w:pPr>
      <w:r>
        <w:rPr>
          <w:rFonts w:cs="Book Antiqua" w:ascii="Book Antiqua" w:hAnsi="Book Antiqua"/>
          <w:sz w:val="36"/>
          <w:szCs w:val="36"/>
        </w:rPr>
        <w:t>Но я все равно все слыш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ам был глубокий, раскатистый рык, и потом ужасно знакомый высокий крик. Этот звук резко прервался, и потом раздавались только тошнотворные звуки чего-то разрываемого и ломаем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ука Эдварда нервно гладила меня по плечам.</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Пошли, - сказала Джейн, и я посмотрела, чтобы увидеть спины высоких, завернутых в серое фигур исчезающих в крутящемся дыму. Запах фимиама снова был силен – он был свеж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ерые мантии исчезли в густом тума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Глава двадцать шестая.</w:t>
      </w:r>
    </w:p>
    <w:p>
      <w:pPr>
        <w:pStyle w:val="Normal"/>
        <w:rPr/>
      </w:pPr>
      <w:r>
        <w:rPr>
          <w:rFonts w:cs="Book Antiqua" w:ascii="Book Antiqua" w:hAnsi="Book Antiqua"/>
          <w:b/>
          <w:sz w:val="36"/>
          <w:szCs w:val="36"/>
        </w:rPr>
        <w:t>Этика.</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t>Столик в ванной Элис был уставлен тысячью разных средств, все они обещали сделать кожу идеальной. Учитывая, что все обитатели этого дома и так были идеальны и увлажнение кожи им не требовалось, допускаю, что большую часть всего этого Элис купила, думая в основном обо мне. Я молча прочла этикетки, пораженная такими затрат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избегала смотреть в высокое зерка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медленно и ритмично расчесывала мне волос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ватит, Элис, - невыразительно сказала я, - Я хочу вернуться в Ла Пуш.</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колько часов мне пришлось ждала, пока Чарли наконец-то уедет из дома Билли, и я смогу увидеть Джейкоба? Каждая минута неизвестности дышит Джейкоб или нет, казалась мне десятью прожитыми жизнями. И затем, когда мне наконец-то позволили идти, убедиться, что Джейкоб был жив, время побежало так быстро. Я почувствовала, что еле успела перевести дыхание, а Элис уже позвонила Эдварду настаивая, чтобы я поддерживала это нелепое прикрытие с ночевкой и ехала к ним. Все это теперь казалось таким незначительны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все еще без сознания, - ответила Элис. – Карлайл или Эдвард позвонят, когда он очнется. В любом случае, тебе нужно идти повидаться с Чарли. Он был там, в доме Билли, он видел - Карлайл и Эдвард вернулись из своего похода, и он непременно будет подозревать что-то, когда ты вернешься дом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уже запомнила и выучила наизусть свою истори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все равно. Я хочу быть рядом, когда Джейкоб просне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Теперь тебе нужно подумать о Чарли. У тебя был долгий день – прости, я знаю, что это ничего не меняет – но это не значит, что ты можешь увильнуть от своих обязанностей. – ее голос был серьезен, она почти упрекала меня. – Сейчас особенно важно, чтобы Чарли ни о чем не догадался. Сначала сыграй свою роль, Белла, и затем делай, что хочешь. Быть членом семьи Каллен, в первую очередь означает ответственно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нечно же, она была права. И даже если нет, по этой же причине – причине гораздо более сильной, чем все мои страхи, боль и чувство вины – Карлайл никогда не смог бы уговорить меня покинуть Джейкоба, не важно в сознании он или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Иди домой, - приказала Элис. – Поговори с Чарли. Докажи свое алиби. Держи отца в безопасност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встала, и оказалось, что сидела без движения слишком долго, кровь прилила к ногам, ощущение было такое, будто меня кололи тысячи иголочек.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платье просто восхитительно смотрится на тебе, - проворковала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Что? О... спасибо, еще раз за одежду, - бормотала я скорее из вежливости, чем из благодар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ебе нужны доказательства, - сказала Элис, глядя на меня своими невинными, широко раскрытыми глазами. – Что за поездка за покупками, без обновок? К тому же, по моему мнению, тебе оно очень ид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моргнула, и не смогла вспомнить, во что она меня одела. Я не могла удержать мысли даже несколько секунд на одном месте, они разбегались в стороны как тараканы от свет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С Джейкобом все хорошо, Белла, - сказала Элис, легко уловив причину моего волнения. – Нет необходимости спешить. Если бы ты знала, какую огромную дозу морфия Карлайл ему вколол  - правда его температура быстро сжигает лекарство– ты бы знала, что он будет в отключке еще долго. </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pPr>
      <w:r>
        <w:rPr>
          <w:rFonts w:cs="Book Antiqua" w:ascii="Book Antiqua" w:hAnsi="Book Antiqua"/>
          <w:sz w:val="36"/>
          <w:szCs w:val="36"/>
        </w:rPr>
        <w:t>Хорошо, что он хотя бы боли не испытывает, по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быть ты еще хочешь о чем-нибудь поговорить, перед тем как уедешь? – сочувственно спросила Элис. – Ты сегодня пережила сильное потряс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нала, что именно ей так любопытно. Но у меня были другие вопросы.</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буду похожа на нее? – подавлено спросила я. – Буду как та девушка Бри, на поля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ыло так много всего, о чем мне нужно было подумать, но та девушка не выходила у меня из головы, новообращенная, чья жизнь внезапно оборвалась. Ее лицо, перекошенное жаждой моей крови, стояло у меня перед глаз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лис погладила мою руку. – Все мы разные. Но - да, будет нечто похож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тихла, попыталась представ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пройдет, - пообещала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ерез скольк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а пожала плечам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сколько лет, может меньше. Для тебя может быть все по-другому. Я никогда еще не видела никого, кто выбирает этот путь добровольно. Будет интересно посмотреть, как подействует на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нтересно, - повторила я за н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ы будем сдерживать тебя от ошибо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это. Я верю тебе. – мой голос звучал монотонно и мертв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лис нахмурилась.</w:t>
      </w:r>
    </w:p>
    <w:p>
      <w:pPr>
        <w:pStyle w:val="Normal"/>
        <w:rPr>
          <w:rFonts w:ascii="Book Antiqua" w:hAnsi="Book Antiqua" w:cs="Book Antiqua"/>
          <w:sz w:val="36"/>
          <w:szCs w:val="36"/>
        </w:rPr>
      </w:pPr>
      <w:r>
        <w:rPr>
          <w:rFonts w:cs="Book Antiqua" w:ascii="Book Antiqua" w:hAnsi="Book Antiqua"/>
          <w:sz w:val="36"/>
          <w:szCs w:val="36"/>
        </w:rPr>
        <w:t>- Если ты переживаешь за Карлайла и Эдварда, я уверена, они будут в полном порядке. Я верю, что Сэм начинает верить нам... ну, по крайней мере, хотя бы Карлайлу. Это тоже хорошо. Я представляю, что атмосфера немного накалилась, когда Карлайлу пришлось заново ломать Джейкобу к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пожалуйс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звин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глубоко вздохнула и попыталась успокоить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рганизм Джейкоба заживлял раны слишком быстро, и некоторые его кости срослись неправильно. Он был без сознания, когда все происходило, но все равно мне трудно было об этом дум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лис, можно спросить тебя? О будущ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неожиданно насторожилась:</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ы же знаешь, я не вижу вс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о том. Но иногда ты видишь мое будущее. Почему, как ты думаешь? Ведь остальное не действует на меня. Ни то, что умеет Джейн, ни талант Эдварда и Аро... – мое предложение прервалось, когда мой интерес к этому вопросу улетучился. Сейчас все эти вопросы заслоняли другие неотложные проблемы.</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 xml:space="preserve">Элис же, нашла мои вопросы очень интересными.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елла, Джаспер тоже может воздействовать на тебя, его талант действует на твое тело, так же как и на всех остальных. Вот в чем разница, понимаешь? Способности Джаспера действуют на тело физически. Он действительно успокаивает твою нервную систему, или наоборот возбуждает. Это не иллюзия. И я вижу визии это последствия действий, а не просто причин или мыслей, это тоже не иллюзия – реальность, или один из ее вариантов. Но Джейн и Эдвард, Аро и Деметрий – они действуют внутри разума. Джейн просто создает иллюзию боли. Она на самом деле не причиняет боль твоему телу, тебе просто кажется, что ты ее чувствуешь. Поняла, Белла? Но ты в безопасности внутри своего разума. Никто туда не может добраться. Не удивительно, что Аро так любопытно узнать о твоих будущих способностя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следила за выражением моего лица, наблюдая, поняла ли я ее логические выкладки. По правде говоря, ее слова просто пробежали мимо меня, слоги и звуки потеряли свое значение. Я не смогла сосредоточиться на них. Но я все равно кивнула, попыталась сделать вид, что до меня дош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ее не одурачишь. Она погладила меня по щеке и тихо произнесла: - С ним все будет хорошо, Белла. Мне не нужно предвидеть, чтобы знать это. Ты готова ех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Еще кое-что. Можно спрошу еще про свое будущее? Подробности меня не интересуют, просто краткий обзо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стараюсь изо всех сил, - сказала она, и снова сомнение в ее голос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все еще видишь, что я стала вампиром?</w:t>
      </w:r>
    </w:p>
    <w:p>
      <w:pPr>
        <w:pStyle w:val="Normal"/>
        <w:rPr>
          <w:rFonts w:ascii="Book Antiqua" w:hAnsi="Book Antiqua" w:cs="Book Antiqua"/>
          <w:sz w:val="36"/>
          <w:szCs w:val="36"/>
        </w:rPr>
      </w:pPr>
      <w:r>
        <w:rPr>
          <w:rFonts w:cs="Book Antiqua" w:ascii="Book Antiqua" w:hAnsi="Book Antiqua"/>
          <w:sz w:val="36"/>
          <w:szCs w:val="36"/>
        </w:rPr>
        <w:t>- О, ну это просто. Конечно, я ви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медленно кив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воими бездонными глазами Элис всматривалась в мое лицо.</w:t>
      </w:r>
    </w:p>
    <w:p>
      <w:pPr>
        <w:pStyle w:val="Normal"/>
        <w:rPr/>
      </w:pPr>
      <w:r>
        <w:rPr>
          <w:rFonts w:cs="Book Antiqua" w:ascii="Book Antiqua" w:hAnsi="Book Antiqua"/>
          <w:sz w:val="36"/>
          <w:szCs w:val="36"/>
        </w:rPr>
        <w:t>- Белла, разве ты не знаешь что хоч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ю. Я просто хочу быть увере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уверена, пока уверена ты, Белла. Ты ведь знаешь. Если ты изменишь свое решение, то картинка изменится... или, в твоем случае, исчез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охнула. – Это не произойд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а обвила меня рукам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так жаль. Я не могу действительно сопереживать тебе. Мое первое воспоминание это видение Джаспера в моем будущем. Я всегда знала, что жизнь меня приведет к нему. Но я могу  сочувствовать. Мне так жаль, что тебе приходится выбирать между ними двум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тряхнула ее руки с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Не жалей мен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Были другие люди те, кто действительно заслужил симпатию. Я не принадлежу к их числу. У меня не было выбора – все мое внимание теперь сосредоточено на том, что мне придется разбить любящее сердц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иду разбираться с Чар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 своем пикапе я подъехала к дому, Чарли уже ждал меня. Как Элис и говорила, он был очень подозрител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вет, Белла. Как прошла поездка за покупками? – поприветствовал он меня, когда я вошла в кухню. Его руки скрещены на груди, глаза прикованы к моему лиц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линная, - тупо сказала я. – Мы только что верну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Чарли оценивал мое настроение.</w:t>
      </w:r>
    </w:p>
    <w:p>
      <w:pPr>
        <w:pStyle w:val="Normal"/>
        <w:rPr>
          <w:rFonts w:ascii="Book Antiqua" w:hAnsi="Book Antiqua" w:cs="Book Antiqua"/>
          <w:sz w:val="36"/>
          <w:szCs w:val="36"/>
        </w:rPr>
      </w:pPr>
      <w:r>
        <w:rPr>
          <w:rFonts w:cs="Book Antiqua" w:ascii="Book Antiqua" w:hAnsi="Book Antiqua"/>
          <w:sz w:val="36"/>
          <w:szCs w:val="36"/>
        </w:rPr>
        <w:t xml:space="preserve">- Тогда думаю, что ты уже слышала про Джейк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Остальные Каллены вернулись раньше нас. Эсме рассказала нам, где были Карлайл и Эдвар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 тобой все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ереживаю за Джейка. Как только приготовлю обед, собираюсь поехать в Ла Пуш.</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тебя предупреждал, что мотоциклы опасны. Надеюсь, это заставит тебя задуматься, что я не шут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ынимая из холодильника еду я кивнула. Чарли уселся за стол. Сегодня он, против своего обыкновения, оказался более разговорчив:</w:t>
      </w:r>
    </w:p>
    <w:p>
      <w:pPr>
        <w:pStyle w:val="Normal"/>
        <w:rPr>
          <w:rFonts w:ascii="Book Antiqua" w:hAnsi="Book Antiqua" w:cs="Book Antiqua"/>
          <w:sz w:val="36"/>
          <w:szCs w:val="36"/>
        </w:rPr>
      </w:pPr>
      <w:r>
        <w:rPr>
          <w:rFonts w:cs="Book Antiqua" w:ascii="Book Antiqua" w:hAnsi="Book Antiqua"/>
          <w:sz w:val="36"/>
          <w:szCs w:val="36"/>
        </w:rPr>
        <w:t>- Не думаю, что тебе стоит слишком сильно переживать из-за Джейка. Тот, кто способен так энергично ругаться, быстро поправ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 был в сознании, когда ты его видел? – обернувшись, я посмотрела на Чар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 да, он был в сознании. Ты б только послушала его – хотя, нет, лучше не надо. Не думаю, что в Ла Пуш кто-то его не слышал. Не знаю уж, где он набрался такого словарного запаса, но надеюсь что обычно, при тебе, он его не употребля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егодня его можно простить. Как он выгляд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звалина. Его друзья принесли его. Хорошо еще, что они большие мальчики, Джейк тяжелый здоровяк. Карлайл сказал, что у него сломана правая нога и правая рука. Почти вся правая сторона тела переломана, когда он попал в аварию с этим проклятым байком. – Чарли грустно покачал головой. – Если я когда-нибудь узнаю, что ты снова ездишь,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проблем, пап. Не услышишь. Ты, правда думаешь, что с Джейком все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верен, Белла, не переживай. Он был в силах даже подразни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разнить тебя? – повторила я удивлен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уж - в промежутке между оскорблением чье-то матери и поминанием имени Господа всуе, он сказал: «Чарли спорим, сегодня ты рад, что она любит Каллена, а не меня, х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вернулась к холодильнику, чтобы отец не видел моего лиц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я не мог с ним спорить. Когда дело доходит до твоей безопасности, Эдвард более ответственен, нежели Джейкоб. Этого у него не отним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очень ответственный, - встала я на защиту. – Я уверена, авария произошла не по его ви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пустя минуту Чарли задумчиво произнес:</w:t>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 Странный сегодня был день. Знаешь, я не суеверный, но все было так странно... Билли будто предчувствовал, что с Джейком приключится беда. Он все утро нервничал, словно индюк на День Благодарения. Не думаю, что он слышал что-нибудь из того, что я ему говори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И потом, самое странное – помнишь, в феврале и марте, когда у нас были неприятности с волк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нагнулась достать сковородку из буфета, и на секунду или на две, спряталась т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пробормо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Надеюсь, снова этих  неприятностей у нас не будет. Сегодня утром, мы были на лодке, и Билли не обращал никакого внимания ни на меня, ни на рыбу, когда внезапно, в лесу, раздался волчий вой. Их было несколько, и скажу тебе, ну и громко же они выли. А звук был такой, будто волки находились прямо в поселке. Но что самое странное, Билли развернул лодку и ринулся прямиком в гавань, будто они звали именно его. Он даже не слышал, когда я спрашивал, что все это значит.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Шум прекратился, когда мы причалили. Но Билли заторопился не пропустить игру, хотя у нас еще было пару часов в запасе. Он нес какую-то околесицу о раннем показе... а ведь игру показывали в живую, представляешь? Я тебе говорю, Белла, это все было очень стран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и, нашел он какую-то игру, типа, он именно ее хотел посмотреть, а потом просто не обращал на нее никакого внимания. Все время висел на телефоне, звонил Сью и Эмили, и дедушке твоего друга Квила. Я так и не понял, что он искал – он совершенно буднично с ними разговаривал.</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Затем вой раздался прямо за домом. Я ничего подобного в жизни не слыхал, у меня даже мурашки по коже побежали. Я спросил Билли – мне пришлось орать, чтобы перекричать шум – неужели он поставил капканы прямо во дворе. Звук был такой, будто животное очень мучило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рогнула, но Чарли был так захвачен своей историей, что не заметил эт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Потом я все забыл, потому что в этот момент Джейка принесли домой. Вот в одну секунду завывает волк, и затем -  ты этого не слышишь, а только ругательства Джейка раздаются на всю округу. Ну, скажу я тебе, у парня и легкие.</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 xml:space="preserve">Чарли сделал паузу, и задумался. </w:t>
      </w:r>
    </w:p>
    <w:p>
      <w:pPr>
        <w:pStyle w:val="Normal"/>
        <w:rPr/>
      </w:pPr>
      <w:r>
        <w:rPr>
          <w:rFonts w:cs="Book Antiqua" w:ascii="Book Antiqua" w:hAnsi="Book Antiqua"/>
          <w:sz w:val="36"/>
          <w:szCs w:val="36"/>
        </w:rPr>
        <w:t>- Занятно, но что-то хорошее получилось изо всех этих неприятностей. Я не ожидал, что они в Ла Пуш когда-нибудь бросят эти свои глупые предубеждения против Калленов. Но кто-то позвонил Карлайлу, и Билли был очень благодарен, когда тот пришел. Я думал, нам придется везти Джейка в больницу, но Билли захотел оставить его дома, и Карлайл согласился. Ему виднее, что лучше. Очень великодушно с его стороны подписаться на посещение больного на до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 он замолчал, не желая произносить что-то. Вздохнул, и продолжил. – И Эдвард был ... добр. Кажется, он так же как и ты переживает за Джейкоба, словно это его брат лежал там. Выражение его глаз... – Чарли тряхнул головой. – Он достойный парень, Белла. Я постараюсь запомнить это. Не обещаю, но постараюсь. – усмехнулся он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тебя не заставляю, - пробормо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Чарли вытянул ноги и застонал:</w:t>
      </w:r>
    </w:p>
    <w:p>
      <w:pPr>
        <w:pStyle w:val="Normal"/>
        <w:rPr/>
      </w:pPr>
      <w:r>
        <w:rPr>
          <w:rFonts w:cs="Book Antiqua" w:ascii="Book Antiqua" w:hAnsi="Book Antiqua"/>
          <w:sz w:val="36"/>
          <w:szCs w:val="36"/>
        </w:rPr>
        <w:t>- Как хорошо снова оказаться дома. Не поверишь, в маленьком домике Билли творилось настоящее столпотворение. Семь друзей Джейка протиснулись в маленькую гостиную, я там еле дышать мог. Ты замечала, какие здоровущие это парни Квильют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замеч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Чарли уставился на меня, его глаза внезапно снова сфокусировались на мне. – Правда, Белла, Карлайл сказал, что Джейк скоро сможет встать, что все только кажется ужасно, а на самом деле не так уж и плохо. Он поправ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осто кивну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выглядел таким... странно хрупким, когда я поспешила увидеть его, как только Чарли ушел. Весь в наложенных медицинских шинах, Карлайл сказал, что учитывая скорость заживления его ран, нет смысла накладывать гипс. Лицо Джейкоба было бледным и осунувшимся, он был без сознания все это время. Такой хрупкий. Громадный, и такой хрупкий. Может быть, это было всего лишь мое воображение, усиленное сознанием того, что я пришла разбить ему серд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сли бы только в меня ударила молния, и разделила меня пополам. Желательно, чтобы процесс был болезненный. Впервые я почувствовала, что мое желание стать вампиром это настоящее жертвоприношение. Словно я теряла слишком м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тавила обед на стол рядом с локтем Чарли и направилась к двер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 Белла? Можешь секундочку подожд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что-то забыла? – спросила я, осматривая тарел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нет. Я просто... хочу попросить об одолжении. – Чарли нахмурился и посмотрел в пол. – Садись, я не отниму у тебя много времен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слегка смущенная, села напротив него. И постаралась сосредоточиться. </w:t>
      </w:r>
    </w:p>
    <w:p>
      <w:pPr>
        <w:pStyle w:val="Normal"/>
        <w:rPr>
          <w:rFonts w:ascii="Book Antiqua" w:hAnsi="Book Antiqua" w:cs="Book Antiqua"/>
          <w:sz w:val="36"/>
          <w:szCs w:val="36"/>
        </w:rPr>
      </w:pPr>
      <w:r>
        <w:rPr>
          <w:rFonts w:cs="Book Antiqua" w:ascii="Book Antiqua" w:hAnsi="Book Antiqua"/>
          <w:sz w:val="36"/>
          <w:szCs w:val="36"/>
        </w:rPr>
        <w:t>- Что тебе нужно, пап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т в чем суть, Белла. – Чарли покраснел. – Может я просто ... стал суеверным, после того как с Билли пообщался, и после того как он себя так странно вел весь день. Но я тоже... предчувствую, что ... я скоро потеряю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Папа, не глупи, - виновато пробормотала я. – Неужели ты хочешь, чтобы я вернулась в школу?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о пообещай мне кое-ч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колебалась, готовая от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мне расскажешь, прежде чем сделаешь что-то важное? Прежде чем ты сбежишь с ним, или что-то подобн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остонала: - Пап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серьезно. Я не стану поднимать шумиху. Просто предупреди. Дай мне возможность обнять тебя на прощ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сленно съежившись, я подняла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Это глупость. Но, если ты так хочешь... я обеща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 Белла, - сказал он. – Я люблю тебя, дет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тоже люблю тебя, папа. – я коснулась его плеча, и затем встала из-за стола. – Если тебе что-то понадобиться, я буду у Бил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е оглянулась назад, когда выбежала из дома. Это было слишком хорошо, именно то, что мне было нужно сейчас. Я злилась сама на себя, пока ехала в Ла Пуш.</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Черного «мерседеса» Карлайла не было у дома Билли. Это было и хорошо и плохо. Очевидно что, мне нужно было поговорить с Джейкобом наедине. Все же, я хотела держать Эдварда за руку, как и раньше, когда Джейкоб был без сознания. Невозможно. Но мне не хватало Эдварда – я слишком долго пробыла вдвоем с Элис днем. Я уже знала, что не смогу жить без Эдварда. Этот факт не уменьшал боли от того, что мне предстояло соверш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тихонько постучала в входную двер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аходи, Белла, - сказал Билли. Рев моего пикапа легко можно было узн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ош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вет, Билли. Он проснулся? – спрос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проснулся примерно полчаса назад, как раз перед тем как доктор ушел. Иди к нему. Думаю, он ждал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вздрогнула, и затем глубоко вздохнула. </w:t>
      </w:r>
    </w:p>
    <w:p>
      <w:pPr>
        <w:pStyle w:val="Normal"/>
        <w:rPr>
          <w:rFonts w:ascii="Book Antiqua" w:hAnsi="Book Antiqua" w:cs="Book Antiqua"/>
          <w:sz w:val="36"/>
          <w:szCs w:val="36"/>
        </w:rPr>
      </w:pPr>
      <w:r>
        <w:rPr>
          <w:rFonts w:cs="Book Antiqua" w:ascii="Book Antiqua" w:hAnsi="Book Antiqua"/>
          <w:sz w:val="36"/>
          <w:szCs w:val="36"/>
        </w:rPr>
        <w:t>- Спасиб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немного помялась у дверей в комнату Джейкоба, не зная, стоит ли мне стучать. Я решила не стучать, надеясь – трусиха – может быть, он снова уснул. Я раздумывала еще несколько мину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риоткрыв дверь, я заглянула в комнат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ждал меня, его лицо было спокойно и не выражало никаких эмоций. Измученный, истощенный вид исчез, сменился легким смущением. Не было живости и веселья в его глаза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ыло трудно смотреть на его лицо, зная, что я люблю его. Это изменило все больше, чем я ожидала. Я размышляла, неужели ему всегда было так трудно, все это врем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Хорошо, что кто-то прикрыл его одеялом. Было легче не видеть насколько сильно он ран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ошла и тихо закрыла дверь за соб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вет, Джейк, - произнес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начала он не ответил. Просто долго смотрел на меня. Затем с усилием, заставил себя, слегка с издевкой, усмехну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я ожидал чего-то такого, - вздохнул он. – Сегодня все повернуло в худшую сторону. Сначала, я выбрал не то место, и прозевал лучшую драку, а Сэт получил всю славу. Потом Леа – дура, попыталась доказать, что она тоже крутая как и все мы и я оказался тем идиотом, кто спас ее. И теперь это. – он махнул левой рукой в сторону, где я стояла не решаясь войти у двер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ты себя чувствуешь? – проговорила я. Что за идиотский вопро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много скованно. Доктор Клык не уверен, сколько мне нужно обезболивающего, так что, действует методом проб и ошибок. Думаю, что он дал мне слишком м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сейчас ты не страдаешь от бо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боль от ран я не чувствую, - сказал он снова с издевкой улыбая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кусила губу. Я не выдержу. Почему никто не убил меня, тогда, когда я хотела умер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Злой юмор оставил его, и взгляд Джейкоба потеплел. На лбу проступили морщины, как будто он переживал из-за чего-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как ты? – спросил он, озабоченно. – Ты в порядк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Я? –  удивленно я уставилась на него. Может у него и правда передоз.- Поч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я имею в виду, что он, конечно же, ничего тебе не сделал бы, но я не был уверен, насколько все будет плохо. С тех пор как проснулся я с ума сходил, переживая за тебя. Я не знал, позволит он тебе придти или нет. Ожидание было ужасно. Как все прошло? Он злился на тебя? Прости, если все было плохо. Я не хотел, чтобы тебе пришлось пройти через это одной. Я думал, что буду т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понадобилась минута, чтобы сообразить, о чем он говорил. А он все болтал, и выглядел все более и более неловко, пока до меня не дошло, о чем он говорил. Затем я поспешила успокоить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нет, Джейк! Я в порядке. Слишком в порядке, правда. Конечно, он не злился. Хотелось 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лаза расширились, кажется от ужаса.</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Ч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даже не злился на меня, даже на тебя он не был зол! Он такой бескорыстный, и от этого я чувствую себя еще хуже. Лучше бы он накричал на меня. Не то, чтобы я не заслужила это ... ну, я заслужила худшего наказания, чем просто крик. Но его все это не волнует. Он просто хочет, чтобы я была счастлив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н не злился? – удивленно переспросил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Он был... слишком добр.</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следующую минуту просто смотрел на меня, и затем резко помрачн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сно, проклятье! – рыкну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лучилось, Джейк! Тебе больно? – я не знала, куда деть свои руки, и стала искать его лекарст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 прорычал он с отвращением. – Не могу поверить! Он не предложил тебе ультиматум или еще что-нибудь в таком род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 похожего, да что с тобой такое?</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Он нахмурился и покачал головой. – Я вроде как, надеялся, что он среагирует иначе. Черт его дери. Он хитрее, чем я дум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ак как он это сказал, правда намного злее, он напомнил мне слова Эдварда, сегодня утром в палатке, об отсутствии этики у Джейкоба. Что означало, что Джейк все еще надеялся, все еще сражался. Я вздрогнула от этого глубокого удар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не играет ни в какие игры, Джейк, - тихо сказ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орим, что именно это и он делает. Он играет так же яростно как и я, только он точно знает, что делает, а я нет. Не вини меня, что он лучший манипулятор чем я, у меня нет такого жизненного опыта как у него, чтобы научиться таким штучка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не манипулирует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анипулирует! Когда ты, наконец, проснешься и поймешь, что он не такой идеальный каким ты его себе воображ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по крайней мере, не пугает меня что пойдет и убьет себя, чтобы я его поцеловала, - отбила я назад. Как только у меня вылетели эти слова, я ужасно огорчилась. – Стоп. Притворись, что этого не было. Я клянусь, что не собиралась ничего такого говор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глубоко вздохнул. Когда он заговорил, он был спокойнее. – Почему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тому что я не пришла сюда затем, чтобы обвинять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Хотя это правда, - сказал он просто. – Я поступил именно та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все равно, Джейк. Я не злю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лыбнулся. – Мне тоже все равно. Я знаю, что ты простишь меня, и я рад, что сделал это. В конце концов, я хотя бы одно сделал. Я заставил тебя увидеть, что ты любишь меня. Это чего-то да стои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авда? Не было бы лучше, чтобы я все еще не зн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не думаешь, что заслуживаешь знать, что ты чувствуешь, просто для того, чтобы когда-нибудь потом оно не свалилось на тебя, когда уже будет слишком поздно, и ты станешь замужней вампирш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качала головой. – Нет. Я не говорю, что это лучше для меня. Я хочу сказать, что это было бы лучше для тебя. Разве это меняет что-то, знать что я люблю тебя? Это все равно ни на что не повлияло. Не было бы тебе проще, если бы я так этого и не осозн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Он так же серьезно отнесся к этому вопросу, как и я, и обдумал каждое слово, прежде чем ответить: </w:t>
      </w:r>
    </w:p>
    <w:p>
      <w:pPr>
        <w:pStyle w:val="Normal"/>
        <w:rPr>
          <w:rFonts w:ascii="Book Antiqua" w:hAnsi="Book Antiqua" w:cs="Book Antiqua"/>
          <w:sz w:val="36"/>
          <w:szCs w:val="36"/>
        </w:rPr>
      </w:pPr>
      <w:r>
        <w:rPr>
          <w:rFonts w:cs="Book Antiqua" w:ascii="Book Antiqua" w:hAnsi="Book Antiqua"/>
          <w:sz w:val="36"/>
          <w:szCs w:val="36"/>
        </w:rPr>
        <w:t>- Да, лучше чтобы ты знала. – решил он наконец. – Если бы ты не узнала... Я всегда бы сомневался, а вдруг ты бы изменила свое решение. Теперь я знаю. Я сделал все что мог. – его дыхание сбилось и он прикрыл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 этот раз я не противилась - я просто не могла противиться - желанию утешить его. Я пересекла маленькую комнату и опустилась на колени у его изголовья, боясь сесть на кровать, чтобы не толкнуть ее и ненароком не причинить ему боль, и потянулась прикоснувшись лбом к его щек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об вздохнул, и положил свою руку мне на волос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так жаль, Джей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сегда знал, что хочу слишком много. Это не твоя вина,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не твоя, - простонала я. – Пожалуйс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тодвинулся от меня, чтобы взглянуть на меня. – Ч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моя вина. И мне так ужасно врать, что я тут ни при ч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смехнулся. Глаза не улыбались. – Ты хочешь, чтобы я отругал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ообще то ... думаю, что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джал губы, раздумывая, насколько я серьезно это сказала. Улыбка быстро промелькнула на его лице, и сменилась угрюмой мас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целовать меня в ответ, это было непростительно. – он словно выплевывал слова. – Если ты знала, что ничего не будет между нами, возможно, тебе не следовало быть такой убедитель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рогнула и кивнула. – Прости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и меня» ничего не исправит, Белла. О чем ты дум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думала,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Лучше бы ты послала меня на смерть. Ты ведь этого хоте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Джейкоб, - всхлипнула я, сражаясь с слезами. – Нет! Никог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ведь не плачешь? – спросил он, его голос внезапно снова стал обычным. Он нетерпеливо ворочался на крова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 пробормотала я, слабо усмехаясь самой себе, через внезапно хлынувшие слез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двинулся, ступил здоровой ногой на пол, словно собирался вст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ты делаешь? – спросила я сквозь слезы. – Лежи, дурак, ты сам себе хуже сделаешь! – я подскочила на ноги и прижала двумя руками его здоровое плеч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дался, задыхаясь от боли откинулся назад, но обхватил меня за талию и уложил на кровать, прижав к своей здоровой половине. Я свернулась около него, пытаясь успокоить глупые рыдания, уткнувшись в его горячую ко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могу поверить, что ты плачешь, - проговорил он. – Ты ведь знаешь, я все это говорил, только потому, что ты сама хотела это услышать. Я не взаправду. – его рука гладила мои плеч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ю. – я глубоко и ровно вздохнула, пытаясь успокоиться. Как так получилось, что я плачу, а он меня успокаивает?</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Все это правда. Спасибо, что высказал вслу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получил баллы за то, что заставил тебя расплака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Джейк.- я попыталась улыбнуться. – Столько угодно балл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милая, не переживай, все утрясет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вижу как, - пробубни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охлопал меня по макушке. – Я сдаюсь и буду вести себя хорош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Очередная игра? – поинтересовалась я, поднимая подбородок, чтобы посмотреть ему в лиц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быть. – он слегка натянуто рассмеялся, и затем вздрогнул. – Но я попытаю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мрачне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будь пессимисткой, - пожаловался он. – Сделай мне скид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ты подразумеваешь под - «буду хорош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буду твоим другом, Белла, - тихо сказал он, - Я не буду больше ничего требо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умаю, для дружбы уже поздновато, Джейк. Как мы можем дружить, когда мы так любим друг друг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перил свой напряженный взгляд в потолок, словно там было что-то написано. И произнес:</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Может... это будет дружба на большом расстояни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жала зубы, хорошо, что он не видит моего лица, я душила рыдания, которые снова собирались прорваться. Мне нужно было быть сильной, и я не знала откуда мне взять с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ешь, ту притчу из Библии? – внезапно спросил Джейкоб, все еще уставившись вверх и изучая потолок. – Ту, про царя и двух женщин, деливших ребен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Царь Соломо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Точно. Царь Соломон, - повторил он. – Он повелел, разрубить ребенка пополам... но это было всего лишь испытание. Просто для того, чтобы увидеть, кто перестанет делить, чтобы защитить ребенк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я помню.</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Он снова смотрел на меня. – Белла, я больше не стану разрубать тебя пополам.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eastAsia="Book Antiqua" w:cs="Book Antiqua" w:ascii="Book Antiqua" w:hAnsi="Book Antiqua"/>
          <w:sz w:val="36"/>
          <w:szCs w:val="36"/>
        </w:rPr>
        <w:t xml:space="preserve"> </w:t>
      </w:r>
      <w:r>
        <w:rPr>
          <w:rFonts w:cs="Book Antiqua" w:ascii="Book Antiqua" w:hAnsi="Book Antiqua"/>
          <w:sz w:val="36"/>
          <w:szCs w:val="36"/>
        </w:rPr>
        <w:t>Я поняла, что он хотел сказать. Он говорил, что любит меня сильнее всех, и что он сдается, чтобы доказать это. Я хотела защитить Эдварда, сказать Джейкобу, что Эдвард сделал бы тоже самое, если бы я захотела, если бы я ему позволила. Я не хотела отказываться от него. Но не было смысла, начинать спорить, это только еще больше ранит Джейкоб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крыла глаза, мне хотелось бы уметь контролировать боль. Я не могла причинить ему такие страда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кое-то время мы молчали. Он, кажется, ждал, что я скажу что-то, а я размышляла, что именно сказать 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но я расскажу, что для меня самое ужасное? – колеблясь спросил он, когда я так ничего и не сказала. – Ты не против? Я буду паинь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это поможет? – прошеп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быть. Не навредит, то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тогда что самое ужасно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Ужасно знать, как все было б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могло бы быть, - вздох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ет. – Джейкоб отрицательно качнул головой. – Я идеально подхожу тебе, Белла. Нам все было бы легко и просто, как дыхание. Это была бы обыкновенная жизнь... – он некоторое время смотрел куда-то в пространство, а я ждала. – Если бы мир был нормальным, если бы не было тут чудовищ и волшебств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идела то, о чем он говорил, и я знала, что он был прав. Если бы мир был нормальный, как и должно быть, Джейкоб и я были бы вместе. И мы были бы счастливы. Он был моей половиной в том мире – был бы и в этом мире, если бы его не заслонило нечто более сильное, настолько сильное, что не могло существовать в рациональном мире.</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Существовало ли такое и для Джейкоба? Что-то, что побьет козырем половину его души? Я должна верить, что е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Два возможных варианта будущего, две родственные души ... слишком много для одного человека. И что самое нечестное, что не только я одна буду за это расплачиваться. Боль Джейкоба была слишком большой ценой. Вздрогнув от мысли об этой цене, я размышляла, дрогнула бы я, если бы уже однажды не потеряла Эдварда. Если бы я не знала, как это жить без него. Я не была уверена. Память об этом была глубоко часть меня, я не могла представить, как я буду чувствовать себя без н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словно наркотик для тебя, Белла. – его голос все еще был мягкий, он не критиковал. – Я понимаю теперь, что ты не можешь жить без него. Уже слишком поздно. Но я был бы здоровее для тебя. Не наркотик. Я стал бы твоим воздухом, твоим солнцем.</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Уголок моих губ поднялся в задумчивой полу-улыбке.</w:t>
      </w:r>
    </w:p>
    <w:p>
      <w:pPr>
        <w:pStyle w:val="Normal"/>
        <w:rPr>
          <w:rFonts w:ascii="Book Antiqua" w:hAnsi="Book Antiqua" w:cs="Book Antiqua"/>
          <w:sz w:val="36"/>
          <w:szCs w:val="36"/>
        </w:rPr>
      </w:pPr>
      <w:r>
        <w:rPr>
          <w:rFonts w:cs="Book Antiqua" w:ascii="Book Antiqua" w:hAnsi="Book Antiqua"/>
          <w:sz w:val="36"/>
          <w:szCs w:val="36"/>
        </w:rPr>
        <w:t>- Знаешь, я именно так о тебе и думала. Как о солнце. Моем собственном солнце. Ты разогнал все тучи над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здохнул. – С тучами я справлюсь. Но сражаться с затмением не мог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икоснулась к его лицу, прижав свою ладонь к его щеке. Он выдохнул от моего прикосновения и закрыл глаза. Тишина. Я могла слышать медленное и ровное биение его сердц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кажи мне, что самое ужасное для тебя, -  прошепт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не очень хорошая иде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думаю, от этого будет бо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жалуйст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к я могла ему от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амое ужасное... – я заколебалась, и затем слова вырвались потоком правды. – Самое ужасное, что я видела все, всю нашу с тобой жизнь. И я очень хочу ее, Джейк, хочу чтобы все именно так и было. Я хочу остаться здесь и никуда не уезжать. Я хочу любить тебя и сделать тебя счастливым. И я не могу, это просто убивает меня. Как Сэм и Эмили, Джейк – у меня никогда не было выбора. Я всегда знала, что ничего не изменится. Может, потому я так отчаянно сопротивлялась т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му понадобилось сделать усилие над собой, чтобы дышать ров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ла, не нужно было говорить тебе всего эт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медленно качнул головой. – Нет. Я рад, что ты рассказала. Спасибо. – он поцеловал меня в макушку, и затем вздохнул. – Я буду хорош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мотрела на него, и он улыба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ак ты собираешься замуж,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м не нужно это обсужд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хотелось бы узнать кое-какие детали. Я не знаю, когда снова смогу с тобой увиде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понадобилась минута, чтобы собраться с силами и заговорить. Когда я была почти уверена, что мой голос не дрогнет, я ответила:</w:t>
      </w:r>
    </w:p>
    <w:p>
      <w:pPr>
        <w:pStyle w:val="Normal"/>
        <w:rPr>
          <w:rFonts w:ascii="Book Antiqua" w:hAnsi="Book Antiqua" w:cs="Book Antiqua"/>
          <w:sz w:val="36"/>
          <w:szCs w:val="36"/>
        </w:rPr>
      </w:pPr>
      <w:r>
        <w:rPr>
          <w:rFonts w:cs="Book Antiqua" w:ascii="Book Antiqua" w:hAnsi="Book Antiqua"/>
          <w:sz w:val="36"/>
          <w:szCs w:val="36"/>
        </w:rPr>
        <w:t>- Это не моя идея... но, да. Для него это много значит. Я подумала, почему бы и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жейк кивнул. – Это правда. Не такое это уж и важное событие, по сравнени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олос был очень спокоен, очень практичен. Я смотрела на него, любопытствуя, как ему это удалось, и все разрушила. Он встретил мой взгляд на секунду, и отвернулся. Я ждала пока его дыхание успокоиться, прежде чем заговорить снова:</w:t>
      </w:r>
    </w:p>
    <w:p>
      <w:pPr>
        <w:pStyle w:val="Normal"/>
        <w:rPr>
          <w:rFonts w:ascii="Book Antiqua" w:hAnsi="Book Antiqua" w:cs="Book Antiqua"/>
          <w:sz w:val="36"/>
          <w:szCs w:val="36"/>
        </w:rPr>
      </w:pPr>
      <w:r>
        <w:rPr>
          <w:rFonts w:cs="Book Antiqua" w:ascii="Book Antiqua" w:hAnsi="Book Antiqua"/>
          <w:sz w:val="36"/>
          <w:szCs w:val="36"/>
        </w:rPr>
        <w:t>- Да. По сравнению, - согласилась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Сколько тебе осталось времен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е зависит от того, сколько понадобиться времени Элис, чтобы организовать свадьбу, - я подавила стон, представив себе, что устроит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о или после? – тихо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няла, о чем он говорил.</w:t>
      </w:r>
    </w:p>
    <w:p>
      <w:pPr>
        <w:pStyle w:val="Normal"/>
        <w:rPr>
          <w:rFonts w:ascii="Book Antiqua" w:hAnsi="Book Antiqua" w:cs="Book Antiqua"/>
          <w:sz w:val="36"/>
          <w:szCs w:val="36"/>
        </w:rPr>
      </w:pPr>
      <w:r>
        <w:rPr>
          <w:rFonts w:cs="Book Antiqua" w:ascii="Book Antiqua" w:hAnsi="Book Antiqua"/>
          <w:sz w:val="36"/>
          <w:szCs w:val="36"/>
        </w:rPr>
        <w:t>- Посл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кивнул. Это успокоило его. Я задумалась, сколько бессонных ночей он провел, ожидая моего выпуск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боишься? – прошепт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Да, - прошептала я в отв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его ты боишься? – теперь я еле слышала его голос. Он смотрел вниз на мои руки.</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Много чего. – я старалась, чтобы мой голос звучал легче, но я осталась честна. – Я не мазохистка, так что боль меня пугает. И хотелось бы, чтобы он был от меня подальше в этот момент – не хочу, чтобы он страдал вместе со мной, но не думаю, что так получится. Еще переживаю за  Чарли и Рене...</w:t>
      </w:r>
    </w:p>
    <w:p>
      <w:pPr>
        <w:pStyle w:val="Normal"/>
        <w:rPr>
          <w:rFonts w:ascii="Book Antiqua" w:hAnsi="Book Antiqua" w:cs="Book Antiqua"/>
          <w:sz w:val="36"/>
          <w:szCs w:val="36"/>
        </w:rPr>
      </w:pPr>
      <w:r>
        <w:rPr>
          <w:rFonts w:cs="Book Antiqua" w:ascii="Book Antiqua" w:hAnsi="Book Antiqua"/>
          <w:sz w:val="36"/>
          <w:szCs w:val="36"/>
        </w:rPr>
        <w:t>И самое последнее, я надеюсь, что научусь  контролировать себя как можно быстрее.</w:t>
      </w:r>
    </w:p>
    <w:p>
      <w:pPr>
        <w:pStyle w:val="Normal"/>
        <w:rPr>
          <w:rFonts w:ascii="Book Antiqua" w:hAnsi="Book Antiqua" w:cs="Book Antiqua"/>
          <w:sz w:val="36"/>
          <w:szCs w:val="36"/>
        </w:rPr>
      </w:pPr>
      <w:r>
        <w:rPr>
          <w:rFonts w:cs="Book Antiqua" w:ascii="Book Antiqua" w:hAnsi="Book Antiqua"/>
          <w:sz w:val="36"/>
          <w:szCs w:val="36"/>
        </w:rPr>
        <w:t>Может я стану такой злодейкой, что стае придется убить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 осуждением посмотрел на меня. – Я покалечу любого из моих братьев, кто попытается напасть на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ерешительно улыбнулся. Затем нахмурился. – Но разве это не опасно? Во всех историях говорят, что слишком тяжело... они теряют контроль... люди умирают... – он сглот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этого я не боюсь. Глупенький Джейкоб – неужели ты веришь в сказки про вампир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хоже, он не оценил мою попытку пошут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Ладно, в любом случае, много из-за чего следует переживать. Но оно того стоит, в конце конц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ехотя кивнул, и я знала, что он и близко не согласен со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вытянула шею, и прижавшись щекой к его теплой коже зашептала ему на ухо: – Ты ведь знаешь, что я тебя любл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наю, - выдохнул он, его рука машинально теснее обхватила меня за талию. – Ты знаешь, как бы я желал, чтобы этого оказалось достато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всегда буду ждать тебя, Белла, - пообещал он, его тон полегчал и он отпустил руку с моей талии. Я отошла от него с тупым, щемящим чувством потери, чувствуя, что часть меня отрывается, и остается здесь, на кровати рядом с н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У тебя всегда будет второй вариант, стоит только тебе захоте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пыталась улыбнуться:</w:t>
      </w:r>
    </w:p>
    <w:p>
      <w:pPr>
        <w:pStyle w:val="Normal"/>
        <w:rPr>
          <w:rFonts w:ascii="Book Antiqua" w:hAnsi="Book Antiqua" w:cs="Book Antiqua"/>
          <w:sz w:val="36"/>
          <w:szCs w:val="36"/>
        </w:rPr>
      </w:pPr>
      <w:r>
        <w:rPr>
          <w:rFonts w:cs="Book Antiqua" w:ascii="Book Antiqua" w:hAnsi="Book Antiqua"/>
          <w:sz w:val="36"/>
          <w:szCs w:val="36"/>
        </w:rPr>
        <w:t>- Пока мое сердце не перестанет бить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усмехнулся в ответ. – Знаешь, думаю, что даже и после смогу тебя принять. Если ты не будешь слишком сильно воня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не стоит вернуться увидеться с тобой? Или лучше чтобы я этого не дел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подумаю и отвечу, - сказал он. – может мне понадобиться компания, чтобы не сойти с ума. Вампирский супер хирург говорит, что я должен валятся на кровати, пока он не позволит встать – чтобы кости правильно срослись. – Джейкоб скорчил рожу.</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Будь паинькой и делай все, что советует Карлайл. Поправишься скор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 коне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нтересно, когда это случится, - сказала я. – когда подходящая девушка попадется тебе на глаз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слишком надейся на это Белла, - голос Джейкоба резко скис. – хотя, для тебя это наверно будет большое облегч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т быть, а может быть и нет. Я наверно буду думать, что она не слишком хороша для тебя. Интересно, насколько сильно я буду страдать от ревн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 это занятно будет поглядеть, - признался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й мне знать, если захочешь, чтобы я вернулась, и я приду, - пообещ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о вздохом, он подставил мне ще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нагнулась и нежно его поцеловала. – Люблю тебя, Джейкоб.</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легко рассмеялся. – Люблю тебя еще силь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 непонятным выражением в черных глазах он смотрел, как я выходила из его комнат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Глава двадцать седьмая.</w:t>
      </w:r>
    </w:p>
    <w:p>
      <w:pPr>
        <w:pStyle w:val="Normal"/>
        <w:rPr>
          <w:rFonts w:ascii="Book Antiqua" w:hAnsi="Book Antiqua" w:cs="Book Antiqua"/>
          <w:b/>
          <w:b/>
          <w:sz w:val="36"/>
          <w:szCs w:val="36"/>
        </w:rPr>
      </w:pPr>
      <w:r>
        <w:rPr>
          <w:rFonts w:cs="Book Antiqua" w:ascii="Book Antiqua" w:hAnsi="Book Antiqua"/>
          <w:b/>
          <w:sz w:val="36"/>
          <w:szCs w:val="36"/>
        </w:rPr>
        <w:t>Обязательства</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Я была не в состоянии вести машину, и не смогла далеко уех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гда мои глаза потеряли способность видеть, я просто позволила колесам съехать на обочину, и медленно прокатившись, машина остановилась. Тяжело опустившись на сидение, я позволила слабости, с которой сражалась в комнате Джейкоба, навалиться на меня. Все оказалось хуже, чем я предполагала –  я не ожидала, что осознание всего случившегося так больно ударит меня. Да, я была права, когда скрывала свое состояние от Джейкоба. Никто не должен был видеть так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одна я была не очень долго – ровно столько, сколько понадобилось Элис, чтобы увидеть меня здесь, и еще несколько минут, чтобы он успел добраться сюда. Скрипнув, открылась дверь и Эдвард, взяв меня на руки, вынес из машин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началу от этого стало только хуже. Потому что маленькая часть меня – маленькая, но с каждой минутой становившаяся все злее и громче, кричала на меня – она жаждала объятий совсем других рук. А потом возникло новое чувство вины, и оно высушило эту бол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ничего не сказал, просто позволил мне лить слёзы, пока я не начала сквозь рыдания повторять имя Чар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правда, готова ехать домой? – с сомнением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После нескольких попыток удалось сообщить ему, что в ближайшее время мне все равно лучше не станет. Мне нужно было добраться домой, до того как Чарли решит, что уже слишком поздно, и позвонит Билли.   </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Он отвез меня домой – в этот раз, даже близко не приблизившись к пределу скорости моего пикапа – одной рукой обнимая меня. Всю дорогу я пыталась сдерживаться. Сначала, показалось, что бесполезно стараться, но я не сдавалась. «Еще несколько секунд», - уговаривала я сама себя.  – «Просто придется несколько раз извиниться, или несколько раз соврать, и потом я снова смогу сломаться. Я должна это сделать».</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Я рыскала в своих мыслях, и отчаянно искала дополнительный резерв сил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и рыдания стихли – я придержала их, но не прекратила. Слезы не перестали капать. Я не знала что делать, чтобы остановить их пото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Подожди меня наверху, - проговорила я, когда мы подошли к дому.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бнял меня на минутку и исчез.</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ойдя в дом, я сразу же направилась к лестниц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Белла? – позвал меня Чарли, когда я вошла, со своего обычного места на диване. </w:t>
      </w:r>
    </w:p>
    <w:p>
      <w:pPr>
        <w:pStyle w:val="Normal"/>
        <w:rPr>
          <w:rFonts w:ascii="Book Antiqua" w:hAnsi="Book Antiqua" w:cs="Book Antiqua"/>
          <w:sz w:val="36"/>
          <w:szCs w:val="36"/>
        </w:rPr>
      </w:pPr>
      <w:r>
        <w:rPr>
          <w:rFonts w:cs="Book Antiqua" w:ascii="Book Antiqua" w:hAnsi="Book Antiqua"/>
          <w:sz w:val="36"/>
          <w:szCs w:val="36"/>
        </w:rPr>
        <w:t>Ничего не отвечая, я повернулась к нему. Его глаза испуганно округлились, и он вскочил на ног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случилось? Джейкоб...? – расспрашив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Раздраженно покачав головой, я пыталась заговорить:</w:t>
      </w:r>
    </w:p>
    <w:p>
      <w:pPr>
        <w:pStyle w:val="Normal"/>
        <w:rPr>
          <w:rFonts w:ascii="Book Antiqua" w:hAnsi="Book Antiqua" w:cs="Book Antiqua"/>
          <w:sz w:val="36"/>
          <w:szCs w:val="36"/>
        </w:rPr>
      </w:pPr>
      <w:r>
        <w:rPr>
          <w:rFonts w:cs="Book Antiqua" w:ascii="Book Antiqua" w:hAnsi="Book Antiqua"/>
          <w:sz w:val="36"/>
          <w:szCs w:val="36"/>
        </w:rPr>
        <w:t>- С ним все хорошо, с ним все хорошо, - слабым хриплым голосом отвечала я. С Джекобом и правда все было хорошо, физически, а именно это и волновало в данный момент Чар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что произошло? – он схватил меня за плечи, беспокойно глядя на меня широко раскрытыми глазами. – Что случилось с тоб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верное, я выглядела хуже, чем представляла себ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ичего, папа. Я... просто должна была поговорить с Джейкобом ... кое о чем, это было сложно и трудно. Со мной все отли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еспокойство улеглось, и сменилось осуждени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это действительно было так необходимо именно в этот момент? –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 Наверно нет, папа, но у меня не было выбора – пришло время выбирать... Иногда, случается так, что компромисс невозможе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медленно покачал головой.</w:t>
      </w:r>
    </w:p>
    <w:p>
      <w:pPr>
        <w:pStyle w:val="Normal"/>
        <w:rPr>
          <w:rFonts w:ascii="Book Antiqua" w:hAnsi="Book Antiqua" w:cs="Book Antiqua"/>
          <w:sz w:val="36"/>
          <w:szCs w:val="36"/>
        </w:rPr>
      </w:pPr>
      <w:r>
        <w:rPr>
          <w:rFonts w:cs="Book Antiqua" w:ascii="Book Antiqua" w:hAnsi="Book Antiqua"/>
          <w:sz w:val="36"/>
          <w:szCs w:val="36"/>
        </w:rPr>
        <w:t>- Как он отреагировал на это?</w:t>
      </w:r>
    </w:p>
    <w:p>
      <w:pPr>
        <w:pStyle w:val="Normal"/>
        <w:rPr>
          <w:rFonts w:ascii="Book Antiqua" w:hAnsi="Book Antiqua" w:cs="Book Antiqua"/>
          <w:sz w:val="36"/>
          <w:szCs w:val="36"/>
        </w:rPr>
      </w:pPr>
      <w:r>
        <w:rPr>
          <w:rFonts w:cs="Book Antiqua" w:ascii="Book Antiqua" w:hAnsi="Book Antiqua"/>
          <w:sz w:val="36"/>
          <w:szCs w:val="36"/>
        </w:rPr>
        <w:t>Я не стала отвеч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инуту он смотрел на мое лицо, а затем кивнул. Это было достаточным отве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адеюсь, что ты не испортила его выздоровл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н быстро поправляется, - пробормот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Чарли вздохну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й самоконтроль держался из последних си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буду в своей комнате, - сказала я ему, дернув плечами и освобождаясь от его ру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о, - согласился Чарли. Наверное, он уже заметил повышенный уровень воды, который вот-вот грозил вырваться наружу. Ничто не пугало Чарли больше чем слёз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слепленная слезами, спотыкаясь на каждом шагу, я дошла до своей комнаты.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казавшись внутри, я начала бороться с застежкой своего браслета, трясущимися пальцами пытаясь снять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Белла, - прошептал Эдвард, хватая мои руки. – Это часть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схватил меня в объятия, и рыдания с новой силой прорвались нару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й самый длинный день, казалось, растянулся в бесконечности. Я размышляла – закончится ли он когда-нибуд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хотя ночь и тянулась медленно, она не стала худшей в моей жизни. Я нашла успокоение в ее бесконечности, и я была не одна, это было самое большое мое утеш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трах Чарли перед вспышками эмоций, удержал его от того, чтобы зайти проведать меня, хотя я и не сидела тихо – наверное, он, как и я, мало спал в эту ноч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й взгляд в прошлое казался невыносимо ясным сегодня ночью. Я видела каждую свою ошибку, малейшие причиненные зло и обиды. Я видела их все, маленькие и большие. Боль, что я причиняла Джейкобу, нанесенные Эдварду раны, все складывалось аккуратной грудой, от которой я не могла отречься или пройти мим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няла, что ошибалась, когда представляла себе их двоих магнитами. Это не Эдварда и Джейкоба пыталась я сложить вместе, это были две мои половины, Белла Эдварда и Белла Джейкоба. Но они не могут существовать вместе, и мне никогда не стоило даже пробо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инесла столько горя.</w:t>
      </w:r>
    </w:p>
    <w:p>
      <w:pPr>
        <w:pStyle w:val="Normal"/>
        <w:rPr>
          <w:rFonts w:ascii="Book Antiqua" w:hAnsi="Book Antiqua" w:cs="Book Antiqua"/>
          <w:sz w:val="36"/>
          <w:szCs w:val="36"/>
        </w:rPr>
      </w:pPr>
      <w:r>
        <w:rPr>
          <w:rFonts w:cs="Book Antiqua" w:ascii="Book Antiqua" w:hAnsi="Book Antiqua"/>
          <w:sz w:val="36"/>
          <w:szCs w:val="36"/>
        </w:rPr>
        <w:t>В эту ночь я вспомнила обещание, которое дала сама себе этим утром – никогда больше Эдвард не увидит моих слез из-за Джейкоба Блэка. От этой мысли у меня началась истерика, которая испугала Эдварда еще больше, чем мои рыдания. Но истерика прошла исчерпав с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почти ничего не говорил, он просто лежал рядом со мной на кровати и позволил мне испортить, залить  соленой водой, свою рубаш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се длилось дольше, чем я ожидала. Маленькой изломанной частичке меня, потребовалось много времени, чтобы выплакаться. Но, наконец-то все закончилось, и я уснула опустошенная и истощенная. Беспамятство не принесло полного облегчения от боли, это было просто оцепенелое, притупленное спокойствие, как от лекарств. Забытье сделало мои страдания почти выносимыми, но все осталось глубоко внутри меня. Даже во сне я знала это, и моя боль помогла мне решиться на то, что я должна была сдел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Утро почти ничего не изменило, все не стало яснее, лишь немного более терпимо, я приняла все как данность. Интуитивно я понимала, что каждая новая слеза всегда будет отдаваться болью в моем сердце. Эти переживания отныне станут частью меня. Время лечит – так все говорят. Но мне было все равно, вылечит меня время или нет, лишь бы Джейкобу стало лучше, лишь бы он снова смог быть счастливым.</w:t>
      </w:r>
    </w:p>
    <w:p>
      <w:pPr>
        <w:pStyle w:val="Normal"/>
        <w:rPr>
          <w:rFonts w:ascii="Book Antiqua" w:hAnsi="Book Antiqua" w:cs="Book Antiqua"/>
          <w:sz w:val="36"/>
          <w:szCs w:val="36"/>
        </w:rPr>
      </w:pPr>
      <w:r>
        <w:rPr>
          <w:rFonts w:eastAsia="Book Antiqua" w:cs="Book Antiqua" w:ascii="Book Antiqua" w:hAnsi="Book Antiqua"/>
          <w:sz w:val="36"/>
          <w:szCs w:val="36"/>
        </w:rPr>
        <w:t xml:space="preserve">   </w:t>
      </w:r>
      <w:r>
        <w:rPr>
          <w:rFonts w:cs="Book Antiqua" w:ascii="Book Antiqua" w:hAnsi="Book Antiqua"/>
          <w:sz w:val="36"/>
          <w:szCs w:val="36"/>
        </w:rPr>
        <w:t>Когда я проснулась, я была готова к действиям, никакой неизвестности. Я открыла глаза – наконец-то сухие – и встретилась с его обеспокоенным взгляд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вет, - произнесла я хрипло. Откашлялась, пытаясь прочистить гор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не ответил. Смотрел на меня, ожидая продолжения рыдан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я в полном порядке, - успокоила я его. – Больше такого не буд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и слова заставили его пристально посмотреть на ме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Мне жаль, что тебе пришлось все это увидеть, - сказала я. – Это было нечестно по отношению к теб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бхватил ладонями мое лиц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Белла... ты уверена? Что ты выбрала правильно? Я никогда не видел, чтобы ты так мучилась... – на последнем слове его голос сорвалс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я знала страдания хуже эти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рикоснулась к его губам:</w:t>
      </w:r>
    </w:p>
    <w:p>
      <w:pPr>
        <w:pStyle w:val="Normal"/>
        <w:rPr>
          <w:rFonts w:ascii="Book Antiqua" w:hAnsi="Book Antiqua" w:cs="Book Antiqua"/>
          <w:sz w:val="36"/>
          <w:szCs w:val="36"/>
        </w:rPr>
      </w:pPr>
      <w:r>
        <w:rPr>
          <w:rFonts w:cs="Book Antiqua" w:ascii="Book Antiqua" w:hAnsi="Book Antiqua"/>
          <w:sz w:val="36"/>
          <w:szCs w:val="36"/>
        </w:rPr>
        <w:t xml:space="preserve">- Да.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знаю... – его брови искривились. – Если тебе так больно, как это может быть правильно?</w:t>
      </w:r>
    </w:p>
    <w:p>
      <w:pPr>
        <w:pStyle w:val="Normal"/>
        <w:rPr>
          <w:rFonts w:ascii="Book Antiqua" w:hAnsi="Book Antiqua" w:cs="Book Antiqua"/>
          <w:sz w:val="36"/>
          <w:szCs w:val="36"/>
        </w:rPr>
      </w:pPr>
      <w:r>
        <w:rPr>
          <w:rFonts w:cs="Book Antiqua" w:ascii="Book Antiqua" w:hAnsi="Book Antiqua"/>
          <w:sz w:val="36"/>
          <w:szCs w:val="36"/>
        </w:rPr>
        <w:t>- Эдвард, я знаю точно без кого не смогу ж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отрицательно покачала головой.</w:t>
      </w:r>
    </w:p>
    <w:p>
      <w:pPr>
        <w:pStyle w:val="Normal"/>
        <w:rPr>
          <w:rFonts w:ascii="Book Antiqua" w:hAnsi="Book Antiqua" w:cs="Book Antiqua"/>
          <w:sz w:val="36"/>
          <w:szCs w:val="36"/>
        </w:rPr>
      </w:pPr>
      <w:r>
        <w:rPr>
          <w:rFonts w:cs="Book Antiqua" w:ascii="Book Antiqua" w:hAnsi="Book Antiqua"/>
          <w:sz w:val="36"/>
          <w:szCs w:val="36"/>
        </w:rPr>
        <w:t>- Ты не понимаешь. Ты можешь набраться смелости или силы и жить без меня, если так будет нужно. Но я никогда не смогу пойти на такую жертву. Я должна быть с тобой. Только так я смогу ж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се еще сомневался. Зря я позволила ему остаться прошлой ночью. Но он был так нужен м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ешь подать мне ту книгу? – попросила я, указывая за его плеч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в замешательстве свел брови, но быстро подал мне книг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нова? –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Просто хочу найти этот отрывок... и прочитать, как именно она выразилась... – я пролистала книгу, быстро найдя нужную страницу. Уголок на этой странице частенько загибался и был похож на собачье ухо, потому что именно тут я много раз останавливалась. </w:t>
      </w:r>
    </w:p>
    <w:p>
      <w:pPr>
        <w:pStyle w:val="Normal"/>
        <w:rPr>
          <w:rFonts w:ascii="Book Antiqua" w:hAnsi="Book Antiqua" w:cs="Book Antiqua"/>
          <w:sz w:val="36"/>
          <w:szCs w:val="36"/>
        </w:rPr>
      </w:pPr>
      <w:r>
        <w:rPr>
          <w:rFonts w:cs="Book Antiqua" w:ascii="Book Antiqua" w:hAnsi="Book Antiqua"/>
          <w:sz w:val="36"/>
          <w:szCs w:val="36"/>
        </w:rPr>
        <w:t>- Кэти чудовище, но кое-что она говорит верно. – пробормотала я, и тихо прочла, в основном себе:</w:t>
      </w:r>
    </w:p>
    <w:p>
      <w:pPr>
        <w:pStyle w:val="Normal"/>
        <w:rPr>
          <w:rFonts w:ascii="Book Antiqua" w:hAnsi="Book Antiqua" w:cs="Book Antiqua"/>
          <w:i/>
          <w:i/>
          <w:sz w:val="36"/>
          <w:szCs w:val="36"/>
        </w:rPr>
      </w:pPr>
      <w:r>
        <w:rPr>
          <w:rFonts w:cs="Book Antiqua" w:ascii="Book Antiqua" w:hAnsi="Book Antiqua"/>
          <w:i/>
          <w:sz w:val="36"/>
          <w:szCs w:val="36"/>
        </w:rPr>
        <w:t>«Если все прочее сгинет, а он останется – я еще не исчезну из бытия; если же все прочее останется, но не  станет  его, вселенная для меня обратится в нечто огромное и чужое, и  я  уже  не  буду больше ее частью.» (*«Грозовой перевал» Э. Бронте, перевод Н. Вольпин)</w:t>
      </w:r>
    </w:p>
    <w:p>
      <w:pPr>
        <w:pStyle w:val="Normal"/>
        <w:rPr>
          <w:rFonts w:ascii="Book Antiqua" w:hAnsi="Book Antiqua" w:cs="Book Antiqua"/>
          <w:sz w:val="36"/>
          <w:szCs w:val="36"/>
        </w:rPr>
      </w:pPr>
      <w:r>
        <w:rPr>
          <w:rFonts w:cs="Book Antiqua" w:ascii="Book Antiqua" w:hAnsi="Book Antiqua"/>
          <w:sz w:val="36"/>
          <w:szCs w:val="36"/>
        </w:rPr>
        <w:t>Я кивнула, снова скорее сама себе. – Я понимаю, о чем она говорит. И я знаю, без кого не смогу жить.</w:t>
      </w:r>
    </w:p>
    <w:p>
      <w:pPr>
        <w:pStyle w:val="Normal"/>
        <w:rPr>
          <w:rFonts w:ascii="Book Antiqua" w:hAnsi="Book Antiqua" w:cs="Book Antiqua"/>
          <w:sz w:val="36"/>
          <w:szCs w:val="36"/>
        </w:rPr>
      </w:pPr>
      <w:r>
        <w:rPr>
          <w:rFonts w:cs="Book Antiqua" w:ascii="Book Antiqua" w:hAnsi="Book Antiqua"/>
          <w:sz w:val="36"/>
          <w:szCs w:val="36"/>
        </w:rPr>
        <w:t>Эдвард забрал у меня книгу и кинул ее через комнату – с легким ударом она приземлилась прямо на мой письменный стол. Он обхватил меня руками за талию.</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Легкая улыбка озарила его прекрасное лицо, хотя переживания все еще морщили его лоб. – Хитклиф тоже имеет что сказать, - заметил он. Эдварду не нужна была книга, чтобы процитировать. Он прижал меня ближе и прошептал в ухо:  - </w:t>
      </w:r>
      <w:r>
        <w:rPr>
          <w:rFonts w:cs="Book Antiqua" w:ascii="Book Antiqua" w:hAnsi="Book Antiqua"/>
          <w:i/>
          <w:sz w:val="36"/>
          <w:szCs w:val="36"/>
        </w:rPr>
        <w:t>Я не могу жить без жизни моей! Не могу жить без моей души!*</w:t>
      </w:r>
    </w:p>
    <w:p>
      <w:pPr>
        <w:pStyle w:val="Normal"/>
        <w:rPr>
          <w:rFonts w:ascii="Book Antiqua" w:hAnsi="Book Antiqua" w:cs="Book Antiqua"/>
          <w:i/>
          <w:i/>
          <w:sz w:val="36"/>
          <w:szCs w:val="36"/>
        </w:rPr>
      </w:pPr>
      <w:r>
        <w:rPr>
          <w:rFonts w:cs="Book Antiqua" w:ascii="Book Antiqua" w:hAnsi="Book Antiqua"/>
          <w:i/>
          <w:sz w:val="36"/>
          <w:szCs w:val="36"/>
        </w:rPr>
      </w:r>
    </w:p>
    <w:p>
      <w:pPr>
        <w:pStyle w:val="Normal"/>
        <w:rPr>
          <w:rFonts w:ascii="Book Antiqua" w:hAnsi="Book Antiqua" w:cs="Book Antiqua"/>
          <w:sz w:val="36"/>
          <w:szCs w:val="36"/>
        </w:rPr>
      </w:pPr>
      <w:r>
        <w:rPr>
          <w:rFonts w:cs="Book Antiqua" w:ascii="Book Antiqua" w:hAnsi="Book Antiqua"/>
          <w:sz w:val="36"/>
          <w:szCs w:val="36"/>
        </w:rPr>
        <w:t>- Да, - тихо произнесла я. – Об этом я и говор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я не смогу спокойно смотреть на твои страдания. Может бы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нет. Я и так достаточно все усложнила, и мне придется жить с этой болью. Но я знаю, что я хочу, и что мне необходимо... и сейчас я собираюсь сделать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xml:space="preserve">- Что </w:t>
      </w:r>
      <w:r>
        <w:rPr>
          <w:rFonts w:cs="Book Antiqua" w:ascii="Book Antiqua" w:hAnsi="Book Antiqua"/>
          <w:i/>
          <w:sz w:val="36"/>
          <w:szCs w:val="36"/>
        </w:rPr>
        <w:t>мы</w:t>
      </w:r>
      <w:r>
        <w:rPr>
          <w:rFonts w:cs="Book Antiqua" w:ascii="Book Antiqua" w:hAnsi="Book Antiqua"/>
          <w:sz w:val="36"/>
          <w:szCs w:val="36"/>
        </w:rPr>
        <w:t xml:space="preserve"> собираемся сделать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маленькая поправка заставила меня чуть улыбнуться, и я вздохнула:</w:t>
      </w:r>
    </w:p>
    <w:p>
      <w:pPr>
        <w:pStyle w:val="Normal"/>
        <w:rPr>
          <w:rFonts w:ascii="Book Antiqua" w:hAnsi="Book Antiqua" w:cs="Book Antiqua"/>
          <w:sz w:val="36"/>
          <w:szCs w:val="36"/>
        </w:rPr>
      </w:pPr>
      <w:r>
        <w:rPr>
          <w:rFonts w:cs="Book Antiqua" w:ascii="Book Antiqua" w:hAnsi="Book Antiqua"/>
          <w:sz w:val="36"/>
          <w:szCs w:val="36"/>
        </w:rPr>
        <w:t>- Мы идем повидаться с Эли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уже стояла на нижней ступеньки крыльца, слишком нетерпеливая, чтобы дождаться нас внутри. Еще немного и она, казалось, пуститься в пляс, взволнованная теми новостями которые, как она предвидела, я приехала ей рассказ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пасибо, Белла! – запела она, стоило нам выйти из пикап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годи, Элис, - предупредила я ее, поднимая руку и останавливая ее ликующее пение. – Будет несколько ограничен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знаю, я знаю, я знаю. Нужно все организовать, самое позднее, до 13 августа, и ты имеешь право вето на список гостей, и если я переборщу с размахом, ты перестанешь со мной разговари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х, хорошо. Тогда ладно. Правила ты зн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волнуйся, Белла, все пройдет идеально. Хочешь посмотреть свое плать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пришлось пару раз глубоко вдохнуть. «Лишь бы она была довольна и счастлива», - подум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оне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самодовольно улыбну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м, Элис, - сказала я, стараясь, чтобы мой голос звучал совершенно обыкновенно и буднично. – Когда ты успела раздобыть платье для меня?</w:t>
      </w:r>
    </w:p>
    <w:p>
      <w:pPr>
        <w:pStyle w:val="Normal"/>
        <w:rPr>
          <w:rFonts w:ascii="Book Antiqua" w:hAnsi="Book Antiqua" w:cs="Book Antiqua"/>
          <w:sz w:val="36"/>
          <w:szCs w:val="36"/>
        </w:rPr>
      </w:pPr>
      <w:r>
        <w:rPr>
          <w:rFonts w:cs="Book Antiqua" w:ascii="Book Antiqua" w:hAnsi="Book Antiqua"/>
          <w:sz w:val="36"/>
          <w:szCs w:val="36"/>
        </w:rPr>
        <w:t>Наверно, не стоило мне этого говорить. Эдвард сжал мою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Элис уже шла в дом, направляясь к лестнице. </w:t>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Такие дела отнимают массу времени, Белла, - объяснила Элис. Она отвечала как-то... уклончиво. – Я хочу сказать, я не была уверена, что все будет именно так, но определенная возможность присутствовала...</w:t>
      </w:r>
    </w:p>
    <w:p>
      <w:pPr>
        <w:pStyle w:val="Normal"/>
        <w:rPr>
          <w:rFonts w:ascii="Book Antiqua" w:hAnsi="Book Antiqua" w:cs="Book Antiqua"/>
          <w:sz w:val="36"/>
          <w:szCs w:val="36"/>
        </w:rPr>
      </w:pPr>
      <w:r>
        <w:rPr>
          <w:rFonts w:cs="Book Antiqua" w:ascii="Book Antiqua" w:hAnsi="Book Antiqua"/>
          <w:sz w:val="36"/>
          <w:szCs w:val="36"/>
        </w:rPr>
        <w:t>- Когда? – спросила я еще раз.</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Понимаешь, у Перрайн Брюера целая очередь, - ответила она защищаясь. – Шедевры из ткани не возникают за одну ночь. Если бы я не позаботилась заранее, тебе пришлось бы одеть, какой-нибудь ширпотреб!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ак, похоже, что прямого ответа я не получу:</w:t>
      </w:r>
    </w:p>
    <w:p>
      <w:pPr>
        <w:pStyle w:val="Normal"/>
        <w:rPr>
          <w:rFonts w:ascii="Book Antiqua" w:hAnsi="Book Antiqua" w:cs="Book Antiqua"/>
          <w:sz w:val="36"/>
          <w:szCs w:val="36"/>
        </w:rPr>
      </w:pPr>
      <w:r>
        <w:rPr>
          <w:rFonts w:cs="Book Antiqua" w:ascii="Book Antiqua" w:hAnsi="Book Antiqua"/>
          <w:sz w:val="36"/>
          <w:szCs w:val="36"/>
        </w:rPr>
        <w:t>- Пер, к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Он не слишком известный дизайнер, Белла, так что не закатывай истерику. Он обещал мне, и специализируется он как раз в том, что мне было нужно.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закатываю истери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правда, нет, - она подозрительно взглянула на мое спокойное лицо. Когда мы вошли в ее комнату, она обернулась к Эдвард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 в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 запротестовала я.</w:t>
      </w:r>
    </w:p>
    <w:p>
      <w:pPr>
        <w:pStyle w:val="Normal"/>
        <w:rPr>
          <w:rFonts w:ascii="Book Antiqua" w:hAnsi="Book Antiqua" w:cs="Book Antiqua"/>
          <w:sz w:val="36"/>
          <w:szCs w:val="36"/>
        </w:rPr>
      </w:pPr>
      <w:r>
        <w:rPr>
          <w:rFonts w:cs="Book Antiqua" w:ascii="Book Antiqua" w:hAnsi="Book Antiqua"/>
          <w:sz w:val="36"/>
          <w:szCs w:val="36"/>
        </w:rPr>
        <w:t>- Белла, - застонала она. – Ты знаешь правила. Он не должен видеть платья до того самого дн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не пришлось еще раз глубоко вздохнуть.</w:t>
      </w:r>
    </w:p>
    <w:p>
      <w:pPr>
        <w:pStyle w:val="Normal"/>
        <w:rPr>
          <w:rFonts w:ascii="Book Antiqua" w:hAnsi="Book Antiqua" w:cs="Book Antiqua"/>
          <w:sz w:val="36"/>
          <w:szCs w:val="36"/>
        </w:rPr>
      </w:pPr>
      <w:r>
        <w:rPr>
          <w:rFonts w:cs="Book Antiqua" w:ascii="Book Antiqua" w:hAnsi="Book Antiqua"/>
          <w:sz w:val="36"/>
          <w:szCs w:val="36"/>
        </w:rPr>
        <w:t>- Меня это не волнует. Да ты и сама знаешь, что он уже видел платье у тебя в мыслях. Но, если ты хочешь, чтобы все было именно так...</w:t>
      </w:r>
    </w:p>
    <w:p>
      <w:pPr>
        <w:pStyle w:val="Normal"/>
        <w:rPr>
          <w:rFonts w:ascii="Book Antiqua" w:hAnsi="Book Antiqua" w:cs="Book Antiqua"/>
          <w:sz w:val="36"/>
          <w:szCs w:val="36"/>
        </w:rPr>
      </w:pPr>
      <w:r>
        <w:rPr>
          <w:rFonts w:cs="Book Antiqua" w:ascii="Book Antiqua" w:hAnsi="Book Antiqua"/>
          <w:sz w:val="36"/>
          <w:szCs w:val="36"/>
        </w:rPr>
        <w:t>Она уже выталкивала Эдварда за дверь. Он даже не смотрел на Элис – его взгляд был прикован ко мне, он боялся оставлять меня од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кивнула, надеясь что выгляжу достаточно уверенно, чтобы успокоить 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лис захлопнула дверь у него перед нос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Отлично! – сказала он. – Пош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ухватила меня за запястье и потянула к своему шкафу – который был больше чем моя спальня – там, в дальнем углу, отдельно, висел длинный белый пакет для одежд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расстегнула его, одним легким движением, и аккуратно сняла упаковку с вешалки. Отступила на шаг назад, указывая рукой на платье прямо как ведущая телешо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у, как тебе? – затаив дыхание спроси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долго оценивающе на него смотрела, играя с Элис. Она забеспокоилась.</w:t>
      </w:r>
    </w:p>
    <w:p>
      <w:pPr>
        <w:pStyle w:val="Normal"/>
        <w:rPr>
          <w:rFonts w:ascii="Book Antiqua" w:hAnsi="Book Antiqua" w:cs="Book Antiqua"/>
          <w:sz w:val="36"/>
          <w:szCs w:val="36"/>
        </w:rPr>
      </w:pPr>
      <w:r>
        <w:rPr>
          <w:rFonts w:cs="Book Antiqua" w:ascii="Book Antiqua" w:hAnsi="Book Antiqua"/>
          <w:sz w:val="36"/>
          <w:szCs w:val="36"/>
        </w:rPr>
        <w:t>- Ах, - сказала я, и улыбнулась, позволив ей расслабиться. – Виж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ты думаешь? – спросила она.</w:t>
      </w:r>
    </w:p>
    <w:p>
      <w:pPr>
        <w:pStyle w:val="Heading1"/>
        <w:rPr/>
      </w:pPr>
      <w:r>
        <w:rPr>
          <w:rFonts w:eastAsia="Book Antiqua" w:cs="Book Antiqua" w:ascii="Book Antiqua" w:hAnsi="Book Antiqua"/>
          <w:b w:val="false"/>
          <w:sz w:val="36"/>
          <w:szCs w:val="36"/>
        </w:rPr>
        <w:t xml:space="preserve"> </w:t>
      </w:r>
      <w:r>
        <w:rPr>
          <w:rFonts w:cs="Book Antiqua" w:ascii="Book Antiqua" w:hAnsi="Book Antiqua"/>
          <w:b w:val="false"/>
          <w:sz w:val="36"/>
          <w:szCs w:val="36"/>
        </w:rPr>
        <w:t xml:space="preserve">Снова у меня перед глазами возникло то видение из «Ани из зеленых мезонинов» </w:t>
      </w:r>
      <w:r>
        <w:rPr>
          <w:rFonts w:cs="Book Antiqua" w:ascii="Book Antiqua" w:hAnsi="Book Antiqua"/>
          <w:b w:val="false"/>
          <w:i/>
          <w:sz w:val="36"/>
          <w:szCs w:val="36"/>
        </w:rPr>
        <w:t xml:space="preserve">(*книга канадской писательницы </w:t>
      </w:r>
      <w:r>
        <w:rPr>
          <w:rFonts w:cs="Book Antiqua" w:ascii="Book Antiqua" w:hAnsi="Book Antiqua"/>
          <w:b w:val="false"/>
          <w:bCs w:val="false"/>
          <w:i/>
          <w:sz w:val="36"/>
          <w:szCs w:val="36"/>
        </w:rPr>
        <w:t>Люси Мод Монтгомери,  «</w:t>
      </w:r>
      <w:r>
        <w:rPr>
          <w:rFonts w:cs="Book Antiqua" w:ascii="Book Antiqua" w:hAnsi="Book Antiqua"/>
          <w:b w:val="false"/>
          <w:i/>
          <w:sz w:val="36"/>
          <w:szCs w:val="36"/>
        </w:rPr>
        <w:t>Аня из зеленых мезонинов»).</w:t>
      </w:r>
    </w:p>
    <w:p>
      <w:pPr>
        <w:pStyle w:val="Heading1"/>
        <w:rPr>
          <w:rFonts w:ascii="Book Antiqua" w:hAnsi="Book Antiqua" w:cs="Book Antiqua"/>
          <w:b w:val="false"/>
          <w:b w:val="false"/>
          <w:sz w:val="36"/>
          <w:szCs w:val="36"/>
        </w:rPr>
      </w:pPr>
      <w:r>
        <w:rPr>
          <w:rFonts w:cs="Book Antiqua" w:ascii="Book Antiqua" w:hAnsi="Book Antiqua"/>
          <w:b w:val="false"/>
          <w:sz w:val="36"/>
          <w:szCs w:val="36"/>
        </w:rPr>
        <w:t>- Оно, конечно же, великолепно. То, что нужно. Ты – гений.</w:t>
      </w:r>
    </w:p>
    <w:p>
      <w:pPr>
        <w:pStyle w:val="Heading1"/>
        <w:rPr>
          <w:rFonts w:ascii="Book Antiqua" w:hAnsi="Book Antiqua" w:cs="Book Antiqua"/>
          <w:b w:val="false"/>
          <w:b w:val="false"/>
          <w:sz w:val="36"/>
          <w:szCs w:val="36"/>
        </w:rPr>
      </w:pPr>
      <w:r>
        <w:rPr>
          <w:rFonts w:cs="Book Antiqua" w:ascii="Book Antiqua" w:hAnsi="Book Antiqua"/>
          <w:b w:val="false"/>
          <w:sz w:val="36"/>
          <w:szCs w:val="36"/>
        </w:rPr>
        <w:t>Она усмехнулась: - Я знаю.</w:t>
      </w:r>
    </w:p>
    <w:p>
      <w:pPr>
        <w:pStyle w:val="Heading1"/>
        <w:rPr>
          <w:rFonts w:ascii="Book Antiqua" w:hAnsi="Book Antiqua" w:cs="Book Antiqua"/>
          <w:b w:val="false"/>
          <w:b w:val="false"/>
          <w:sz w:val="36"/>
          <w:szCs w:val="36"/>
        </w:rPr>
      </w:pPr>
      <w:r>
        <w:rPr>
          <w:rFonts w:cs="Book Antiqua" w:ascii="Book Antiqua" w:hAnsi="Book Antiqua"/>
          <w:b w:val="false"/>
          <w:sz w:val="36"/>
          <w:szCs w:val="36"/>
        </w:rPr>
        <w:t>- Фасон тысяча девятьсот восемнадцатого года? – угадала я.</w:t>
      </w:r>
    </w:p>
    <w:p>
      <w:pPr>
        <w:pStyle w:val="Heading1"/>
        <w:rPr>
          <w:rFonts w:ascii="Book Antiqua" w:hAnsi="Book Antiqua" w:cs="Book Antiqua"/>
          <w:b w:val="false"/>
          <w:b w:val="false"/>
          <w:sz w:val="36"/>
          <w:szCs w:val="36"/>
        </w:rPr>
      </w:pPr>
      <w:r>
        <w:rPr>
          <w:rFonts w:cs="Book Antiqua" w:ascii="Book Antiqua" w:hAnsi="Book Antiqua"/>
          <w:b w:val="false"/>
          <w:sz w:val="36"/>
          <w:szCs w:val="36"/>
        </w:rPr>
        <w:t xml:space="preserve">- Что-то типа того, - утвердительно кивнула она. – Кое-что сделано по моему дизайну, например шлейф и вуаль... – объясняя, она касалась белого атласа. – Кружева старинные. Тебе нравиться? </w:t>
      </w:r>
    </w:p>
    <w:p>
      <w:pPr>
        <w:pStyle w:val="Normal"/>
        <w:rPr>
          <w:rFonts w:ascii="Book Antiqua" w:hAnsi="Book Antiqua" w:cs="Book Antiqua"/>
          <w:sz w:val="36"/>
          <w:szCs w:val="36"/>
        </w:rPr>
      </w:pPr>
      <w:r>
        <w:rPr>
          <w:rFonts w:cs="Book Antiqua" w:ascii="Book Antiqua" w:hAnsi="Book Antiqua"/>
          <w:sz w:val="36"/>
          <w:szCs w:val="36"/>
        </w:rPr>
        <w:t>- Оно красивое. Именно то, что он и хот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разве ты не такого хотела? – настойчиво спроси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умаю да, думаю, именно это я и хотела, Элис. Я знаю, что ты организуешь отличную свадьбу... если будешь держать себя узд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просия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ожно посмотреть твое платье? -  спросила я.</w:t>
      </w:r>
    </w:p>
    <w:p>
      <w:pPr>
        <w:pStyle w:val="Normal"/>
        <w:rPr>
          <w:rFonts w:ascii="Book Antiqua" w:hAnsi="Book Antiqua" w:cs="Book Antiqua"/>
          <w:sz w:val="36"/>
          <w:szCs w:val="36"/>
        </w:rPr>
      </w:pPr>
      <w:r>
        <w:rPr>
          <w:rFonts w:cs="Book Antiqua" w:ascii="Book Antiqua" w:hAnsi="Book Antiqua"/>
          <w:sz w:val="36"/>
          <w:szCs w:val="36"/>
        </w:rPr>
        <w:t>Она моргнула, довольное сияние на лице погас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Разве ты одновременно не заказала платье подружки невесты? Я не хотела бы, чтобы ты на моей свадьбе была одета в ширпотреб. – я вздрогнула в притворном ужас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бросилась обнимать меня.</w:t>
      </w:r>
    </w:p>
    <w:p>
      <w:pPr>
        <w:pStyle w:val="Normal"/>
        <w:rPr>
          <w:rFonts w:ascii="Book Antiqua" w:hAnsi="Book Antiqua" w:cs="Book Antiqua"/>
          <w:sz w:val="36"/>
          <w:szCs w:val="36"/>
        </w:rPr>
      </w:pPr>
      <w:r>
        <w:rPr>
          <w:rFonts w:cs="Book Antiqua" w:ascii="Book Antiqua" w:hAnsi="Book Antiqua"/>
          <w:sz w:val="36"/>
          <w:szCs w:val="36"/>
        </w:rPr>
        <w:t>- Спасибо, Бел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к ты могла не видеть? – подразнила я, целуя ее коротко стриженные волосы. -  Вот такая ты и ясновидяща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Элис, танцуя, отошла от меня, ее лицо уже горело в новом приступе энтузиазма. – Нужно столько всего сделать! Иди поиграй с Эдвардом. А мне нужно приниматься за работ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 криком - «Эсме!» - Элис вылетела из комнаты и исчез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следовала за ней. Эдвард ждал меня в коридоре, прислонившись к оббитой деревянными панелями сте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то было очень-очень мило с твоей стороны, - сказ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Кажется, она довольна, - согласилась я.</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коснулся моего лица, его глаза – слишком темные, столько времени прошло с того момента, как он покидал меня – изучали мое выраже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йдем отсюда, - внезапно предложил он. – Пошли на наш луг.</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Это звучало так заманчиво. </w:t>
      </w:r>
    </w:p>
    <w:p>
      <w:pPr>
        <w:pStyle w:val="Normal"/>
        <w:rPr>
          <w:rFonts w:ascii="Book Antiqua" w:hAnsi="Book Antiqua" w:cs="Book Antiqua"/>
          <w:sz w:val="36"/>
          <w:szCs w:val="36"/>
        </w:rPr>
      </w:pPr>
      <w:r>
        <w:rPr>
          <w:rFonts w:cs="Book Antiqua" w:ascii="Book Antiqua" w:hAnsi="Book Antiqua"/>
          <w:sz w:val="36"/>
          <w:szCs w:val="36"/>
        </w:rPr>
        <w:t>–</w:t>
      </w:r>
      <w:r>
        <w:rPr>
          <w:rFonts w:eastAsia="Book Antiqua" w:cs="Book Antiqua" w:ascii="Book Antiqua" w:hAnsi="Book Antiqua"/>
          <w:sz w:val="36"/>
          <w:szCs w:val="36"/>
        </w:rPr>
        <w:t xml:space="preserve"> </w:t>
      </w:r>
      <w:r>
        <w:rPr>
          <w:rFonts w:cs="Book Antiqua" w:ascii="Book Antiqua" w:hAnsi="Book Antiqua"/>
          <w:sz w:val="36"/>
          <w:szCs w:val="36"/>
        </w:rPr>
        <w:t>Думаю, мне не нужно больше прятаться, правд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Все опасности позад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ка он бежал, он был тих и задумчив. Ветер обдувал мое лицо, после того как буря прошла он потеплел. Облака закрывали солнце, все было как обыч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аша лужайка было сегодня мирным и счастливым местом. Кое-где поляну покрывали летние маргаритки, они выделялись бело-желтыми пятнами на зеленой траве. Я улеглась прямо на траву, не обращая внимания на слегка влажную землю, и посмотрела вверх, на облачные картинки. Они были слишком ровные и гладкие. Никаких картинок, просто мягкое, серое одея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лег рядом со мной и держал меня за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13 августа? – после нескольких минут уютного молчания, как ни в чем ни бывало, спрос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У меня будет месяц в запасе, до моего дня рождения. Не хочу прерывать слишком близко к этой дате.</w:t>
      </w:r>
    </w:p>
    <w:p>
      <w:pPr>
        <w:pStyle w:val="Normal"/>
        <w:rPr>
          <w:rFonts w:ascii="Book Antiqua" w:hAnsi="Book Antiqua" w:cs="Book Antiqua"/>
          <w:sz w:val="36"/>
          <w:szCs w:val="36"/>
        </w:rPr>
      </w:pPr>
      <w:r>
        <w:rPr>
          <w:rFonts w:cs="Book Antiqua" w:ascii="Book Antiqua" w:hAnsi="Book Antiqua"/>
          <w:sz w:val="36"/>
          <w:szCs w:val="36"/>
        </w:rPr>
        <w:t>Он вздохнул: - Технически – Эсме старше Карлайла на три года. Ты знала об эт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качала голов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для них нет никакой разницы.</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Мой голос был безмятежен, полная противоположность его беспокойству: </w:t>
      </w:r>
    </w:p>
    <w:p>
      <w:pPr>
        <w:pStyle w:val="Normal"/>
        <w:rPr>
          <w:rFonts w:ascii="Book Antiqua" w:hAnsi="Book Antiqua" w:cs="Book Antiqua"/>
          <w:sz w:val="36"/>
          <w:szCs w:val="36"/>
        </w:rPr>
      </w:pPr>
      <w:r>
        <w:rPr>
          <w:rFonts w:cs="Book Antiqua" w:ascii="Book Antiqua" w:hAnsi="Book Antiqua"/>
          <w:sz w:val="36"/>
          <w:szCs w:val="36"/>
        </w:rPr>
        <w:t>- Мой возраст не так уж и важен. Эдвард - я готова. Я выбрала свою жизнь – теперь я хочу начать 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погладил меня по волосам. </w:t>
      </w:r>
    </w:p>
    <w:p>
      <w:pPr>
        <w:pStyle w:val="Normal"/>
        <w:rPr>
          <w:rFonts w:ascii="Book Antiqua" w:hAnsi="Book Antiqua" w:cs="Book Antiqua"/>
          <w:sz w:val="36"/>
          <w:szCs w:val="36"/>
        </w:rPr>
      </w:pPr>
      <w:r>
        <w:rPr>
          <w:rFonts w:cs="Book Antiqua" w:ascii="Book Antiqua" w:hAnsi="Book Antiqua"/>
          <w:sz w:val="36"/>
          <w:szCs w:val="36"/>
        </w:rPr>
        <w:t>- Право вето на список госте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Да, на самом деле, мне все равно, но ... – я заколебалась, не желая объяснять. Лучше было не объяснять. – Я не уверена, пригласит ли Элис ... парочку вервольфов. Я не знаю, но вдруг... Джейк почувствует что ... что он должен придти. Чтоб, все правильно получилось, или чтоб мне не было больно если он не придет. Ему не нужно переживать все эт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инуту Эдвард молчал. Я смотрела на верхушки деревьев, они были почти черными на фоне светло-серого неб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незапно, Эдвард схватил меня за талию и я оказалась сверху, прижата к его груд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кажи мне, почему ты это делаешь, Белла. Почему ты решила теперь, дать Элис вол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ересказала ему разговор с Чарли прошлой ночью, перед тем как я поехала к Джейкоб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честно держать Чарли в стороне, - резюмировала я. – А еще Рене и Фила. И я могу дать возможность Элис повеселиться. Может так будет легче для Чарли, если я попрощаюсь с ним правильно. Хотя он и думает, что еще очень рано, я не хочу обманывать его и не дать ему шанса подвести меня к алтарю. – я скривилась на последнем слове, и глубоко вздохнула. – В конце концов, мои мама и папа, и мои друзья будут знать лучшую сторону моего выбора, ту, что я могу им рассказать. Они узнают, что я выбрала тебя, и они узнают, что мы вместе. Они будут знать, что я счастлива, где бы я не была. Думаю, это лучшее, что я могу сделать для ни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двард держал мое лицо, всматривался в него целую минут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делка расторгается, - резко сказа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Что? – задохнулась я. – Ты отказываешься? Не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не отказываюсь, Белла. Я сделаю все, что я обещал. Но тебя я освобождаю от твоих обязательств. Все что ты хочешь, и никаких услов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я вижу, что ты делаешь. Ты пытаешься осчастливить всех остальных. А меня не волнуют чужие чувства. Мне важно, чтобы ты была счастлива. Не переживай о том, как сообщить новости Элис. Я займусь этим. Я обещаю, она не будет давить тебе на совес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Нет. Мы сделаем все так, как хочешь ты. Потому что как хочу я – не получается. Я обозвал тебя упрямой, но посмотри, что я сам наделал. Я с таким идиотским упрямством цепляюсь за свою идею, что лучше для тебя, и только причиняю тебе боль. Раню тебя так глубоко, снова и снова. Я больше не доверяю себе. Ты можешь быть счастлива, как хочешь ты. Как хочу я – всегда неправильно. – он двинулся подо мной, расправляя плечи. – Мы сделаем все так, как хочешь ты, Белла. Этой ночью. Сегодня. Чем быстрее, тем лучше. Я поговорю с Карлайлом. Думаю, если мы дадим тебе достаточно морфия, все не будет так плохо. Во всяком случае попробовать стоит. – он скрежетнул зубам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Эдвард, н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риложил палец к моим губам. – Не волнуйся, Белла, любимая. Я не забыл остальные твои требовани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Его руки уже были в моих волосах, его губы двигались мягко – но очень серьезно – на моих губах, прежде чем я поняла, что он имеет в виду. Что именно он собрался сделать.</w:t>
      </w:r>
    </w:p>
    <w:p>
      <w:pPr>
        <w:pStyle w:val="Normal"/>
        <w:rPr>
          <w:rFonts w:ascii="Book Antiqua" w:hAnsi="Book Antiqua" w:cs="Book Antiqua"/>
          <w:sz w:val="36"/>
          <w:szCs w:val="36"/>
        </w:rPr>
      </w:pPr>
      <w:r>
        <w:rPr>
          <w:rFonts w:cs="Book Antiqua" w:ascii="Book Antiqua" w:hAnsi="Book Antiqua"/>
          <w:sz w:val="36"/>
          <w:szCs w:val="36"/>
        </w:rPr>
        <w:t>Времени на раздумья не было. Если я так долго ждала, почему мне нужно останавливать его. И так, я уже не могла дышать спокойно. Мои руки искали его, я прижималась ближе к нему, мой рот соединился с ним и отвечал на каждый его невысказанный вопро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пыталась придти в себя, найти возможность и силы заговори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аккуратно перекатился, прижимая меня к прохладной трав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х, все равно!» – ликовала моя не слишком высокоморальная часть. Мой разум заполнился его сладким дыхани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т, нет, нет». – спорила я сама с собой. Тряхнула головой, и его губы переместились на мою шею, давая мне возможность дыш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топ, Эдвард. Погоди. – мой голос был слаб, как и моя воля.</w:t>
      </w:r>
    </w:p>
    <w:p>
      <w:pPr>
        <w:pStyle w:val="Normal"/>
        <w:rPr>
          <w:rFonts w:ascii="Book Antiqua" w:hAnsi="Book Antiqua" w:cs="Book Antiqua"/>
          <w:sz w:val="36"/>
          <w:szCs w:val="36"/>
        </w:rPr>
      </w:pPr>
      <w:r>
        <w:rPr>
          <w:rFonts w:cs="Book Antiqua" w:ascii="Book Antiqua" w:hAnsi="Book Antiqua"/>
          <w:sz w:val="36"/>
          <w:szCs w:val="36"/>
        </w:rPr>
        <w:t>- Почему? – шепнул он в ямку под моим горло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тарательно пыталась, чтобы мой голос звучал решительно: - Я не хочу делать это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авда? – спросил он с улыбкой. Он снова целовал меня, и больше говорить я не могла. Жар прошел по моим венам, я горела там, где соприкасалась с его коже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заставила себя сосредоточиться. Мне пришлось постараться, чтобы заставить свои руки отпустить его волосы, и опустить их на его грудь. Но я сделала это. И затем я уперлась в него, пытаясь оттолкнуть от себя. Я не смогла бы это сделать самостоятельно, но он ответил мне, и отодвинулс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откинулся на пару сантиметров, посмотреть на меня, и его взгляд совсем не помогал мне действовать решительно. Его глаза были как черное пламя. В них тлел огонек.</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очему? – снова спросил он, тихо и жестко. – Я люблю тебя. Я хочу тебя. Прямо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абочки из желудка заполнили мое горло. Он воспользовался моей немотой.</w:t>
      </w:r>
    </w:p>
    <w:p>
      <w:pPr>
        <w:pStyle w:val="Normal"/>
        <w:rPr>
          <w:rFonts w:ascii="Book Antiqua" w:hAnsi="Book Antiqua" w:cs="Book Antiqua"/>
          <w:sz w:val="36"/>
          <w:szCs w:val="36"/>
        </w:rPr>
      </w:pPr>
      <w:r>
        <w:rPr>
          <w:rFonts w:cs="Book Antiqua" w:ascii="Book Antiqua" w:hAnsi="Book Antiqua"/>
          <w:sz w:val="36"/>
          <w:szCs w:val="36"/>
        </w:rPr>
        <w:t>- Подожди, подожди, - пыталась произнести я ему в губы.</w:t>
      </w:r>
    </w:p>
    <w:p>
      <w:pPr>
        <w:pStyle w:val="Normal"/>
        <w:rPr>
          <w:rFonts w:ascii="Book Antiqua" w:hAnsi="Book Antiqua" w:cs="Book Antiqua"/>
          <w:sz w:val="36"/>
          <w:szCs w:val="36"/>
        </w:rPr>
      </w:pPr>
      <w:r>
        <w:rPr>
          <w:rFonts w:cs="Book Antiqua" w:ascii="Book Antiqua" w:hAnsi="Book Antiqua"/>
          <w:sz w:val="36"/>
          <w:szCs w:val="36"/>
        </w:rPr>
        <w:t>- Не могу, - проговорил он, не соглашаясь.</w:t>
      </w:r>
    </w:p>
    <w:p>
      <w:pPr>
        <w:pStyle w:val="Normal"/>
        <w:rPr>
          <w:rFonts w:ascii="Book Antiqua" w:hAnsi="Book Antiqua" w:cs="Book Antiqua"/>
          <w:sz w:val="36"/>
          <w:szCs w:val="36"/>
        </w:rPr>
      </w:pPr>
      <w:r>
        <w:rPr>
          <w:rFonts w:cs="Book Antiqua" w:ascii="Book Antiqua" w:hAnsi="Book Antiqua"/>
          <w:sz w:val="36"/>
          <w:szCs w:val="36"/>
        </w:rPr>
        <w:t>- Пожалуйста? – сдавлено пискну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застонал, и отступился от меня, снова перекатившись на спин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ы оба лежали так минуту, пытаясь успокоить дыхани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Белла, объясни мне, почему нет, - потребовал он. – И пусть это будет не из-за меня.</w:t>
      </w:r>
    </w:p>
    <w:p>
      <w:pPr>
        <w:pStyle w:val="Normal"/>
        <w:rPr>
          <w:rFonts w:ascii="Book Antiqua" w:hAnsi="Book Antiqua" w:cs="Book Antiqua"/>
          <w:sz w:val="36"/>
          <w:szCs w:val="36"/>
        </w:rPr>
      </w:pPr>
      <w:r>
        <w:rPr>
          <w:rFonts w:cs="Book Antiqua" w:ascii="Book Antiqua" w:hAnsi="Book Antiqua"/>
          <w:sz w:val="36"/>
          <w:szCs w:val="36"/>
        </w:rPr>
        <w:t xml:space="preserve">Все в моем мире было из-за него. Что за глупые ожидания. </w:t>
      </w:r>
    </w:p>
    <w:p>
      <w:pPr>
        <w:pStyle w:val="Normal"/>
        <w:rPr>
          <w:rFonts w:ascii="Book Antiqua" w:hAnsi="Book Antiqua" w:cs="Book Antiqua"/>
          <w:sz w:val="36"/>
          <w:szCs w:val="36"/>
        </w:rPr>
      </w:pPr>
      <w:r>
        <w:rPr>
          <w:rFonts w:cs="Book Antiqua" w:ascii="Book Antiqua" w:hAnsi="Book Antiqua"/>
          <w:sz w:val="36"/>
          <w:szCs w:val="36"/>
        </w:rPr>
        <w:t>- Эдвард, это очень важно для меня. И я собираюсь сделать все прави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чьем понимании прави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 мое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перекатился на живот, подпер голову рукой и уставился на меня, осуждающ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И как ты собираешься сделать все правиль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глубоко вздохнула. – Ответственно. Все в нужном порядке. Я не оставлю Чарли и Рене без лучшего решения, которое только могу предложить им. Я не отниму у Элис ее веселье, ведь все равно я выйду замуж. И я свяжу себя с тобой по всем человеческим правилам, прежде чем попрошу сделать меня бессмертной. Я буду все делать по правилам, Эдвард.</w:t>
      </w:r>
    </w:p>
    <w:p>
      <w:pPr>
        <w:pStyle w:val="Normal"/>
        <w:rPr>
          <w:rFonts w:ascii="Book Antiqua" w:hAnsi="Book Antiqua" w:cs="Book Antiqua"/>
          <w:sz w:val="36"/>
          <w:szCs w:val="36"/>
        </w:rPr>
      </w:pPr>
      <w:r>
        <w:rPr>
          <w:rFonts w:cs="Book Antiqua" w:ascii="Book Antiqua" w:hAnsi="Book Antiqua"/>
          <w:sz w:val="36"/>
          <w:szCs w:val="36"/>
        </w:rPr>
        <w:t>Твоя душа, очень-очень важна для меня, чтобы играть с ней в такие игры. И ты меня не застави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Готов спорить, что заставлю, - проговорил он, его глаза снова загоре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о ты не сделаешь это, - сказала я, стараясь не волноваться. – Зная, что я этого не хоч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дерешься не по правилам, - обвинил 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усмехнулась ему:</w:t>
      </w:r>
    </w:p>
    <w:p>
      <w:pPr>
        <w:pStyle w:val="Normal"/>
        <w:rPr>
          <w:rFonts w:ascii="Book Antiqua" w:hAnsi="Book Antiqua" w:cs="Book Antiqua"/>
          <w:sz w:val="36"/>
          <w:szCs w:val="36"/>
        </w:rPr>
      </w:pPr>
      <w:r>
        <w:rPr>
          <w:rFonts w:cs="Book Antiqua" w:ascii="Book Antiqua" w:hAnsi="Book Antiqua"/>
          <w:sz w:val="36"/>
          <w:szCs w:val="36"/>
        </w:rPr>
        <w:t>- А я никогда и не обещ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тоскливо улыбнулся мне в ответ: - Если ты передумаеш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Ты будешь первым, кто узнает, - пообещала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менно в этот момент, начал моросить дождик, несколько капель с легким стуком ударились о трав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ердито посмотрела на неб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доставлю тебя домой. – он смахнул маленькие дождевые бусинки с моей щек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ождь не проблема, - проворчала я. – Это знак, что пора сделать кое-что очень неприятное и, возможно, очень опасн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го глаза тревожно расширили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орошо, что ты пуленепробиваемый, - вздохнула я. – Мне нужно то кольцо. Пора рассказать Чар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 рассмеялся из-за выражения моего лица. – Очень опасно, - он согласился. Снова рассмеялся и полез в карман джинсов. – Ну, хорошо хоть не придется возвращаться за ни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н снова надел мне кольцо на средний палец левой рук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Где оно и останется – предположительно, до скончания веков.</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i/>
          <w:i/>
          <w:sz w:val="36"/>
          <w:szCs w:val="36"/>
        </w:rPr>
      </w:pPr>
      <w:r>
        <w:rPr>
          <w:rFonts w:cs="Book Antiqua" w:ascii="Book Antiqua" w:hAnsi="Book Antiqua"/>
          <w:b/>
          <w:i/>
          <w:sz w:val="36"/>
          <w:szCs w:val="36"/>
        </w:rPr>
        <w:t>Эпилог.</w:t>
      </w:r>
    </w:p>
    <w:p>
      <w:pPr>
        <w:pStyle w:val="Normal"/>
        <w:rPr>
          <w:rFonts w:ascii="Book Antiqua" w:hAnsi="Book Antiqua" w:cs="Book Antiqua"/>
          <w:b/>
          <w:b/>
          <w:sz w:val="36"/>
          <w:szCs w:val="36"/>
        </w:rPr>
      </w:pPr>
      <w:r>
        <w:rPr>
          <w:rFonts w:cs="Book Antiqua" w:ascii="Book Antiqua" w:hAnsi="Book Antiqua"/>
          <w:b/>
          <w:sz w:val="36"/>
          <w:szCs w:val="36"/>
        </w:rPr>
        <w:t>Выбор.</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t>Джейкоб Блэк.</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36"/>
          <w:szCs w:val="36"/>
        </w:rPr>
      </w:pPr>
      <w:r>
        <w:rPr>
          <w:rFonts w:cs="Book Antiqua" w:ascii="Book Antiqua" w:hAnsi="Book Antiqua"/>
          <w:sz w:val="36"/>
          <w:szCs w:val="36"/>
        </w:rPr>
        <w:t>- Джейкоб, сколько ещё всё это будет продолжаться? – возмущенно ныла Ле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крепко сжал зубы.</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ак и остальные в стае, Леа была в курсе всего. Она знала, почему я пришел сюда – к самому краю земли, неба и моря. Пришел побыть в одиночестве. Она знала, что это единственное чего я хочу. Просто побыть оди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все равно увязалась за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На долю секунды это даже польстило мне, но по большей части она достала меня до чёртиков. Поэтому даже и не думал контролировать себя. То, что я сейчас сделал, было просто и естественно. Красный туман больше не застилал мне глаза. Жар больше не пробегал по позвоночнику. Мой голос был спокоен, когда я ответил:</w:t>
      </w:r>
    </w:p>
    <w:p>
      <w:pPr>
        <w:pStyle w:val="Normal"/>
        <w:rPr>
          <w:rFonts w:ascii="Book Antiqua" w:hAnsi="Book Antiqua" w:cs="Book Antiqua"/>
          <w:sz w:val="36"/>
          <w:szCs w:val="36"/>
        </w:rPr>
      </w:pPr>
      <w:r>
        <w:rPr>
          <w:rFonts w:cs="Book Antiqua" w:ascii="Book Antiqua" w:hAnsi="Book Antiqua"/>
          <w:sz w:val="36"/>
          <w:szCs w:val="36"/>
        </w:rPr>
        <w:t>- Леа, спрыгни со скалы. – я указал вниз.</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т, правда, малыш. – не обратила она никакого внимания на мои слова, и растянулась на земле рядом со мной. – Ты не представляешь насколько мне тяжело.</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 Тебе? – минуту я соображал, что она и правда не шутит. – Леа, ты самая большая эгоистка в мире. Мне неприятно разбивать твои мечты – те, где солнце крутиться вокруг  тебя – и я не стану прямо говорить, что плевать хотел на твои проблемы. Отвали. Подаль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осто посмотри на всё с моей точки зрения, хорошо? – продолжала она, будто я и не говорил ей ниче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Если она пришла испортить мне настроение, ей это удалось. Я рассмеялся. Смех отдавался странной болью внутри.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Хватит фыркать и обрати внимание, - рявкнула он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Если я сделаю вид, что слушаю, ты уйдешь? – спросил я, глядя на ее вечно злое лицо. Я не уверен, что теперь она когда-нибудь была другая.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спомнилось, как раньше мне казалось, что Леа была хорошенькая, даже красивая. Это было давным-давно. Теперь никто больше так о ней не думает. Кроме Сэма. Он никогда не простит себя. Будто это его вина, что она превратилась в злобную гарпи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становилась все злее, словно догадывалась, о чем я думаю. Наверное догад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Меня тошнит от этого, Джейкоб. Можешь представить каково мне? Мне даже не нравиться Белла Свон. А ты заставляешь меня горевать об этой любительнице кровопийц, словно я ее тоже люблю. Неужели ты не понимаешь, почему меня это немного смущает? Вчера ночью мне приснилось, что я целуюсь с ней! И что мне, черт подери, с этим дел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А мне то что до твоих переживани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Я больше не желаю слышать твои мысли! Забудь о ней! Она выходит замуж за это существо. И он попробует изменить ее в одну из них! Мальчик, пора двигаться дальш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Заткнись, - прорычал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Отвечать ударом на удар было неправильно. Я знал это, и прикусил себе язык. Но теперь она точно пожалеет, если не уйдет сейчас же.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Всё равно, скорее всего, он просто убьёт её, - продолжала глумиться Леа. – Все истории рассказывают, что они чаще убивают, чем изменяют. Так что, это скорее будут похороны, а не свадьба. Х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В этот раз мне пришлось сдержать себя. Я закрыл глаза и боролся с жаром во рту. Я попытался оттолкнуть огонь бегущий по спине, стараясь удержать форму, пока мое тело дрожало и пыталось разорваться пополам.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огда я снова обрел контроль над собой, я свирепо глянул на нее. Она смотрела на мои руки, наблюдая как унимается дрожь в них. Леа улыбала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думала, что удачно пошутила и веселилась во всю.</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 Если тебя так смущает половая разница, Леа ... – произнес я медленно, выделяя каждое слово. – Ты думаешь нам всем нравиться смотреть на Сэма твоими глазами? И так плохо, что Эмили приходится мириться с твоей навязчивой идеей. Ей тоже не нужны мы, парни, похотливо пыхтящие за его спиной.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Хоть я и был зол, всё равно почувствовал укол совести, когда увидел её перекошенное от боли лиц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вскочила на ноги – остановилась только, чтобы плюнуть в мою сторону – и убежала в сторону деревьев, всё её тело вибрировало как камерто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Я мрачно рассмеялся: </w:t>
      </w:r>
    </w:p>
    <w:p>
      <w:pPr>
        <w:pStyle w:val="Normal"/>
        <w:rPr>
          <w:rFonts w:ascii="Book Antiqua" w:hAnsi="Book Antiqua" w:cs="Book Antiqua"/>
          <w:sz w:val="36"/>
          <w:szCs w:val="36"/>
        </w:rPr>
      </w:pPr>
      <w:r>
        <w:rPr>
          <w:rFonts w:cs="Book Antiqua" w:ascii="Book Antiqua" w:hAnsi="Book Antiqua"/>
          <w:sz w:val="36"/>
          <w:szCs w:val="36"/>
        </w:rPr>
        <w:t>- Ты промаза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эм вздрючит меня за это, но оно того стоило. Леа больше не будет докучать мне. А я, если подвернется возможность, ещё раз повторю ей то же само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тому что её слова остались внутри, они врезались в мой мозг, мне было так больно, что я еле дыш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 так уж было важно, что Белла выбрала кого-то другого, а не меня. Эти страдания были ерундой. С этой мучительной болью я смогу прожить остаток своей дурацкой, слишком длинной, растянутой жизн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Важно было то, что она бросала всё, что она позволит своему сердцу остановиться, своей коже превратиться в лед, а разуму переродиться в какое-то кристаллическое хищническое сознание. Чудовище. Чужа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думал, что не может быть ничего хуже этого, ничего более болезненн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если он убьет её...</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нова я должен был усмирять свою ярость. Возможно, если бы не Леа, было бы хорошо позволить жару изменить меня в создание, которое справляется с такими переживаниями лучше. Создание, чьи инстинкты гораздо сильнее человеческих эмоций. Животное, которое иначе воспринимает человеческую боль. Хоть какое-то разнообразие. Но Леа убегала, и я не хотел разделять ее мысли. Я тихо выругался ей в след.</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смотря на все старания, мои руки дрожали. Что заставляло их дрожать? Злость? Страдания? Я не был уверен, с чем я борюсь сейчас.</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должен верить, что Белла выживет. Но тогда нужно было доверять – а доверять я не хотел, верить в то, что кровосос способен оставить её в живы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на изменится, интересно, как это подействует на меня. Буду ли я считать её мёртвой, когда увижу вот так стоящую передо мной словно камень? Словно кусок льда? Когда её запах будет обжигать мои ноздри и разбудит инстинктивное желание рвать и уничтожать... Как это будет? Могу ли я захотеть убить её? Могу ли я не хотеть убить одного из ни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мотрел как волны набегают на берег. Они исчезали из виду под краем скалы, но я слышал как они разбивались о песок. Я смотрел на них допоздна, и еще долго, после того как стемнел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дти домой не хотелось. Но я был голоден, и я не мог придумать ничего другог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корчил рожу, когда небрежно подобрал свои костыли за петли. Если бы только Чарли не видел меня в тот день и не слышал слов о моей «аварии». Дурацкий реквизит. Я их ненавид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Лучше мне было оставаться голодным, понял я, когда вошел в дом и посмотрел на папино лицо. Он что-то задумал. Это легко было понять – он любил преувеличивать. Притворялся, что все как обычно.</w:t>
      </w:r>
    </w:p>
    <w:p>
      <w:pPr>
        <w:pStyle w:val="Normal"/>
        <w:rPr>
          <w:rFonts w:ascii="Book Antiqua" w:hAnsi="Book Antiqua" w:cs="Book Antiqua"/>
          <w:sz w:val="36"/>
          <w:szCs w:val="36"/>
        </w:rPr>
      </w:pPr>
      <w:r>
        <w:rPr>
          <w:rFonts w:cs="Book Antiqua" w:ascii="Book Antiqua" w:hAnsi="Book Antiqua"/>
          <w:sz w:val="36"/>
          <w:szCs w:val="36"/>
        </w:rPr>
        <w:t>А еще, начинал говорить слишком много. Что-то про те времена, когда я пешком ходил под стол. Про это он всегда болтал, когда не хотел что-то рассказывать. Я не обращал внимания, старался как мог сосредоточиться на еде. Старался прожевать ее быстрее...</w:t>
      </w:r>
    </w:p>
    <w:p>
      <w:pPr>
        <w:pStyle w:val="Normal"/>
        <w:rPr>
          <w:rFonts w:ascii="Book Antiqua" w:hAnsi="Book Antiqua" w:cs="Book Antiqua"/>
          <w:sz w:val="36"/>
          <w:szCs w:val="36"/>
        </w:rPr>
      </w:pPr>
      <w:r>
        <w:rPr>
          <w:rFonts w:cs="Book Antiqua" w:ascii="Book Antiqua" w:hAnsi="Book Antiqua"/>
          <w:sz w:val="36"/>
          <w:szCs w:val="36"/>
        </w:rPr>
        <w:t>- ... и Сью заезжала сегодня. – папа говорил громко. Его трудно было игнорировать. Как всегда. – Удивительная женщина. Она круче гризли. Хотя не знаю, как она управляется со своей дочерью. Из Сью получился бы чертовски хороший волк, а Леа больше смахивает на рассомаху. – он засмеялся над своей шутк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емного подождал моего ответа, не заметив мой отсутствующий, скучающий вид. Обычно это раздражало его. Я хотел бы, чтоб он перестал болтать про Леа. Я старался не думать про не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С Сэтом все намного проще. Конечно, и с тобой все было проще, чем с твоими сестрами, пока... ладно, у тебя и так проблем больше, чем у них.</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здохнул, долго и глубоко, и уставился в ок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Билли замолчал слишком надолго.</w:t>
      </w:r>
    </w:p>
    <w:p>
      <w:pPr>
        <w:pStyle w:val="Normal"/>
        <w:rPr>
          <w:rFonts w:ascii="Book Antiqua" w:hAnsi="Book Antiqua" w:cs="Book Antiqua"/>
          <w:sz w:val="36"/>
          <w:szCs w:val="36"/>
        </w:rPr>
      </w:pPr>
      <w:r>
        <w:rPr>
          <w:rFonts w:cs="Book Antiqua" w:ascii="Book Antiqua" w:hAnsi="Book Antiqua"/>
          <w:sz w:val="36"/>
          <w:szCs w:val="36"/>
        </w:rPr>
        <w:t>- Мы сегодня получили письм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сразу понял, что именно этой темы он и избега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исьм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Приглашение... на свадьб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Каждый мускул в моем теле напрягся. Волна жара пробежала по спине. Я вцепился в стол, чтобы руки не дрожа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xml:space="preserve">Билли продолжал, сделав вид, что ничего не заметил: </w:t>
      </w:r>
    </w:p>
    <w:p>
      <w:pPr>
        <w:pStyle w:val="Normal"/>
        <w:rPr>
          <w:rFonts w:ascii="Book Antiqua" w:hAnsi="Book Antiqua" w:cs="Book Antiqua"/>
          <w:sz w:val="36"/>
          <w:szCs w:val="36"/>
        </w:rPr>
      </w:pPr>
      <w:r>
        <w:rPr>
          <w:rFonts w:cs="Book Antiqua" w:ascii="Book Antiqua" w:hAnsi="Book Antiqua"/>
          <w:sz w:val="36"/>
          <w:szCs w:val="36"/>
        </w:rPr>
        <w:t>- Внутри записка, адресованная тебе. Я ее не читал.</w:t>
      </w:r>
    </w:p>
    <w:p>
      <w:pPr>
        <w:pStyle w:val="Normal"/>
        <w:rPr>
          <w:rFonts w:ascii="Book Antiqua" w:hAnsi="Book Antiqua" w:eastAsia="Book Antiqua" w:cs="Book Antiqua"/>
          <w:sz w:val="36"/>
          <w:szCs w:val="36"/>
        </w:rPr>
      </w:pPr>
      <w:r>
        <w:rPr>
          <w:rFonts w:eastAsia="Book Antiqua" w:cs="Book Antiqua" w:ascii="Book Antiqua" w:hAnsi="Book Antiqua"/>
          <w:sz w:val="36"/>
          <w:szCs w:val="36"/>
        </w:rPr>
        <w:t xml:space="preserve"> </w:t>
      </w:r>
    </w:p>
    <w:p>
      <w:pPr>
        <w:pStyle w:val="Normal"/>
        <w:rPr>
          <w:rFonts w:ascii="Book Antiqua" w:hAnsi="Book Antiqua" w:cs="Book Antiqua"/>
          <w:sz w:val="36"/>
          <w:szCs w:val="36"/>
        </w:rPr>
      </w:pPr>
      <w:r>
        <w:rPr>
          <w:rFonts w:cs="Book Antiqua" w:ascii="Book Antiqua" w:hAnsi="Book Antiqua"/>
          <w:sz w:val="36"/>
          <w:szCs w:val="36"/>
        </w:rPr>
        <w:t>Он вытянул из боковины своего кресла тонкий, цвета слоновой кости, конверт. Положил его на стол, между нами.</w:t>
      </w:r>
    </w:p>
    <w:p>
      <w:pPr>
        <w:pStyle w:val="Normal"/>
        <w:rPr>
          <w:rFonts w:ascii="Book Antiqua" w:hAnsi="Book Antiqua" w:cs="Book Antiqua"/>
          <w:sz w:val="36"/>
          <w:szCs w:val="36"/>
        </w:rPr>
      </w:pPr>
      <w:r>
        <w:rPr>
          <w:rFonts w:cs="Book Antiqua" w:ascii="Book Antiqua" w:hAnsi="Book Antiqua"/>
          <w:sz w:val="36"/>
          <w:szCs w:val="36"/>
        </w:rPr>
        <w:t>- Тебе, наверно, не следует его читать. Не важно, что там написа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оже мне, психолог. Я сдернул конверт со стол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Это была тяжелая, плотная бумага. Дорогая. Слишком изысканная для Форкс. Открытка внутри тоже была вычурная и формальная. Белла тут ни при чем. В прозрачных страницах с напечатанным текстом, не было ничего в её вкусе. Готов спорить, что они ей вообще не понравились. Я не прочел слов, даже не посмотрел дату. Мне было всё равно.</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ам был кусочек тонкой бумаги сложенной пополам, с моим именем, написанным на одной стороне черными чернилами от руки. Я не узнал подчерк, но он был такой же нездешний, как и все остальное. Мгновение я размышлял, неужели кровосос решил позлорадствов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развернул лист:</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i/>
          <w:i/>
          <w:sz w:val="36"/>
          <w:szCs w:val="36"/>
        </w:rPr>
      </w:pPr>
      <w:r>
        <w:rPr>
          <w:rFonts w:cs="Book Antiqua" w:ascii="Book Antiqua" w:hAnsi="Book Antiqua"/>
          <w:i/>
          <w:sz w:val="36"/>
          <w:szCs w:val="36"/>
        </w:rPr>
        <w:t>«Джейкоб,</w:t>
      </w:r>
    </w:p>
    <w:p>
      <w:pPr>
        <w:pStyle w:val="Normal"/>
        <w:rPr>
          <w:rFonts w:ascii="Book Antiqua" w:hAnsi="Book Antiqua" w:cs="Book Antiqua"/>
          <w:i/>
          <w:i/>
          <w:sz w:val="36"/>
          <w:szCs w:val="36"/>
        </w:rPr>
      </w:pPr>
      <w:r>
        <w:rPr>
          <w:rFonts w:cs="Book Antiqua" w:ascii="Book Antiqua" w:hAnsi="Book Antiqua"/>
          <w:i/>
          <w:sz w:val="36"/>
          <w:szCs w:val="36"/>
        </w:rPr>
      </w:r>
    </w:p>
    <w:p>
      <w:pPr>
        <w:pStyle w:val="Normal"/>
        <w:rPr>
          <w:rFonts w:ascii="Book Antiqua" w:hAnsi="Book Antiqua" w:cs="Book Antiqua"/>
          <w:i/>
          <w:i/>
          <w:sz w:val="36"/>
          <w:szCs w:val="36"/>
        </w:rPr>
      </w:pPr>
      <w:r>
        <w:rPr>
          <w:rFonts w:cs="Book Antiqua" w:ascii="Book Antiqua" w:hAnsi="Book Antiqua"/>
          <w:i/>
          <w:sz w:val="36"/>
          <w:szCs w:val="36"/>
        </w:rPr>
        <w:t>Я нарушаю правила, высылая тебе это. Она боялась сделать тебе больно, и не хотела, чтобы ты ни в коей мере не чувствовал себя обязанным. Но, я знаю, если бы все пошло иначе, я хотел бы иметь выбор.</w:t>
      </w:r>
    </w:p>
    <w:p>
      <w:pPr>
        <w:pStyle w:val="Normal"/>
        <w:rPr>
          <w:rFonts w:ascii="Book Antiqua" w:hAnsi="Book Antiqua" w:cs="Book Antiqua"/>
          <w:i/>
          <w:i/>
          <w:sz w:val="36"/>
          <w:szCs w:val="36"/>
        </w:rPr>
      </w:pPr>
      <w:r>
        <w:rPr>
          <w:rFonts w:cs="Book Antiqua" w:ascii="Book Antiqua" w:hAnsi="Book Antiqua"/>
          <w:i/>
          <w:sz w:val="36"/>
          <w:szCs w:val="36"/>
        </w:rPr>
      </w:r>
    </w:p>
    <w:p>
      <w:pPr>
        <w:pStyle w:val="Normal"/>
        <w:rPr>
          <w:rFonts w:ascii="Book Antiqua" w:hAnsi="Book Antiqua" w:cs="Book Antiqua"/>
          <w:i/>
          <w:i/>
          <w:sz w:val="36"/>
          <w:szCs w:val="36"/>
        </w:rPr>
      </w:pPr>
      <w:r>
        <w:rPr>
          <w:rFonts w:cs="Book Antiqua" w:ascii="Book Antiqua" w:hAnsi="Book Antiqua"/>
          <w:i/>
          <w:sz w:val="36"/>
          <w:szCs w:val="36"/>
        </w:rPr>
        <w:t>Джейкоб, я обещаю, что позабочусь о ней. Спасибо тебе, за неё и за всё.</w:t>
      </w:r>
    </w:p>
    <w:p>
      <w:pPr>
        <w:pStyle w:val="Normal"/>
        <w:rPr>
          <w:rFonts w:ascii="Book Antiqua" w:hAnsi="Book Antiqua" w:cs="Book Antiqua"/>
          <w:i/>
          <w:i/>
          <w:sz w:val="36"/>
          <w:szCs w:val="36"/>
        </w:rPr>
      </w:pPr>
      <w:r>
        <w:rPr>
          <w:rFonts w:cs="Book Antiqua" w:ascii="Book Antiqua" w:hAnsi="Book Antiqua"/>
          <w:i/>
          <w:sz w:val="36"/>
          <w:szCs w:val="36"/>
        </w:rPr>
      </w:r>
    </w:p>
    <w:p>
      <w:pPr>
        <w:pStyle w:val="Normal"/>
        <w:rPr>
          <w:rFonts w:ascii="Book Antiqua" w:hAnsi="Book Antiqua" w:cs="Book Antiqua"/>
          <w:i/>
          <w:i/>
          <w:sz w:val="36"/>
          <w:szCs w:val="36"/>
        </w:rPr>
      </w:pPr>
      <w:r>
        <w:rPr>
          <w:rFonts w:cs="Book Antiqua" w:ascii="Book Antiqua" w:hAnsi="Book Antiqua"/>
          <w:i/>
          <w:sz w:val="36"/>
          <w:szCs w:val="36"/>
        </w:rPr>
        <w:t>Эдвард».</w:t>
      </w:r>
    </w:p>
    <w:p>
      <w:pPr>
        <w:pStyle w:val="Normal"/>
        <w:rPr>
          <w:rFonts w:ascii="Book Antiqua" w:hAnsi="Book Antiqua" w:cs="Book Antiqua"/>
          <w:i/>
          <w:i/>
          <w:sz w:val="36"/>
          <w:szCs w:val="36"/>
        </w:rPr>
      </w:pPr>
      <w:r>
        <w:rPr>
          <w:rFonts w:cs="Book Antiqua" w:ascii="Book Antiqua" w:hAnsi="Book Antiqua"/>
          <w:i/>
          <w:sz w:val="36"/>
          <w:szCs w:val="36"/>
        </w:rPr>
      </w:r>
    </w:p>
    <w:p>
      <w:pPr>
        <w:pStyle w:val="Normal"/>
        <w:rPr>
          <w:rFonts w:ascii="Book Antiqua" w:hAnsi="Book Antiqua" w:cs="Book Antiqua"/>
          <w:sz w:val="36"/>
          <w:szCs w:val="36"/>
        </w:rPr>
      </w:pPr>
      <w:r>
        <w:rPr>
          <w:rFonts w:cs="Book Antiqua" w:ascii="Book Antiqua" w:hAnsi="Book Antiqua"/>
          <w:sz w:val="36"/>
          <w:szCs w:val="36"/>
        </w:rPr>
        <w:t>- Джейк, у нас всего один стол, - заметил Билли. Он смотрел на мою левую руку.</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Мои пальцы впились в дерево так, что столу, действительно, грозила опасность. Я отпустил их один за другим, целиком сосредоточившись на этом действии, и сжал обе ладони вместе, чтобы больше ничего не сломат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Да уж, всё равно, – пробормотал Билл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вышел из-за стола, и снял футболку. Надеюсь, что Леа уже добралась дом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 Не загуливай допоздна,  - напутствовал Билли, когда я пинком открыл двер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бежал до деревьев, моя одежда раскидана позади, как след – словно я хотел найти путь назад. Теперь было так просто изменить форму. Мне не нужно думать. Мое тело уже знало, куда я иду, и дало мне то, что я хотел.</w:t>
      </w:r>
    </w:p>
    <w:p>
      <w:pPr>
        <w:pStyle w:val="Normal"/>
        <w:rPr>
          <w:rFonts w:ascii="Book Antiqua" w:hAnsi="Book Antiqua" w:cs="Book Antiqua"/>
          <w:sz w:val="36"/>
          <w:szCs w:val="36"/>
        </w:rPr>
      </w:pPr>
      <w:r>
        <w:rPr>
          <w:rFonts w:cs="Book Antiqua" w:ascii="Book Antiqua" w:hAnsi="Book Antiqua"/>
          <w:sz w:val="36"/>
          <w:szCs w:val="36"/>
        </w:rPr>
        <w:t>У меня было четыре ноги, и я почти летел.</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Деревья расплылись в черное марево пролетавшее мимо меня. Мои мускулы работали в простом ритме. Я мог бежать в таком темпе много дней и не уставать. Может быть, сейчас я и не остановлюсь.</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 я был не один.</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Так жаль», - прошептал Эмбри у меня в голове.</w:t>
      </w:r>
    </w:p>
    <w:p>
      <w:pPr>
        <w:pStyle w:val="Normal"/>
        <w:rPr>
          <w:rFonts w:ascii="Book Antiqua" w:hAnsi="Book Antiqua" w:cs="Book Antiqua"/>
          <w:sz w:val="36"/>
          <w:szCs w:val="36"/>
        </w:rPr>
      </w:pPr>
      <w:r>
        <w:rPr>
          <w:rFonts w:cs="Book Antiqua" w:ascii="Book Antiqua" w:hAnsi="Book Antiqua"/>
          <w:sz w:val="36"/>
          <w:szCs w:val="36"/>
        </w:rPr>
        <w:t>Я мог видеть его глазами. Он был далеко на севере, но развернулся и рванул присоединиться ко мне. Я рыкнул и прибавил скорост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Подожди нас», - заныл Квил. Он был ближе, только что выскочил из посёлк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ставьте меня одного», - огрызнулся 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чувствовал их беспокойство, и постарался изо всех сил утопить его в звуке ветра и леса. Вот что я ненавидел больше всего – видеть себя их глазами, было только хуже, что их глаза были полны жалости. Они чувствовали мою ненависть, но продолжали бежать за м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Новый голос зазвучал в моей голове.</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Оставьте его». – мягко подумал Сэм, но все равно это был приказ. Эмбри и Квил перешли на шаг.</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Если бы я только мог перестать слышать и видеть то, что слышат и видят они. Моя голова была битком набита народом, остаться одному – значит принять человечье обличье, но тогда боль становилась неимоверной.</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Изменяйтесь, - приказал им Сэм. – Эмбри, я подберу тебя»</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начала одно, а потом и второе сознания ушли в тишину. Остался только Сэм.</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Спасибо» - смог подумать я.</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Возвращайся, когда сможешь» - слова были слабыми, они исчезли в черной пустоте, когда и он ушел. Я был один.</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Как хорошо. Теперь я слышал слабый шорох опавшей листвы под когтями, шорох совиных крыльев над головой, океан – далеко-далеко на западе – прибой у пляжа. Только это, и больше ничего. Не чувствовал ничего, кроме скорости, только напряжение мышц, сухожилий и костей, гармонично работающих вместе, пока я мчался вперед оставляя километры за собой.</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36"/>
          <w:szCs w:val="36"/>
        </w:rPr>
        <w:t>Если бы молчание в моей голове продолжалось, я никогда больше не изменился бы в человека. Я не был бы первым, кто выбрал жизнь волка. Может, если я убегу очень далеко, мне никогда больше не придется слышать их голоса...</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Я побежал ещё быстрее, позволив Джейкобу Блэку исчезнуть позади.</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i/>
          <w:i/>
          <w:sz w:val="36"/>
          <w:szCs w:val="36"/>
        </w:rPr>
      </w:pPr>
      <w:r>
        <w:rPr>
          <w:rFonts w:cs="Book Antiqua" w:ascii="Book Antiqua" w:hAnsi="Book Antiqua"/>
          <w:i/>
          <w:sz w:val="36"/>
          <w:szCs w:val="36"/>
        </w:rPr>
        <w:t xml:space="preserve">Конец. </w:t>
      </w:r>
    </w:p>
    <w:p>
      <w:pPr>
        <w:pStyle w:val="Normal"/>
        <w:rPr>
          <w:rFonts w:ascii="Book Antiqua" w:hAnsi="Book Antiqua" w:cs="Book Antiqua"/>
          <w:i/>
          <w:i/>
          <w:sz w:val="36"/>
          <w:szCs w:val="36"/>
        </w:rPr>
      </w:pPr>
      <w:r>
        <w:rPr>
          <w:rFonts w:cs="Book Antiqua" w:ascii="Book Antiqua" w:hAnsi="Book Antiqua"/>
          <w:i/>
          <w:sz w:val="36"/>
          <w:szCs w:val="36"/>
        </w:rPr>
      </w:r>
    </w:p>
    <w:p>
      <w:pPr>
        <w:pStyle w:val="Normal"/>
        <w:rPr>
          <w:rFonts w:ascii="Book Antiqua" w:hAnsi="Book Antiqua" w:cs="Book Antiqua"/>
          <w:sz w:val="36"/>
          <w:szCs w:val="36"/>
        </w:rPr>
      </w:pPr>
      <w:r>
        <w:rPr>
          <w:rFonts w:cs="Book Antiqua" w:ascii="Book Antiqua" w:hAnsi="Book Antiqua"/>
          <w:sz w:val="36"/>
          <w:szCs w:val="36"/>
        </w:rPr>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27:00Z</dcterms:created>
  <dc:creator>liubov</dc:creator>
  <dc:description/>
  <cp:keywords/>
  <dc:language>en-US</dc:language>
  <cp:lastModifiedBy>Sebenta</cp:lastModifiedBy>
  <dcterms:modified xsi:type="dcterms:W3CDTF">2008-03-11T17:27:00Z</dcterms:modified>
  <cp:revision>2</cp:revision>
  <dc:subject/>
  <dc:title>Затмение</dc:title>
</cp:coreProperties>
</file>